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2E8"/>
  <w:body>
    <w:p>
      <w:pPr>
        <w:pStyle w:val="Style20"/>
        <w:spacing w:lineRule="auto" w:line="276"/>
        <w:ind w:firstLine="284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eastAsia="Calibri" w:cs="Calibri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иложение 1</w:t>
      </w:r>
    </w:p>
    <w:p>
      <w:pPr>
        <w:pStyle w:val="Style20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ритерии оценки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Анализ мероприятия (в помещен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ализуемого в рамках  дня семейного отдых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по социальной работе _________ Ф.И.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роведения  мероприятия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Це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мероприятия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ая группа  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личество участников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795"/>
        <w:gridCol w:w="114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анализа меропри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оведения мероприятия (температурный режим, проветренное помещение, санитарное состояни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 оформление помещения, места провед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инвентаря, оборудования, расходных материал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меропри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ценария (плана мероприят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 мероприятия соответствует тематике рабочей програм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именяемых форм и методов работы целям и задачам меропри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применяемых форм и методов работы возрастным и индивидуальным особенностям участников мероприят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аглядности, раздаточного материа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различных видов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ый расчет времени на этапы меропри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сихологическая атмосф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ладеть аудиторией на различных этапах меропри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ходить из сложных ситуац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ое состояние специалиста (доброжелательность, тактичность, чуткость в отношении участников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, образность, эмоциональность реч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звать у участников эмоциональный отклик, сопережи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участников, интерес к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балл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 xml:space="preserve">Оптимальный уровень -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64 - 48 балло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Допустимый уровень</w:t>
      </w:r>
      <w:r>
        <w:rPr>
          <w:rFonts w:cs="Times New Roman" w:ascii="Times New Roman" w:hAnsi="Times New Roman"/>
        </w:rPr>
        <w:t xml:space="preserve"> -      48 – 32  баллов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Критический уровень -</w:t>
      </w:r>
      <w:r>
        <w:rPr>
          <w:rFonts w:cs="Times New Roman" w:ascii="Times New Roman" w:hAnsi="Times New Roman"/>
          <w:lang w:val="ru-RU"/>
        </w:rPr>
        <w:t xml:space="preserve">     32 – и ниже баллов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воды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: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.И.О. ответственного лиц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лиз мероприятия (на улиц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____________________ 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реализуемого в рамках  дня семейного отдыха для семей, находящихся в трудной жизненной ситу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ециалист по социальной работе _________ Ф.И.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орма проведения  мероприятия___________________________________________</w:t>
      </w:r>
      <w:r>
        <w:rPr>
          <w:rFonts w:cs="Times New Roman" w:ascii="Times New Roman" w:hAnsi="Times New Roman"/>
          <w:lang w:val="ru-RU"/>
        </w:rPr>
        <w:t>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и мероприятия 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евая группа   ____________________________________________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участников ______________________________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756"/>
        <w:gridCol w:w="99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анализа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пециалиста к проведению мероприятия (наличие плана, сценария, сценарного ход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 места провед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инвентаря, оптимальность использования оборуд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участников, интерес к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 расчета  времени на этапы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именяемых форм и методов работы целям и задачам 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именяемых форм и методов работы возрастным и индивидуальным особенностям участ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>
          <w:trHeight w:val="7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различных видов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 проведения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ность работы специалистов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 3 4 </w:t>
            </w:r>
          </w:p>
        </w:tc>
      </w:tr>
      <w:tr>
        <w:trPr/>
        <w:tc>
          <w:tcPr>
            <w:tcW w:w="7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бал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птимальный уровень</w:t>
      </w:r>
      <w:r>
        <w:rPr>
          <w:rFonts w:cs="Times New Roman" w:ascii="Times New Roman" w:hAnsi="Times New Roman"/>
        </w:rPr>
        <w:t xml:space="preserve"> -  40-30 баллов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пустимый уровень</w:t>
      </w:r>
      <w:r>
        <w:rPr>
          <w:rFonts w:cs="Times New Roman" w:ascii="Times New Roman" w:hAnsi="Times New Roman"/>
        </w:rPr>
        <w:t xml:space="preserve"> -     30-20 баллов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ритический уровень</w:t>
      </w:r>
      <w:r>
        <w:rPr>
          <w:rFonts w:cs="Times New Roman" w:ascii="Times New Roman" w:hAnsi="Times New Roman"/>
        </w:rPr>
        <w:t xml:space="preserve">  -   20 и ни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.И.О. ответственного лиц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Анализ реализации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ня семейного отдыха для семей, находящихся в трудной жизненной ситу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программы 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 программы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реализации программы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атегория</w:t>
      </w:r>
      <w:r>
        <w:rPr>
          <w:rFonts w:cs="Times New Roman" w:ascii="Times New Roman" w:hAnsi="Times New Roman"/>
          <w:color w:val="000000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программы -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  программы - </w:t>
      </w:r>
    </w:p>
    <w:p>
      <w:pPr>
        <w:pStyle w:val="Normal"/>
        <w:jc w:val="both"/>
        <w:rPr/>
      </w:pPr>
      <w:r>
        <w:rPr/>
        <w:t>Направления  -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3989"/>
        <w:gridCol w:w="1348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реализации программы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сопровождение программ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0" w:hanging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программ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ость кадрового соста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 с внешними структурами (учебными заведениями, транспортными предприятиями, предприятиями общепита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заимодействие внутри организационной структуры (специалистов, служб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форм и метод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 эффективность системы стимулирования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ставленных целей и задач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тимальный уровень – реализовано полностью. Результат полностью соответствует установленной норме критерия оценки - в срок, без замечаний, и др. (фиксируется полное соответствие требуемому критерию)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пустимый уровень – скорее реализовано, чем нет. Результат в основном соответствует установленной норме критерия оценки (фиксируется некоторое рассогласование с требуемым критерием по непринципиальным моментам),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итический уровень - реализовано частично. Результат незначительно соответствует установленной норме критерия оценки – не в срок, существенные замечания, и др. (фиксируется рассогласование с требуемым критерием по важным моментам)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ь, Ф.И.О. ответственного ли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кета для детей и подростков, участников дня семейного отдых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рогой друг!</w:t>
      </w:r>
    </w:p>
    <w:p>
      <w:pPr>
        <w:pStyle w:val="Style20"/>
        <w:spacing w:lineRule="auto" w:line="276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ы надеемся, что проведенный день оставит у вас приятные воспоминания о нашем центре. </w:t>
      </w:r>
      <w:r>
        <w:rPr>
          <w:rFonts w:cs="Times New Roman" w:ascii="Times New Roman" w:hAnsi="Times New Roman"/>
          <w:lang w:val="ru-RU"/>
        </w:rPr>
        <w:t>Отметь кружком номер того, чем ты больше всего любишь заниматься и чего ожидаешь от отдыха у нас.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гулки на свежем воздухе.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частвовать в спортивных мероприятиях.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грать в тихие игры.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частвовать в конкурсно – развлекательных программах.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частвовать в физкультурно – оздоровительных мероприятиях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 свое настроение на данный момент:</w:t>
      </w:r>
    </w:p>
    <w:p>
      <w:pPr>
        <w:pStyle w:val="Style20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26289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отличное;</w:t>
      </w:r>
    </w:p>
    <w:p>
      <w:pPr>
        <w:pStyle w:val="Style20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255270" cy="33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хорошее;</w:t>
      </w:r>
    </w:p>
    <w:p>
      <w:pPr>
        <w:pStyle w:val="Style20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262255" cy="21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среднее;</w:t>
      </w:r>
    </w:p>
    <w:p>
      <w:pPr>
        <w:pStyle w:val="Style20"/>
        <w:spacing w:lineRule="auto" w:line="276"/>
        <w:ind w:firstLine="142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230505" cy="26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- плохое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кета для родителей, участников дня семейного отдых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важаемые гости!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деемся, что проведенный день оставит у вас приятные воспоминания о нашем центре. Для дальнейшей плодотворной организации вашего отдыха просим ответить на вопросы нашей анкеты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___________________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организа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b/>
        </w:rPr>
        <w:t>_______________________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425"/>
        <w:gridCol w:w="425"/>
        <w:gridCol w:w="425"/>
        <w:gridCol w:w="426"/>
        <w:gridCol w:w="283"/>
      </w:tblGrid>
      <w:tr>
        <w:trPr>
          <w:trHeight w:val="2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>
          <w:trHeight w:val="5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цените, пожалуйста, в баллах качество предоставляемых услуг: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доставление транспорта;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удование коттеджа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ы проведения досу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  <w:t>2. Отметьте виды деятельности, которыми вам больше всего нравится заниматься во время пребывания в нашем Центр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>
          <w:trHeight w:val="2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аться и приобретать новых друзе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гулки на свежем воздух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овать в спортивных мероприятиях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овать в развлекательных програм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20"/>
        <w:spacing w:lineRule="auto" w:line="276"/>
        <w:jc w:val="both"/>
        <w:rPr/>
      </w:pPr>
      <w:r>
        <w:rPr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>Соответствуют ли Вашим физическим возможностям предлагаемые мероприятия?__________________________________________________________ 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и пожелания организаторам ___________________________________________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асибо за сотрудничество. Ждем новых встреч!</w:t>
      </w:r>
      <w:r>
        <w:br w:type="page"/>
      </w:r>
    </w:p>
    <w:p>
      <w:pPr>
        <w:pStyle w:val="Normal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личественные и качественные показател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хват семей, находящихся в трудной жизненной ситуации, в рамках  организации Дней семейного отдых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0"/>
        <w:gridCol w:w="1381"/>
        <w:gridCol w:w="1382"/>
        <w:gridCol w:w="1382"/>
        <w:gridCol w:w="13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ременной промежу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9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12г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исленность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9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личество  семей, находящихся в трудной жизненной ситуации,  участников Дней семейного отды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002"/>
      </w:tblGrid>
      <w:tr>
        <w:trPr>
          <w:trHeight w:val="3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1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личество  семей, имеющих  граждан пожилого возраста и инвалидов, участников Дней семейного отды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110"/>
      </w:tblGrid>
      <w:tr>
        <w:trPr>
          <w:trHeight w:val="3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 г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1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овлетворенность  участников Дней семейного отды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2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деятель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епень удовлетвор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транспор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удование коттедж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7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досуга (культурно – массовые мероприятия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культурно – оздоровительные 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лужбы проката (лыжи, коньки, санки, спортивный инвентарь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Другое: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бщение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гулки на свежем воздух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ие предлагаемых мероприятий физическим возможностя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3,7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9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7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3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 w:eastAsia="ru-RU"/>
        </w:rPr>
        <w:t>Отзывы участников Дней семейного отдыха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Наш Центр, дети и родители очень благодарны за предоставленный отдых! Нам все очень понравилось! Хотелось бы отметить высокий уровень организации досуга. Выражаем благодарность специалистам «Социально-оздоровительного центра «Голубое озеро», за праздничное настроение и красочное анимационное мероприятие!  Большое спасибо!                              </w:t>
      </w:r>
      <w:r>
        <w:rPr>
          <w:rFonts w:cs="Times New Roman" w:ascii="Times New Roman" w:hAnsi="Times New Roman"/>
          <w:i/>
          <w:lang w:val="ru-RU"/>
        </w:rPr>
        <w:t>С наилучшими пожеланиями центр «Таукси», родители и дети!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«Мы, родители детей школы НС(к)ОШ 8 вида, выражаем огромную благодарность работникам центра «Голубое озеро» за прекрасно проведенное время. Мы отвлеклись от своих житейских забот, вместе с детьми участвовали во всех мероприятиях, получили огромное удовольствие, заряд бодрости, отличное настроение, энергию. Спасибо Вам огромное за Ваш труд! До следующих встреч!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val="ru-RU"/>
        </w:rPr>
        <w:t xml:space="preserve">С наилучшими пожеланиями родители </w:t>
      </w:r>
      <w:r>
        <w:rPr>
          <w:rFonts w:cs="Times New Roman" w:ascii="Times New Roman" w:hAnsi="Times New Roman"/>
          <w:lang w:val="ru-RU"/>
        </w:rPr>
        <w:t xml:space="preserve">НС(к)ОШ </w:t>
      </w:r>
      <w:r>
        <w:rPr>
          <w:rFonts w:cs="Times New Roman" w:ascii="Times New Roman" w:hAnsi="Times New Roman"/>
          <w:i/>
          <w:lang w:val="ru-RU"/>
        </w:rPr>
        <w:t>8 вида (Кондратьев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громное спасибо специалистам центра за предоставленный отдых! Мы впервые на «Голубом озере»! Масса положительных впечатлений от красочного мероприятия!!! Время пролетело незаметно, хотим еще!!! Удачи и процветания Вам!!!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емья Бадуллиных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пасибо огромное всем, кто участвует в организации и проведении мероприятий! Хотим поблагодарить за творчески организованные мероприятия, увлекательные задания! Всегда с большим удовольствие приезжаем на «Голубое озеро». Время всегда проходит весело, активно, оставляет тепло в душе!!!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Родители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Выражаем большую благодарность коллективу за организацию отдыха. Было очень уютно, тепло, красиво и интересно. Весело, дружно, с пользой провели время! Большое спасибо организаторам за их труд, внимание и доброту!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одители (учащихся НС(к)ОШ 1-2 вид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«Хорошо в краю родном! На свежем воздухе дышать. И положительные заряды с удовольствием получать – досуг!»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 xml:space="preserve">Пенсионеры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И возраст прекрасны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жизнь хорош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дети планеты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а душ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всех за плечами немало год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каждый из нас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на подвиг готов!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или работать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здесь отдохнем!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олнце и небо с собой заберём!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луб «Вартовчане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Наши семьи сдружились, забыли свои проблемы, болезни, нашли новых друзей. Самое  хорошее в таких днях семейного отдыха то, что,  общаясь вместе, некоторые мы не думаем  о своих недостатках, исчезают определенные комплексы и как-то на душе становиться легче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одител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ипло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ru-RU" w:eastAsia="en-US" w:bidi="ar-SA"/>
        </w:rPr>
      </w:pPr>
      <w:r>
        <w:rPr>
          <w:rFonts w:cs="Times New Roman" w:ascii="Times New Roman" w:hAnsi="Times New Roman"/>
          <w:b/>
          <w:i/>
          <w:lang w:val="ru-RU" w:eastAsia="en-US" w:bidi="ar-SA"/>
        </w:rPr>
        <w:drawing>
          <wp:anchor behindDoc="1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593090</wp:posOffset>
            </wp:positionV>
            <wp:extent cx="5636260" cy="7628890"/>
            <wp:effectExtent l="0" t="0" r="0" b="0"/>
            <wp:wrapTight wrapText="bothSides">
              <wp:wrapPolygon edited="0">
                <wp:start x="-36" y="0"/>
                <wp:lineTo x="-36" y="21573"/>
                <wp:lineTo x="21600" y="21573"/>
                <wp:lineTo x="21600" y="0"/>
                <wp:lineTo x="-36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43724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none;v-text-anchor:middle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jc w:val="center"/>
      <w:rPr>
        <w:sz w:val="22"/>
        <w:szCs w:val="22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355560" y="-619200"/>
                          <a:ext cx="253188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Times New Roman" w:cs="Times New Roman"/>
                                  <w:color w:val="FFFFFF"/>
                                  <w:lang w:val="en-US" w:bidi="en-US"/>
                                </w:rPr>
                                <w:t>[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340;top:163;width:3985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Times New Roman" w:cs="Times New Roman"/>
                            <w:color w:val="FFFFFF"/>
                            <w:lang w:val="en-US" w:bidi="en-US"/>
                          </w:rPr>
                          <w:t>[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sz w:val="22"/>
        <w:szCs w:val="22"/>
        <w:lang w:val="ru-RU"/>
      </w:rPr>
      <w:t xml:space="preserve">АУ ХМАО – Югры «Социально – оздоровительный центр семьи и детей </w:t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t>«Голубое озеро»</w:t>
    </w:r>
  </w:p>
  <w:p>
    <w:pPr>
      <w:pStyle w:val="Header"/>
      <w:jc w:val="center"/>
      <w:rPr>
        <w:color w:val="365F91"/>
        <w:sz w:val="22"/>
        <w:szCs w:val="22"/>
        <w:lang w:val="ru-RU"/>
      </w:rPr>
    </w:pPr>
    <w:r>
      <w:rPr>
        <w:sz w:val="22"/>
        <w:szCs w:val="22"/>
        <w:lang w:val="ru-RU"/>
      </w:rPr>
      <w:t>г. Нижневартовск, 2013 год</w:t>
    </w:r>
  </w:p>
  <w:p>
    <w:pPr>
      <w:pStyle w:val="Header"/>
      <w:rPr>
        <w:color w:val="365F91"/>
        <w:sz w:val="22"/>
        <w:szCs w:val="22"/>
        <w:lang w:val="ru-RU"/>
      </w:rPr>
    </w:pPr>
    <w:r>
      <w:rPr>
        <w:color w:val="365F91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Style7">
    <w:name w:val="Стиль полужирный"/>
    <w:basedOn w:val="Style5"/>
    <w:qFormat/>
    <w:rPr>
      <w:b/>
      <w:bCs/>
      <w:i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Верхний колонтитул Знак"/>
    <w:basedOn w:val="Style5"/>
    <w:qFormat/>
    <w:rPr>
      <w:sz w:val="22"/>
      <w:szCs w:val="22"/>
    </w:rPr>
  </w:style>
  <w:style w:type="character" w:styleId="Style10">
    <w:name w:val="Нижний колонтитул Знак"/>
    <w:basedOn w:val="Style5"/>
    <w:qFormat/>
    <w:rPr>
      <w:sz w:val="22"/>
      <w:szCs w:val="22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7FF"/>
      <w:u w:val="single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33:00Z</dcterms:created>
  <dc:creator>Baza1</dc:creator>
  <dc:description/>
  <dc:language>en-US</dc:language>
  <cp:lastModifiedBy>Катя</cp:lastModifiedBy>
  <cp:lastPrinted>2012-02-29T14:24:00Z</cp:lastPrinted>
  <dcterms:modified xsi:type="dcterms:W3CDTF">2013-10-18T16:33:00Z</dcterms:modified>
  <cp:revision>2</cp:revision>
  <dc:subject/>
  <dc:title>АУ ХМАО – Югры «Социально – оздоровительный центр семьи и детей «Голубое озеро»</dc:title>
</cp:coreProperties>
</file>