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0pt;margin-top:-114.8pt;width:392.2pt;height:114.7pt;mso-wrap-style:none;v-text-anchor:middle;mso-position-vertical:top" type="_x0000_t172">
            <v:path textpathok="t"/>
            <v:textpath on="t" fitshape="t" string="&quot;Тропа к генералу&quot;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Задачи: </w:t>
      </w:r>
    </w:p>
    <w:p>
      <w:pPr>
        <w:pStyle w:val="Normal"/>
        <w:spacing w:lineRule="auto" w:line="240" w:before="280" w:after="280"/>
        <w:ind w:left="357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одушевить отцов на участие в ролевой игре со своими детьми, </w:t>
      </w:r>
    </w:p>
    <w:p>
      <w:pPr>
        <w:pStyle w:val="Normal"/>
        <w:spacing w:lineRule="auto" w:line="240" w:before="280" w:after="280"/>
        <w:ind w:left="3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чь отцам понять свою роль в развитии личности ребенка, поднять статус отца в семье. </w:t>
      </w:r>
    </w:p>
    <w:p>
      <w:pPr>
        <w:pStyle w:val="Normal"/>
        <w:spacing w:lineRule="auto" w:line="240" w:before="280" w:after="280"/>
        <w:ind w:left="3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лагополучие ребенка в семье, эмоционально обогатить отношения «ребенок-отец»</w:t>
      </w:r>
    </w:p>
    <w:p>
      <w:pPr>
        <w:pStyle w:val="Normal"/>
        <w:spacing w:lineRule="auto" w:line="240" w:before="280" w:after="280"/>
        <w:ind w:left="3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воинскими званиями.</w:t>
      </w:r>
    </w:p>
    <w:p>
      <w:pPr>
        <w:pStyle w:val="Normal"/>
        <w:spacing w:lineRule="auto" w:line="240" w:before="280" w:after="280"/>
        <w:ind w:left="357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амяти, внимания, организованности, самостоятельности, умений согласовывать интересы в процессе преодоления определенных, соответствующих возрастным особенностям, труднос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орудование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 листа бумаги, 2 руч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Кегли и 2 мяч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мытые картофелины по количеству участников- отцов, 2 ножа, кастрюля с водо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л для армрестлинга, 2 стула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 тоннеля из ткани, 2 кольцеброс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нверт с шифровкам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голки, нитки, кусочки ткани, пуговиц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Тёрки, яблоки, тарелки, нож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очки с изображением погон разных воинских званий, руч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увь со шнуркам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оты и приз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дготовительная работ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ить концертные номера для праздни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мероприяти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- Приближается праздник Защитника Отечества. Принято считать его праздником всех мужчин, потому что все мужчины рано или поздно должны стать Защитниками своего Отечества. И наши мальчики тоже будут служить в армии, чтобы быть готовыми в любую минуту, если возникнет необходимость, дать отпор врагу и защитить свою Родину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  <w:t>ПЕСНЯ «ПРОРВЁМСЯ, ОПЕРА»</w:t>
      </w:r>
      <w:r>
        <w:rPr>
          <w:rFonts w:cs="Times New Roman" w:ascii="Times New Roman" w:hAnsi="Times New Roman"/>
          <w:sz w:val="24"/>
          <w:szCs w:val="24"/>
        </w:rPr>
        <w:t xml:space="preserve"> (касс. 30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 школе для печали нет причин!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десь приветствуем отчаянных мужчин!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риглашаем с сыновьями поиграть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в армии российской поб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: Да! Мы пожелаем вам ни пуха, ни пе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! Всех ждёт вас трудная иг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, служить сегодня, знаем, круче, чем вче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рвёмся! Сыграем на «Ура!» (2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- Мы приветствуем участников и болельщиков нашей игры. Сегодня папам доведётся послужить в армии вместе со своими сыновьями. Согласитесь, такое случается нечасто? За победу в испытаниях- конкурсах участникам будет присвоено очередное звание, а главной целью игроков будет стремление дойти до чина генерала. Отсюда и название нашей сегодняшней игры «Тропа к генералу». Как говорится: «Плох тот солдат, который не мечтает стать генерал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уж раз речь зашла о званиях, настал момент проверить, знают ли о них участники сегодняшней игры. Мальчикам предстоит написать список предлагаемых званий, расставив их по возрастающей: от нижестоящих до вышестоя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апам в это время будут выданы образцы погон. Они должны вспомнить, какие из погон, каким званиям соответств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BAD6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BAD6B"/>
          <w:sz w:val="24"/>
          <w:szCs w:val="24"/>
          <w:u w:val="single"/>
        </w:rPr>
        <w:t>1 КОНКУРС «ВОИНСКИЕ З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цена проводов в армию: 3 мальчика с чемоданами, 2 девочки с букетами цветов, 1 мальчик с фотоаппара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МАЛЬЧ.- Тара-ра, тара-ра, труба зовёт, и в путь по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МАЛЬЧ.- Нам предстоит практически свой долг патриотиче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 Отчизной выполнять, 2 года в армии «пах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МАЛЬЧ.- Дружно в школу мы ходили, и дрались мы, и шути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е двойки получали и с уроков убег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ДЕВ.- Да к девчонкам приставали, за косички их таск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 теперь нас разлучают, вас в солдаты забир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ДЕВ.- Вы спокойно там служите, письма чаще нам пиш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Ждать мы будем вас, любимых, возвращайтесь все живым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  <w:t>ИНСЦЕНИРОВКА ПЕСНИ «ГРАНИ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  <w:t>ИНСЦЕНИРОВКА ПЕСНИ «А Я ДЕВУШЕК ЛЮБЛЮ»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онец-то едем в часть свою, ура!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ыбается нам солнышко с утра!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никерс» в шоке мы жуём и болтать не устаём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ро девочек, конечно же, по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: А я девушек люблю, я их вместе собер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у стрелять и ползать, и в атаку пове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МАЛЬЧ.- Вот доехали до места, и звучит команда: «Слезьте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 глядеть на нас созвали, «молодыми» обоз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МАЛЬЧ.- Оглянуться не успели, нас уже перео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 сержант- он главный тут- цель поставил перед н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Стариков не обижать, мыть полы за низ, стира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Нет уж, цель у нас другая; и ленивый даже зн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лох солдат, кто не мечтает дорасти до генера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скажу вам без запинки: к «генералу» есть тропин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МАЛЬЧ.- Росту вам не занимать, надо про тропу узн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Тропа к генералу уж очень тернис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вый туда доползёт лет за 3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МАЛЬЧ.- А мы вам солдатское слово даё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к цели своей за 2 года дойдё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Вот первые трудности встретили в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уставу привыкнуть должны сей же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дётся учиться, как честь отда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плацу без отдыха сутки шаг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так, первый урок армейской жизни. Вам предстоит построиться и выполнять команды лишь в случае, если они предваряются обращением «отд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и чётко выполнившим задание присваивается очередное з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BAD6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BAD6B"/>
          <w:sz w:val="24"/>
          <w:szCs w:val="24"/>
          <w:u w:val="single"/>
        </w:rPr>
        <w:t>2 КОНКУРС «КОМАН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деления! Стройсь! Отделения! Равняйсь! Смир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деления, смирно! Повернуться напра-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деления, напра-во! Отделения, кругом! На месте шагом марш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деления, на месте шагом марш! Стой, раз-дв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деления, стой, раз-два! – Отделения, направо! Нале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деление, налево! –Вольно. -Отделения, воль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Дадут об армии нашей понятие теоретические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ужия виды, стратегию боя, чины и награды учите запо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а проверить вашу теоретическую подготовку по военному делу в ходе конкурса- викторины. Прежде, чем дать ответ на вопрос, вы можете посовещаться всем отдел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BAD6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BAD6B"/>
          <w:sz w:val="24"/>
          <w:szCs w:val="24"/>
          <w:u w:val="single"/>
        </w:rPr>
        <w:t>3 КОНКУРС «ТЕОРЕТИЧЕСКИЕ ЗАНЯТИЯ»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чего состояло вооружение древнерусского воина?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ук со стрелами, копья, мечи, булавы, секиры, кольчуги, шлемы, щиты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овите фамилию первой девушки-кавалериста. (Надежда Дуров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изобрёл первый в мире пулемёт? (В 1885г. его впервые запатентовал американский изобретатель Х.С. Максим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овите самую распространённую среди моряков одежду. (тельняшк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сконструировал популярный в годы Великой Отечественной войны лёгкий бомбардировщик «По-2» (Н.Н. Поликарпов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ающийся русский полководец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? (Александр Васильевич Суворов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овите самое высокое звание, существовавшее в русской армии. (генералиссимус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акие рода подразделяются войска российской армии?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акетные, сухопутные, танковые, мотострелковые, артиллерия, воздушно-десантные, противовоздушной обороны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лошадей в эскадроне? (100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лось 1-ое постоянное войско в России, созданное Иваном Грозным? (Стрелецкое войско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го называют отцом русской армии? (П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лся первый высший орден, учреждённый Петром Великим? (Орден Андрея Первозванного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3 рода войск существовали в русской армии в эпоху наполеоновских войн? (пехота, кавалерия, артиллерия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 знаете, что в военных кругах «отдать честь»- это значит выразить своё уважение человеку, высшему по званию. Как это делают сейчас, все знают. Покажите, как отдавали честь офицеры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е? (Они снимали головной у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Будущие мои генералы крепко спят, укрывшись одеял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пят и видят суперстрашный с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зарму превратился отчи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азарма- это армейский барак, где рядами коечки сто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дату без разрешения, друзья, на эту койку даже сесть нельз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сё же казарма- это бомбоубежище для ва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метких, зорких, командирских гл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т сейчас проверим, как хорошо вы обустроились в казарме. Всем взрослым предстоит пришить пуговицу, а мальчикам по сигналу предстоит в ботинок вдеть длинный шнурок как можно быстре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BAD6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BAD6B"/>
          <w:sz w:val="24"/>
          <w:szCs w:val="24"/>
          <w:u w:val="single"/>
        </w:rPr>
        <w:t>4 КОНКУРС «В КАЗАРМ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Вот очередные мучения- начались боевые 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ник, чтобы сбить нас с толку, стреляет сверху, снизу, сб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о и мы не лыком шиты: бабахнули разок, враги отби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рмейцы, настало время первым войсковым учениям. Вам предстоит собрать из отдельных частей вражеское донесение, расшифровать написанный текст и найти по тексту местонахождение взрывча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BAD6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BAD6B"/>
          <w:sz w:val="24"/>
          <w:szCs w:val="24"/>
          <w:u w:val="single"/>
        </w:rPr>
        <w:t>5 КОНКУРС «АРМЕЙСКИЕ УЧЕНИЯ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ЯМ: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,9,18,29,3,25,1,20,12,1/  9,1/  22,16,18,20,6,17,10,1,15,16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Донесение- взрывчатка за фортепиан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РОСЛЫ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PHSDXFNR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J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JLJQ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онесение- взрывчатка за баком с вод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.- Чтобы сильным, храбрым ст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ходится нам ночами не сп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ёмы самбо и тхэй-кван-до учим прилежно мы «от и д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граем в футбол, волейбол и хокк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 физподготовкой у нас всё о,ке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BAD6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BAD6B"/>
          <w:sz w:val="24"/>
          <w:szCs w:val="24"/>
          <w:u w:val="single"/>
        </w:rPr>
        <w:t>6 КОНКУРС «ФИЗПОДГОТОВ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ьчики отжимаются от пола, папы соревнуются в армрестли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ьчики приседают, папы перешагивают через па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.- Дежурство по кухне- просто ра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ошку почистил и отдых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л компотик, перловку поел и переделал тысячу д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чистил, и драил- кастрюли блест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ухня-курорт для голодных ребя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BAD6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BAD6B"/>
          <w:sz w:val="24"/>
          <w:szCs w:val="24"/>
          <w:u w:val="single"/>
        </w:rPr>
        <w:t>7 КОНКУРС «НАРЯД ПО СТОЛОВ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пы чистят яблоко, мальчики трут яблоко в тёрку и добавляю песка. Затем угощают ма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.- Командир в порыве умилень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пускает всех вас в увольн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 вы уж страшно рады, что скрыв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ванули в город, к девушкам, гуля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BAD6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BAD6B"/>
          <w:sz w:val="24"/>
          <w:szCs w:val="24"/>
          <w:u w:val="single"/>
        </w:rPr>
        <w:t>8 КОНКУРС для болельщиц «УВОЛЬ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BAD6B"/>
          <w:sz w:val="24"/>
          <w:szCs w:val="24"/>
        </w:rPr>
      </w:pPr>
      <w:r>
        <w:rPr>
          <w:rFonts w:cs="Times New Roman" w:ascii="Times New Roman" w:hAnsi="Times New Roman"/>
          <w:color w:val="0BAD6B"/>
          <w:sz w:val="24"/>
          <w:szCs w:val="24"/>
        </w:rPr>
        <w:t>(аукцион песен об арм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Теперь вам можно доверять границу нашу охра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вот, и в снег, и в дождь, и в зной звуч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Кто там? Стреляю! Стой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BAD6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BAD6B"/>
          <w:sz w:val="24"/>
          <w:szCs w:val="24"/>
          <w:u w:val="single"/>
        </w:rPr>
        <w:t>9 КОНКУРС «НА СТРАЖЕ РОДИ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BAD6B"/>
          <w:sz w:val="24"/>
          <w:szCs w:val="24"/>
        </w:rPr>
      </w:pPr>
      <w:r>
        <w:rPr>
          <w:rFonts w:cs="Times New Roman" w:ascii="Times New Roman" w:hAnsi="Times New Roman"/>
          <w:color w:val="0BAD6B"/>
          <w:sz w:val="24"/>
          <w:szCs w:val="24"/>
        </w:rPr>
        <w:t>(Сбивать кег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Пока на страже Родины стояли, пока границы зорко охраня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а года незаметно пролете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вы про дембель радостно зап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  <w:t>ПЕСНЯ «ДЕМОБИЛИЗ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Через тернии все, наконец-то, прош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тропу генеральскую всё же наш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ЬЧ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лядите, что за диво: всё с иголочки, блестит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фуражке молчаливо птица гордая пари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шиты погоны гладью, грудь полным-полна медал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 наш бодрый, боевой! Кто сказал, что рядовой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не верьте, он соврал, перед вами-генерал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моданчике лежат пачки писем от девчат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а, фотоальбом. Встречай сына, отчий дом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ручение грамот и наград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Constantia" w:hAnsi="Constantia" w:eastAsia="Times New Roman" w:cs="Constantia"/>
      <w:color w:val="000000"/>
      <w:sz w:val="28"/>
      <w:szCs w:val="28"/>
      <w:lang w:bidi="en-US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360" w:after="0"/>
      <w:ind w:firstLine="360"/>
      <w:jc w:val="both"/>
    </w:pPr>
    <w:rPr>
      <w:rFonts w:ascii="Constantia" w:hAnsi="Constantia" w:eastAsia="Times New Roman" w:cs="Constantia"/>
      <w:color w:val="000000"/>
      <w:sz w:val="28"/>
      <w:szCs w:val="28"/>
      <w:lang w:bidi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5:00Z</dcterms:created>
  <dc:creator>Владелец</dc:creator>
  <dc:description/>
  <cp:keywords/>
  <dc:language>en-US</dc:language>
  <cp:lastModifiedBy>Владелец</cp:lastModifiedBy>
  <cp:lastPrinted>2012-12-22T18:37:00Z</cp:lastPrinted>
  <dcterms:modified xsi:type="dcterms:W3CDTF">2012-12-22T15:39:00Z</dcterms:modified>
  <cp:revision>7</cp:revision>
  <dc:subject/>
  <dc:title/>
</cp:coreProperties>
</file>