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8.3pt;width:348.7pt;height:128.2pt;mso-wrap-style:none;v-text-anchor:middle;mso-position-vertical:top" type="_x0000_t136">
            <v:path textpathok="t"/>
            <v:textpath on="t" fitshape="t" string="СЕМЕЙНЫЙ ПРАЗДНИК&#10;«МАМА, ПАПА, ШКОЛА, Я&#10;- ВМЕСТЕ ДРУЖНАЯ СЕМЬЯ&quot;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83765" cy="1885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влекать всю семью в единое образовательное пространство;    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                      - воспитывать у учащихся чувство любви к родителям;                       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Style w:val="C0"/>
          <w:rFonts w:cs="Times New Roman" w:ascii="Times New Roman" w:hAnsi="Times New Roman"/>
          <w:sz w:val="24"/>
          <w:szCs w:val="24"/>
        </w:rPr>
        <w:t>- воспитывать бережное отношение к традициям класс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Style w:val="C0"/>
          <w:rFonts w:cs="Times New Roman" w:ascii="Times New Roman" w:hAnsi="Times New Roman"/>
          <w:sz w:val="24"/>
          <w:szCs w:val="24"/>
        </w:rPr>
        <w:t>- воспитывать умение накапливать коллективные пережива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Формировать у учеников коммуникативные навыки  общ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богащать культуру речи учащихся, развивать логическое мышление при решении зада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орудован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ушный шар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атманы, клей, кисточки, фломастеры, ручки, силуэты кошек для газеты «Кисс пресс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етали костюмов для сказки «Репк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ки для жеребьёв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готовительная работ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чинение детей на тему «Каким я себя вижу через 10 л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ить силуэты вагончиков, на обратной стороне каждого вагона стихотвор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тки для газеты можно сочинить заране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мероприят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фонограмма фрагмента песни </w:t>
      </w:r>
      <w:r>
        <w:rPr>
          <w:rFonts w:cs="Times New Roman" w:ascii="Times New Roman" w:hAnsi="Times New Roman"/>
          <w:color w:val="00B0F0"/>
          <w:sz w:val="24"/>
          <w:szCs w:val="24"/>
        </w:rPr>
        <w:t>«Пока все дом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.- Мы рады новой встрече с вам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Хоть видим вас мы каждый ден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дь встреча наша дружбы рад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интересованных люд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чём интерес наш? В воспитань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осточков жизни на земл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го растим мы в ожидань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 старость будет в радости, в тепл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вой арсенал сегодня мы собрал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один состав стремительной меч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ак хочется, чтоб все нас понимали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жизнь детей в ответе мы и вы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оёт на мелодию песни «ВАГОНЧИК ТРОНЕТС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шинист, учитель наш старательно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ведёт состав свой непростой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родители все обязательно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гончик сядут к нам (3р.)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 с детишками про свой пок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- Ребята, я жду ваших предложений, кто по-вашему мнению, может прикрепить локомотив, который тянет за собой все вагончики нашей школьной семь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стене прикрепляется силуэт локомотив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- Сегодня за нашими столиками собрались самые дружные, самые отважные, самые активные семейные команды всех классов. Ну, а поскольку в классные команды объединились по несколько семей, предлагаю новым родственникам самим придумать названия своим семьями записать их на приготовленных табличках. Я же пока представлю членов нашего уважаемого жюри, которое сегодня было определено из гостей путём жеребьёвки. Это будет наше жилуправление. Оно будет награждать за победу в каждом конкурсе вас стройматериалами, из которых командам предстоит построить себе загородную дач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теперь команды дружно произнесут по очереди свои названия, и мы начнём разминку. А в качестве разминки сегодня мы посмотрим страницы нашего семейного альбома. Просматривая его фотографии семьям предстоит вспомнить названия мероприятий, которые являются нашими семейными традициям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 конкурс «СЕМЕЙНЫЕ ТРАДИЦИ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на экране мелькают кадры с семейных мероприятий, команды отгадывают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 Ну что ж, прямо сказать, удивили вы меня своей памятью. Правда, и задание пока было не сложное. Слово нашему жилуправлению. Сколько стройматериалов заработали наши семьи в первом конкурсе «Семейные традиции»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жюри выдаёт брёвнышки из бумаги, команды наклеивают их на лист бумаг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Переходим к более сложному заданию. Я уверена, что в каждой семье родители никогда не откажут в помощи своему ребёнку при подготовке к урокам. И сейчас наши семьи займутся серьёзным делом, решением задач. Но задачи будут хитрые, требующие внимательного изучения условий. Поэтому  я их прочту для всех, и каждой команде они будут даваться в письменном виде, чтобы их можно было обдума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2 конкурс «УЧИМ  УРОК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ЗАДАЧА: Мистер Х попал под дождь. Он не взял с собой ни шляпы, ни зонта. Укрыться тоже было негде. Когда мистер Х вернулся домой, с него ручьями лилась вода, но ни один волос на голове не промок. Как это ему удалось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вет: Мистер Х был лысым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ЗАДАЧА: В тёмной комнате стоит  шкаф, в ящике которого лежат вперемешку24 красных и 24 синих носка. Каково наименьшее число носков, которое следует вынуть из ящика, чтобы составить пару одного цвет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вет: 3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ЗАДАЧА: Химик обнаружил, что некая реакция протекает в течение 80 минут, если он в пиджаке. Если же он без пиджака, та же самая реакция протекает за 1 час 20 минут. Как вы это объяснит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вет: 80 минут равны 1 часу 20 минутам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ЗАДАЧА: Почему парикмахер в Женеве скорее предпочтёт постричь двух французов, чем одного русског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вет: Любой парикмахер предпочтёт иметь 2-х клиентов вместо одно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ЗАДАЧА: В 16 часов из Москвы во Владимир выезжает автобус с туристами. Через 2 часа из Владимира в Москву выезжает бизнесмен на своём автомобиле и едет по тому же шоссе, что и автобус. Когда туристы автобуса и водитель автомобиля встретятся, кто из них будет дальше от Москв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вет: встретившиеся туристы и владелец автомобиля находятся на одном месте и, следовательно, на одинаковом расстоянии от Москвы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И вновь наше жилуправление подводит итоги и раздаёт стройматериалы командам по количеству правильных отве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Команды приклеивают следующие брёвнышки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я хочу отметить все семьи. Ведь они проявили терпение, сдержанность и уверенность при решении очень сложных задач. Предлагаю классной маме ________________________ прикрепить к нашему локомотиву первый ваго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(Кл. рук. прикрепляет вагон 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</w:rPr>
        <w:t>«Терпение, уверенность, сдержанность»</w:t>
      </w:r>
      <w:r>
        <w:rPr>
          <w:rFonts w:cs="Times New Roman" w:ascii="Times New Roman" w:hAnsi="Times New Roman"/>
          <w:color w:val="00B050"/>
          <w:sz w:val="24"/>
          <w:szCs w:val="24"/>
        </w:rPr>
        <w:t>. На обратной стороне зачитывая предварительно текст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НАДПИСЬ НА ВАГОНЕ №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меть надо терпение и сдержаннос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де баланс этот? В чём и почём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 ещё в своих силах уверенность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 по верной дороге идё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Я знаю, что все вы, уважаемые родители, проявляете живой интерес к успехам своих детей. И вы без труда отгадали бы, где сочинение вашего ребёнка по одному только почерку. Поэтому я решила усложнить задачу. Вам предстоит отгадать сочинение вашего ребёнка по фрагменту, который я прочту устно. А сочинение было на тему «Каким я себя вижу через 10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звучит фонограмма песни </w:t>
      </w:r>
      <w:r>
        <w:rPr>
          <w:rFonts w:cs="Times New Roman" w:ascii="Times New Roman" w:hAnsi="Times New Roman"/>
          <w:color w:val="00B0F0"/>
          <w:sz w:val="24"/>
          <w:szCs w:val="24"/>
        </w:rPr>
        <w:t>«Прекрасное далёк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3 конкурс «СОЧИНЕНИ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.-  И вновь слово нашему жилуправлению. А командам я желаю не  терять оптимизма и почаще  мечтать о хорошем. Пока же приглашаю классную маму______________________ прикрепить следующий вагончик к нашему составу и прочесть слова, написанные на нё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(Кл. рук. прикрепляет вагон 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</w:rPr>
        <w:t>«Оптимизм»</w:t>
      </w:r>
      <w:r>
        <w:rPr>
          <w:rFonts w:cs="Times New Roman" w:ascii="Times New Roman" w:hAnsi="Times New Roman"/>
          <w:color w:val="00B050"/>
          <w:sz w:val="24"/>
          <w:szCs w:val="24"/>
        </w:rPr>
        <w:t>. На обратной стороне зачитывая предварительно текст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НАДПИСЬ НА ВАГОНЕ №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, оптимизма яркий свет, его надёжные опоры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тронешься- и ты навек закроешь для всех бед засов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- Мне кажется, наши команды засиделись. Уроки поучили, можно и поиграть. С помощью лототрона предлагаю вам выбрать капсулу, в которой записка. Вам необходимо будет изобразить пантомимой то, что написано в ней, так, чтобы все другие семьи отгадали, что вы изображали. Подскажу только, что всем предстоит изображать какие-то события школьной жизн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4 конкурс «СЕМЕЙНАЯ  ПАНТОМИМ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ботник по уборке территор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для первоклассников «Первый раз в первый клас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для пап и сыновей «Русские богатыр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шение класса к Новому году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истический пох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ьское собрание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семейной стенгазе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И вновь наши семьи прекрасно справились с заданием, за что и получают поощрение от жилуправления. Пока вы продолжаете строить свой домик на дачном участке, я приглашаю классную маму 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репить к нашему составу  ещё один вагон, прочитав слова на нё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(Кл. рук. прикрепляет вагон 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</w:rPr>
        <w:t>«Дружба»</w:t>
      </w:r>
      <w:r>
        <w:rPr>
          <w:rFonts w:cs="Times New Roman" w:ascii="Times New Roman" w:hAnsi="Times New Roman"/>
          <w:color w:val="00B050"/>
          <w:sz w:val="24"/>
          <w:szCs w:val="24"/>
        </w:rPr>
        <w:t>. На обратной стороне зачитывая предварительно текст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НАДПИСЬ НА ВАГОНЕ №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до строить свои отношения так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б в дружбе со всеми прожи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, как личность особая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Карнеги старается жи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Теперь я предлагаю нашим семьям принять участие в песенном футболе, где вам предстоит исполнять по одному куплету песен, которые смогут подпеть все члены команды. Но сделать это предстоит быстро, пока я не сосчитала до трёх. Иначе ход перейдёт к следующей команде. Повторять песни, исполненные другой семьёй нельз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5 конкурс «ПЕСЕННЫЙ ФУТБОЛ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И вновь прошу жилуправление поощрить все семьи. А классного руководителя ________________________ приглашаю прикрепить вагончик к нашему составу. Не забудьте прочитать, что написано на оборотной сторон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(Кл. рук. прикрепляет вагон 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</w:rPr>
        <w:t>«ЛЮБОВЬ»</w:t>
      </w:r>
      <w:r>
        <w:rPr>
          <w:rFonts w:cs="Times New Roman" w:ascii="Times New Roman" w:hAnsi="Times New Roman"/>
          <w:color w:val="00B050"/>
          <w:sz w:val="24"/>
          <w:szCs w:val="24"/>
        </w:rPr>
        <w:t>. На обратной стороне зачитывая предварительно текст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НАДПИСЬ НА ВАГОНЕ №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ы любим всех, а значит каждого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юбовью нашей детвора согре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в этом есть призванье давнее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 может, наши милые секрет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юбовь в хорошем смысле слова- опора каждого и все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юбовь- она печаль и радость, и достоянье, и успе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эти хрупкие побеги с любовью, радостно гляд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ё начинается с улыбки, всё начинается с любв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Жаль, что на сегодняшнем празднике нет ещё некоторых членов семьи. Я имею в виду  братьев наших меньших. Предлагаю компенсировать их отсутствие изданием газеты для кошек. Именно, для кошек, а не про кошек. В газете про кошек пишут о том, как ухаживать за кошками, чем их кормить, как лечить, каким шампунем мыть. А вот в газете для кошек, которую мы назвали «Кисс- пресс», будут совсем другие рубрики. Выберите и откройте, пожалуйста, конверты, посмотрите, какая рубрика вам досталась. Возьмите листок бумаги и ручку. Напишите, пожалуйста, заметки к этой рубрике. А вот эти заготовленные вырезанные силуэты кошек и котиков пригодятся вам для оформления стенгазет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6 конкурс «СЕМЕЙНАЯ ГАЗЕТА «КИСС-ПРЕСС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.- Достраиваем свой дачный домик. И получаем ещё один вагон для нашего состава. Прошу классную маму____________________ зачитать, что написано  на обороте вагончи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(Кл. рук. прикрепляет вагон 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</w:rPr>
        <w:t>«ТВОРЧЕСТВО»</w:t>
      </w:r>
      <w:r>
        <w:rPr>
          <w:rFonts w:cs="Times New Roman" w:ascii="Times New Roman" w:hAnsi="Times New Roman"/>
          <w:color w:val="00B050"/>
          <w:sz w:val="24"/>
          <w:szCs w:val="24"/>
        </w:rPr>
        <w:t>. На обратной стороне зачитывая предварительно текст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НАДПИСЬ НА ВАГОНЕ №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чём содержанье слова «творчество»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уменьи что-то мастерить? В уменьи что-то рассказать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уменьи всех развеселить, обнять, понять и удивить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друг притвориться привиденьем, вмиг сочинить стихотворенье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Ещё в Америку слетать и в догонялки поиграть…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го не счесть, не перечесть. Вот это творчество и есть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йчас мы вспомним сказку про сбор необычного урожая на грядке одного сельского жителя. Вы догадались, о какой сказке я говорю? Верно. Это сказка «Репка». Помните героев этой сказки? Распределитесь в своей команде, кто какую роль будет исполнять. Но знайте, вам предстоит не инсценировать сказку, а лишь поиграть. При слове «репка» будет приседать Репка, при слове «Дедка»- Дед и т.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6 ИГРА «РЕПК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.- Прошу жилуправление поощрить за участие в этой игре все команды, позволив им установить на свой дачный домик крышу.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оёт на мелодию песни «ВАГОНЧИК ТРОНЕТС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 живём одной мечтой согретые,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всякое у нас, но всё ж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 детям ключики найдём заветные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, что посеешь ты (4р.), то и пожнёшь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- А теперь посмотрим, какой дом, выстроила общими силами каждая семейная команд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Поют песню«ДОМ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текла-текла река, плыли куда-то облака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человек, была дорога нелегк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 мечтал о том, что он построит где-то дом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елится счастье с ним в доме одн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- это то, куда готов ты возвращаться вновь и вновь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тным, добрым, нежным, злым, еле живым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ак известно всем давно, это не стены, не окно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тулья со столом, это не д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вот и подошла к концу наша встреча, которая ещё раз доказала, что мамы, папы, бабушки и дедушки, ребята и школа могут быть настоящей дружной семьёй. Для этого надо только не терять ни одного из этих «вагончиков», сохранять терпение, сдержанность, уверенность, оптимизм, дружбу, любовь и творчество в своих душах и сердц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сем родителям, изыскавшим возможность поучаствовать сегодня в этом празднике, всем, кто всегда участвует в школьной жизни своего ребён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ем вам в работе вдохновенья, в кругу семьи- тепла и доброт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и детей- любви и уваженья и в жизни- сбывшейся мечты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память о сегодняшней встрече мы дарим родителям, ученикам и учителям портфель с заповедями. Если им следовать наши взаимоотношения будут крепнуть и развива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360" w:after="0"/>
      <w:ind w:firstLine="360"/>
      <w:jc w:val="both"/>
    </w:pPr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25:00Z</dcterms:created>
  <dc:creator>Владелец</dc:creator>
  <dc:description/>
  <cp:keywords/>
  <dc:language>en-US</dc:language>
  <cp:lastModifiedBy>Владелец</cp:lastModifiedBy>
  <dcterms:modified xsi:type="dcterms:W3CDTF">2012-09-29T19:28:00Z</dcterms:modified>
  <cp:revision>10</cp:revision>
  <dc:subject/>
  <dc:title/>
</cp:coreProperties>
</file>