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36.05pt;width:417.95pt;height:35.95pt;mso-wrap-style:none;v-text-anchor:middle;mso-position-vertical:top" type="_x0000_t136">
            <v:path textpathok="t"/>
            <v:textpath on="t" fitshape="t" string="Праздник к Дню пожилого человека" style="font-family:&quot;Times New Roman&quot;;font-size:18pt"/>
            <v:fill o:detectmouseclick="t" type="solid" color2="#1c93f5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/>
      </w:pPr>
      <w:r>
        <w:rPr/>
        <w:pict>
          <v:shape id="shape_0" stroked="f" o:allowincell="f" style="position:absolute;margin-left:0pt;margin-top:-40.05pt;width:414.95pt;height:39.95pt;mso-wrap-style:none;v-text-anchor:middle;mso-position-vertical:top" type="_x0000_t136">
            <v:path textpathok="t"/>
            <v:textpath on="t" fitshape="t" string="&quot; ЗОЛОТОЙ  ВОЗРАСТ &quot;" style="font-family:&quot;Impact&quot;;font-size:3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АЯ АУДИТОРИЯ</w:t>
      </w:r>
      <w:r>
        <w:rPr>
          <w:rFonts w:cs="Times New Roman" w:ascii="Times New Roman" w:hAnsi="Times New Roman"/>
          <w:sz w:val="24"/>
          <w:szCs w:val="24"/>
        </w:rPr>
        <w:t>: младшие школьники и их бабушки и дедуш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хранение и развитие традиций семейных праздников через проведение школьных семейных празд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: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ывать у внуков уважительное отношение к своим бабушкам, дедушкам и ко всем пожилым людям, желание сделать для них что-нибудь приятное, помогать и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мочь детям накопить эмоциональный  запас уважительного отношения к людям, бескорыстности, доброты, контакт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ивать умение оказывать знаки внимания, говорить добрые слова, проявлять лучшие качества лично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иск с фонограммами для частушек и плясовой; музыкальный центр; микрофон; ширма с изображением клоуна (на месте носа которого дырка); пинетки, чепчики, слюнявчики взрослым; бутылочки с чаем (с соской на горлышке), одежда для внуков; ватманы, прикреплённые к доске, фломастеры; разделочные доски, ножи, ложки, тарелки, продукты для приготовления винегрет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ь частушки к празднику с бабушками, детям вместе с классными руководителями накрыть стол к чаепитию, вместе с учителем музыки выучить песни для бабушек и дедуш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ПРАЗДНИ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  <w:t>ПЕСНЯ «ДОЧЕНЬКА МОЯ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Я ПРИДУ ТИХОНЕЧКО ИЗ ШКОЛЫ, СЯДУ Я, УСТАЛОСТЬ НЕ ТАЯ…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Ю ТОЧНО, ВСТРЕТИТ И НАКОРМИТ МИЛАЯ БАБУЛЕНЬКА МЕН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: ВЕДЬ МНЕ ЕЁ ПОДДЕРЖКА НА КАЖДЫЙ ДЕНЬ НУЖНА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СЛОВО ЕЁ ДОБРОЕ, УЛЫБКА ТАК ВАЖНА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НА МЕНЯ ОБНИМЕТ, И ТАК СКАЖУ ЕЙ 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КАКАЯ МОЛОДАЯ ТЫ, БАБУШКА МОЯ!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ТОЧНО ЗНАЮТ ДЕТИ ВСЕЙ ПЛАНЕТЫ, ЛУЧШЕ БАБУШЕК НА СВЕТЕ 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БУШКАМИ ОЧЕНЬ МЫ ГОРДИМСЯ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ЖНО ШЛЁМ ВСЕМ БАБУШКАМ ПРИВЕТ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: ВЕДЬ БАБУШЕК ПОДДЕРЖКА НАМ КАЖДЫЙ ДЕНЬ НУЖНА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СЛОВО ЕЁ ДОБРОЕ, УЛЫБКА ТАК ВАЖ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ОТ ДУШИ ЖЕЛАЕМ ЗДОРОВЬЯ В ЭТОТ ЧАС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листка-     ВСЕГДА БУДЬ МОЛОДОЮ ТЫ, БАБУШКА  У НА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на сцену учител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жилых! Торжественная дат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много грустная, но в чудный день такой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я, ушедшие когда-то, вновь возвратятся дружной чередой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расте, друзья, судить не стоит вам по числу, вмиг пролетевших лет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настало время золотое. Вам ваши внуки дарят жизни свет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усть светлеют бабушек всех лица, вернётся блеск помолодевших глаз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месте будем веселиться, проблемы отложив на этот час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вам мира, счастья и здоровья, активной жизни много-много лет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ети вас порадуют любовью и сохранит судьба от зла и бед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ЕД.(взросл.)- Мы очень рады видеть вас в этом зале! Не знаю, у кого как, а у меня сегодня праздничное настроение. Почему? Ну, хотя бы потому, что многих из вас я вижу впервые, а 1-ая встреча с хорошими людьми- настоящий праздник, не правда ли? Вот и Катюша сегодня просто светится счастьем. Что бы это значило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(девочка)- Я? Просто я впервые надела это новое платье…Как оно вам- ничего? (красуется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Ты в нём просто красавица, Катенька! А знаете, о чём я сейчас подумала? Жизнь человека- это сплошные «в первый раз»! Судите сами: младенец, открыв глаза и увидев маму, впервые улыбнулся!..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Потом- первый шаг, первое слово, первый раз в первый класс, 1-ая пятёрка…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Но бывает ещё и двойка, и первая ссора, и 1-й синяк… Но это такие пустяки! К тому же, с возрастом они превращаются в приятные воспомина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Любовь Владимировна, а бывают взрослые «перворазинки» 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Конечно, первая любовь, первое свидание, свадьба, первый ребёнок, первые родительские заботы…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ВЕД.- Но с годами эти хлопоты становятся привычными. Время летит, дети растут, они всё меньше нуждаются в заботе со стороны родителей. И вам начинает казаться, что жизнь остановилась: ждать чего-то «впервые» уже не приходится…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И вдруг, как взрыв, как вспышка яркого света, звучат слова: «Мама! А у тебя внук родился!» Первый внук- это больше, чем первый ребёнок, потому что он такой долгожданный и желанный; потому что у новоиспечённых дедушки и бабушки огромный запас жизненного опыта, а значит, нет растерянности и страха перед этим чудом возвращения в детство, где опять начнётся всё впервые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Бабушки, дедушки и внуки- это не старшие и младшие, это закадычные друзь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И сегодня мы приглашаем присутствующих в зале, не седовласых и бородатых, а очень даже моложавых дедушек и бабушек на конкурсно- игровую программу «Золотой возраст»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Любовь Владимировна, а давайте проверим, узнают ли бабушки и дедушки своих внуков, спрятавшихся за ширмой, только по одному носу.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 КОНКУРС « УЗНАЙ ВНУКА ПО НОСУ »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ширма-клоун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ВЕД.- Да, сейчас внуков можно отгадать и по носику. А когда они были крохотными младенцами, их, наверное, трудно было различить?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( с куклой)- А представляешь, Катюша, держит бабушка или дедушка на руках это крохотное, беспомощное, но такое родное существо и чувствует, что жизнь начинается сначала. Вот она тёплой струйкой потекла по руке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Да, пелёнка не выдержала! Пора памперс надевать. А это непросто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А ведь внуков ещё нужно уметь из сосочки покормить. При этом надо надеть нагрудничек, пинетки, чепчик. А ведь внук, как маленький вечный двигатель, без устали дёргает ручками и ножками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Ну, это-то несложно. Сейчас внуки покажут, как они это делают. Необходимо лишь найти добровольцев на роль младенцев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ЕД.- Я думаю, бабушки поддержат своих внуков и поменяются с ними на некоторое время местами.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ЭСТАФЕТА «ОДЕНЬ И НАКОРМИ ВНУЧКА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Не успели дедушка и бабушка глазом моргнуть, а внук уже не нуждается  в памперсах и сосках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Теперь он всё время задаёт вопросы, десятки, сотни вопросов. И кому же их задавать, когда папа и мама всё время на работе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ВЕД.- Бабушке или дедушке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ВЕД.- Да, ведь бабушка всё время на кухне, а дедушка – рядом, диван «давит»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Ну что ж, попробуем нашим бабушкам и дедушкам задать эти вопросы. – Голос внука узнавай, ну, бабуся, не зевай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тельно, всерьёз, отвечай- ка на вопрос!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 КОНКУРС «ХИТРЫЕ ВОПРОСЫ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чему Буратино не любит Мальвину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Зачем коту в сапогах сапоги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- Как волк проглотил бабушку целиком и не подавился?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Почему Колобок от дедушки и бабушки ушёл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-     Дедушка и бабушка никак не могли разбить золотое яичко. Почему же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заплакали, когда его разбила мышка?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Дед просил у золотой рыбки то корыто, то новый дом. Почему он не попросил сразу новую бабку?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Определяют, чей внук задал вопрос, ответ обдумывают всей командой, ответ обдумывают всей командой )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А на улице тем временем зима приодела в шапки белые дом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а бабуся внучка теребить: -Бабу снежную пойдём лепить!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Бабушка, какой чудесный день! Для прогулки внука ты одень,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внук любимый не замёрз, как бы там ни злился Дед Мороз.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 КОНКУРС «ОДЕНЬ ВНУКА НА ПРОГУЛКУ»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О морозе мы забыли- бабу снежную лепили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катали снежный ком, вот уже второй на нём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и голову слепили, сверху крепко прикрепили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глаза, и нос, и рот, вместо шляпы есть ведр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Шарф на шею- будь здоров!- Снеговик уже готов!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А погода, как на диво: Солнце жмурится игрив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но  вата, облака, и вокруг снега, снег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стоит красивый дом,… Рядом куст, снегирь на нём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негирёк кричит: «Чирик! Как хорош ваш снеговик!»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М- Хорошо на свете жить, внуку с бабушкой дружить.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 КОНКУРС «СЛЕПИМ СНЕГОВИКА»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 доске с одной стороны ватман для 1 команды,с др. стороны – для другой. Дети по очереди подбегают к доске и рисуют по очереди снеговика, дом, дерево, птичку. Можно образец на ватмане)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ВЕД.- Молодцы- хорошо потрудились!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Погуляли и размялись, а уж как проголодались!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все руки мастер дед, сам состряпает обед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м с ним, как лучший друг, помогает стряпать внук.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6 КОНКУРС « ПРИГОТОВИМ ВИНЕГРЕТ»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FF00"/>
          <w:sz w:val="24"/>
          <w:szCs w:val="24"/>
        </w:rPr>
      </w:pPr>
      <w:r>
        <w:rPr>
          <w:rFonts w:cs="Times New Roman" w:ascii="Times New Roman" w:hAnsi="Times New Roman"/>
          <w:b/>
          <w:color w:val="00FF00"/>
          <w:sz w:val="24"/>
          <w:szCs w:val="24"/>
        </w:rPr>
        <w:t>В это время исполняется ПЕСНЯ «БУЛОЧКИ»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Пока звучит муз. Пауза, предлагаю внукам подкрепиться.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еня рукой махнули, я завидую бабуле: Ей не надо над уроками сидеть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й легко- обед сварила, постирала и помыла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покойно может мультики смотре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я каникулы и праздники люблю, готов гулять 12 месяцев в году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щё немного эту школу потерплю, потом , как бабушка, на пенсию пойд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ворят мне  пап с мамой: - Будешь неучем, упрямый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 родителями спорить- я молчу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 кому какое дело? Мне учиться надоело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а пенсию, на пенсию хочу!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  <w:t>«ПЕНСИОННАЯ ПЕСНЯ БАБЫ ЯГИ»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еня рукой махнули, я завидую бабуле: Ей не надо над уроками сидеть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й легко- обед сварила, постирала и помыла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покойно может мультики смотре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я каникулы и праздники люблю, готов гулять 12 месяцев в году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ё немного эту школу потерплю, потом , как бабушка, на пенсию пойд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ворят мне  пап с мамой: - Будешь неучем, упрямый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 родителями спорить- я молчу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 кому какое дело? Мне учиться надоело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а пенсию, на пенсию хочу!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говорят, что я на бабушку похож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бабулей любим делать мы одно и то же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епоседа, как она, я не люблю играть одн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, между прочим, посмотрите на мен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 же глазки голубые, те же кудри золотые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т же носик озорной и характер боев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чу едем мы всегда с дедулей вместе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 работой распеваем громко песн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любит бабушка шутить, что нас не может различить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икогда не перестанет нас любить.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7.КОНКУРС  « ЧАСТУШЕЧНЫЙ 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Если внуки веселы,- бабушка подавно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Ишь, распелись, как щеглы. До чего же славно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Если внуки есть хотят,- бабушке отрада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Пусть сидят, пусть едят! Подрастать им надо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Если внуки вышли в сад,- бабушка в тревоге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Ну как дождь или град, ведь промочат ноги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Если внуки празднуют,- бабушке отрад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Веселится бабушка, пляшет с ними рядом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Так чего же вы сидите? Бабушек плясать зовите!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8.КОНКУРС « ПЛЯСОВОЙ 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ВЕД.- Ну вот и всё. Мы показали всем сидящим в этом зале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ближе родственников нет, чем внуки, бабушка и дед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ВЕД.- Нет, мы отрицать не смеем разность в возрасте. И всё же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м с дедом внук умнее, с внучкой бабушка моложе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коль веришь ты, что можешь одолеть любой подъём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 на 30 лет моложе лет, что в паспорте твоём!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аудиозапись фрагмента песни «Да здравствуют бабушки, внуки и внучки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095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1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29:00Z</dcterms:created>
  <dc:creator>Башарина</dc:creator>
  <dc:description/>
  <cp:keywords/>
  <dc:language>en-US</dc:language>
  <cp:lastModifiedBy>Владелец</cp:lastModifiedBy>
  <cp:lastPrinted>2007-09-20T10:52:00Z</cp:lastPrinted>
  <dcterms:modified xsi:type="dcterms:W3CDTF">2012-09-29T19:40:00Z</dcterms:modified>
  <cp:revision>14</cp:revision>
  <dc:subject/>
  <dc:title/>
</cp:coreProperties>
</file>