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3399" stroked="t" o:allowincell="f" style="position:absolute;margin-left:0pt;margin-top:-40.55pt;width:422.2pt;height:40.45pt;mso-wrap-style:none;v-text-anchor:middle;mso-position-vertical:top" type="_x0000_t136">
            <v:path textpathok="t"/>
            <v:textpath on="t" fitshape="t" string="&quot;РУССКИЕ БОГАТЫРИ&quot;" style="font-family:&quot;Times New Roman&quot;;font-size:12pt"/>
            <v:fill o:detectmouseclick="t" color2="#3366ff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6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66"/>
          <w:sz w:val="24"/>
          <w:szCs w:val="24"/>
        </w:rPr>
        <w:t>(ПРАЗДНИК ДЛЯ ПАП И СЫНОВЕЙ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Задачи: </w:t>
      </w:r>
    </w:p>
    <w:p>
      <w:pPr>
        <w:pStyle w:val="Normal"/>
        <w:spacing w:before="280" w:after="280"/>
        <w:ind w:left="357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оодушевить отцов на участие в ролевой игре со своими детьми, проявление творческой фантазии и открытого общения между собой.</w:t>
      </w:r>
    </w:p>
    <w:p>
      <w:pPr>
        <w:pStyle w:val="Normal"/>
        <w:spacing w:before="280" w:after="280"/>
        <w:ind w:left="35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память, внимание, организованность, самостоятельность, умения согласовывать интересы в процессе преодоления определенных, соответствующих возрастным особенностям, трудностей. </w:t>
      </w:r>
    </w:p>
    <w:p>
      <w:pPr>
        <w:pStyle w:val="Normal"/>
        <w:spacing w:before="280" w:after="280"/>
        <w:ind w:left="357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ывать  любовь  и чувство уважения к отцу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Оборудование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стюмы Ивана, Царя Авдея, царевны Лукерьи, пульт управления машиной времени, царский трон на колёсах. Канат. Два стула и стол для армрестлинга. Две маски петушков и 2 подушки для петушиных боёв. Хула-хупы, гимнастические палки и банки с ключами по количеству участников. Платки для завязывания глаз. Тетради участников игры. Два мяча. Призы и грамоты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Ход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ЛОС- Проходи, честной народ, не пыли, дорожк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обры молодцы идут побиться немножк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в зал проходят участники садятся на скамейки в две команд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Раздаётся фантастическая музыка, В зал с прибором на голове, чертежами и пультом управления вбегает Ив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ВАН- Я трудился день и ночь, чтобы к вам сюда попа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Машина времени, точь в точь, в обморок бы не упа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нёсся я сюда, прямо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Что увидеть то, чего достиг русский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сё мне нравится у вас… в доме газ, вода и с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Жаль, не видит это царь, жаль царевны рядом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Только это не беда, ведь машина-то при м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Так что скоро царь Авдей к вам прибудет и ко м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А вы сможете, как встарь, как прибудет государ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ружно крикнуть «Здравствуй, царь, имератор- государь!»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авайте по</w:t>
      </w:r>
      <w:r>
        <w:rPr>
          <w:rFonts w:cs="Times New Roman" w:ascii="Times New Roman" w:hAnsi="Times New Roman"/>
          <w:sz w:val="24"/>
          <w:szCs w:val="24"/>
        </w:rPr>
        <w:t>пробуем…Дружно…Три-четыре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РИТЕЛИ- Здравствуй, царь, император- государь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ван нажимает на пульт управления, звучит фантастическая музыка, в зал на кресле вывозят Царя Авдея, царь спит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- Мы сейчас царя разбудим, когда здороваться с ним будем. Три-четыре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И С ИВАНОМ- Здравствуй, царь, император-государ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- Не просыпается. Видать, плохо мы кричали. Ну-ка громче!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И- Здравствуй, царь, император-государ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арь падает с кресла, просыпается и прячется за кресл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АРЬ(выглядывая из-за кресла)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Вы откеле здесь взялись? Вы чаво тут собралис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осмелев, вылезает из-за кресл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Ну-ка, живо, марш отсюда, а нето вам будет худ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Стража, слушай повеленье: враз очистить помещень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- Царь Авдей, не кипятись! Ты получше осмотри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Да прикинь, куда попал. Я Иван, а это з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- Свят-свят-свят! Да сто же это? Уснул на троне, трона нету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а дворе что? Месяц май? Батюшки, уже феврал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А год который настаё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ответы зрителей)- Ну наука! Во даёт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начит, всё ж изобрели вы машину времен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чему же вы тогда одного меня сюд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Я кто, царь или не царь, дворник или государ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Где царевна? Где Лукерья? Распущу всех в пух и в перь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- Государь, прошу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- Молчать!!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- Умоляю не серч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- А тебе приказ молчать и в стихах не отвеча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- Слушаюсь, ваше величе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- Ну, Ванька, отвечай, холопская твоя душа, что ты для нашего спокойствия сделал? У царевны бы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- Бы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- Разговарива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- Разговарив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- И ч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ВАН- И ничего. Упёрлась Лукерья Авдеевна- с места не сдвинешь, хочу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говорит в турне, и всё т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АРЬ- Это ещё что за новости? Какой такой «турне»? Отрубить ему голову-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дело с концо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- Так ведь отрубить- дело нехитрое. Да только нет у него головы-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- Свят-свят-свят! Как это нет голов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- А так и нет. Потому что это не человек и не зверь. Это молодёжь таперича так путешествие называет на французский манер «турн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- Да, дела! А ужасти- страсти про заграницу ты ей рассказыва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- Рассказывал, про бусурманов рассказывал, про мафиозей, даже «твиксами» двухголовыми пугал. Не помогае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- Ну, делать нечего, придётся конкурсу провод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- Придётся, царь-батюшка. Да и народ уж по твоему указу собрался. Желающих царевне свиту составить много сыскало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- Тогда зови царев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 (нажимает на пульт)- Царевну Лукерью Авдеевну к государ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здаётся фантастическая музыка, затем под весёлую музыку «Выход снежной бабы» появляется царев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ЕВНА- Звали, батюшка? Явилась 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- Луша, вот, стало быть, какой подарок ты своему родителю приготови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дни страдания и волн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ЕВНА- Да что ты, батюшка, какие волнения? Сейчас все, кто при деньгах, в заграничные турне ездят. К тому же, мне замуж пора. Поеду, жениха себе подыщ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- Ну а наши женихи чем тебе не люб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ЕВНА- Да где же ты в своём царстве женихов-то путёвых видиш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- Ну а царевич Данила из 4-ого «а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ЕВНА- Так он словами нехорошими ругает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- А граф _______________ из 4-ого «б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ЕВНА- Что ты, батюшка? Он же всё твоё царство на винтики разберёт и прода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- Ну ничем тебя не проймёшь. Так, значит, решил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АРЕВНА- Ой, батюшка, хватит разговоры разговаривать! Народ собрался. Читай свой указ и давай соревнования смотреть, свиту для путешествия набирать…Опоздаю за границу, всех женихов разбер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- Эх, Ванюшка, читай указ царск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вучат фанфар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 (читает)- Царский указ от числа 21-ого, февраля месяца, года 200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Как во славном городе, да во Шуе, светлый царь Авдей свет Еремеич взывает к народу своему и приглашает не только помериться силой и отвагою, разумом да находчивостью, но и похвастаться младшим поколением, сыновьями своими разудалыми!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не переведутся богатыри на земле русско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а не оскудеет в сердцах молодецкая удал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йдёмся, друзья и братья, восславим землю наш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емлю русскую, богатырскую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- Ну, что ж, пора пора удаль молодецкую проверить. Но в первую очередь силу богатырскую надо испытать. Ведь в заграницах-то, говорят, мафия водитс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АРЕВНА- Ох, батюшка, да в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е всё изменилось. И уж в чём- в чём, а в развитии мафиозных структур Россия теперь впереди планеты вс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- Тем более охрана тебе серьёзная нуж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- Предлагаю, царь-батюшка, для всех старинную русскую молодецкую забаву, перетягивание канат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FF006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66"/>
          <w:sz w:val="24"/>
          <w:szCs w:val="24"/>
          <w:u w:val="single"/>
        </w:rPr>
        <w:t>Конкурс «ПЕРЕТЯГИВАНИЕ КАНА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- А я вот читал, есть такая борьба «карате» - пустая рука. Извечный спор, что лучше, сильные руки или длинные ног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ЕВНА- А я хочу заграничный конкурс, я ведь всё-таки за границу е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- Да что ты, душенька, како тако заграничное  соревновани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ЕВНА- Армрестлин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- А что э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- Да это же древний русский способ проверять силу рук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FF006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66"/>
          <w:sz w:val="24"/>
          <w:szCs w:val="24"/>
          <w:u w:val="single"/>
        </w:rPr>
        <w:t>«АРМРЕСТЛИНГ»(для пап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FF006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66"/>
          <w:sz w:val="24"/>
          <w:szCs w:val="24"/>
          <w:u w:val="single"/>
        </w:rPr>
        <w:t>ОТЖИМАНИЕ ОТ ПОЛА (для сынов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- Дозволь, царь- батюшка, игровое соревнование провес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- Валяй, Ванюшка, проводи, дозволяю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FF006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66"/>
          <w:sz w:val="24"/>
          <w:szCs w:val="24"/>
          <w:u w:val="single"/>
        </w:rPr>
        <w:t>Игра «КРОКОДИЛЬЧИ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- Петушки распетушились, а подраться не решил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Если очень петушиться, можно пёрышек лишить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Если пёрышек лишиться- нечем будет петушитьс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FF006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66"/>
          <w:sz w:val="24"/>
          <w:szCs w:val="24"/>
          <w:u w:val="single"/>
        </w:rPr>
        <w:t>Игра «ПЕТУШИНЫЕ БО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АРЬ- Однако, не только силу приходится проявлять моей охра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адо быть и ловкими, и увёртлив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ЕВНА- А пусть наши богатыри хула-хупы покрутят. Посмотрим, кто из них дольше их не уронит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FF006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66"/>
          <w:sz w:val="24"/>
          <w:szCs w:val="24"/>
          <w:u w:val="single"/>
        </w:rPr>
        <w:t>«НЕ УРОНИ ХУЛА-ХУП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- А я предлагаю конкурс «Не урони палку». Надо поставить палку, перешагнуть через неё, не задев её при этом, и успеть схватить палку рукой, пока палка не упал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FF006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66"/>
          <w:sz w:val="24"/>
          <w:szCs w:val="24"/>
          <w:u w:val="single"/>
        </w:rPr>
        <w:t>«НЕ УРОНИ ПАЛК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- Иван, а если богатыри твои в темницу попадут, и руки им свяжут. Посадят под замок в подземелье, а ключ от замка спрячут в банку. Что они делать буду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- Вот пусть сейчас наши богатыри попробуют справиться с заданием достать ключ связанными сзади руками. А ключи мы спрячем вот в этих банках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FF006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66"/>
          <w:sz w:val="24"/>
          <w:szCs w:val="24"/>
          <w:u w:val="single"/>
        </w:rPr>
        <w:t>Конкурс «ДОСТАНЬ КЛЮЧ ИЗ БАН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- Справились наши богатыри и с этим заданием. Но вот ещё что меня беспокоит, а что если ночью кто-то нападёт на царевну. Что делать будем? Смогут ли наши богатыри в темноте своих от чужих отличи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- Сейчас проверим, царь-батюшк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FF006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66"/>
          <w:sz w:val="24"/>
          <w:szCs w:val="24"/>
          <w:u w:val="single"/>
        </w:rPr>
        <w:t>Конкурс «УЗНАЙ ОТЦА С ЗАВЯЗАННЫМИ ГЛАЗАМ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ЕВНА- А вдруг кто фальшивую записку богатырям подбросит, а они поверят написанному? Знают ли старшие богатыри почерк своих младших богатыре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- Сейчас проверим, ваше высоче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FF006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66"/>
          <w:sz w:val="24"/>
          <w:szCs w:val="24"/>
          <w:u w:val="single"/>
        </w:rPr>
        <w:t>«УЗНАЙ ПОЧЕРК СЫ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ЕВНА- Осталось проверить, кто более быстрый: старшие или младшие богатыри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FF006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66"/>
          <w:sz w:val="24"/>
          <w:szCs w:val="24"/>
          <w:u w:val="single"/>
        </w:rPr>
        <w:t>«ЭСТАФЕТА С МЯЧ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- Ну, смотри, царевна, как следует свиту себе выбирай, а то, не ровен час, осрамится свита твоя, да и ты вместе с ней перед принцами заморскими. Так в девках останеш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ЕВНА- Вы о чём это, тятень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- А вдруг им танцевать на балу придёт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- А ну, ребята, не сдаваться! Чтоб загранице не зазнать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Мы покажем все сейчас чудо- русский перепля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ЕВНА- А кто не хочет русского танцуйте хоть французског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ожно брейк и рок-н-ролл, но не проломите пол!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FF006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66"/>
          <w:sz w:val="24"/>
          <w:szCs w:val="24"/>
          <w:u w:val="single"/>
        </w:rPr>
        <w:t>РУССКАЯ ПЛЯ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- Ну что, царевна, выбрала ты себе свиту для заграничного турне? Эй, Ванюшка, распорядись, чтоб карету закладывал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ЕВНА- Постой, батюшка! Не надо мне никакой карет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- Да ты что, белены объелась? Пешком по заграницам пойдёшь? Али тебе теперь ероплан надобен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ЕВНА- Не надобен мне ероплан, и пешком я не пойду. И вообще ни в какое турне я не поеду. Я передумал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(радостно)- Передумала! Ах ты, радость-то какая! Передумала, Луша, образумилась! (посерьёзнев) То есть, как это передумала? Это что ещё за фокусы? Значит, я зря что ли указ сочинял, а богатыри зря состязались между собо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ЕВНА- Да по что мне за море ех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- А жених как же? Прынц заморский? Али и замуж теперь передумала? Всю жизнь на родительской шее сидеть решил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ЕВНА- Нет, не передумала. Я себе жениха здесь присмотрела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- Вот те раз! Ну дела!...Ну, дочка, не томи душу, укажи избранник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ЕВНА- Это Иванушка. Он мне давно уже приглянул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- Так ведь он мужик, лапотн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ЕВНА- Зато с ним не скучно, и он манеры галантные зна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- Ну, коли у молодых согласие вышло- так и быть. А богатырей в честь окончания нелёгких состязаний надобно наград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вучат фанфары, проходит награжде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Стиль1 Знак"/>
    <w:basedOn w:val="Style14"/>
    <w:qFormat/>
    <w:rPr>
      <w:rFonts w:ascii="Constantia" w:hAnsi="Constantia" w:eastAsia="Times New Roman" w:cs="Constantia"/>
      <w:color w:val="000000"/>
      <w:sz w:val="28"/>
      <w:szCs w:val="28"/>
      <w:lang w:bidi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240" w:before="360" w:after="0"/>
      <w:ind w:firstLine="360"/>
      <w:jc w:val="both"/>
    </w:pPr>
    <w:rPr>
      <w:rFonts w:ascii="Constantia" w:hAnsi="Constantia" w:eastAsia="Times New Roman" w:cs="Constantia"/>
      <w:color w:val="000000"/>
      <w:sz w:val="28"/>
      <w:szCs w:val="28"/>
      <w:lang w:bidi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9:00:00Z</dcterms:created>
  <dc:creator>Владелец</dc:creator>
  <dc:description/>
  <cp:keywords/>
  <dc:language>en-US</dc:language>
  <cp:lastModifiedBy>Владелец</cp:lastModifiedBy>
  <cp:lastPrinted>2003-01-01T05:15:00Z</cp:lastPrinted>
  <dcterms:modified xsi:type="dcterms:W3CDTF">2012-09-29T19:17:00Z</dcterms:modified>
  <cp:revision>3</cp:revision>
  <dc:subject/>
  <dc:title/>
</cp:coreProperties>
</file>