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964055" cy="36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16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ОВ ДЖУНГ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lime" stroked="t" o:allowincell="f" style="position:absolute;margin-left:0pt;margin-top:-29.05pt;width:154.6pt;height:2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ОВ ДЖУНГЛЕЙ</w:t>
                      </w:r>
                    </w:p>
                  </w:txbxContent>
                </v:textbox>
                <v:path textpathok="t"/>
                <v:textpath on="t" fitshape="t" string="ЗОВ ДЖУНГЛЕЙ" style="font-family:&quot;Impact&quot;;font-size:20pt"/>
                <v:fill o:detectmouseclick="t" type="solid" color2="fuchsia"/>
                <v:stroke color="#003300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Задач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знакомить друг с другом и объединить в единый коллектив новых учеников 1 класса и их родителей. Через игру воспитывать умение сопереживать как успехи, так и неудачи, создавать тёплый нравственный климат среди ребят и родителей. Воспитывать в детях и взрослых чувство симпатии друг к другу, доброжелательное отношение детей к родител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ать детям возможность почувствовать радость движения, радость физических усилий. Прививать привычку к разнообразным играм, основанным на активном дви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вивать в родителях стремление к организации активного досуга своих детей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орудова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уляжи костей и бананов (можно заменить вырезанными из картона силуэтами костей и банан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отдельных ёмкостях кусочки овощей, фруктов, специй с сильно выраженным запах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латки для завязывания гл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ве скамейки, 2 тоннеля из ткани, 2 таза с водой, два ведра, 2 пустые прозрачные ёмкости одинакового объёма, одноразовые стаканчики по количеству учас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дутые воздушные шарики (3 шт.), 2 обруча, пустые пластиковые бутылки по количеству учас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азрезанные на дольки арбузы, стоящие на тарелках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готовительная рабо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Жеребьёвкой деление на 2 команды, изготовление эмблем с изображением хищников и травояд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обретение арбузов и яблок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д мероприятия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л украшен зелёными растениями, большими игрушками животных. Свисают лианы, большие пауки и тропические бабочки.Команды сидят за растениями, как в джунглях, в зарослях.(на скамейках)</w:t>
      </w:r>
    </w:p>
    <w:p>
      <w:pPr>
        <w:pStyle w:val="Normal"/>
        <w:jc w:val="both"/>
        <w:rPr/>
      </w:pPr>
      <w:r>
        <w:rPr>
          <w:color w:val="000000"/>
        </w:rPr>
        <w:t>1ВЕД.- Я рада приветствовать вас в джунглях. Сейчас здесь красивая и жаркая осень. Вокруг заросли зелёных растений, ярко светит тропическое солнце, на лианах качаются обезьяны, с цветка на цветок перелетают пёстрые, тропические бабочки огромных размеров. Но не стоит забывать, что крсота джунглей обманчива , и находиться здесь совсем небезопасно. В деревьях спрятались ядовитые змеи, сверху спускаются ядовитые пауки, а в кустах притаились дикие живот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ВЕД.- Лучше уж встретиться с ними лицом к лицу, чем ждать, когда они нападут из засады. Вот здесь притаилась группа хищников: Лев и львёнок, тигрица и тигрёнок, семья крокодилов…А в этих зарослях затаились менее опасные, но такие же дикие травоядные : обезьяны, кенгуру, зайцы и лисы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ВЕД.- Прежде, чем животные встретятся на тропе, они начинают предупреждать команду соперников, начинается своеобразная психологическая атака. Вы слышите, как хищники рычат и царапают когтями, а травоядные лязгают зубами и стучат копытами?   (все эти звуки изображают игроки коман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ВЕД.(поёт) – Утром в субботу спать неох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Сон для усталых, взрослых люд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Е-                Мы приглашаем всех, кто отчая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В дикие джунгли скор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ВЕД.-             Там крокодилы, львы и гориллы, слон и пантера в зарослях жд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Если ты смелый, ловкий, умелый, джунгли тебя зов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 ВЕД.-       Джунгли зову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ВЕД.- У всех животных, как известно, хорошо развит нюх. Значит, по запаху они смогут отличить любые продукты. Сейчас мы проверим, у кого лучше развито обоняние: у хищников или травояд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ВЕД.- А победители за каждую победу будут получать то, что они больше всего любят: хищники- сахарную косточку, а травоядные- спелый бан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1 конкурс «УЗНАЙ ПО ЗАПАХУ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 завяз. глазами нюхать овощи и специ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ВЕД.- Все звери, хотя и бывают опасными, очень любят своих детёнышей и по отношению к ним всегда ласковы, заботятся о малыш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ВЕД.- И вот в джунглях начался пожар от засухи. Конечно же, животные спасают своих детёнышей. Для этого им надо перебраться на другой берег, но сделать это можно только по уцелевшему мостик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ВЕД.- А под мостиком протекает быстрая река, она очень глубокая.Поэтому детёнышей придётся переносить по мостику осторожно. Выигрывает та стая, которая не только быстро переправит детёнышей в безопасное место, но и сделает это без потерь.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2 КОНКУРС «ПЕРЕПРАВА ЧЕРЕЗ МОСТИК»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Скоро в джунглях наступит зима, пора делать запасы на зиму. А здесь как раз недалеко озеро, в которое нападали яблоки. Можно собрать их и унести в нор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ВЕД.- Но помните, у животных нет рук, поэтому ловить яблоки придётся зубами.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3 КОНКУРС «ВЫЛОВИ ЯБЛОК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по мере вылавливания яблоки съедаютс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Животным в джунглях надо быть не только смелыми, быстрыми и ловкими, но и умными. Сейчас обеим стаям предстоит проявить смекал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ВЕД.- Вам необходимо будет по очереди пробираться через тоннель и вспоминать названия диких животных. При выходе из тоннеля необходимо будет назвать одно дикое животн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4 КОНКУРС «ПЕРЕПРАВА ЧЕРЕЗ ТОННЕЛЬ»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Пока наши зверюшки соревновались, я нашла в кустах вот этот необычный фрукт (показывает воздушный шарик). Предлагаю всем немного отдохнуть и поиграть в ботлбо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ВЕД.- Для тех, кто не знает, объясняю: ботлбол похож на футбол. Только играть в нём надо не ногами а пустыми пластиковыми бутылками.(по-английски бутылка- «ботл», а мяч- « бол» ). Забивать голы надо в собственные ворота, где будет стоять свой человек, вратарь. Он использует вместо ворот обруч. Вратарь не имеет права сходить с места, но он может двигать обручем, пытаясь подыграть своей команде. Выигрывает команда, которая больше забросит мячей в  свои собственные ворота.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ИГРА «БОТЛБОЛ» (на улице)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ИГРА «ФУТБОЛ НА ЧЕТВЕРЕНЬКАХ» (в помещении)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Устали наши зверюшки, утомились, много сил потратили. Пора и передохнуть. Да и подкрепиться не помешает. Как говорится, добро пожаловать в кафе «Зов джунглей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 ВЕД.- Так, посмотрим, что у нас в меню. Заливное из слоновьих хвостиков. Это по утрам едят только аристократы. Колбаса из крокодилов. Это что-то мне как-то не очень хочется. Борщ из яиц игуаны и тараканьих усиков. Нет, это тоже что-то не то. А вот не заказать ли нам такое блюдо с экзотическим названием, как «ызубра»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 подносах родители выносят арбуз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Я поняла, «ызубра»-это арбузы, если прочитать их название наоб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 я вынуждена напомнить, что у животных нет рук, поэтому есть это блюдо вам придётся без помощи рук, спрятав их за спиной.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5 КОНКУРС «СЪЕСТЬ АРБУЗ БЕЗ РУК»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Пока вы жевали послышались какие-то звуки из кустов. Давайте на всякий случай проверим, кто там притаи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ВЕД.- Ко мне будут подходить только те детёныши, которых я сама выберу. Им, самым юрким и предстоит пролезть в куст и через заросли попытаться рассмотреть животн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6 КОНКУРС «КТО ПРИТАИЛСЯ В КУСТАХ»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(через отверстие в листе бумагим надо рассмотреть, двигая листом,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кто изображён на картинке под листом)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В результате сильной засухи в джунглях не только разгораются пожары, но и пересыхают реки. А тут ещё заболел слон. Ему обязательно надо помочь, собрать воды на другом бере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ВЕД.- Но переносить воду можно только во рту, ведь у животных нет рук. На берегу у слона стоят сосуды для сбора воды. Стаи будут носить воду, передвигаясь по мостику. Выиграет стая, которая быстрее заполнит сосуд до краёв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  <w:t>7 КОНКУРС «НАПОИМ СЛОНА»</w:t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ЕД.- Ну что ж, пора подсчитать, сколько костей у хищников и сколько бананов заработали травояд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ВЕД.- Вот и закончилось наше путешествие по джунглям. Со счётом…… победила команда……Но всё равно, победила дружба. Ведь нам помогали наши самые лучшие друзья, наши папы и ма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ВЕД.- Мне понравились команды, трудно лучших выбрать м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Будут все со мной согласны- похвалы достойны все 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FF00"/>
          <w:u w:val="single"/>
        </w:rPr>
      </w:pPr>
      <w:r>
        <w:rPr>
          <w:b/>
          <w:i/>
          <w:color w:val="00FF00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6:55:00Z</dcterms:created>
  <dc:creator>ИвАн</dc:creator>
  <dc:description/>
  <cp:keywords/>
  <dc:language>en-US</dc:language>
  <cp:lastModifiedBy>Владелец</cp:lastModifiedBy>
  <cp:lastPrinted>2012-12-22T18:53:00Z</cp:lastPrinted>
  <dcterms:modified xsi:type="dcterms:W3CDTF">2012-12-22T15:53:00Z</dcterms:modified>
  <cp:revision>5</cp:revision>
  <dc:subject/>
  <dc:title> </dc:title>
</cp:coreProperties>
</file>