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810000" cy="17506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75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ШОУ- ПРОГРАМ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А НУ-КА, БАБУШКИ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37.9pt;width:299.95pt;height:137.8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ШОУ- ПРОГРАММ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А НУ-КА, БАБУШКИ!"</w:t>
                      </w:r>
                    </w:p>
                  </w:txbxContent>
                </v:textbox>
                <v:path textpathok="t"/>
                <v:textpath on="t" fitshape="t" string="ШОУ- ПРОГРАММА&#10;&quot;А НУ-КА, БАБУШКИ!&quot;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Задач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оспитывать у внуков уважительное отношение к своим бабушкам и ко всем пожилым людям, желание сделать для них что-нибудь приятное, помогать 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мочь накопить детям эмоциональный запас уважительности к людям, бескорыстности, доброты, контакт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вивать умение оказывать знаки внимания, говорить добрые слова, проявлять лучшие качества личности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борудова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Кленовые листочки по количеству участниц-бабуше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суда для приготовления яблочного пюре и яблоки по количеству бабушек и вну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 ложки, 2 кастрюли, картофелины по количеству внуков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дготовительная рабо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прос детей «Короткий рассказ о бабушках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дготовить концертные номера от каждого класса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Ход мероприятия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вучит фонограмма песни «Добрый вечер». </w:t>
      </w:r>
    </w:p>
    <w:p>
      <w:pPr>
        <w:pStyle w:val="Normal"/>
        <w:jc w:val="both"/>
        <w:rPr/>
      </w:pPr>
      <w:r>
        <w:rPr>
          <w:color w:val="000000"/>
        </w:rPr>
        <w:t>ДИРЕКТОР- День пожилых! Торжественная да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емного грустная, но в чудный день так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Мгновения, ушедшие когда-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новь возвратятся дружной чередой.</w:t>
      </w:r>
    </w:p>
    <w:p>
      <w:pPr>
        <w:pStyle w:val="Normal"/>
        <w:jc w:val="both"/>
        <w:rPr/>
      </w:pPr>
      <w:r>
        <w:rPr>
          <w:color w:val="000000"/>
        </w:rPr>
        <w:t xml:space="preserve">ОРГАНИЗАТОР -  И сердцу от воспоминаний тесн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И хоть живётся нынче нелегк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Но в этот день придёт на помощь песн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 xml:space="preserve">Чтоб справиться с печалью и тоской.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УЧИТЕЛЬ -  И посветлеют бабушек всех ли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Вернётся блеск помолодевших гл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Давайте вместе будем весели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Проблемы отложив на этот час.</w:t>
      </w:r>
    </w:p>
    <w:p>
      <w:pPr>
        <w:pStyle w:val="Normal"/>
        <w:jc w:val="both"/>
        <w:rPr/>
      </w:pPr>
      <w:r>
        <w:rPr>
          <w:color w:val="000000"/>
        </w:rPr>
        <w:t>2 УЧИТЕЛЬ -  Дай Бог вам мира , счастья и здоровь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Активной жизни много-много л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РОМ-  Пусть внуки вас порадуют любов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И сохранит судьба от зла и бед.</w:t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  <w:t>ПЕСНЯ «А НУ-КА, ДЕВУШКИ!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ВНОВЬ СОБРАЛИСЬ ЗДЕСЬ БАБУШКИ-СТАРУШ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ХОТЬ ЖИЗНЬ НЕ ЗНАЕТ ВСЯЧЕСКИХ ПРИКРА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Е УНЫВАЙТЕ, МИЛЫЕ ПОДРУЖ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ЕДЬ ВНУКИ ПОЗАБОТЯТСЯ О ВАС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: А НУ-КА, БАБУШКИ! А НУ, СЧАСТЛИВИЦ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М ПЕСНЯ В ЖИЗНИ ТАК НУЖ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Ы СЛАВЬТЕ ПЕНСИЮ, СВОЮ КОРМИЛИЦ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ЖЕЛАЕМ ВАМ, ЧТОБ ВЫРОСЛА ОН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ВЫ ВСЕ ТРУДИЛИСЬ В ДНИ СОВЕТСКОЙ ВЛА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 ЖИЛИ НА ПОСЛЕДНИЕ ГРО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Е СОХРАНИЛИ ДЕНЕГ ВЫ В СБЕРКАСС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О СОХРАНИЛИ МОЛОДОСТЬ ДУ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: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ПУСТЬ ПОМНЯТ ДЕТИ С КУЧЕЙ РЕБЯТИШЕ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ЧТО ПРЕДКИ ИХ ТРУДИЛИСЬ, КАК МОГ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 ХОТЬ ВАМ ВОВСЕ НЕ СВЕТИЛ ИЗЛИШЕ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Ы ЧЕСТЬ СВОЮ И СОВЕСТЬ БЕРЕГ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:…</w:t>
      </w:r>
    </w:p>
    <w:p>
      <w:pPr>
        <w:pStyle w:val="Normal"/>
        <w:jc w:val="both"/>
        <w:rPr/>
      </w:pPr>
      <w:r>
        <w:rPr>
          <w:color w:val="000000"/>
        </w:rPr>
        <w:t>ВЕД.- В нашей школе сложилась добрая традиция в День Пожилого человека, 1 октября, мы приглашаем в гости тех, кто вырастил и воспитал прекрасных детей, и сейчас продолжает воспитывать своих не менее любимых внуков. Сегодня мы пригласили вас на шоу-программу «А ну-ка, бабушки!» , и начнём ей мы с небольшой разминки, в процессе которой бабушкам предстоит отгадать , какие слова из рассказов внуков относятся к ним. Итак, я зачитываю строки из рассказов о бабушках. А та бабушка, которая считает, что эти слова о ней , поднимает вверх кленовый листочек.</w:t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  <w:t>1 КОНКУРС «УЗНАЙ СЕБЯ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Дорогие бабушки, мы рады всегда, когда на ваших лицах улыбки и ожидание чего-то необычного. Поэтому мы сегодня постараемся оправдать ваши надежды. Всем-всем-всем бабушкам посвящается наш сюрприз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  <w:t xml:space="preserve"> </w:t>
      </w:r>
      <w:r>
        <w:rPr>
          <w:b/>
          <w:color w:val="FF6600"/>
        </w:rPr>
        <w:t>ПЕСНЯ « СУЕВЕРНАЯ СТАРУШКА » (в исп. 3 кл.)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А теперь, друзья-ребятки, звучат для бабушек загадк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ас прошу пока молчать. Будет трудно- помога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  <w:t>2 КОНКУРС « ЗАГАДКИ »</w:t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- Весной веселит, летом холодит, зимой согревает          (лес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- Пришла без красок и без кисти и перекрасила все листья  (осен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- Кто всю ночь по крыше бьёт да постукивае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 бормочет, и поёт, убаюкивает?                                 (дожд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- В сенокос горька, а в мороз сладка. Что за ягодка ?   (рябин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- Скинули с Егорушки золотые пёрыш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Заставил Егорушка плакать без горюшка                     (лук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- Был ребёнок- не знал пелёнок, стал стариком- 100 пелёнок на нё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(капуста)</w:t>
      </w:r>
    </w:p>
    <w:p>
      <w:pPr>
        <w:pStyle w:val="Normal"/>
        <w:jc w:val="both"/>
        <w:rPr/>
      </w:pPr>
      <w:r>
        <w:rPr>
          <w:color w:val="000000"/>
        </w:rPr>
        <w:t>7- Тронешь пальцем- гладко, а откусишь- сладко.            (яблоко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Последняя загадка плавно подвела нас к следующему конкурсу. Как известно, бабушки всегда заботятся о здоровье своих внуков, они рады покормить их чем-нибудь вкусненьким. Сейчас бабушкам предстоит приготовить яблочное пюре из двух яблок. А пока бабушки будут тереть яблоки на тёрке, их внуки будут собирать яблоки из разрезных деталей. Посмотрим, кто справится с этим заданием быстр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  <w:t>3 КОНКУРС « ПРИГОТОВИТЬ ЯБЛОЧНОЕ ПЮРЕ »</w:t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  <w:t>ДЛЯ ДЕТЕЙ- « СЛОЖИ ЯБЛОКО ИЗ ДЕТАЛЕЙ »</w:t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Кстати о яблоках, оказывается , более двухсот лет назад Новый год отмечали 1 сентября. Дорогих гостей угощали яблоками прямо с деревье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 а теперь , естественно, настала пора попробовать то, что приготовили бабушки. В этом конкурсе побеждают внуки, которые съедят всё пюре, не оставив на тарелки «ни крошечки» и покажут вот так большой палец, что будет означать «Ох, как вкусно!» Для бабушек это будет лучшей оценк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  <w:t>4 КОНКУРС « ВКУСНЯТИНА »</w:t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Улетают года, словно пух топо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Не грусти, провожая их взгля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едь года- не беда и совсем ерун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Коль семья и друзья с тобой рядом.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  <w:t>ПЕСНЯ « БАБУШКИН ЗОНТИК »( 4 КЛ.)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Осень не только мочит нас дождиком, но и одаривает богатым урожаем осенних плодов. А бабушки знают много рецептов блюд, которые можно из них приготовить. Итак, сейчас я проведу аукцион. Я буду продавцом, а наши уважаемые бабушки- покупателями. Я буду продавать плоды (называть их), а бабушки будут стараться , пока я не ударю три раза молотком, вспомнить , что они могли бы приготовить из н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  <w:t>5 КОНКУРС « АУКЦИОН »</w:t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  <w:t>(ЯБЛОКО, МОРКОВЬ, КАРТОШКА, ПОМИДОР, АПЕЛЬСИН)</w:t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И вновь подарок для всех бабушек. На этот раз его приготовили девочки из второго клас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  <w:t>ПЕСНЯ « СТАРЫЙ ЗОНТИК » (2 кл)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Есть в природе русского народа вечные, особые черты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е берут ни годы, ни невзгоды, ни капризы ветреные мод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От души они, от добр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Гость пришёл, традиций не нарушив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 ним сумеем мы чайку поп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сем известно русское радушье. Что ж, пора и пляску заводить.</w:t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  <w:t>6. ПЛЯСКА С ВНУКАМИ (на мел. «Бабушки-старушки»)</w:t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Есть, друзья, такие женщины, и теперь, как испокон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Чьи морщины, словно трещины, как отметины времё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от уже и улыбаются, потеплело на ду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Чем же, право, не красавицы, хоть и в возрасте уж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  <w:t>ПЕСНЯ « БЕЗ БАБУШКИ» (1 кл.)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И опять загадка для все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а этот раз пойдёт рассказ о той, кто 6 имеет глаз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А иногда и 7, и 5 (что, впрочем, можно сосчитать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О той, кто зиму сладко спал, забравшись осенью в подва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О той, кого на кухню к нам, весною притащил я са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О той, чьи странные глазки росли день ото дн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О той, кто был знаком со мной, но не видал ме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думайте немножко. Так что эт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ТИ- Картошк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Следующий конкурс «Картошка в ложке» для внучат. Им предстоит помочь бабушке собрать урожай необыкновенной картошки. Она такая нежная, что переносить её можно только в лож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Вот ложка, а в ложке – картош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Дышать нельзя, дрожать нельзя, бежать можно, только осторо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  <w:t>7.ЭСТАФЕТА «КАРТОШКА В ЛОЖКЕ»(для внуков)</w:t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Д.- Для бабушки внуки её- не помех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Что нужно ещё для души ей, скаж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емножечко счастья, немножечко смех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И много тепла доброй детской ду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Желаю вам быть рядом с внуками веч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Так хочется всех детским сердцем согре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Хочу я, чтоб лица их были беспеч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Чтоб бабушки были готовы запе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  <w:t>8 КОНКУРС «ПЕСЕННЫЙ»</w:t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Мы хорошо повеселились, теперь пора расста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о ещё не раз мы будем с вами здесь встреча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И ещё не раз воскликнут ваши внуки – лапушк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ТИ-  «Приходите к нам почаще! Эй! А ну-ка, бабушки!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.- Белой стаей годы пролетели, но душа, как прежде, мол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оловьи не все ещё пропели, утекла не вся ещё в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Этот день и праздничный, и светлый, и грустить не время, не по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Долгих лет вам, яблонь в белом цвете, радости, и счастья, и доб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звучит песня «Да здравствуют бабушки, внуки и внучки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44:00Z</dcterms:created>
  <dc:creator>ИвАн</dc:creator>
  <dc:description/>
  <cp:keywords/>
  <dc:language>en-US</dc:language>
  <cp:lastModifiedBy>Владелец</cp:lastModifiedBy>
  <cp:lastPrinted>2012-12-22T18:41:00Z</cp:lastPrinted>
  <dcterms:modified xsi:type="dcterms:W3CDTF">2012-12-22T15:41:00Z</dcterms:modified>
  <cp:revision>15</cp:revision>
  <dc:subject/>
  <dc:title> </dc:title>
</cp:coreProperties>
</file>