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11.2pt;height:41.2pt;mso-wrap-style:none;v-text-anchor:middle;mso-position-vertical:top" type="_x0000_t136">
            <v:path textpathok="t"/>
            <v:textpath on="t" fitshape="t" string="Семейный празд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318389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КАПУСТН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0pt;margin-top:-60.05pt;width:250.6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КАПУСТНИК"</w:t>
                      </w:r>
                    </w:p>
                  </w:txbxContent>
                </v:textbox>
                <v:path textpathok="t"/>
                <v:textpath on="t" fitshape="t" string="&quot;КАПУСТНИК&quot;" style="font-family:&quot;Impact&quot;;font-size:12pt"/>
                <v:fill o:detectmouseclick="t" type="solid" color2="fuchsia"/>
                <v:stroke color="#0033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Задачи: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Формировать уважительное отношение к традициям своего народ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Помочь родителям и детям отвлечься от многих житейских трудностей, отдаться радостям физического и интеллектуального напряжения. Дать возможность родителям получить прекрасный заряд бодрости, проявить любовь к детям и уважение к их потехам и забавам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орудование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тол, закрытый скатертью до пола. За столом спрятана игрушка кукольного театра Хрюша. На столе две вазы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умка, в которой овощи и ценники – «хрюндики»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дносы, банки, посуда для шинковки капусты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чаны капусты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ешки, воздушные шарики, обручи, платки, чтобы глаза завязывать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етали костюмов для сказки «Репка»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Шаль. Подушечк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стюмы для инсценировки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готовительная работа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обрать листочки клён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зучить инсценировку «Таня и овощи»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од мероприятия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 фоне аудиозаписи песни «Спят усталые игрушки» за столом с цветами появляется Степашка)</w:t>
      </w:r>
    </w:p>
    <w:p>
      <w:pPr>
        <w:pStyle w:val="Normal"/>
        <w:jc w:val="both"/>
        <w:rPr/>
      </w:pPr>
      <w:r>
        <w:rPr>
          <w:color w:val="000000"/>
        </w:rPr>
        <w:t>СТЕПАШКА- Здравствуйте, девочки и мальчики. Добрый вечер, взрослые дяди и тёти. Я рад видеть вас в хорошем настроении.А мы с Хрюшей приготовили для вас…(ищет Хрюшу). Ой, а где же Хрюша? (Степашка залезает под стол и громко возмущается там, чтобы было слышно зрителям) Где этот поросёнок? Как я могу вести передачу без него? В конце концов , мне это уже надоело! (вылезает из-под стола и наигранно улыбаясь говорит)  Странно, Хрюшенька где-то задержалс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В зал вбегает встрёпанный артист с сумкой, быстро бросается под сто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Хрю-хрю! Да здесь я, дядя Вова, зде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ЕП. (смущённо глядя на зрителей) – Хрюшенька, ты что, не узнал меня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д столом появляется игрушечный Хрюш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Извини, Степашка, хрю-хрю! Я обознался. Я сегодня плохо спал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(поворачивается к Хрюше и только сейчас замечает его, пугаетс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А! Хрюша, что с тобой?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Артист выглядывает из-под стола и снова прячетс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Ой, Степашка , я…я сегодня играл в волшебника и…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вообщем, кажется превратился в игрушеч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(раздражённо)- А ребята, между прочим, ждут живого Хрюш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д столом появляется тот же артист, но в ушках и спятачком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Хрю-хрю! Здравствуйте, взрослые малыши! Привет, ребя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выкладывает капусту, свёклу и др. овощи с ценникам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Хрюша, что это у тебя, овощехранилищ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РЮША- Какое овощехранилище,Степашка? Ты что, не видишь?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у меня кооперативный ларё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ЕП.- А это что: 20 хрюндиков, 50 хрюндиков, 100 хрюндиков?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цены что ли 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РЮША- Цена договорная. Я с нашим сторожем договорился. Он сазал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что эти овощи у него лишние , и я могу их прод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Продать? Ну, Хрюшенька, ты меня расстраиваешь. Ты что ж теперь без денег никого вот этой капусткой не угост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Нет, хрю-хр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Не думал я, Хрюшечка, что ты такой жад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А ты, Степашка. кота Матроскина люби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А при чём тут Матроски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РЮША- А при том. Все дети Матроскина любят, потому ч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он хозяйственны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Нет, Хрюшенька, потому что он умеет со всеми друж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Да? Ты так думаешь? Ну ладно. Я, пожалуй, закрою свой ларё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а все товары друзьям разд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ЕП.- Хрюшенька, подожди всё просто так раздавать. Дава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лучше проведём с этими овощами «капустник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Капустник?! А это ещё что такое, коллективное поед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капусты что л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ЕП.- «Капустник»- Это такой старинный русский обычай. 27 сентября 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Руси праздновали Воздвижение. С этого дня начинали рубить капусту на зиму и две недели вечерами собирались на посиделки-капустники. Давай и мы в преддверии Воздвижения проведём по старой доброй традиции семейный капустни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Хрю-хрю! Давай! Это ты, Степашка, здорово придумал! Поднимай быстрей народ в развесёлый хоровод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Вейся ли вейся, капустка, вейся ли вейся, бела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Во саду ли, во зелёном, гуляй, душечка родн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Как вечер – на капустку, как вечер- на белу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В кругу молодец гуляет, себе пару выбира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Лизавету- по совету, а Настасью- по согласью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1. ХОРОВОД « ПОДУШЕЧКА – РАЗДУШЕЧКА » (для детей)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2. ХОРОВОД С  ПЛАТКОМ (для взрослых)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Итак, мы поделились на 2 команды. Придумайте, пожалуйста, названия для своих команд. Но помните, что оно должно быть связано с капустой. Итак, налево пойду, какую команду найду? Направо пойду, какую команду найд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Ну что ж, команды есть, а жюри нам не нужно. Просто за каждый правильный ответ мы с Хрюшей будем давать вам листочек клёна. А в конце праздника посчитаем, у какой команды будет больше листьев в бук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Начнём мы с небольшой разминки. Командам предстоит разгадать заг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3. КОНКУРС « ЗАГАДКИ-ОТГАДКИ »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 НА ГОРКЕ, И ПОД ГОРКОЙ, ПОД БЕРЁЗОЙ И ПОД ЁЛКОЙ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ХОРОВОДАМИ И В РЯД В ШАПКАХ МОЛОДЦЫ СТОЯТ.(грибы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</w:rPr>
        <w:t>КТО ВСЮ НОЧЬ ПО КРЫШЕ БЬЁТ И ПОСТУКИВАЕТ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И БОРМОЧЕТ, И ПОЁТ, УБАЮКИВАЕТ?                      (дождь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-ОНА ПОД ОСЕНЬ УМИРАЕТ И ВНОВЬ ВЕСНОЮ ОЖИВАЕТ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РОВАМ БЕЗ НЕЁ БЕДА, ОНА ИХ ГЛАВНАЯ ЕД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(трава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>4-ЧТО КОПАЛИ ИЗ ЗЕМЛИ, ЖАРИЛИ, ВАРИЛ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ЧТО В ЗОЛЕ МЫ ИСПЕКЛИ, ЕЛИ И ХВАЛИЛИ?    (картошка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5- ЛЕТОМ- В ОГОРОДЕ, СВЕЖИЕ ЗЕЛЁНЫЕ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А ЗИМОЮ В БОЧКЕ, КРЕПКИЕ, СОЛЁНЫЕ.             (огурцы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РАСНЫЙ НОС В ЗЕМЛЮ ВРОС, А ЗЕЛЁНЫЙ ХВОСТ СНАРУЖ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НАМ ЗЕЛЁНЫЙ ХВОСТ НЕ НУЖЕН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ЖЕН ТОЛЬКО КРАНЫЙ НОС.                                (морковь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НАД ЗЕМЛЁЙ-ТРАВА, ПОД ЗЕМЛЁЙ- АЛАЯ ГОЛОВА  (свёкла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ОЧНЫЕ ДА КРУГЛЫЕ, ВОТ ТАКИЕ КРУПНЫЕ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ЛЕТОМ ЗЕЛЕНЕЮТ, ОСЕНЬЮ КРАСНЕЮТ.            (помидо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9- ЩЁЧКИ КРАСНЫЕ, НОС БЕЛ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ТЕМНОТЕ СИДИТ  ДЕНЬ ЦЕЛ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А РУБАШКА ЗЕЛЕНА, ВСЯ НА СОЛНЫШКЕ ОНА   (редис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0- ЖЁЛТЫЙ БОК, КРУГЛЫЙ БОК, СИДИТ НА  ГРЯДКЕ КОЛОБ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ИРОС К ЗЕМЛЕ ОН КРЕПКО. ТАК ЧТО ЖЕ ЭТО?  (реп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1- Я ВЫРОС НА ГРЯДКЕ, ХАРАКТЕР МОЙ ГАДК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КУДА НИ ПРИДУ, ВСЕХ ДО СЛЁЗ ДОВЕДУ.               (лу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2- МАЛЕНЬКИЙ, ГОРЬКИЙ, ЛУКУ БРАТ.                        (чесно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3- НАРЯДИЛАСЬ АЛЁНА В САРАФАН СВОЙ ЗЕЛЁ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ЗАВИЛА ОБОРКИ ГУСТО.ДЕТИ, КТО ЭТО?          (капус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ВСЕХ Хрюша и Степашка поднимают в круг. Сначала из одной команды, затем из друго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Попробуем сравнить чей кочан завьётся плотне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FF00"/>
        </w:rPr>
        <w:t>4. ИГРА « ЗАВИВАЙСЯ, КАПУСТА»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(команды скручиваются из круга  постепенно  в спираль, затем их Хрюша и Степашка обмеряют верёвкой. Определяется, «чей кочан более плотный» )</w:t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Теперь, кто смел, в хоровод встава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окажем, кто как собирал урожай!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5. ХОРОВОД «УРОЖАЙНАЯ» (дети)</w:t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Я огород горожу, я капусту сажу, сажу беленькую, развесёленьку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Родилась моя капуста не пуста, а туга да пузатень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FF00"/>
        </w:rPr>
      </w:pPr>
      <w:r>
        <w:rPr>
          <w:b/>
          <w:color w:val="00FF00"/>
        </w:rPr>
        <w:t>АТТРАКЦИОН «СОБЕРЁМ УРОЖАЙ КАПУСТЫ»</w:t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А сейчас я приглашаю троих взрослых от каждой команды, которым предстоит нашинковать капусту. Сделать это нужно быстро и качеств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FF00"/>
        </w:rPr>
      </w:pPr>
      <w:r>
        <w:rPr>
          <w:b/>
          <w:color w:val="00FF00"/>
        </w:rPr>
        <w:t>КОНКУРС «НАШИНКУЙ КАПУСТУ»</w:t>
      </w:r>
    </w:p>
    <w:p>
      <w:pPr>
        <w:pStyle w:val="Normal"/>
        <w:ind w:left="360" w:hanging="0"/>
        <w:jc w:val="center"/>
        <w:rPr>
          <w:b/>
          <w:b/>
          <w:color w:val="00FF00"/>
        </w:rPr>
      </w:pPr>
      <w:r>
        <w:rPr>
          <w:b/>
          <w:color w:val="00FF00"/>
        </w:rPr>
        <w:t>(под песню «Без капусты в холода ни туда и ни сюда»)</w:t>
      </w:r>
    </w:p>
    <w:p>
      <w:pPr>
        <w:pStyle w:val="Normal"/>
        <w:ind w:left="360" w:hanging="0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А теперь командам  предстоит съесть по маленькому кочанчику капусты. Чтобы сделать это быстрее команды соперников , надо дружно поделить кочан по-братски на всех членов команды. Внимание, начинать поедание капусты будем с началом музыки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8.КОНКУРС «ЧЬЯ КОМАНДА БЫСТРЕЕ СЪЕСТ КАПУСТУ»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(под муз. «Песенки про зайцев» из к-ма «Бриллиантовая рука»)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А  теперь мы отдохнём и посмотрим сценку «Таня и овощи», которую в подарок своим родителям подготовили дети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9.СЦЕНКА «ТАНЯ И ОВОЩИ» (в исп. детей)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Спасибо тебе, Чучело, что помогло спасти Танюшин урожай. А теперь, пожалуйста, поиграй с ребятами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10.ИГРА С ЧУЧЕЛОМ</w:t>
      </w:r>
    </w:p>
    <w:p>
      <w:pPr>
        <w:pStyle w:val="Normal"/>
        <w:jc w:val="center"/>
        <w:rPr/>
      </w:pPr>
      <w:r>
        <w:rPr>
          <w:b/>
          <w:color w:val="00FF00"/>
        </w:rPr>
        <w:t>(После слов «Раз, два, три, четыре, пять, будет палочка стучать», во время которых чучело постукивает своей метлой, ребята разбегаются, а чучело пытается их догнать и коснуться мягкой метёлкой)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А теперь, Танюша, давай сюда свой богатый урожай. Сейчас нашим командам предстоит на ощупь определить, что спрятано в Танюшиной корзин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11. ИГРА « ОПРЕДЕЛИ НА ОЩУПЬ ОВОЩ »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Хрюшенька, угадай, что я сегодня ел? Вкусное-превкусное, начинается на «эс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Сосиск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Не угадал 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На «эс»…Тогда сардельк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Нет, нет и н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Сыр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Опять нет! Я же говорю , начинается на «эс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Ну , тогда остаются только сли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Эх ты!..Вкусное, сладкое, которое все ребята любят больше всего и которое начинается на «эс»- это же «эс- ки- мо»! Во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Здорово ты это придумал. Сам загадываешь загадку и сам её разгадывае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Потому что я загадки умею придумыв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ЮША- Подумаешь! Я, если хочешь знать, тоже могу загадку придумать , поинтересней твоей. Только пусть её все разгадыва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ервый слог- картошка, второй- огурец, а третий- свёкла. И что вместе получится?  Правильно, винегр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А вот и не получится. Винегрет получится только , если его приготовить . Вот сейчас наши взрослые и помогут нам приготовить винегрет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12. КОНКУРС « ПРИГОТОВЬ ВИНЕГРЕТ» (для взрослых)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Ну а завершает наш капустник вкусный конкурс, который мы назовём «Объедение». Сейчас ребятам предстоит съесть винегрет, который готовили их мамы. Победит команда, которая не оставит ни крош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13. КОНКУРС « ОБЪЕДЕНИЕ» (для детей)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  <w:t>(под песню «Обжоры»)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ЕП.- Пора подвести итоги нашего соревнования, настала пора подсчитать листочки в вазах каждой команды. Считать их будем хором и дру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считывают листочк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ХРЮША - Мне понравились команды, трудно лучших выбрать мн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Будут все со мной согласны, похвалы достойны все!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0033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33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33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19:00Z</dcterms:created>
  <dc:creator>ИвАн</dc:creator>
  <dc:description/>
  <cp:keywords/>
  <dc:language>en-US</dc:language>
  <cp:lastModifiedBy>Владелец</cp:lastModifiedBy>
  <cp:lastPrinted>2012-12-22T18:55:00Z</cp:lastPrinted>
  <dcterms:modified xsi:type="dcterms:W3CDTF">2012-12-22T15:55:00Z</dcterms:modified>
  <cp:revision>13</cp:revision>
  <dc:subject/>
  <dc:title> </dc:title>
</cp:coreProperties>
</file>