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00"/>
          <w:sz w:val="44"/>
          <w:szCs w:val="44"/>
        </w:rPr>
      </w:pPr>
      <w:r>
        <w:rPr>
          <w:b/>
          <w:color w:val="003300"/>
          <w:sz w:val="44"/>
          <w:szCs w:val="44"/>
        </w:rPr>
        <w:t>ПРАЗДНИК ДЛЯ ПАП И СЫНОВЕЙ</w:t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183505" cy="637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64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КУРС МОЛОДОГО БОЙЦ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50.25pt;width:408.1pt;height:50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КУРС МОЛОДОГО БОЙЦА"</w:t>
                      </w:r>
                    </w:p>
                  </w:txbxContent>
                </v:textbox>
                <v:path textpathok="t"/>
                <v:textpath on="t" fitshape="t" string="&quot;КУРС МОЛОДОГО БОЙЦА&quot;" style="font-family:&quot;Arial&quot;;font-size:28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Задачи: </w:t>
      </w:r>
    </w:p>
    <w:p>
      <w:pPr>
        <w:pStyle w:val="Normal"/>
        <w:spacing w:before="280" w:after="280"/>
        <w:ind w:left="357" w:hanging="0"/>
        <w:contextualSpacing/>
        <w:rPr>
          <w:color w:val="000000"/>
        </w:rPr>
      </w:pPr>
      <w:r>
        <w:rPr>
          <w:color w:val="000000"/>
        </w:rPr>
        <w:t xml:space="preserve">    </w:t>
      </w:r>
      <w:r>
        <w:rPr/>
        <w:t>Воодушевить отцов на участие в ролевой игре со своими детьми, проявление творческой фантазии и открытого общения между собой.</w:t>
      </w:r>
    </w:p>
    <w:p>
      <w:pPr>
        <w:pStyle w:val="Normal"/>
        <w:spacing w:before="280" w:after="280"/>
        <w:ind w:left="357" w:hanging="0"/>
        <w:contextualSpacing/>
        <w:rPr/>
      </w:pPr>
      <w:r>
        <w:rPr/>
        <w:t xml:space="preserve">Развивать память, внимание, организованность, самостоятельность, умения согласовывать интересы в процессе преодоления определенных, соответствующих возрастным особенностям, трудностей. </w:t>
      </w:r>
    </w:p>
    <w:p>
      <w:pPr>
        <w:pStyle w:val="Normal"/>
        <w:spacing w:before="280" w:after="280"/>
        <w:ind w:left="357" w:hanging="0"/>
        <w:contextualSpacing/>
        <w:rPr>
          <w:b/>
          <w:b/>
          <w:color w:val="000000"/>
          <w:u w:val="single"/>
        </w:rPr>
      </w:pPr>
      <w:r>
        <w:rPr>
          <w:color w:val="000000"/>
        </w:rPr>
        <w:t xml:space="preserve"> </w:t>
      </w:r>
      <w:r>
        <w:rPr/>
        <w:t>Воспитывать  любовь  и чувство уважения к отцу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борудование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 листа бумаги, 2 ручки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егли и 2 мяча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ымытые картофелины по количеству участников- отцов, 2 ножа, кастрюля с водой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тол для армрестлинга, 2 стула.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 тоннеля из ткани, 2 кольцеброса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онверт с шифровками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готовительная работа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дготовить концертные номера для праздника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од мероприятия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.- Дорогие друзья! Сегодня мы отмечаем День Защитника Отечества, который стал поистине всенародным праздником, так как в каждой семье есть человек, который был или будет причастен к нашим доблестным вооружённым силам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Разрешите мне от имени всех присутствующих поздравить вас, Уважаемые мужчины, а также вас, дорогие мальчики- наши будущие защитники, наша надежда и опора, с праздником.</w:t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ПЕСНЯ «ПРОРВЁМСЯ, ОПЕРА!»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егодня в школе для печали нет причин!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Мы здесь приветствуем отчаянных мужчин!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Их приглашаем с сыновьями поиграть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И снова в армии Российской побыв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: Да! Мы пожелаем вам ни пуха, ни пе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а! Вас ждёт всех трудная иг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а! Служить сегодня, знаем, круче, чем вче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рвёмся! Сыграем на «Ура!» (2р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Армия- это, прежде всего, школа жизни, где мальчишки превращаются в мужчин. Это не игра, а суровые трудовые будни, где проверяются и раскрываются человеческие достоинства и недостатки. Армия- это, своего рода, источник силы, ума, мужества. И  чтобы быть готовым к этим испытаниям, необходимо уже сейчас  позаботиться о своей физической и моральной фор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пусть наша сегодняшняя встреча будет для наших мальчиков (а также и для некоторых девочек) первым армейским уроком, а для пап- приятными минутами воспоминаний об армейских днях.</w:t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  <w:t>ЗВУЧИТ МАРШ « ПРОЩАНИЕ СЛАВЯНКИ 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Выходят мальчики с чемоданами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Что с собой возьму я? Сборы в 5 минут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Мама поцелует, скажет: «В добрый путь!»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учку, щётку, пасту, хлеба каравай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И расчёску частую, мелочь на трамвай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Карточку невесты. Всё: обут, оде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А в руках повестка, воинский билет.</w:t>
      </w:r>
    </w:p>
    <w:p>
      <w:pPr>
        <w:pStyle w:val="Normal"/>
        <w:jc w:val="both"/>
        <w:rPr/>
      </w:pPr>
      <w:r>
        <w:rPr>
          <w:color w:val="000000"/>
        </w:rPr>
        <w:t>ВЕД.- Соревноваться в сегодняшней конкурсно- игровой программе будут 1-ое и 2-ое отделения, а жюри сегодняшнего конкурса будут женщины и девочки, присутствующие в зале. Победа в каждом конкурсе будет присуждаться тому отделению, за которое будет поднято большее количество рук. Первый конкурс Курса Молодого Бойца на внимание. Отделениям предстоит построиться и выполнять мои команды лишь в том случае, если они предваряются обращением  «отделения».</w:t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1КОНКУРС « КОМАНДЫ 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деления, стройсь! Отделения, равняйсь! Смир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тделения, смирно! Повернуться напра-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тделения,  повернуться нале-во! Отделения. Кругом! На месте шагом марш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деления, на месте шагом марш! Стой, раз- д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деления, стой, раз- два! Кру-г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тделения, кру-гом!Нале-во! Напра-в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тделения, воль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Прошу членов жюри Курса Молодого Бойца проголосовать за первое отделение, а теперь- за второе отдел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голосовани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Обычно, при проводах в армию, самая главная просьба мамы: «Пиши чаще!» А когда, в какое время, как правило, пишут солдаты? Верно, во время самоподготовки. И сейчас наступает время самоподготовки для наших конкурсантов. Во время самоподготовки вам предстоит вспомнить и записать как можно больше слов, связанных с армией, которые начинаются на букву «в». А юным солдатам предстоит составить как можно больше слов из букв слова «мобилизация». Время для  выполнения задания- пока исполняется танец для болельщиков.</w:t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2 КОНКУРС «САМОПОДГОТОВКА»</w:t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ТАНЕЦ «ГРАНИЦ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По- моему засиделись ниши воины. Пора на у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оверим их меткость на стрельбищах.</w:t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3конкурс «СТРЕЛЬБИЩА»</w:t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(сбивать кегли мячикам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Пора позаботиться об обеде. К тому же, каждый призывник должен быть спокойным и уверенным в себе, когда его пошлют…в наряд по кухне. Итак, сейчас бойцам предстоит очистить по одной картофелине, а юным бойцам придётся пока отправиться в казарму, где им необходимо  будет пришить пуговицу.</w:t>
      </w:r>
    </w:p>
    <w:p>
      <w:pPr>
        <w:pStyle w:val="Normal"/>
        <w:jc w:val="center"/>
        <w:rPr/>
      </w:pPr>
      <w:r>
        <w:rPr>
          <w:b/>
          <w:color w:val="339966"/>
          <w:u w:val="single"/>
        </w:rPr>
        <w:t>4КОНКУРС «НАРЯД ПО КУХНЕ»</w:t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«В КАЗАРМЕ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А теперь наступило время для физподготовки. Мальчики будут отжиматься от пола, а взрослые проверят свои силы в Армрестлинге.</w:t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5КОНКУРС « ФИЗПОДГОТОВКА »</w:t>
      </w:r>
    </w:p>
    <w:p>
      <w:pPr>
        <w:pStyle w:val="Normal"/>
        <w:jc w:val="both"/>
        <w:rPr>
          <w:b/>
          <w:b/>
          <w:color w:val="339966"/>
          <w:u w:val="single"/>
        </w:rPr>
      </w:pPr>
      <w:r>
        <w:rPr>
          <w:color w:val="000000"/>
        </w:rPr>
        <w:t>ВЕД.- А теперь отряды получают секретные пакеты с шифровками, которые им предстоит расшифровать.</w:t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6 конкурс «ДЕШИФРОВАЛЬЩИК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Наконец, пришла пора для самого важного и сложного тура- армейского многоборья.</w:t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6 КОНКУРС « АРМЕЙСКОЕ МНОГОБОРЬЕ 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ройти через тоннель, обратно-«крокодильчиком», попасть кольцом в кольцеброс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КЛИЧКА ДЕТЕЙ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ы на улице гуляли, мы бросали в цель мяч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друг мальчишки прибежали, закричали, как грач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олго мальчики кричали и мешали говорить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Но ребята обсуждали, где им в армии служи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мальч.- Братц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дев.- Вова Алексеев молвил звонким голоск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мальч.- Я хочу служить на флоте, быть хочу я моряк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о морям и океанам на рассвете и во мг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оплыву я капитаном на военном кораб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мальч.- Слава доблестному флот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девочка- Крикнул следом Алексе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мальч.- только я хочу в пехоту, мне на суше веселе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Как в пехоту не влюбиться, ведь в народе говоря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Что она полей царица, мать родная для солд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дев.- Влад сказ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мальч.- Вперёд, пехота! Вот тебе моя рук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Но хочу я быть пилотом и лететь за облак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ень придёт, с крылатой песней в высь желанную рван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олечу до поднебесья и увижу всю стран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мальч- Ну а 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дев.- Заметил Дима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мальч.- Я давно решил, друзья, что пойду служить сапё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Без сапёров жить нельз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мальч.- Это важно, это ценно- строить дзоты и мос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Быть строителем военным- вот о чём мои мечт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дев.- С волнореза ноги свесив, сообщил Леньков Андр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мальч.- На подлодке плавать классно! Где она- для всех секр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од водой служить опасно, но зато там трусов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мальч.- Я мечтал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дев.- Сказал Илюшка по фамилии Рос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мальч.- Видеть гаубицы, пушки и мортиры всех сор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усть враги меня боятся! Нашу Родину не тро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А напасть они решатся, я скомандую : «Огонь!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дев.- За Илюшей- Коля Носов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мальч.- Я хочу танкистом быть, чтобы крепость на колёс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шлеме по полю вод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усть грохочет канонада, всё равно не страшно м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Я возьму с собой снаряды и пехоту на бро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дев.- Тут вступил Руслан Рузме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мальч.- Вам могу одно сказать, я хочу большой ракет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Научиться управля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Знают все, она сильнее, чем картечь, и чем шрапн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 строчит она точнее, попадает прямо в ц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дев.- 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дев.-  Сказала всем Наташа с бантиком на голо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дев.- Я служить хотела б тоже в знаменитых ВД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ильной, ловкой и бесстрашной быть десантницей хоч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небо, в тыл врага однажды я отважно полеч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дев.-Следом Вит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 мальч.- Я бы лично на границе быть хоте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Потому что пограничник сердцем храбр и духом сме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Если б мне овчарку дали, удивился бы весь клас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А собаку б мою звали Рекс, Анчар или Джульбар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дев.- На границе интересно, друг мой Виктор, может бы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Только я хочу оркестром духовым руководи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а параде выйду скоро впереди оркестра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За оркестром выйдет строем дружно армия моя!</w:t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ПЕСНЯ « НАША АРМИЯ »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тройные ряды под небом чистым- это наши славные полк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С вами я, танкисты и артиллеристы, лётчики, стрелки и моря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: Моя армия сильная-сильная, моя армия смелая- смел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я армия гордая-гордая. Эта песня об армии мое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ша армия  самая сильная, наша армия самая смел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ша армия самая гордая, светлая защитница детей!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Яростной была ты и бесстрашной и горела под тобой земля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Билась ты отважно и знамёна вражьи падали под стенами Крем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:…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тала ты мечтою сокровенной, дорогая армия моя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Подрасту и стану я военным, сильным, смелым, гордым буду 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:…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Когда станут взрослыми наши ребята,</w:t>
      </w:r>
    </w:p>
    <w:p>
      <w:pPr>
        <w:pStyle w:val="Normal"/>
        <w:rPr/>
      </w:pPr>
      <w:r>
        <w:rPr/>
        <w:t>Их тоже служить призовут во солдаты,</w:t>
      </w:r>
    </w:p>
    <w:p>
      <w:pPr>
        <w:pStyle w:val="Normal"/>
        <w:rPr/>
      </w:pPr>
      <w:r>
        <w:rPr/>
        <w:t>Ведь должен мужчина российский любой</w:t>
      </w:r>
    </w:p>
    <w:p>
      <w:pPr>
        <w:pStyle w:val="Normal"/>
        <w:rPr/>
      </w:pPr>
      <w:r>
        <w:rPr/>
        <w:t>Суметь за Россию отправиться в бой.</w:t>
      </w:r>
    </w:p>
    <w:p>
      <w:pPr>
        <w:pStyle w:val="Normal"/>
        <w:rPr/>
      </w:pPr>
      <w:r>
        <w:rPr/>
        <w:t>Пусть парни страну от врагов берегут</w:t>
      </w:r>
    </w:p>
    <w:p>
      <w:pPr>
        <w:pStyle w:val="Normal"/>
        <w:rPr/>
      </w:pPr>
      <w:r>
        <w:rPr/>
        <w:t>И службу военную честно несут.</w:t>
      </w:r>
    </w:p>
    <w:p>
      <w:pPr>
        <w:pStyle w:val="Normal"/>
        <w:rPr/>
      </w:pPr>
      <w:r>
        <w:rPr/>
        <w:t>Мы гордыми будем за наших ребят,</w:t>
      </w:r>
    </w:p>
    <w:p>
      <w:pPr>
        <w:pStyle w:val="Normal"/>
        <w:rPr/>
      </w:pPr>
      <w:r>
        <w:rPr/>
        <w:t>Да здравствует доблестный русский солд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КОНКУРС « ДЕШИФРОВАЛЬЩИКОВ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1 способ шифровки –АЛФАВИТН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     18     10      2                                                   ( ГРИБ)</w:t>
      </w:r>
    </w:p>
    <w:p>
      <w:pPr>
        <w:pStyle w:val="Normal"/>
        <w:jc w:val="both"/>
        <w:rPr/>
      </w:pPr>
      <w:r>
        <w:rPr/>
        <w:t>Гриб- это особый вид растений, которые не имеют ни листьев, ни цветков. Но есть и другой гриб, он не растёт в лесу. Ядерный гриб- это облако газов и огня, образующееся после ядерного взр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 способ кодировки ПОБУКВЕННЫ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рф, Торт, Арбуз, Берёза                                     (ШТАБ)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таб- это орган управления войсками и место, где находится этот орган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 способ кодировки ЦВЕТОВОЙ</w:t>
      </w:r>
    </w:p>
    <w:tbl>
      <w:tblPr>
        <w:tblW w:w="43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17"/>
        <w:gridCol w:w="723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7"/>
        <w:gridCol w:w="723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 МИНА)</w:t>
      </w:r>
    </w:p>
    <w:p>
      <w:pPr>
        <w:pStyle w:val="Normal"/>
        <w:jc w:val="both"/>
        <w:rPr/>
      </w:pPr>
      <w:r>
        <w:rPr/>
        <w:t>Мина- взрывной снаряд, помещённый под водой или под землё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 способ СЛОГОВОЙ</w:t>
      </w:r>
    </w:p>
    <w:p>
      <w:pPr>
        <w:pStyle w:val="Normal"/>
        <w:jc w:val="both"/>
        <w:rPr/>
      </w:pPr>
      <w:r>
        <w:rPr/>
        <w:t>НИ-ТКА, ТЮ- БИК, ША- ЛАШ                                ( КАТЮША)</w:t>
      </w:r>
    </w:p>
    <w:p>
      <w:pPr>
        <w:pStyle w:val="Normal"/>
        <w:jc w:val="both"/>
        <w:rPr/>
      </w:pPr>
      <w:r>
        <w:rPr/>
        <w:t>«Катюша»- орудие с реактивными снарядами времён Великой Отечественной вой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 способ КООРДИНАТНАЯ СЕТКА</w:t>
      </w:r>
    </w:p>
    <w:tbl>
      <w:tblPr>
        <w:tblW w:w="8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21"/>
        <w:gridCol w:w="1068"/>
        <w:gridCol w:w="1169"/>
        <w:gridCol w:w="1053"/>
        <w:gridCol w:w="1110"/>
        <w:gridCol w:w="1068"/>
        <w:gridCol w:w="1132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  <w:t>(2,3)   (5,5)   (2,1)   (2,2)   (5,4)   (2,3)</w:t>
      </w:r>
      <w:r>
        <w:rPr>
          <w:b/>
        </w:rPr>
        <w:t xml:space="preserve">   </w:t>
      </w:r>
      <w:r>
        <w:rPr/>
        <w:t>(2,1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(АВТОМАТ)</w:t>
      </w:r>
    </w:p>
    <w:p>
      <w:pPr>
        <w:pStyle w:val="Normal"/>
        <w:jc w:val="center"/>
        <w:rPr/>
      </w:pPr>
      <w:r>
        <w:rPr/>
        <w:t>6 способ кодировки- РЕБ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РА</w:t>
      </w:r>
    </w:p>
    <w:p>
      <w:pPr>
        <w:pStyle w:val="Normal"/>
        <w:jc w:val="center"/>
        <w:rPr/>
      </w:pPr>
      <w:r>
        <w:rPr/>
        <w:t>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ГРАНАТА)</w:t>
      </w:r>
    </w:p>
    <w:p>
      <w:pPr>
        <w:pStyle w:val="Normal"/>
        <w:jc w:val="both"/>
        <w:rPr/>
      </w:pPr>
      <w:r>
        <w:rPr/>
        <w:t>Граната- Снаряд для метания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КОНКУРС «ОПИШИ СВЯЗНОГО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каждой команды выходит по одному человеку. В течение 15 секунд игроки осматривают друг друга. А потом описывают по памяти. Кто больше примет перечислит, тот выигрывает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ИНТЕЛЛЕКТУАЛЬНЫЙ КОНКУР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сход битвы в вашу пользу.        ( побед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ециальность пехотинца. ( стрелок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орской повар . (кок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манда корабля, самолёта, танка. ( экипаж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Кто боец невидимого фронта?   ( разведчик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45:00Z</dcterms:created>
  <dc:creator>Башарина И И</dc:creator>
  <dc:description/>
  <cp:keywords/>
  <dc:language>en-US</dc:language>
  <cp:lastModifiedBy>Владелец</cp:lastModifiedBy>
  <cp:lastPrinted>2008-02-21T15:07:00Z</cp:lastPrinted>
  <dcterms:modified xsi:type="dcterms:W3CDTF">2012-09-29T19:21:00Z</dcterms:modified>
  <cp:revision>18</cp:revision>
  <dc:subject/>
  <dc:title>ПРАЗДНИК ДЛЯ ПАП И СЫНОВЕЙ</dc:title>
</cp:coreProperties>
</file>