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5.55pt;width:353.2pt;height:85.45pt;mso-wrap-style:none;v-text-anchor:middle;mso-position-vertical:top" type="_x0000_t136">
            <v:path textpathok="t"/>
            <v:textpath on="t" fitshape="t" string="Конкурсно-игровая программа&#10;к дню пожилого человека&#10;&quot;Команда молодости нашей&quot;" style="font-family:&quot;Arial Black&quot;;font-size:20pt"/>
            <v:imagedata r:id="rId2" o:detectmouseclick="t"/>
            <v:stroke color="black" weight="9360" joinstyle="miter" endcap="flat"/>
            <v:shadow on="t" obscured="f" color="#868686"/>
            <w10:wrap type="square"/>
          </v:shape>
        </w:pic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дачи: </w:t>
      </w:r>
    </w:p>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Привлекать бабушек к школьной жизни внуков.</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любовь и уважение к бабушкам, учить детей добру, дружбе, уважать старших, гордиться ими.</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Воспитывать уважение к пожилым людям, интерес к истории своей семьи .</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Оборудование:</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шки с разными сортами  чая с ароматическими добавками. (под блюдечком спрятаны номера) Карточки с названиями сортов чая, ручки.</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ирма. Плакат с клоуном (у которого вместо носа дырка)</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монстрационный плакат  для игры «Сто к одному»</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узыкальный центр. Фонограмма фрагментов известных старых песен.</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одготовительная работа:</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рать пакетики чая разных сортов с ароматическими добавками.</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готовить демонстрационный плакат  для игры «Сто к одному»</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Ход мероприятия:</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вучит в записи фонограмма песни «Добрый вечер»</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Д.- Друзья, позвольте вместо речи и представительных бесед</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азать вам просто «добрый вечер» и передать вам наш привет.</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год 1 октября мы отмечаем День Пожилого человека. И в этот день мы собираем в стенах нашей школы самых внимательных и заботливых бабушек и дедушек. Вот и сегодня в преддверии этого праздника в гости к своим внукам пришли самые дорогие и любимые люди, которые всегда окружают их заботой и вниманием, дарят им подарки, гуляют с ними, учат уроки, читают сказки, а если необходимо, то лечат их от разных болезней. Это наши бабушки и дедушки. Сегодня они, объединившись в команды, попробуют доказать своим внукам, что сохранить молодость и жизнерадостность можно в любом возрасте. Как говорят в народе: «Вторая молодость приходит к тому, кто первую сберёг».</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це нашей конкурсно-игровой программы самая активная, весёлая, жизнерадостная команда получит звание «Команда молодости нашей»</w:t>
      </w:r>
    </w:p>
    <w:p>
      <w:pPr>
        <w:pStyle w:val="Normal"/>
        <w:spacing w:lineRule="auto" w:line="240"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ЕСНЯ «КОМАНДА МОЛОДОСТИ НАШЕ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Вернуть года удастся нам едва ли, да и здоровье тоже не вернёшь.</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 может юность ту, что потеряли, вернёт сегодня всем нам молодёжь.</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 Я призываю здесь сейчас раскрыться каждого из вас.</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анда молодости нашей» покажет своим внукам высший класс!</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новь радость жизни обретём и свою молодость вернём.</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Команде молодости нашей» второе мы дыханье обретём.</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продолжается, ведущая говорит слова)</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Д.- Мы рады, когда на ваших лицах улыбки и ожидание чего-то необычного. Мы постараемся оправдать ваши надежды. А благодарных внуков я прошу не скупиться на аплодисменты. Да и как не аплодировать нашим командам, ведь в них собрались самые родные ваши люди, бабушки и дедушки.</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сидеть за самоваром рады все, наверняка,</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рким, солнечным пожаром у него горят бока.</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учше доктора любого лечит скуку и тоску</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шка вкусного, крутого самоварного чайку!</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мы предлагаем нашим бабушкам и дедушкам посоревноваться в разных конкурсах. И начнём мы с конкурса дегустации. Я приглашаю к столи ку с чашками чая по одному дегустатору от команды. Бабушки будут отгадывать, какие ароматические добавки в чае и записывать их в листок под номерами в соответствии с номерами, которые находятся под чашками. Ребятам же в это время тоже не придётся отдыхать, им предстоит дегустация другого продукта , варенья, любезно предоставленного нам спонсорами сегодняшнего вечера, бабушками. По одному представителю от  юной части команды подойдут к столику, где им будут завязаны глаза. Дегустация варенья будет проходить при отключённом зрении, так как, в отличие от чая, варенье можно отгадать даже по внешнему виду.</w:t>
      </w:r>
    </w:p>
    <w:p>
      <w:pPr>
        <w:pStyle w:val="Normal"/>
        <w:spacing w:lineRule="auto" w:line="240" w:before="0" w:after="0"/>
        <w:contextualSpacing/>
        <w:jc w:val="center"/>
        <w:rPr>
          <w:rFonts w:ascii="Times New Roman" w:hAnsi="Times New Roman" w:cs="Times New Roman"/>
          <w:b/>
          <w:b/>
          <w:color w:val="00B0F0"/>
          <w:sz w:val="24"/>
          <w:szCs w:val="24"/>
          <w:u w:val="single"/>
        </w:rPr>
      </w:pPr>
      <w:r>
        <w:rPr>
          <w:rFonts w:cs="Times New Roman" w:ascii="Times New Roman" w:hAnsi="Times New Roman"/>
          <w:b/>
          <w:color w:val="00B0F0"/>
          <w:sz w:val="24"/>
          <w:szCs w:val="24"/>
          <w:u w:val="single"/>
        </w:rPr>
        <w:t>1 конкурс «ДЕГУСТАЦ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абушкам дают листки с названиями фруктовых ароматических добавок, предлагается, попробовав чай, проставить номера против названий добавок. А у другого столика детям завязывают глаза, они должны определить сорта варенья)</w:t>
      </w:r>
    </w:p>
    <w:p>
      <w:pPr>
        <w:pStyle w:val="Normal"/>
        <w:spacing w:lineRule="auto" w:line="240"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ЕСНЯ «БУЛОЧКИ» (1 кл.)</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Д.- А теперь следующий конкурс. Внукам предстоит узнать свою бабушку по руке. Бабушки спрячутся за ширму, а внуки возьмут ту руку, которая, по их мнению, принадлежит их бабушке.</w:t>
      </w:r>
    </w:p>
    <w:p>
      <w:pPr>
        <w:pStyle w:val="Normal"/>
        <w:spacing w:lineRule="auto" w:line="240" w:before="0" w:after="0"/>
        <w:contextualSpacing/>
        <w:jc w:val="center"/>
        <w:rPr>
          <w:rFonts w:ascii="Times New Roman" w:hAnsi="Times New Roman" w:cs="Times New Roman"/>
          <w:b/>
          <w:b/>
          <w:color w:val="00B0F0"/>
          <w:sz w:val="24"/>
          <w:szCs w:val="24"/>
          <w:u w:val="single"/>
        </w:rPr>
      </w:pPr>
      <w:r>
        <w:rPr>
          <w:rFonts w:cs="Times New Roman" w:ascii="Times New Roman" w:hAnsi="Times New Roman"/>
          <w:b/>
          <w:color w:val="00B0F0"/>
          <w:sz w:val="24"/>
          <w:szCs w:val="24"/>
          <w:u w:val="single"/>
        </w:rPr>
        <w:t>2 конкурс «УЗНАЙ БАБУШКУ ПО РУКЕ»</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Д.- Кому из бабушек не приходилось слышать голос со двора, который взывал «Бабушка!»? Поэтому бабушкам не составит труда узнать своего внука по голосу. Проверим это?</w:t>
      </w:r>
    </w:p>
    <w:p>
      <w:pPr>
        <w:pStyle w:val="Normal"/>
        <w:spacing w:lineRule="auto" w:line="240" w:before="0" w:after="0"/>
        <w:contextualSpacing/>
        <w:jc w:val="center"/>
        <w:rPr>
          <w:rFonts w:ascii="Times New Roman" w:hAnsi="Times New Roman" w:cs="Times New Roman"/>
          <w:b/>
          <w:b/>
          <w:color w:val="00B0F0"/>
          <w:sz w:val="24"/>
          <w:szCs w:val="24"/>
          <w:u w:val="single"/>
        </w:rPr>
      </w:pPr>
      <w:r>
        <w:rPr>
          <w:rFonts w:cs="Times New Roman" w:ascii="Times New Roman" w:hAnsi="Times New Roman"/>
          <w:b/>
          <w:color w:val="00B0F0"/>
          <w:sz w:val="24"/>
          <w:szCs w:val="24"/>
          <w:u w:val="single"/>
        </w:rPr>
        <w:t>3 конкурс «УЗНАЙ ВНУКА ПО ГОЛОСУ»</w:t>
      </w:r>
    </w:p>
    <w:p>
      <w:pPr>
        <w:pStyle w:val="Normal"/>
        <w:spacing w:lineRule="auto" w:line="240" w:before="0" w:after="0"/>
        <w:contextualSpacing/>
        <w:jc w:val="center"/>
        <w:rPr>
          <w:rFonts w:ascii="Times New Roman" w:hAnsi="Times New Roman" w:cs="Times New Roman"/>
          <w:b/>
          <w:b/>
          <w:color w:val="00B0F0"/>
          <w:sz w:val="24"/>
          <w:szCs w:val="24"/>
          <w:u w:val="single"/>
        </w:rPr>
      </w:pPr>
      <w:r>
        <w:rPr>
          <w:rFonts w:cs="Times New Roman" w:ascii="Times New Roman" w:hAnsi="Times New Roman"/>
          <w:b/>
          <w:color w:val="FF0000"/>
          <w:sz w:val="24"/>
          <w:szCs w:val="24"/>
        </w:rPr>
        <w:t>ПЕСНЯ «ЛУЧШЕ ДРУГА НЕ НАЙТИ» (3 кл.)</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Д.- А теперь я прошу поднять руку тех ребят, кому бабушки читали или рассказывали сказки. О! Значит, все бабушки прекрасно справятся со следующим заданием. И, пока ребята пьют чай, бабушки будут отгадывать сказки, название которых спрятано во фразе- перевёртыше.</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b/>
          <w:b/>
          <w:color w:val="00B0F0"/>
          <w:sz w:val="24"/>
          <w:szCs w:val="24"/>
          <w:u w:val="single"/>
        </w:rPr>
      </w:pPr>
      <w:r>
        <w:rPr>
          <w:rFonts w:cs="Times New Roman" w:ascii="Times New Roman" w:hAnsi="Times New Roman"/>
          <w:b/>
          <w:color w:val="00B0F0"/>
          <w:sz w:val="24"/>
          <w:szCs w:val="24"/>
          <w:u w:val="single"/>
        </w:rPr>
        <w:t>4 конкурс «ЭТА ЗНАКОМАЯ- НЕЗНАКОМАЯ СКАЗКА»</w:t>
      </w:r>
    </w:p>
    <w:p>
      <w:pPr>
        <w:pStyle w:val="Normal"/>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кимора под арбузом («Принцесса на горошине»)</w:t>
      </w:r>
    </w:p>
    <w:p>
      <w:pPr>
        <w:pStyle w:val="Normal"/>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ёс в рукавицах («Кот в сапогах»)</w:t>
      </w:r>
    </w:p>
    <w:p>
      <w:pPr>
        <w:pStyle w:val="Normal"/>
        <w:numPr>
          <w:ilvl w:val="0"/>
          <w:numId w:val="1"/>
        </w:numPr>
        <w:spacing w:lineRule="auto" w:line="240" w:before="0" w:after="0"/>
        <w:contextualSpacing/>
        <w:jc w:val="both"/>
        <w:rPr/>
      </w:pPr>
      <w:r>
        <w:rPr>
          <w:rFonts w:cs="Times New Roman" w:ascii="Times New Roman" w:hAnsi="Times New Roman"/>
          <w:color w:val="000000"/>
          <w:sz w:val="24"/>
          <w:szCs w:val="24"/>
        </w:rPr>
        <w:t>Одетый нищий («Голый король»)</w:t>
      </w:r>
    </w:p>
    <w:p>
      <w:pPr>
        <w:pStyle w:val="Normal"/>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дный цыплёнок  («Золотой гусь»)</w:t>
      </w:r>
    </w:p>
    <w:p>
      <w:pPr>
        <w:pStyle w:val="Normal"/>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бик Рубика («Колобок»)</w:t>
      </w:r>
    </w:p>
    <w:p>
      <w:pPr>
        <w:pStyle w:val="Normal"/>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рестьянка-обезьянка («Царевна- Лягушка»)</w:t>
      </w:r>
    </w:p>
    <w:p>
      <w:pPr>
        <w:pStyle w:val="Normal"/>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елёный ботинок («Красная шапочка»)</w:t>
      </w:r>
    </w:p>
    <w:p>
      <w:pPr>
        <w:pStyle w:val="Normal"/>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жавый замочек («Золотой ключик»)</w:t>
      </w:r>
    </w:p>
    <w:p>
      <w:pPr>
        <w:pStyle w:val="Normal"/>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лстяк усопший («Кощей Бессмертный»)</w:t>
      </w:r>
    </w:p>
    <w:p>
      <w:pPr>
        <w:pStyle w:val="Normal"/>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Серенький кустарник («Аленький цветочек»)</w:t>
      </w:r>
    </w:p>
    <w:p>
      <w:pPr>
        <w:pStyle w:val="Normal"/>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Дождливая придворная («Снежная королева»)</w:t>
      </w:r>
    </w:p>
    <w:p>
      <w:pPr>
        <w:pStyle w:val="Normal"/>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Неустойчивый деревянный штатский («Стойкий оловянный солдатик»)</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 Ребята, а вы знаете, когда-то ваши дедушки и бабушки были такими же маленькими, как вы. Они также любили играть в разные игры. Думаю, что и  сейчас они не прочь тряхнуть стариной и вспомнить молодость. А внуки, уверена, готовы их поддержать. </w:t>
      </w:r>
    </w:p>
    <w:p>
      <w:pPr>
        <w:pStyle w:val="Normal"/>
        <w:spacing w:lineRule="auto" w:line="240" w:before="0" w:after="0"/>
        <w:contextualSpacing/>
        <w:jc w:val="center"/>
        <w:rPr>
          <w:rFonts w:ascii="Times New Roman" w:hAnsi="Times New Roman" w:cs="Times New Roman"/>
          <w:b/>
          <w:b/>
          <w:color w:val="00B0F0"/>
          <w:sz w:val="24"/>
          <w:szCs w:val="24"/>
          <w:u w:val="single"/>
        </w:rPr>
      </w:pPr>
      <w:r>
        <w:rPr>
          <w:rFonts w:cs="Times New Roman" w:ascii="Times New Roman" w:hAnsi="Times New Roman"/>
          <w:b/>
          <w:color w:val="00B0F0"/>
          <w:sz w:val="24"/>
          <w:szCs w:val="24"/>
          <w:u w:val="single"/>
        </w:rPr>
        <w:t>5 конкурс «СТО К ОДНОМУ»</w:t>
      </w:r>
    </w:p>
    <w:p>
      <w:pPr>
        <w:pStyle w:val="Normal"/>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вопрос: Почему дедушка при встрече не узнал своего вн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ответов: 1- Вырос (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авно не видел (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 его внук (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лохо видит (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клероз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первые увидел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ОЙН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 Зачем дедушка на дачу приобрёл Змея Горыны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ответов: 1- Охранять дачу (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угать соседей (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ахать (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азжигать дрова (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Летать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Запускать Змея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ОЙН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 Как люди продолжали фразу: «Мужчины работают, женщины готовят, а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ответов: 1-Учатся (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грают (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Едят (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алуются (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Растут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Спят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 НАОБОР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 Самая популярная деревянная игр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ответов: 1- Матрёшка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уратино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ошадка (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убики (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олдатики (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Карандаш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ЬШАЯ И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ют двое по очереди, второму нельзя повторять ответы первого. Для ответов 15 секунд.</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 сумме зарабатывают 200 очков, получают главный пр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вопрос- Что раздают школьн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вопрос- Два длинных, один короткий. Это ч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вопрос- Кому кричат «улет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прос- Что делают из сне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вопрос- Кем был Отел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ответов: 1- Тетрадки (6)                         дневники (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Верёвка (5)                             гудки (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тице (4)                              туча (4)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нежную бабу (3)              снеговика (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бийцей (2)                           мавром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Д.- Есть в природе русского народа вечные, особые черты-</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ерут ни годы, ни невзгоды, ни капризы ветреные моды,</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души они, от доброты.</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сть вошёл, традиций не нарушив,</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ним чайку сумеем мы попить.</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м известно русское радушье.</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ж, пора и пляску заводить!</w:t>
      </w:r>
    </w:p>
    <w:p>
      <w:pPr>
        <w:pStyle w:val="Normal"/>
        <w:spacing w:lineRule="auto" w:line="240" w:before="0" w:after="0"/>
        <w:contextualSpacing/>
        <w:jc w:val="center"/>
        <w:rPr>
          <w:rFonts w:ascii="Times New Roman" w:hAnsi="Times New Roman" w:cs="Times New Roman"/>
          <w:b/>
          <w:b/>
          <w:color w:val="00B0F0"/>
          <w:sz w:val="24"/>
          <w:szCs w:val="24"/>
          <w:u w:val="single"/>
        </w:rPr>
      </w:pPr>
      <w:r>
        <w:rPr>
          <w:rFonts w:cs="Times New Roman" w:ascii="Times New Roman" w:hAnsi="Times New Roman"/>
          <w:b/>
          <w:color w:val="00B0F0"/>
          <w:sz w:val="24"/>
          <w:szCs w:val="24"/>
          <w:u w:val="single"/>
        </w:rPr>
        <w:t>6 конкурс «ТАНЦЕВАЛЬНЫ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Д.- Для бабушки внуки её- не помеха.</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нужно ещё для души ей, скажи?</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множечко счастья, немножечко смеха</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много тепла доброй детской души.</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елаю вам быть рядом с внуками вечно,</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хочется всех своим сердцем согреть.</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тим мы, чтоб дедушки были сердечны, </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б бабушки были готовы запеть!</w:t>
      </w:r>
    </w:p>
    <w:p>
      <w:pPr>
        <w:pStyle w:val="Normal"/>
        <w:spacing w:lineRule="auto" w:line="240" w:before="0" w:after="0"/>
        <w:contextualSpacing/>
        <w:jc w:val="center"/>
        <w:rPr>
          <w:rFonts w:ascii="Times New Roman" w:hAnsi="Times New Roman" w:cs="Times New Roman"/>
          <w:b/>
          <w:b/>
          <w:color w:val="00B0F0"/>
          <w:sz w:val="24"/>
          <w:szCs w:val="24"/>
          <w:u w:val="single"/>
        </w:rPr>
      </w:pPr>
      <w:r>
        <w:rPr>
          <w:rFonts w:cs="Times New Roman" w:ascii="Times New Roman" w:hAnsi="Times New Roman"/>
          <w:b/>
          <w:color w:val="00B0F0"/>
          <w:sz w:val="24"/>
          <w:szCs w:val="24"/>
          <w:u w:val="single"/>
        </w:rPr>
        <w:t>7 конкурс «САТРЫЕ ПЕСНИ О ГЛАВНОМ»</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Д.- Есть, друзья, такие женщины и теперь, и испокон,</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ьи морщины, словно трещины, как отметины времён.</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т уже и улыбаются, потеплело на душе.</w:t>
      </w:r>
    </w:p>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м же, право, не красавицы, хоть и в возрасте уже?</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настал волнительный момент. Сейчас я наконец назову команду, которая была самой весёлой, самой активной, полной юношеского азарта. Как вы думаете, команда какого класса сегодня победила? А вот и не угадали. Звание «команды молодости нашей» присваивается командам всех классов! Все они достойны его! Поздравьте своих бабушек и дедушек, поцелуйте их и поблагодарите за то, что они всегда рядом с вами. А мы прощаемся с вами до новых встреч!</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tant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Стиль1 Знак"/>
    <w:basedOn w:val="Style14"/>
    <w:qFormat/>
    <w:rPr>
      <w:rFonts w:ascii="Constantia" w:hAnsi="Constantia" w:eastAsia="Times New Roman" w:cs="Constantia"/>
      <w:color w:val="000000"/>
      <w:sz w:val="28"/>
      <w:szCs w:val="28"/>
      <w:lang w:bidi="en-U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40" w:before="360" w:after="0"/>
      <w:ind w:firstLine="360"/>
      <w:jc w:val="both"/>
    </w:pPr>
    <w:rPr>
      <w:rFonts w:ascii="Constantia" w:hAnsi="Constantia" w:eastAsia="Times New Roman" w:cs="Constantia"/>
      <w:color w:val="000000"/>
      <w:sz w:val="28"/>
      <w:szCs w:val="28"/>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1:04:00Z</dcterms:created>
  <dc:creator>Владелец</dc:creator>
  <dc:description/>
  <cp:keywords/>
  <dc:language>en-US</dc:language>
  <cp:lastModifiedBy>Владелец</cp:lastModifiedBy>
  <cp:lastPrinted>2012-12-22T18:45:00Z</cp:lastPrinted>
  <dcterms:modified xsi:type="dcterms:W3CDTF">2012-12-22T15:46:00Z</dcterms:modified>
  <cp:revision>7</cp:revision>
  <dc:subject/>
  <dc:title/>
</cp:coreProperties>
</file>