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0pt;margin-top:-75pt;width:481.25pt;height:74.9pt;mso-wrap-style:none;v-text-anchor:middle;mso-position-vertical:top" type="_x0000_t136">
            <v:path textpathok="t"/>
            <v:textpath on="t" fitshape="t" string="&quot;ВСЕ ИСПЫТАНИЯ ПРОЙДЁМ.&#10;ПОЖАР НАМ БУДЕТ НИПОЧЁМ!&quot;" style="font-family:&quot;Arial Black&quot;;font-size:12pt"/>
            <v:fill o:detectmouseclick="t" color2="red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СЕМЕЙНЫЙ ПРАЗДНИК ДЛЯ НАЧАЛЬНЫХ КЛАС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на практике знания по противопожарной безопасности, полученные в течение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и их родителей, как следует вести себя в случае возникновения пожара, как предупредить возгор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Дать возможность взрослым и детям в игре проявить ловкость, сообразительность, умение не поддаваться панике в чрезвычайных ситуациях. Дать возможность детям понять, что они в случае возникновения пожара могут рассчитывать на помощь взросл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, ноутбук, экран, подставка под экран, мультимедийная презентация к конкурсу №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юмы Мышей Серого и Белого и Кота Леополь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Мольберт с прикреплёнными листами ватмана, фломаст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ички из книж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игрушечных телефона, 2 огнетушителя, 2 больших ведра с водой, 2 пустых ёмкости для сбора воды, 2 пустых игрушечных ведёрка, 2 кастрюли, 2 стак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 покрывала, 2 тоннеля из ткани, скам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дготовительн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учащихся с правилами поведения во время пожара и правилами предупреждения возгор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консультации для родителей с участием представителей пожарной ох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к конкурсу «Домашнее задание»- инсценировка художественных произведений (отрыв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организатором мероприятия мультимедийной презентации «Действия во время пожа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сто пр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портивный з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МЕРОПРИ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ле- две команды детей с родителями. Звучит песенка мышат из мультфильма про Кота Леопольда. В зал вбегают два мышонка Серый и Белый (их роли исполняют ученики 4 клас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ЕСНЯ МЫШАТ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терпеть не можем кошек, Мы терпеть не можем кошек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хвоста и до ушей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 не может быть хорошим, кот не может быть хорошим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точки зрения мыш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: Хвост- за хвост! Хвост- за хвост! Глаз- за глаз! Глаз- за гла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икуда ты не уйдёшь от нас, всё равно ты не уйдёшь от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Хвост- за хвост! Хвост- за хвост! Глаз- за глаз! Глаз- за глаз!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вам скажем по секрету, мы вам скажем по секрету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намёков и угроз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чего приятней нету, ничего приятней нету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 поджечь котишке хвос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: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Леопольд, выход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Выходи, подлый тру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ОПОЛЬД- Ребята, давайте жить друж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Ни-ког-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Ни- за- чт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Но я прошу вас, хоть сегодня, оставьте меня, пожалуйста, в по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Почему это сегод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Что, сегодня день какой-нибудь особенн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Да, особ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Международный кошкин день что 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Сегодня я провожу среди ребят и их родителей соревнования, где определится команда лучших знатоков правил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Это кто это тут знаток этих самых правил пожарной безопасности? Вот эти мальчики и девочки, дяденьки и тётень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Да, представьте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А кто же их будет оценивать, уж не ты ли, наш блохастый четвероногий дру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Во-первых, меня сами ребята пригласили. А во-вторых, я вовсе не блохаст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Это совершенно неважно. Ты что же, пожарн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Почему же, в таком случае, именно тебя пригласили оценивать этот конкур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Потому что я был победителем конкурса знатоков правил пожарной безопасности. А теперь, извините, мне некогда. Я ещё не всё подготовил к  началу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от уходит, мыши пою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ЕСНЯ МЫШАТ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В доме 8, дробь 16 кот живёт. Этот кот заснуть нам, братцы, не да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Днём и ночью все заботы лишь о том, как свести скорее счёты с тем кот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До чего же бесполезный этот кот, спичек он с собой не носит круглый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Фейерверк не поджигает во дворе, только буковки читает в буква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Мы бесстрашны, мы отважны, мы ум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 коту придумать пакость мы дол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ожжём костёр в избушке у кота. И тогда мы скажем дружно «крысот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ыши вынимают большой спичечный коробок, делают вид, что зажигают спичку. Но тут появляется Кот.  Он несёт вёдра с водой.  Увидев мышат, Кот выливает воду и тушит спич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Ну ты, Лёпа! Что ты дела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Мы в индейцев хотели поиграть, костёр вот собирались разжечь. А ты нам всю игру испорти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Да как же вы не понимаете, я ведь вас от беды сп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Какой ещё бе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Разве можно костёр в доме разжигать? Вы же могли пожар устроить! Пожар может не только один дом уничтожить. В давние времена пожар не один раз даже Москву уничтожал. Как вы думаете,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 Это пусть вам ваши знатоки объясн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Ребята, а вы знаете, почему в прежние годы пожар не раз Москву уничтож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- Раньше пожарных не бы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Нет, не по эт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- Москва раньше была застроена деревянными постройками. А дерево- горючи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Ну теперь-то дома каменные. (достаёт спи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 (отбирает спички)- Только стены каменные, а всё остальное отлично гор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й, я, кажется, придумал первый конкурс наших соревнов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1 КОНКУРС «ЛЕГКОВОСПЛАМЕНЯЮЩИЕСЯ ПРЕДМЕ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Команды поочерёдно называют легковоспламеняющиеся предметы. Если Кот Леопольд успевает сосчитать до трёх, а команда больше не вспомнила ни одного предмета, победа присуждается команде, которая последней назвала легковоспламеняющийся предм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Вот видите, сколько предметов может легко загореться? Так что не балуйтесь со спичками. Спичка- это не игрушка, а главная причина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А какие ещё причины пожаров быв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Давайте спросим об этом у наших знатоков правил пожарной безопасности. Это задание будет нашим вторым конкурс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2 КОНКУРС «ПРИЧИНЫ ПОЖАР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Команды выстраиваются в колонны друг за другом. Поочерёдно каждый член команды начинает преодолевать полосу препятствий, продвигаясь к мольберту с прикреплёнными листами ватмана. Добежав до мольберта, каждый должен написать фломастером на листе, что может послужить причиной возникновения пожаров. Каждый пишет только по одной причине и передаёт фломастер, как эстафетную палочку, следующему. Побеждает команда, которая вспомнит больше прич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Ну что, умники и умницы, всё- то вы знаете? А что опасней: спички, зажигалка или га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ЛЫЙ- А по-моему, ни спички, ни зажигалки не опас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Как так? Что, уже придумали не зажигающиеся спич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Нет, таких спичек пока не изобрели. Просто спички сами не чиркаются, зажигалки не зажигаются, а газ не включается. Самая главная причина пожара- это сами лю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А лучшая защита от пожара- знание и соблюдение правил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Ну ладно, Лёпа, хватит бол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Давай следующий конкурс прово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Следующий конкурс создания плакатов на определённые правила. От каждой команды нам понадобится один представитель, который сможет нарисовать плакат так, чтобы вся команда догадалась, о каком правиле пожарной безопасности идёт речь. Здесь важна скорость. Кто быстрее нарисует, и чья команда первой отгадает правило, тот получит дополнительный балл к счёту своей коман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3 КОНКУРС «ПЛАКА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Темы для плакатов выбирают по жеребьёвк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 позволяйте детям играть со спич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е оставляйте без присмотра включённые электроприборы (утюги, обогреватели, телевизоры, светильники ид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Если почувствовали запах газа, не зажигайте спичек и не включайте св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 сушите бельё над плитой. Оно может загоре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ейерверки, свечи, бенгальские огни зажигайте подальше от ёлки, лучше вне до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А если ёлка искусственн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Искусственная ёлка загорается иногда не так быстро, но горит не хуже настоя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Кроме того, горящая пластмасса выделяет ядовитые вещества. И ещё одно опасное занятие- курение в постели. Человек засыпает, роняет окурок, загорается одеяло, и начинается пожар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Ну, Лёпа, это ты хватил. Детей об этом предупреждать рановато, они ещё не ку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Как говорится, «курить- здоровью вредит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Не забывайте, что у меня нюх не хуже, чем у собак, я запах табака или дыма на расстоянии чувств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от вынимает из кармана мышонка пачку сигар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А это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Да не курил я! Честное слово!  Я хотел нюхательный тор сдел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Что это за тор так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(смущённо)- Ну, это для одного моего знакомого кота ко Дню рождения. Обсыпал бы торт табаком. Кот бы его понюхал и начал чих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Да не слушай ты его, Леопольд! Это мы с Серым покурить хотели попробовать, как в к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Жизнь- не кино, а я не Минздрав: больше одного раза предупреждать не бу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Нас, вообще, не надо ни о чём предупреждать. Мы живём в каменном домике. У нас с Серым ни газовой, ни электрической печки нет, ни микроволн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У нас только самая обыкновенная печка, как у Емели. Мы на неё залезем, и лежим, греемся. От печки ведь пожар не возник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А я ещё люблю у камина посидеть. Вот выйду на пенсию… (мечтательно закрывает гл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Ребята, вы согласны, что печка не может быть причиной пожа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А может ли возникнуть пожар от кам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-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 (с умным видом зачитывает из книги)- Печь является одной из причин многих пожаров и несчастных случаев. Правила безопасности говоря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гда не прикасайтесь голыми руками к металлическим частям печи, вы можете получить серьёзный ожог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трогайте без разрешения взрослых печную заслонку. Если её закрыть раньше времени, в доме скопится угарный газ, и вы можете задохнуть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крывайте печную дверцу. Оттуда может выскочить раскалённый уголёк или искра и стать причиной пожара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В какой-то сказке я об этом уже читал, только не помню, в ка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Не расстраивайся. Наши команды напомнят тебе эту сказку в следующем конкурсе «Домашнее зад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 команды заранее выбрали отрывки из сказок, которые инсценировали и сейчас представят на суд зр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4 КОНКУРС «ДОМАШНЕЕ ЗАД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А теперь наш конкурс! Мы с Белым нашли странички из книжек. А вот из каких, не з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Пусть наши участники угадают, из каких художественных произведений отрыв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5КОНКУРС «СТРАНИЧКИ ИЗ КНИЖ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Мать на рынок уходила, дочке Лене говор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Печку, Леночка, не тронь! Жжётся, Леночка, ого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«Пожар» С. Марша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Бежит курица с ведром, заливать кошкин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о не добежала, воду расплеск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«Кошкин дом» С. Марша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А лисички взяли спички, к морю синему пош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оре синее зажг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«Путаница» К. Чуковск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Глупость какая-то… Только вводит этот Чуковский детей в заблуждение. Море ведь нельзя поджечь, правда, ребята? Море ведь из воды состо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А вот и можно. Сейчас в море сливают и нефть, и бензин, и много других горючи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Это же надо, до чего химия доводит! Все эти «Пепси-колы», «Фанты»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Интересно, а можно «Фантой» пожар потушить?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Можно, если денег хватит. Но лучше всё-таки-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Ну вот мы и подошли к следующему конкурсу, тушению пожара. Сначала проверим ваши теоретические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на этом экране 8 несгораемых предметов, назовите их, под  этими изображениями скрываются вопросы, на которые вам предстоит ответ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6 КОНКУРС «ДЕЙСТВИЯ ВО ВРЕМЯ ПОЖА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Что нужно делать, если возник пожар в кварти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Как вы поступите, если в квартире много ды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Почему нельзя пользоваться лифтом при появлении дыма в подъез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Что вы станете делать, если в подъезде д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-Почему при пожаре надо выключать электричество и га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-Что нужно сделать, чтобы пожар с верхнего этажа не перекинулся в вашу кварти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-Какой номер телефона пожарной охраны? И что вы должны сообщить по этому телефону в первую очеред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- Какое самое главное правило при любой опасности? (не паников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Правила пожарные без запинки зн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пожарные строго соблюда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Это всё теор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Да, надо бы проверить, как на практике вы сможете справиться с опасностью. Объявляю последний конкурс наших соревнований «Пожарная тревог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7 КОНКУРС «ПОЖАРНАЯ ТРЕВОГ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дин ребёнок из команды бежит к телефону и сообщает о пожаре. Мыши проверяют правильно ли сообщают о пожаре и насколько быстро это делают ребята из команд-сопер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зрослый член команды отключает электричеств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ругой взрослый рассказывает, как правильно обращаться с огнетушителем. Показывает, не поворачивая рукоят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манда преодолевает полосу препятствий, тоннель, передают по цепочке вёдра, кастрюли с водой. Смочив водой тряпку, прикрывая тряпкой рот и нос, продвигаются к выходу, эвакуируются через запасной выход, вытаскивают на покрывале «раненого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ждает в конкурсе команда, которая сделает всё быстрее и правильнее сопер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Молодцы, «___________»! Быстро эвакуирова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А чего ж хорошего, сейф-то из кабинета директора не спас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Ну и что? В нём всё равно ничего ценного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А если б там был миллио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Но сейф-то несгораемы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- А если у меня дома спрятан миллион в коробке или ценный кусок дорогого сыра. Что ж, бросить его и спасать свою шку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- Самое главное, что надо спасать при пожаре- это, конечно, не деньги. Человеческая жизнь дороже любых денег и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Ребята, спросите у своих мам, что им дороже- вы или какие-нибудь кольца, серёжки, брасл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у что, Серый и Белый, вы, думаю, поняли, насколько серьёзно нужно подходить к вопросу изучения правил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найте, взрослые и дети- за пожары вы в отв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удьте бдительны, тогда не придёт к вам в дом 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 и СЕРЫЙ- А победителей когда будем награжд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- Сейчас-сей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Звучат фанфары, команды награждаются грамотами и приз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2095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-1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Constantia" w:hAnsi="Constantia" w:eastAsia="Times New Roman" w:cs="Constantia"/>
      <w:color w:val="000000"/>
      <w:sz w:val="28"/>
      <w:szCs w:val="28"/>
      <w:lang w:bidi="en-US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360" w:after="0"/>
      <w:ind w:firstLine="360"/>
      <w:jc w:val="both"/>
    </w:pPr>
    <w:rPr>
      <w:rFonts w:ascii="Constantia" w:hAnsi="Constantia" w:eastAsia="Times New Roman" w:cs="Constantia"/>
      <w:color w:val="000000"/>
      <w:sz w:val="28"/>
      <w:szCs w:val="28"/>
      <w:lang w:bidi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22:00Z</dcterms:created>
  <dc:creator>Владелец</dc:creator>
  <dc:description/>
  <cp:keywords/>
  <dc:language>en-US</dc:language>
  <cp:lastModifiedBy>Владелец</cp:lastModifiedBy>
  <cp:lastPrinted>2012-12-12T10:48:00Z</cp:lastPrinted>
  <dcterms:modified xsi:type="dcterms:W3CDTF">2012-12-12T07:48:00Z</dcterms:modified>
  <cp:revision>10</cp:revision>
  <dc:subject/>
  <dc:title/>
</cp:coreProperties>
</file>