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1.8pt;width:286.15pt;height:21.7pt;mso-wrap-style:none;v-text-anchor:middle;mso-position-vertical:top" type="_x0000_t136">
            <v:path textpathok="t"/>
            <v:textpath on="t" fitshape="t" string="СЕМЕЙНАЯ ИГРА ДЛЯ ПАП И СЫНОВЕЙ" style="font-family:&quot;Impact&quot;;font-size:1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  <mc:AlternateContent>
          <mc:Choice Requires="wps">
            <w:drawing>
              <wp:inline distT="0" distB="0" distL="0" distR="0">
                <wp:extent cx="2767330" cy="4279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320" cy="428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 Д В А   К О Р А Б Л Я 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33.75pt;width:217.85pt;height:33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 Д В А   К О Р А Б Л Я "</w:t>
                      </w:r>
                    </w:p>
                  </w:txbxContent>
                </v:textbox>
                <v:path textpathok="t"/>
                <v:textpath on="t" fitshape="t" string="&quot; Д В А   К О Р А Б Л Я &quot;" style="font-family:&quot;Impact&quot;;font-size:2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u w:val="single"/>
        </w:rPr>
        <w:t>ЦЕЛЕВАЯ АУДИТОРИЯ:</w:t>
      </w:r>
      <w:r>
        <w:rPr/>
        <w:t xml:space="preserve"> младшие школьники и их папы.</w:t>
      </w:r>
    </w:p>
    <w:p>
      <w:pPr>
        <w:pStyle w:val="Normal"/>
        <w:jc w:val="both"/>
        <w:rPr/>
      </w:pPr>
      <w:r>
        <w:rPr>
          <w:u w:val="single"/>
        </w:rPr>
        <w:t>ЦЕЛЬ:</w:t>
      </w:r>
      <w:r>
        <w:rPr/>
        <w:t xml:space="preserve"> приближение детей к пониманию идеи праздника Защитника Отечества через активное участие в нём вместе со своими отцам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ЗАДАЧИ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здать образно-игровую среду, благоприятную для воспитания патриотических чувств уважения к морскому флоту страны, желание приобщиться к службе в Российской арм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мочь детям накопить запас уважительного отношения к собственным отцам, ответственности за общее дело, контактности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Прививать умение сохранять выдержку и самообладание даже в случае поражения, проявлять лучшие качества личности.</w:t>
      </w:r>
    </w:p>
    <w:p>
      <w:pPr>
        <w:pStyle w:val="Normal"/>
        <w:jc w:val="both"/>
        <w:rPr/>
      </w:pPr>
      <w:r>
        <w:rPr>
          <w:u w:val="single"/>
        </w:rPr>
        <w:t>ОБОРУДОВАНИЕ:</w:t>
      </w:r>
      <w:r>
        <w:rPr/>
        <w:t xml:space="preserve"> аудиокассета с фонограммами; музыкальный центр; диск две длинные скамьи для команд; флагшток с прикреплёнными к нему верёвками, по которым будут подниматься флажки; два штурвала; 4 флажка сигнальщикам; канат; 2 швабры; 2 тоннеля;2 ведра с водой; 2 пустых ведра; 2 покрывала; 2 бинта и 2 палки; 2 конверта с заданиями к конкурсу «Свод морских законов»; 1 батон и 1 буханка ржаного хлеба; подсолнечное масло и сливочное масло; столы с клеёнками и разделочными досками; 2 нож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ОДГОТОВИТЕЛЬНАЯ РАБОТА: </w:t>
      </w:r>
    </w:p>
    <w:p>
      <w:pPr>
        <w:pStyle w:val="Normal"/>
        <w:jc w:val="both"/>
        <w:rPr/>
      </w:pPr>
      <w:r>
        <w:rPr/>
        <w:t>Руководителю детской музыкально- эстрадной студии разучить песни к празднику и танец «Морячка». Детям предложить самостоятельно или с родителями заранее изучить морскую терминологию. Учителю ИЗО вместе с учениками подготовить флажки на верёвке для оформления игрового з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ХОД  ИГРЫ: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ЕДУЩАЯ- Сегодня торжественный праздничный день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День Защитника Отечества. И в честь этого праздника м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проводим в нашем зале игру, которую мы назвал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«Два корабля».Кто знает, может когда-нибудь кто-нибуд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Из наших ребят будет по- настоящему бороздить мор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и океаны. А пока это всего лишь игра. Но какая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алубной команде «Аврал!» Занять места согласно швартовому расписанию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Под музыку выбегают участники игры, папы с детьми. Они строятся по росту в своих командах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ЕДУЩАЯ- Собрались мы сегодня вмест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Чтоб отметить праздник мужч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Смелым, умным, отважным и добрым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Вот таким хочет видеть вас сы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Всем покажете ваши вы знань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Силу, ловкость, сноровку в борьб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Вы дерзайте, наши мужчи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И уверены будьте в себ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начала поприветствуем экипажи самых смелых и отважных пап и не менее смелых и шустрых ребят. А делать это будем таким образом: когда я назову экипаж того или иного корабля, все члены экипажа должны будут поприветствовать соперников , дважды стряхнув пыль со своих погон, топнув правой, а затем левой ногой , и дружно прокричать «Мы отважны и сильны, победить мы вас должны!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так, экипаж «Стремительного»..! Экипаж «Отважного»..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иветствие экипаж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 каждую победу экипаж получит право поднять один флажок на своём флагштоке. В конце игры посчитаем, сколько флажков будет у каждого кораб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жде, чем отправиться в открытое море , надо пройти обучение на берегу. И начнём мы с проверки внимания и слаженности экипажей. Членам экипажей предстоит выполнять лишь те мои команды, которым предшествует обращение «экипаж». </w:t>
      </w:r>
    </w:p>
    <w:p>
      <w:pPr>
        <w:pStyle w:val="Normal"/>
        <w:jc w:val="center"/>
        <w:rPr>
          <w:b/>
          <w:b/>
          <w:color w:val="00CCFF"/>
        </w:rPr>
      </w:pPr>
      <w:r>
        <w:rPr>
          <w:b/>
          <w:color w:val="00CCFF"/>
        </w:rPr>
        <w:t>1 конкурс «ВНИМАТЕЛЬНО ВЫПОЛНЯЙ КОМАНДЫ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ЕД.- Экипаж, равняйсь! Смирно! (перед командой «смирно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</w:t>
      </w:r>
      <w:r>
        <w:rPr>
          <w:color w:val="000000"/>
        </w:rPr>
        <w:t>не было слов «экипаж»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Налево. Экипаж, налево. На месте шагом марш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Экипаж, на месте шагом марш! Экипаж, стой, раз, дв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Направо! Экипаж, направо! Кругом! Экипаж, кругом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Налево! Экипаж, направо! Смирно! Экипаж, налево! Смирн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Экипаж, смирно! Вольно! Экипаж, вольн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Экипаж, занять учебные мест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.- Как известно, в мореходных училищах не только формируются профессиональные навыки моряков, но и приобретаются теоретические знания. И вот сейчас мы подводим итог вашим теоретическим знаниям. Я буду задавать вопросы по очереди каждому экипажу , а вы должны быстро и чётко дать ответ, можно и хором , в целях экономии времени не будем поднимать руку, отвечать может любой член экипажа.</w:t>
      </w:r>
    </w:p>
    <w:p>
      <w:pPr>
        <w:pStyle w:val="Normal"/>
        <w:jc w:val="center"/>
        <w:rPr>
          <w:b/>
          <w:b/>
          <w:color w:val="00CCFF"/>
        </w:rPr>
      </w:pPr>
      <w:r>
        <w:rPr>
          <w:b/>
          <w:color w:val="00CCFF"/>
        </w:rPr>
        <w:t>2 КОНКУРС «БЛИЦ - ТУРНИР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Яхта, на которой совершал кругосветное плаванье капитан Врунгел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(«Беда»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Корабль капитана Немо?  («Наутилус»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Полное безветрие на море? (Штиль)</w:t>
      </w:r>
    </w:p>
    <w:p>
      <w:pPr>
        <w:pStyle w:val="Normal"/>
        <w:jc w:val="both"/>
        <w:rPr/>
      </w:pPr>
      <w:r>
        <w:rPr>
          <w:color w:val="000000"/>
        </w:rPr>
        <w:t>4.Сильная буря на море ? (шторм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Судовой повар ? (кок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Кухня на судне? (камбуз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Скамья у моряков ? (банк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.Лодка у моряков ? (шлюпк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.Прибор для измерения глубины ? (лот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0.Оптический прибор для наблюдения из укрытий? (перископ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1.Время, в течение которого возможно судоходство? (Навигаци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Слабый береговой ветер? (бриз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3.Окно на судне? (иллюминатор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4.Отдельное помещение на судне? (каюта, кубрик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5.Руль корабля? (Штурвал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6.Колокол на корабле? (Рынд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7.Большая сеть для ловли рыбы и судов? (трал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8.Канаты по-морскому? (конц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9.Лестница на судах? (Трап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. Кровать на судне? (Койк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1.Задняя часть корабля?(Корм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2.Боковая часть корабля? (Борт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3.Чин высшего командного состава в военно- морских силах? (Адмирал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4.Самый крупный военный корабль отечественного флота?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(Авианосец «Адмирал Кузнецов»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5.Водное пространство , удобное для стоянки судов (порт, рейд, бухта, гавань)</w:t>
      </w:r>
    </w:p>
    <w:p>
      <w:pPr>
        <w:pStyle w:val="Normal"/>
        <w:jc w:val="both"/>
        <w:rPr/>
      </w:pPr>
      <w:r>
        <w:rPr>
          <w:color w:val="000000"/>
        </w:rPr>
        <w:t xml:space="preserve">26.Какое воинское звание имел Пётр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 1-ом Азовском походе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(бомбардир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7.Сколько метров составляет морская миля(1852м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.- Засиделись наши моряки, пора настала проверить их физическую подготовку. Сначала юных, а затем  старших членов экипаж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Из матросов каждый рад перетягивать канат!</w:t>
      </w:r>
    </w:p>
    <w:p>
      <w:pPr>
        <w:pStyle w:val="Normal"/>
        <w:jc w:val="center"/>
        <w:rPr>
          <w:b/>
          <w:b/>
          <w:color w:val="00CCFF"/>
        </w:rPr>
      </w:pPr>
      <w:r>
        <w:rPr>
          <w:b/>
          <w:color w:val="00CCFF"/>
        </w:rPr>
        <w:t>3 КОНКУРС «ПЕРЕТЯГИВАНИЕ КАНАТА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ЕД.- Настало время старшим членам экипажей поделиться опытом с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юным поколением моряков. Сейчас как раз вам и представит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возможность сделать это в конкурсе лоцманов.</w:t>
      </w:r>
    </w:p>
    <w:p>
      <w:pPr>
        <w:pStyle w:val="Normal"/>
        <w:jc w:val="center"/>
        <w:rPr>
          <w:b/>
          <w:b/>
          <w:color w:val="00CCFF"/>
        </w:rPr>
      </w:pPr>
      <w:r>
        <w:rPr>
          <w:b/>
          <w:color w:val="00CCFF"/>
        </w:rPr>
        <w:t>4 «КОНКУРС ЛОЦМАНОВ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Лоцман обучает своего ученика качеству ведения корабля между рифами.)</w:t>
      </w:r>
    </w:p>
    <w:p>
      <w:pPr>
        <w:pStyle w:val="Normal"/>
        <w:jc w:val="both"/>
        <w:rPr/>
      </w:pPr>
      <w:r>
        <w:rPr>
          <w:color w:val="000000"/>
        </w:rPr>
        <w:t>ВЕДУЩ.- Теперь позвольте поздравить наши экипажи с успешным окончанием подготовки к морскому походу. Подарком для всех членов экипажей будет танец «Морячка».</w:t>
      </w:r>
    </w:p>
    <w:p>
      <w:pPr>
        <w:pStyle w:val="Normal"/>
        <w:jc w:val="center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ТАНЕЦ «МОРЯЧКА» (уч.1-2 классов)</w:t>
      </w:r>
    </w:p>
    <w:p>
      <w:pPr>
        <w:pStyle w:val="Normal"/>
        <w:jc w:val="both"/>
        <w:rPr/>
      </w:pPr>
      <w:r>
        <w:rPr>
          <w:color w:val="000000"/>
        </w:rPr>
        <w:t>ВЕД.- Итак, поздравляю экипажи с выходом в море. но помните, мор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это не только романтика.  Начинаются нелёгкие будни моря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Шутки в сторону, матросы- есть у нас большое де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Быстро смоем все отбросы, чтобы палуба блесте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Морякам нельзя иначе, от работы мы не плач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На своих несём плечах чистоту на кораблях.</w:t>
      </w:r>
    </w:p>
    <w:p>
      <w:pPr>
        <w:pStyle w:val="Normal"/>
        <w:jc w:val="center"/>
        <w:rPr>
          <w:b/>
          <w:b/>
          <w:color w:val="00CCFF"/>
        </w:rPr>
      </w:pPr>
      <w:r>
        <w:rPr>
          <w:b/>
          <w:color w:val="00CCFF"/>
        </w:rPr>
        <w:t>5 КОНКУРС «ДРАИТЬ ПАЛУБУ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.- А сейчас команды отправятся в кубрик, где им предстоит из отдельных ключевых слов, которые находятся вот в этих конвертах, составить свод морских законов. А всем болельщикам пока я предлагаю послушать песню «По морям по волнам» в исполнении ученика     класса………………….</w:t>
      </w:r>
    </w:p>
    <w:p>
      <w:pPr>
        <w:pStyle w:val="Normal"/>
        <w:jc w:val="center"/>
        <w:rPr>
          <w:color w:val="000000"/>
        </w:rPr>
      </w:pPr>
      <w:r>
        <w:rPr>
          <w:b/>
          <w:color w:val="00CCFF"/>
        </w:rPr>
        <w:t>6 КОНКУРС « СВОД МОРСКИХ ЗАКОНОВ »</w:t>
      </w:r>
    </w:p>
    <w:p>
      <w:pPr>
        <w:pStyle w:val="Normal"/>
        <w:jc w:val="center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ПЕСНЯ « ПО МОРЯМ , ПО ВОЛНАМ 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.- Как известно, море полно неожиданностей. Вот и сейчас надвигается шторм. Юным сигнальщикам, оказавшимся на шлюпке в открытом море, необходимо  подать своему  кораблю сигнал «СОС»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начала я покажу, как это сделать, затем вам предстоит повторить за мной эти действия.</w:t>
      </w:r>
    </w:p>
    <w:p>
      <w:pPr>
        <w:pStyle w:val="Normal"/>
        <w:jc w:val="center"/>
        <w:rPr>
          <w:b/>
          <w:b/>
          <w:color w:val="00CCFF"/>
        </w:rPr>
      </w:pPr>
      <w:r>
        <w:rPr>
          <w:b/>
          <w:color w:val="00CCFF"/>
        </w:rPr>
        <w:t>7 КОНКУРС « КОНКУРС СИГНАЛЬЩИКОВ » (для детей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УЩ.- А вот капитанам предстоит более сложное задание: вышла из строя рация, а сигнальных флажков рядом нет. Капитаны должны жестами и мимикой ( ведь слов ваших из-за шума волн не услышать) передать сообщение об опасности . Сообщение скрыто вот в этих бутылках, которые я нашла в море. Сейчас я выну записку из той бутылки, которую выберет капитан, отойду подальше, разверну листок, а вы с помощью бинокля прочитаете его и передадите жестами и мимикой своему экипажу.</w:t>
      </w:r>
    </w:p>
    <w:p>
      <w:pPr>
        <w:pStyle w:val="Normal"/>
        <w:jc w:val="center"/>
        <w:rPr/>
      </w:pPr>
      <w:r>
        <w:rPr>
          <w:b/>
          <w:color w:val="00CCFF"/>
        </w:rPr>
        <w:t>8 «КОНКУРС КАПИТАНОВ»(для пап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1- «прямо по курсу- рифы», 2-«за скалой- пираты»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УЩ.- Итак, наше плавание продолжается. Пора настала подкрепиться. Из открытого иллюминатора камбуза по палубе разносится аппетитный запах и спор двух коков, которые доказывают друг другу, что каждый из них необыкновенный специалист в области кулинарии. предлагаем спорящим кокам взять себе в помощники матроса, выйти на палубу и практически доказать это, приготовив на завтрак команде «одессбургеры». Только названия этих «одессбургеров» вам предстоит определить с помощью жеребьёвки.</w:t>
      </w:r>
    </w:p>
    <w:p>
      <w:pPr>
        <w:pStyle w:val="Normal"/>
        <w:jc w:val="center"/>
        <w:rPr/>
      </w:pPr>
      <w:r>
        <w:rPr>
          <w:b/>
          <w:color w:val="00CCFF"/>
        </w:rPr>
        <w:t xml:space="preserve">  </w:t>
      </w:r>
      <w:r>
        <w:rPr>
          <w:b/>
          <w:color w:val="00CCFF"/>
        </w:rPr>
        <w:t>9 «КОНКУРС КОКОВ»(1взр. и 1 ребёнок)</w:t>
      </w:r>
    </w:p>
    <w:p>
      <w:pPr>
        <w:pStyle w:val="Normal"/>
        <w:jc w:val="both"/>
        <w:rPr>
          <w:b/>
          <w:b/>
          <w:color w:val="00CCFF"/>
        </w:rPr>
      </w:pPr>
      <w:r>
        <w:rPr>
          <w:b/>
          <w:color w:val="00CCFF"/>
        </w:rPr>
        <w:t>(1- «Чёрное море» из чёрного хлеба с посолнечн. маслом и солью, 2- «Белый пароход»- из белого хлеба со сливочным маслом и песком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УЩ.- А пока коки готовят завтрак, экипажам предстоит угадать, какой талисман помещён на переборке кают-компании. Сейчас этот талисман закрыт квадратиками с цифрами. Вам надо угадать, что спрятано за квадратиками, открывая по одному квадратику. Помните, что победит тот экипаж, кто отгадает , какой талисман здесь спрятан, открыв наименьшее количество квадратиков. Талисман одинаков, но расположен с разных сторон мольберта, поэтому старайтесь обсуждение вести тихо, чтоб вас не услышали соперники. Высказывайтесь вслух, только посовещавшись с экипажем.</w:t>
      </w:r>
    </w:p>
    <w:p>
      <w:pPr>
        <w:pStyle w:val="Normal"/>
        <w:jc w:val="center"/>
        <w:rPr>
          <w:b/>
          <w:b/>
          <w:color w:val="00CCFF"/>
        </w:rPr>
      </w:pPr>
      <w:r>
        <w:rPr>
          <w:b/>
          <w:color w:val="00CCFF"/>
        </w:rPr>
        <w:t>9 КОНКУРС «УГАДАЙ ТАЛИСМАН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УЩ.- Настало время отведать то, что приготовили нам коки. А пока вы завтракаете, для вас поёт ученик….. класса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его исполнении прозвучит песня «Морской капитан».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ПЕСНЯ  « МОРСКОЙ КАПИТАН 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ЕДУЩ.- Небо прояснилось, шторм утих, ко всеобщей радости утонуть в мосркой пучине вы не успели, пора отправляться в обратный путь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- По- морскому  рады мы вахту принимать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раить пол, как палубу, яблочко плясать!</w:t>
      </w:r>
    </w:p>
    <w:p>
      <w:pPr>
        <w:pStyle w:val="Normal"/>
        <w:jc w:val="center"/>
        <w:rPr>
          <w:b/>
          <w:b/>
          <w:color w:val="00CCFF"/>
        </w:rPr>
      </w:pPr>
      <w:r>
        <w:rPr>
          <w:b/>
          <w:color w:val="00CCFF"/>
        </w:rPr>
        <w:t>10 КОНКУРС «ТАНЕЦ « ЯБЛОЧКО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УЩ.- Рано мы успокоились, на обратном пути снова нас ждал шторм. Во время штурма судно получило пробоину. По моей команде все члены экипажей должны начать спуск в трюм и быстро откачать воду всеми подручными средствам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-Нам теперь ни встать, ни лечь: наша шхуна дала течь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до делу подсобить и пробоину закрыть.</w:t>
      </w:r>
    </w:p>
    <w:p>
      <w:pPr>
        <w:pStyle w:val="Normal"/>
        <w:jc w:val="center"/>
        <w:rPr>
          <w:b/>
          <w:b/>
          <w:color w:val="00CCFF"/>
        </w:rPr>
      </w:pPr>
      <w:r>
        <w:rPr>
          <w:b/>
          <w:color w:val="00CCFF"/>
        </w:rPr>
        <w:t>11 КОНКУРС «АВРАЛ»</w:t>
      </w:r>
    </w:p>
    <w:p>
      <w:pPr>
        <w:pStyle w:val="Normal"/>
        <w:jc w:val="center"/>
        <w:rPr>
          <w:b/>
          <w:b/>
          <w:color w:val="00CCFF"/>
        </w:rPr>
      </w:pPr>
      <w:r>
        <w:rPr>
          <w:b/>
          <w:color w:val="00CCFF"/>
        </w:rPr>
        <w:t>( вода передаётся по цепочке кружками после того, как все пролезут через тоннель из ткан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УЩ.- Во время шторма механик сломал ногу. И сейчас судовым врачам предстоит оказать ему первую медицинскую помощь и перенести его в каюту. Судовой механик-взрослый, судовые врачи- дет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-Полундра, наш механик ранен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о морякам не унывать, а помогать его спасать.</w:t>
      </w:r>
    </w:p>
    <w:p>
      <w:pPr>
        <w:pStyle w:val="Normal"/>
        <w:jc w:val="center"/>
        <w:rPr>
          <w:b/>
          <w:b/>
          <w:color w:val="00CCFF"/>
        </w:rPr>
      </w:pPr>
      <w:r>
        <w:rPr>
          <w:b/>
          <w:color w:val="00CCFF"/>
        </w:rPr>
        <w:t>12 « КОНКУРС СУДОВЫХ ВРАЧЕЙ»</w:t>
      </w:r>
    </w:p>
    <w:p>
      <w:pPr>
        <w:pStyle w:val="Normal"/>
        <w:jc w:val="center"/>
        <w:rPr>
          <w:b/>
          <w:b/>
          <w:color w:val="00CCFF"/>
        </w:rPr>
      </w:pPr>
      <w:r>
        <w:rPr>
          <w:b/>
          <w:color w:val="00CCFF"/>
        </w:rPr>
        <w:t>(прибинтовать к ноге палку , перетащить механика на покрывале волоком по полу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УЩ.- Итак, друзья- мореплаватели, необъятный океан Смеха мы избороздили сегодня на своих парусниках вдоль и поперёк! И везде нам сопутствовала удача. Вот, что значит плыть под флагом Улыбки! И с таким талисманом, как Утёнок-моряч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ощаясь с вами, благодарим вас за то, что составили нам приятную и весёлую компанию в этом необыкновенном путешествии. Мы желаем вам дальнейшего удачного плавания в море житейском! А это возможно лишь в том случае, если и в это плавание вы пуститесь под флагом Улыбк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Всем спасибо за вниманье, за задор и звонкий сме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 азарт соревнованья, обеспечивший успе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от настал момент прощанья, будет краткой наша реч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говорим мы : «До свиданья! До счастливых новых встреч!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К КОНКУРСУ «СВОД МОРСКИХ ЗАКОНОВ»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УЗЕЛ, ДРУЖБА, МОРСКОЙ , КРЕПИТЬ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(Крепи дружбу морским узлом)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ВЫПОЛНЯТЬ, ПОЛУЧАТЬ, ВМИРАТЬ, ЗАДАНИЕ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(получил задание- умри, но выполни)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СПАСАТЬ, УТОПАТЬ, ДРУГ, САМ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(Сам утопай, а друга спасай)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КОРЯТЬСЯ, ПОМНИТЬ, МОРЯ, СМЕЛЫЙ, ТОЛЬКО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(Помни, только смелым покоряются моря)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ЗА, СКУКА, БОРТ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(Скуку за борт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01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30:00Z</dcterms:created>
  <dc:creator>ИвАн</dc:creator>
  <dc:description/>
  <cp:keywords/>
  <dc:language>en-US</dc:language>
  <cp:lastModifiedBy>Владелец</cp:lastModifiedBy>
  <cp:lastPrinted>2007-02-22T11:31:00Z</cp:lastPrinted>
  <dcterms:modified xsi:type="dcterms:W3CDTF">2012-09-29T19:19:00Z</dcterms:modified>
  <cp:revision>17</cp:revision>
  <dc:subject/>
  <dc:title> </dc:title>
</cp:coreProperties>
</file>