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97.1pt;width:379.8pt;height:197pt;mso-wrap-style:none;v-text-anchor:middle;mso-position-vertical:top" type="_x0000_t172">
            <v:path textpathok="t"/>
            <v:textpath on="t" fitshape="t" string="СЕМЕЙНЫЙ СПОРТИВНЫЙ ПРАЗДНИК&#10;&quot; МАМА, ПАПА, Я -&#10;СПОРТИВНАЯ СЕМЬЯ &quot;" style="font-family:&quot;Impact&quot;;font-size:24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Задач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ать детям возможность почувствовать радость движения, радость физических усилий. Прививать привычку к разнообразным играм, основанным на активном движ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звивать в родителях стремление к организации активного досуга своих детей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борудование: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 ведра, 2 мяча, 2 обруча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 гимнастических палки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устые пластиковые бутылки, 2 надутых воздушных шара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Ход мероприятия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>ВЕД.- Не на скучные уроки собрались мы здесь, друзь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ы пришли сюда на праздник, мы спортивная семья!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ак же стать здоровым , бодрым ? Быстро мы дадим отве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оворите чаще детям и себе…</w:t>
      </w:r>
    </w:p>
    <w:p>
      <w:pPr>
        <w:pStyle w:val="Normal"/>
        <w:jc w:val="both"/>
        <w:rPr/>
      </w:pPr>
      <w:r>
        <w:rPr/>
        <w:t>КОМАНДЫ ХОРОМ- Физкульт-привет !</w:t>
      </w:r>
    </w:p>
    <w:p>
      <w:pPr>
        <w:pStyle w:val="Normal"/>
        <w:jc w:val="both"/>
        <w:rPr/>
      </w:pPr>
      <w:r>
        <w:rPr/>
        <w:t>ВЕД.- Итак, мы приветствуем на нашей школьной спортплощадке спортсме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ов, тех, кто подаёт надежды и тех, кто когда-либо подавал надежды в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ных видах спорта!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ы пригласили вас сегодня на спортивную игру «Мама, папа, я – спор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ивная семья».На нашем импровизированном стадионе сегодня встречаются две команды четвёртых классов. Приветствуем их дружно :</w:t>
      </w:r>
    </w:p>
    <w:p>
      <w:pPr>
        <w:pStyle w:val="Normal"/>
        <w:jc w:val="both"/>
        <w:rPr/>
      </w:pPr>
      <w:r>
        <w:rPr/>
        <w:t>команде «..............................................» физкульт…</w:t>
      </w:r>
    </w:p>
    <w:p>
      <w:pPr>
        <w:pStyle w:val="Normal"/>
        <w:jc w:val="both"/>
        <w:rPr/>
      </w:pPr>
      <w:r>
        <w:rPr/>
        <w:t>ВСЕ ХОРОМ – Привет!</w:t>
      </w:r>
    </w:p>
    <w:p>
      <w:pPr>
        <w:pStyle w:val="Normal"/>
        <w:jc w:val="both"/>
        <w:rPr/>
      </w:pPr>
      <w:r>
        <w:rPr/>
        <w:t>ВЕД.- Команде «……………………….» физкульт…</w:t>
      </w:r>
    </w:p>
    <w:p>
      <w:pPr>
        <w:pStyle w:val="Normal"/>
        <w:jc w:val="both"/>
        <w:rPr/>
      </w:pPr>
      <w:r>
        <w:rPr/>
        <w:t>ВСЕ ХОРОМ – Привет !</w:t>
      </w:r>
    </w:p>
    <w:p>
      <w:pPr>
        <w:pStyle w:val="Normal"/>
        <w:jc w:val="both"/>
        <w:rPr/>
      </w:pPr>
      <w:r>
        <w:rPr/>
        <w:t>ВЕД.- Команды соперников видеть мы рады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желаем удачной борьбы за наград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усть в конкурсах будут веселье и смех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огда вам сопутствовать станет успе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дачи в борьбе мы всем пожелаем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 кто победит, мы скоро узнаем.</w:t>
      </w:r>
    </w:p>
    <w:p>
      <w:pPr>
        <w:pStyle w:val="Normal"/>
        <w:jc w:val="both"/>
        <w:rPr/>
      </w:pPr>
      <w:r>
        <w:rPr/>
        <w:t>-Итак, начнём с  «разминочной эстафеты».Очень важно с самого начала показать сопернику свою силу. Попробуем доказать противнику, что «нас голыми руками не возьмёшь». И тут важно проявить свои волевые качества. Потому что даже, если проигрываешь, нельзя расслабляться ни на секунду, нужно бороться до конца.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  <w:t xml:space="preserve">                                  </w:t>
      </w:r>
      <w:r>
        <w:rPr>
          <w:b/>
          <w:color w:val="800080"/>
        </w:rPr>
        <w:t>1. «РАЗМИНОЧНАЯ ЭСТАФЕТА»</w:t>
      </w:r>
    </w:p>
    <w:p>
      <w:pPr>
        <w:pStyle w:val="Normal"/>
        <w:jc w:val="both"/>
        <w:rPr/>
      </w:pPr>
      <w:r>
        <w:rPr/>
        <w:t>Ребёнок сидит на плечах у папы и набивает мяч, пока папа бежит до баскетбольной корзины, а мама бежит сбоку и страхует мяч. Ребёнок попадает мячом в корзину, не слезая с папиных плеч. Затем папа спускает сына, и все возвращаются ,держась за руки, при этом обегая препятствия, к финишу.</w:t>
      </w:r>
    </w:p>
    <w:p>
      <w:pPr>
        <w:pStyle w:val="Normal"/>
        <w:jc w:val="both"/>
        <w:rPr/>
      </w:pPr>
      <w:r>
        <w:rPr/>
        <w:t xml:space="preserve">(если пап не хватает, мамы несут своего ребёнка до баскетбольной корзины , где ребёнок слезает с маминых рук и забрасывает мяч в корзину) </w:t>
      </w:r>
    </w:p>
    <w:p>
      <w:pPr>
        <w:pStyle w:val="Normal"/>
        <w:jc w:val="both"/>
        <w:rPr/>
      </w:pPr>
      <w:r>
        <w:rPr/>
        <w:t>ВЕД.- Приветствуем команду, одержавшую победу в «Разминочной эстафете» . Но прошу команду «………..» не расслаблять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чень часто команда, которая проигрывает на старте, финиширует первой. Переходим к конкурсу «Семейный баскетбол ».</w:t>
      </w:r>
    </w:p>
    <w:p>
      <w:pPr>
        <w:pStyle w:val="Normal"/>
        <w:jc w:val="both"/>
        <w:rPr/>
      </w:pPr>
      <w:r>
        <w:rPr>
          <w:color w:val="800080"/>
        </w:rPr>
        <w:t xml:space="preserve">                                   </w:t>
      </w:r>
      <w:r>
        <w:rPr>
          <w:b/>
          <w:color w:val="800080"/>
        </w:rPr>
        <w:t>2. «СЕМЕЙНЫЙ БАСКЕТБОЛ»</w:t>
      </w:r>
    </w:p>
    <w:p>
      <w:pPr>
        <w:pStyle w:val="Normal"/>
        <w:jc w:val="both"/>
        <w:rPr/>
      </w:pPr>
      <w:r>
        <w:rPr/>
        <w:t>На линии старта -дети с папами, на линии финиша-мамы. По свистку папы с детьми начинают продвигаться к финишу, перекидывая по дороге мяч, ударяя его об землю. Затем ребёнок поворачивается спиной к маме, которая держит в руках ведро(оно будет считаться баскетбольной корзиной) и пытается, стоя спиной забросить мяч в «баскетбольную корзину», а мама помогает ему, стараясь поймать мяч ведром. Засчитывается число заброшенных мячей и скорость, с которой команды пройдут дистанцию.</w:t>
      </w:r>
    </w:p>
    <w:p>
      <w:pPr>
        <w:pStyle w:val="Normal"/>
        <w:jc w:val="both"/>
        <w:rPr/>
      </w:pPr>
      <w:r>
        <w:rPr/>
        <w:t>ВЕД.- Ситуация с каждым конкурсом усложняется. Сейчас нашим папам предстоит как можно быстрее переправить всех ребят на другую сторону спортплощадки, соблюдая строго правило: переносить детей можно только по одному  и обязательно с помощью гимнастической палки. Этот конкурс условно мы назвали «Лягушка-путешественница».Мамы будут помогать усаживать детей на палку.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  <w:t xml:space="preserve">                                      </w:t>
      </w:r>
      <w:r>
        <w:rPr>
          <w:b/>
          <w:color w:val="800080"/>
        </w:rPr>
        <w:t>3. «ЛЯГУШКА-ПУТЕШЕСТВЕННИЦА»</w:t>
      </w:r>
    </w:p>
    <w:p>
      <w:pPr>
        <w:pStyle w:val="Normal"/>
        <w:jc w:val="both"/>
        <w:rPr/>
      </w:pPr>
      <w:r>
        <w:rPr/>
        <w:t xml:space="preserve"> </w:t>
      </w:r>
      <w:r>
        <w:rPr/>
        <w:t>(двое пап переносят на гимн.палке одного ребёнка, затем второго…)</w:t>
      </w:r>
    </w:p>
    <w:p>
      <w:pPr>
        <w:pStyle w:val="Normal"/>
        <w:jc w:val="both"/>
        <w:rPr/>
      </w:pPr>
      <w:r>
        <w:rPr/>
        <w:t>ВЕД.- А теперь мы будем переправлять от линии старта до финиша три мяч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аждый член семьи проводит мяч до финиша, набивая  им о землю. На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инише все три мяча надо сложить в обруч. Затем  «проволочь» обруч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ак, чтобы ни один мяч из обруча не выкатился. Если мяч вылетит        из обруча, надо его вернуть и только после этого продолжить движение.</w:t>
      </w:r>
    </w:p>
    <w:p>
      <w:pPr>
        <w:pStyle w:val="Normal"/>
        <w:jc w:val="both"/>
        <w:rPr/>
      </w:pPr>
      <w:r>
        <w:rPr>
          <w:b/>
          <w:color w:val="CC99FF"/>
        </w:rPr>
        <w:t xml:space="preserve">                                         </w:t>
      </w:r>
      <w:r>
        <w:rPr>
          <w:b/>
          <w:color w:val="800080"/>
        </w:rPr>
        <w:t>4. «НЕ ПОТЕРЯЙ МЯЧ»</w:t>
      </w:r>
    </w:p>
    <w:p>
      <w:pPr>
        <w:pStyle w:val="Normal"/>
        <w:jc w:val="both"/>
        <w:rPr/>
      </w:pPr>
      <w:r>
        <w:rPr/>
        <w:t>ВЕД.- Продолжим соревнования с мячами. От линии старта к финишу  мамы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удут по-хоккейному проводить мяч ,как шайбу, но не клюшкой, а пал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финиша до старта эстафету принимают дети. Они, зажав мяч коле-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ями, прыгают, как кенгур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 на старте папы забирают мяч и пытаются пронести его до финиша на себе, не помогая руками. не используя никаких подручных средств. Семья помогает ему положить на себя мяч.</w:t>
      </w:r>
    </w:p>
    <w:p>
      <w:pPr>
        <w:pStyle w:val="Normal"/>
        <w:jc w:val="both"/>
        <w:rPr/>
      </w:pPr>
      <w:r>
        <w:rPr>
          <w:b/>
          <w:color w:val="CC99FF"/>
        </w:rPr>
        <w:t xml:space="preserve">                                       </w:t>
      </w:r>
      <w:r>
        <w:rPr>
          <w:b/>
          <w:color w:val="800080"/>
        </w:rPr>
        <w:t>5. ЭСТАФЕТА С МЯЧОМ.</w:t>
      </w:r>
    </w:p>
    <w:p>
      <w:pPr>
        <w:pStyle w:val="Normal"/>
        <w:jc w:val="both"/>
        <w:rPr/>
      </w:pPr>
      <w:r>
        <w:rPr/>
        <w:t>ВЕД.- А для следующего соревнования нам понадобится хала-хуп (обруч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емья должна будет пробежать дистанцию в обруче и передать обруч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ледующей семье.</w:t>
      </w:r>
    </w:p>
    <w:p>
      <w:pPr>
        <w:pStyle w:val="Normal"/>
        <w:jc w:val="both"/>
        <w:rPr/>
      </w:pPr>
      <w:r>
        <w:rPr/>
        <w:t>(примечание: если семей немного, можно сначала в обруче бежать одному члену семьи, затем добавляется ещё один, затем – ещё один)</w:t>
      </w:r>
    </w:p>
    <w:p>
      <w:pPr>
        <w:pStyle w:val="Normal"/>
        <w:jc w:val="both"/>
        <w:rPr>
          <w:b/>
          <w:b/>
          <w:color w:val="800080"/>
        </w:rPr>
      </w:pPr>
      <w:r>
        <w:rPr>
          <w:color w:val="800080"/>
        </w:rPr>
        <w:t xml:space="preserve">                                        </w:t>
      </w:r>
      <w:r>
        <w:rPr>
          <w:b/>
          <w:color w:val="800080"/>
        </w:rPr>
        <w:t>6. «ДРУЖНАЯ СЕМЕЙКА»</w:t>
      </w:r>
    </w:p>
    <w:p>
      <w:pPr>
        <w:pStyle w:val="Normal"/>
        <w:jc w:val="both"/>
        <w:rPr/>
      </w:pPr>
      <w:r>
        <w:rPr/>
        <w:t>ВЕД.- И вновь команды ждёт соревнование с обруча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т старта до финиша мама проходит, вращая на талии обруч, стараясь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 уронить е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 финиша до страта папа двигается, перепрыгивая через обруч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 далее вновь от старта до финиша обруч катит ребёнок.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  <w:t xml:space="preserve">                                         </w:t>
      </w:r>
      <w:r>
        <w:rPr>
          <w:b/>
          <w:color w:val="800080"/>
        </w:rPr>
        <w:t>7.ЭСТАФЕТА С ОБРУЧАМИ</w:t>
      </w:r>
    </w:p>
    <w:p>
      <w:pPr>
        <w:pStyle w:val="Normal"/>
        <w:jc w:val="both"/>
        <w:rPr/>
      </w:pPr>
      <w:r>
        <w:rPr/>
        <w:t xml:space="preserve">ВЕД.- И, наконец, эстафета со скакалками. Папа с мамой, раскручивают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какалку, а ребёнок, прыгая через неё, продвигается к финиш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Когда все семьи окажутся на финишной линии, папы и мама должны </w:t>
      </w:r>
    </w:p>
    <w:p>
      <w:pPr>
        <w:pStyle w:val="Normal"/>
        <w:jc w:val="both"/>
        <w:rPr/>
      </w:pPr>
      <w:r>
        <w:rPr/>
        <w:t>будут быстро выстроиться в колонну парами, а дети пробегут к линии старта, держа скакалку над головами родителей (как крышу).Советую родителям пригнуться, чтоб вас случайно не задели скакалк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 этого родители делают шаг в сторону друг от друга, поворачиваются лицом друг к другу и перекидывают мяч друг другу,пока он не дойдёт до старта. Когда мяч заброшен за стартовую линию, от линии старта начинают бежать дети с обручем, все родители должны быстро пролезть через этот обруч, как через тоннель. Затем все бегом отправляются на старт. Побеждает команда, первая закончившая соревнование.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  <w:t xml:space="preserve">                      </w:t>
      </w:r>
      <w:r>
        <w:rPr>
          <w:b/>
          <w:color w:val="800080"/>
        </w:rPr>
        <w:t>8.БОЛЬШАЯ КОМБИНИРОВАННАЯ ЭСТАФЕТА</w:t>
      </w:r>
    </w:p>
    <w:p>
      <w:pPr>
        <w:pStyle w:val="Normal"/>
        <w:jc w:val="both"/>
        <w:rPr/>
      </w:pPr>
      <w:r>
        <w:rPr/>
        <w:t>ВЕД.- Пока жюри подводит итоги соревнования, предлагаю командам устроить дружескую встречу по «Ботлболу» (название происходит от английских слов «ботл» - бутылка и «бол»-мяч)Если очень коротко изложить суть этой игры, получится так: ударяя по воздушному шарику бутылкой ,надо загнать шар в ворота команды противников. Воротами будут служить обручи. В отличие от футбола здесь нет ни нападающих, ни вратарей, ни защитников. Правила тоже другие: если шар улетел за площадку ,игра останавливается. Шар отдаётся той команде, возле чьих ворот он улетел за площадку. Игра длится 5 минут.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  <w:t xml:space="preserve">                                            </w:t>
      </w:r>
      <w:r>
        <w:rPr>
          <w:b/>
          <w:color w:val="800080"/>
        </w:rPr>
        <w:t>9.ИГРА «БОТЛБОЛ»</w:t>
      </w:r>
    </w:p>
    <w:p>
      <w:pPr>
        <w:pStyle w:val="Normal"/>
        <w:jc w:val="both"/>
        <w:rPr/>
      </w:pPr>
      <w:r>
        <w:rPr/>
        <w:t>ВЕД.- Оглашаются результаты сегодняшних соревнований…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ветствуем команды третьей школы, желаем вам здоровья и добра!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дачи и победы вам желаем сегодня, завтра и на все года!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егодня вы соперники в командах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 завтра, верю, будете « друзья» !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едь главное-участие в программе здесь в школе три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Спортивна семья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7:30:00Z</dcterms:created>
  <dc:creator>ИвАн</dc:creator>
  <dc:description/>
  <cp:keywords/>
  <dc:language>en-US</dc:language>
  <cp:lastModifiedBy>Владелец</cp:lastModifiedBy>
  <cp:lastPrinted>2012-12-19T12:00:00Z</cp:lastPrinted>
  <dcterms:modified xsi:type="dcterms:W3CDTF">2012-12-19T09:01:00Z</dcterms:modified>
  <cp:revision>8</cp:revision>
  <dc:subject/>
  <dc:title>СЕМЕЙНЫЙ СПОРТИВНЫЙ ПРАЗДНИК</dc:title>
</cp:coreProperties>
</file>