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45505" cy="609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40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РАЗДНИК, ПОСВЯЩЕННЫЙ ДНЮ ПОЖИЛОГО ЧЕЛОВЕК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8.05pt;width:468.1pt;height:47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РАЗДНИК, ПОСВЯЩЕННЫЙ ДНЮ ПОЖИЛОГО ЧЕЛОВЕКА </w:t>
                      </w:r>
                    </w:p>
                  </w:txbxContent>
                </v:textbox>
                <v:path textpathok="t"/>
                <v:textpath on="t" fitshape="t" string="ПРАЗДНИК, ПОСВЯЩЕННЫЙ ДНЮ ПОЖИЛОГО ЧЕЛОВЕКА " style="font-family:&quot;Arial&quot;;font-size:24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05pt;width:286.45pt;height:32.95pt;mso-wrap-style:none;v-text-anchor:middle;mso-position-vertical:top" type="_x0000_t136">
            <v:path textpathok="t"/>
            <v:textpath on="t" fitshape="t" string="&quot;ПИРОГ - АССОРТИ&quot;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    </w:t>
      </w:r>
      <w:r>
        <w:rPr/>
        <w:t>Привлекать бабушек к школьной жизни внук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Воспитывать любовь и уважение к бабушкам, учить детей добру, дружбе, уважать старших, гордиться им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</w:t>
      </w:r>
      <w:r>
        <w:rPr/>
        <w:t>Воспитывать уважение к пожилым людям, интерес к русским традициям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рудовани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ирог- ассорти, нож, тарелк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азы с осенними букетами на столы.    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 мяча. 4 разрезных силуэта яблока разного цвет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Молоток для аукциона.  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готовительная работа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Испечь пирог- курник ( с разными начинками) 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укам подготовить осенние букеты для ваз на столы.    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дготовить концертные номера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мероприятия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(За столами сидят бабушки и внуки, на столах чай с угощениями и свечи)</w:t>
      </w:r>
    </w:p>
    <w:p>
      <w:pPr>
        <w:pStyle w:val="Normal"/>
        <w:spacing w:before="0" w:after="0"/>
        <w:contextualSpacing/>
        <w:jc w:val="center"/>
        <w:rPr>
          <w:b/>
          <w:b/>
          <w:color w:val="00FF00"/>
        </w:rPr>
      </w:pPr>
      <w:r>
        <w:rPr>
          <w:b/>
          <w:color w:val="00FF00"/>
        </w:rPr>
        <w:t>Звучит песня в записи «ДОБРЫЙ ВЕЧЕР»</w:t>
      </w:r>
    </w:p>
    <w:p>
      <w:pPr>
        <w:pStyle w:val="Normal"/>
        <w:spacing w:before="0" w:after="0"/>
        <w:contextualSpacing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ЕДУЩИЙ</w:t>
      </w:r>
      <w:r>
        <w:rPr/>
        <w:t>.- Добрый вечер, дорогие гости! Просим вас, робость отбросьте,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</w:t>
      </w:r>
      <w:r>
        <w:rPr/>
        <w:t>Познакомьтесь, если не знакомы, и чувствуйте себя у нас, как дом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(Все учителя поют </w:t>
      </w:r>
      <w:r>
        <w:rPr>
          <w:b/>
          <w:color w:val="00FF00"/>
        </w:rPr>
        <w:t>песню на мелодию «А НУ – КА, ДЕВУШКИ!»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новь собрались здесь бабушки-старушки, хоть жизнь не любит всяческих прикрас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Не унывайте, милые подружки, ведь внуки позаботятся о вас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ПР: А ну-ка, бабушки! А ну, счастливицы! Пускай продлятся ваши дни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</w:t>
      </w:r>
      <w:r>
        <w:rPr/>
        <w:t>Детей и внуков вы своих кормилицы. Так пусть всегда вас радуют они!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ы все трудились в дни советской власти и жили на последние грош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Не сохранили денег вы в сберкассе, но сохранили молодость души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ПР: А ну-ка, бабушки! А ну, счастливицы! Нам песня в жизни так нужна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</w:t>
      </w:r>
      <w:r>
        <w:rPr/>
        <w:t>Вы славьте пенсию, свою кормилицу. Желаем вам, чтоб выросла она!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усть помнят дети с кучей ребятишек, что предки их трудились, как могли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И хоть вам вовсе не светил излишек, вы честь свою и совесть берегли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ПР: А ну-ка, бабушки! А ну, счастливицы! Пускай продлятся ваши дни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</w:t>
      </w:r>
      <w:r>
        <w:rPr/>
        <w:t>Детей и внуков вы своих кормилицы. Так пусть всегда вас радуют они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(все  учителя садятся со своими командами за столики)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ВЕД. – В нашей школе сложилась добрая традиция: 1 октября , в День Пожилого человека мы приглашаем в гости тех, кто вырастил и воспитал прекрасных детей, и сейчас продолжают воспитывать любимых внуков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- Как хорошо, как прежде, всем друзьям собраться у свечи огн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</w:t>
      </w:r>
      <w:r>
        <w:rPr/>
        <w:t>И посидеть осенним вечерком за дружеским приветливым столом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Наши дорогие бабушки со своими внуками объединились сегодня в команды. А вот какое название будет у этих команд предстоит найти где-то в районе стола спрятанную бумажку с названием. Кто найдет такую маленькую бумажку, подходите ко мне, я дам вам карточку с названием вашей команды. Итак, раз – два – три – ищи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/команды ищут бумажку с названием и меняют её на карточку с названием/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/Выходят 6 девочек. В руках у них букеты из осенних листьев, цветов, рябины/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1 ДЕВ. – Всё, что осень в лунном свете вздумала наколдовать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</w:t>
      </w:r>
      <w:r>
        <w:rPr/>
        <w:t>Всё в изысканном букете, что сумели мы собрать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2 ДЕВ. – В нём и астр  многоцветье,  и рябины волшебство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</w:t>
      </w:r>
      <w:r>
        <w:rPr/>
        <w:t>Это к нашему столетью из глубин веков пришло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3 ДЕВ. – Листьев золото литое, трав узорные ковры –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</w:t>
      </w:r>
      <w:r>
        <w:rPr/>
        <w:t>Всё любимое, родное, нашим бабушкам дары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/дети ставят вазочки с букетами на столики/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ВЕД. – Обратите внимание, милые бабушки, какие прекрасные букеты оформили для вас ваши внуки. Но и бабушки в стороне не остались. Угощения, приготовленные их руками, истинное украшение сегодняшнего праздника. Но пусть команды сами расскажут о них. Классным руководителем было дано задание придумать рекламу одного из блюд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КЛАССНЫЕ РУКОВОДИТЕЛИ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1 КОМАНДА – Вот наш фирменный пирог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</w:t>
      </w:r>
      <w:r>
        <w:rPr/>
        <w:t>Пусть ценитель очень строг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</w:t>
      </w:r>
      <w:r>
        <w:rPr/>
        <w:t>Он не найдет изъяна. Всё честно, без обман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 </w:t>
      </w:r>
      <w:r>
        <w:rPr/>
        <w:t>И тесто, и начинка, и с виду, как картинк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2  КОМАНДА – Вот вам вкусное печенье, загляденье, объеденье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 </w:t>
      </w:r>
      <w:r>
        <w:rPr/>
        <w:t>Мы пекли его все вместе и три дня ходили в тесте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3 КОМАНДА – А грибочки и орешки – сувенир для сладкоежки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</w:t>
      </w:r>
      <w:r>
        <w:rPr/>
        <w:t>Ты попробуй, сделай честь, но корзинку, чур, не есть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4 КОМАНДА – А вот варенье душистое, яблочное, золотистое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</w:t>
      </w:r>
      <w:r>
        <w:rPr/>
        <w:t>Налетай, расхватывай, банки распечатывай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5 КОМАНДА – Фрукты – не только угощение, они стола украшенье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</w:t>
      </w:r>
      <w:r>
        <w:rPr/>
        <w:t>В них осени ароматы, они витаминами богат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6 КОМАНДА – Каждый в команде у нас молодец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      </w:t>
      </w:r>
      <w:r>
        <w:rPr/>
        <w:t>К чаю на палочке всем леденец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/классные руководители угощают гостей чаем/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ВЕД. – Статистики подсчитали, что бабушка, ухаживающая за семьей, вымывает в среднем в течение года 18 тыс. ножей, вилок, 13 тыс. тарелок, 8 тыс. чашек. Причем, общий вес посуды, переносимой из кухни до обеденного стола и обратно, за год достигает 5тонн! С помощью шагомера удалось установить, что в среднем бабушка дома и во время покупок проходит 2 тыс. км. А если бабушка ещё работает?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Поэтому сегодня мы предлагаем нашим милым и усталым бабушкам отдохнуть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- Чтоб меньше было у всех бабушек от грусти и забот морщин,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</w:t>
      </w:r>
      <w:r>
        <w:rPr/>
        <w:t>Хотим, чтоб поздравленье первое к ним шло от имени мужчин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/выходят джентльмены/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1 мальчик – Милые бабушки, вас приветствует…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ХОРОМ – Клуб школьных джентльменов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2 мальчик – Бабушка моя родная, я тебе желаю чая,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</w:t>
      </w:r>
      <w:r>
        <w:rPr/>
        <w:t>Пышных пирогов, конфет. Знай, что лучше тебя нет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3 мальчик – Желаем счастья личного, настроения отличного,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</w:t>
      </w:r>
      <w:r>
        <w:rPr/>
        <w:t>Чтоб здоровой ты была, до свадьбы внуков дожила!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4 мальчик – Не болейте, не старейте, не сердитесь никогд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 xml:space="preserve">                      </w:t>
      </w:r>
      <w:r>
        <w:rPr/>
        <w:t>Вот такими молодыми оставайтесь навсегд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color w:val="00FF00"/>
        </w:rPr>
        <w:t>ПЕСНЯ на мелодию «АХ, ОДЕССА!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егодня внуки бабушек поздравить все хотят,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Они на нас в осенний день с улыбками глядят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</w:t>
      </w:r>
      <w:r>
        <w:rPr/>
        <w:t>Мы все их уважаем, им счастья пожелаем и песенку веселую споем!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ПР: Наши бабушки милые такие! Наши бабушки самые родные!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       </w:t>
      </w:r>
      <w:r>
        <w:rPr/>
        <w:t>Мы клянемся защитою вам быть!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        </w:t>
      </w:r>
      <w:r>
        <w:rPr/>
        <w:t>И эту клятву клянёмся не забыть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        </w:t>
      </w:r>
      <w:r>
        <w:rPr/>
        <w:t>Наши бабушки – верные подружки и, конечно, старушки - веселушки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        </w:t>
      </w:r>
      <w:r>
        <w:rPr/>
        <w:t>Наши бабушки, словно огоньки, осветили осенние деньки!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ВЕД.- Ну что ж, все попробовали угощения, приготовленные руками бабушек. А теперь я приглашаю команды попробовать наш пирог – ассорти. Но делать это будем постепенно. Один представитель команды подойдет к моему столику и выберет один кусочек нашего пирога. Затем отнесет его в свою команду, где все его попробуют и дружно хором скажут остальным, с какой начинкой был этот кусочек. А от того, какая начинка, будет зависеть, в каком конкурсе будут принимать участие бабушки и внуки. Итак, представитель команды……….выбирает 1-й кусок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</w:rPr>
      </w:pPr>
      <w:r>
        <w:rPr>
          <w:b/>
          <w:color w:val="FF0000"/>
        </w:rPr>
        <w:t>НАЧИНКА МЯСНАЯ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А, как известно, употребление мяса способствует наращиванию мышц. Поэтому всех бабушек и внуков ждет шуточная спортивная эстафета. А соревноваться будут две команды: «Бабушки» и «Внуки»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b/>
          <w:color w:val="FF0000"/>
        </w:rPr>
        <w:t>1 КОНКУРС «СПОРТИВНАЯ ЭСТАФЕТА»</w:t>
      </w:r>
      <w:r>
        <w:rPr/>
        <w:t xml:space="preserve"> (с мячом)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ВЕД. – А теперь я предлагаю кому-нибудь из команды…………..попробовать следующий кусок пирога – ассорти.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color w:val="FF6600"/>
        </w:rPr>
      </w:pPr>
      <w:r>
        <w:rPr>
          <w:b/>
          <w:color w:val="FF6600"/>
        </w:rPr>
        <w:t>НАЧИНКА ЯБЛОЧНАЯ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Пока внуки будут складывать яблоко из разрезанных кусочков, бабушки будут вспоминать сказки, где упоминается яблоко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            </w:t>
      </w:r>
      <w:r>
        <w:rPr>
          <w:b/>
          <w:color w:val="FF6600"/>
        </w:rPr>
        <w:t>2 КОНКУРС «СЛОЖИ ЯБЛОКО»</w:t>
      </w:r>
      <w:r>
        <w:rPr/>
        <w:t xml:space="preserve"> /для детей/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b/>
          <w:color w:val="FF6600"/>
        </w:rPr>
        <w:t>«ЯБЛОЧНЫЙ ЭРУДИЦИОН»</w:t>
      </w:r>
      <w:r>
        <w:rPr/>
        <w:t xml:space="preserve"> /для бабушек/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- Дорогие бабушки, предлагаю вам угадать, из какой сказки я зачитываю отрывки. Внуков прошу не подсказывать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 / «Был у Царя Берендея великолепный сад, в котором росла яблоня с золотыми яблоками. Стал кто-то царский сад посещать, золотые яблоки воровать. И была это Жар-птица». / «Иван Царевич и Серый волк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. / «Вышла девица на бережок, села на песочек, достала серебряное блюдечко, золотое яблочко. Катается яблочко по блюдечку, золотое по серебряному, а в  блюдечке всё видать – и земли заморские, и города чужестранные, и корабли на морях, и полки на полях, и гор высоту, и небес красоту» / «Пёрышко Финиста – ясна сокола»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. / «И выросла из коровьих косточек яблонька – да какая! Яблочки на ней висят наливные, листвицы шумят золотые, кто подходит близко – тот заглядывается». / «Крошечка – хаврошечка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. / «Девочка с братцем опять побежала. А гуси – лебеди воротились, летят навстречу, вот-вот увидят. Что делать? Беда! Стоит яблон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Яблоня, матушка, спрячь меня!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оешь моего лесного яблоч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Девочка поскорее съела и «спасибо» сказала. Яблоня её заслонила ветвями, прикрыла листами» / «Гуси – лебеди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5./ «Конь – Ивану: «…сбегай в сад. Там, в самом дальнем углу, есть диковинная яблоня с золотыми скороспелыми яблоками. В один день эта яблоня вырастает, другой зацветает, а на третий день яблоки поспевают. Возле яблони колодец с живой водой» / «Иван, вдовий сын»/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6. / «Подождать она хотела, до обеда не стерпела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      </w:t>
      </w:r>
      <w:r>
        <w:rPr/>
        <w:t>В руки яблочко взяла, к алым губкам поднесла. И кусочек проглотила…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 xml:space="preserve">/«Сказка о мёртвой царевне и семи богатырях»/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. / «Один царь очень устарел и глазами обнищал, а слыхал он, что за девять девятин, в тридесятом царстве, есть сад с молодильными яблоками, а в нем колодец с живою водою: если съесть старику это яблоко, то он помолодеет, а если водой помазать глаза слепцу – он будет видеть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/ «Сказка о молодце-удальце, молодильных яблоках и живой воде»/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А сейчас небольшая музыкальная пауза. Свой подарок всем бабушкам приготовил Мухаммед Якубов и его одноклассницы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FF00"/>
        </w:rPr>
      </w:pPr>
      <w:r>
        <w:rPr>
          <w:b/>
          <w:color w:val="00FF00"/>
        </w:rPr>
        <w:t>ПЕСНЯ «А Я БАБУШЕК ЛЮБЛЮ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И вновь нас ждет конкурс. А вот, что мы будем в нем делать, мы узнаем после  дегустации следующего куска пирога-ассорти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993300"/>
        </w:rPr>
      </w:pPr>
      <w:r>
        <w:rPr>
          <w:b/>
          <w:color w:val="993300"/>
        </w:rPr>
        <w:t>ГРИБНАЯ НАЧИН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Говорит о том, что нас ждет конкурс  знатоков грибов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993300"/>
        </w:rPr>
      </w:pPr>
      <w:r>
        <w:rPr>
          <w:b/>
          <w:color w:val="993300"/>
        </w:rPr>
        <w:t>3 КОНКУРС «ЗНАТОКОВ ГРИБОВ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 Какой продукт могут заменить грибы по питательности?  / Мясо. Наиболее ценны по питательности белые грибы и шампиньоны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. Может ли гриб съесть дом? / Да, это домовой гриб. Он разрушает древесину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. Какие птицы едят грибы?   / глухари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.У этого гриба много названий: дедушкин табачок, галкина баня, чёртов табачок. Каково настоящее название гриба? /гриб-дождевик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. Какие грибы появляются первыми? /сморчки, строчки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И вновь я приглашаю команду продегустировать кусочек нашего пирога-ассорти.</w:t>
      </w:r>
    </w:p>
    <w:p>
      <w:pPr>
        <w:pStyle w:val="Normal"/>
        <w:spacing w:before="0" w:after="0"/>
        <w:contextualSpacing/>
        <w:jc w:val="center"/>
        <w:rPr>
          <w:b/>
          <w:b/>
          <w:color w:val="339966"/>
        </w:rPr>
      </w:pPr>
      <w:r>
        <w:rPr>
          <w:b/>
          <w:color w:val="339966"/>
        </w:rPr>
        <w:t>КАПУСТНАЯ НАЧИН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ейчас будет проходить аукцион. Но мы ничего не будем ни покупать, ни продавать. Каждой команде предстоит вспомнить названия блюд из капусты. Я буду ударять в гонг. И если успею сосчитать до трех, а команда не  вспомнит никакого блюда из капусты, аукцион закончится победой команды последней назвавшей это блюдо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339966"/>
        </w:rPr>
      </w:pPr>
      <w:r>
        <w:rPr>
          <w:b/>
          <w:color w:val="339966"/>
        </w:rPr>
        <w:t>4 КОНКУРС «КАПУСТНЫЙ АУКЦИОН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Что это мы все засиделись? Или пирогом объелись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             </w:t>
      </w:r>
      <w:r>
        <w:rPr/>
        <w:t>Уж если праздновать решили, какой же праздник без кадрили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FF00"/>
        </w:rPr>
      </w:pPr>
      <w:r>
        <w:rPr>
          <w:b/>
          <w:color w:val="00FF00"/>
        </w:rPr>
        <w:t>ТАНЕЦ ВНУКОВ С БАБУШКАМИ / «БАБУШКИ-СТАРУШКИ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Команда ………..пробует следующий кусочек пирога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FF00FF"/>
        </w:rPr>
      </w:pPr>
      <w:r>
        <w:rPr>
          <w:b/>
          <w:color w:val="FF00FF"/>
        </w:rPr>
        <w:t>НАЧИНКА – ВАРЕНЬ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ет, мы не будем пробовать варенье, мы попробуем более сладкий десерт, комплименты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FF00FF"/>
        </w:rPr>
      </w:pPr>
      <w:r>
        <w:rPr>
          <w:b/>
          <w:color w:val="FF00FF"/>
        </w:rPr>
        <w:t>5 КОНКУРС «КОМПЛИМЕНТАРИЙ»</w:t>
      </w:r>
    </w:p>
    <w:p>
      <w:pPr>
        <w:pStyle w:val="Normal"/>
        <w:spacing w:before="0" w:after="0"/>
        <w:contextualSpacing/>
        <w:jc w:val="both"/>
        <w:rPr/>
      </w:pPr>
      <w:r>
        <w:rPr/>
        <w:t>/внуки каждой команды продолжают фразу «Наши бабушки самые….» /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На нашем блюде остался 1 кусочек пирога-ассорти для команды……….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FF9900"/>
        </w:rPr>
      </w:pPr>
      <w:r>
        <w:rPr>
          <w:b/>
          <w:color w:val="FF9900"/>
        </w:rPr>
        <w:t>КАРТОФЕЛЬНАЯ   НАЧИН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нуки будут помогать бабушкам собирать на огороде особо ценный сорт картошки. Она требует бережного отношения. Помните, держать нельзя, дышать нельзя. Бежать можно, только осторожно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FF9900"/>
        </w:rPr>
      </w:pPr>
      <w:r>
        <w:rPr>
          <w:b/>
          <w:color w:val="FF9900"/>
        </w:rPr>
        <w:t>6 КОНКУРС «КАРТОШКА В ЛОЖКЕ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ЕД. –  Для бабушки внуки её – не помех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            </w:t>
      </w:r>
      <w:r>
        <w:rPr/>
        <w:t>Что нужно ещё для души ей, скажи?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ab/>
        <w:t>Немножечко счастья, немножечко смеха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 xml:space="preserve">              </w:t>
      </w:r>
      <w:r>
        <w:rPr/>
        <w:t>И много тепла доброй детской души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 xml:space="preserve">             </w:t>
      </w:r>
      <w:r>
        <w:rPr/>
        <w:t>Желаем вам быть рядом с внуками вечно,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 xml:space="preserve">              </w:t>
      </w:r>
      <w:r>
        <w:rPr/>
        <w:t>Так хочется всех своим сердцем согреть.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 xml:space="preserve">               </w:t>
      </w:r>
      <w:r>
        <w:rPr/>
        <w:t xml:space="preserve">Хочу я, чтоб лица их были беспечны, 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 xml:space="preserve">               </w:t>
      </w:r>
      <w:r>
        <w:rPr/>
        <w:t>Чтоб бабушки были готовы запеть!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center"/>
        <w:rPr>
          <w:b/>
          <w:b/>
          <w:color w:val="3366FF"/>
        </w:rPr>
      </w:pPr>
      <w:r>
        <w:rPr>
          <w:b/>
          <w:color w:val="3366FF"/>
        </w:rPr>
        <w:t>7 КОНКУРС «ЧАСТУШЕЧНЫЙ»</w:t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0"/>
        <w:ind w:firstLine="720"/>
        <w:contextualSpacing/>
        <w:jc w:val="both"/>
        <w:rPr/>
      </w:pPr>
      <w:r>
        <w:rPr/>
        <w:t>ДЕВОЧКА –    Мы с вами поиграли, и вы понять должны: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ab/>
        <w:t>Чтоб внуки не скучали, им бабушки нужны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720"/>
        <w:contextualSpacing/>
        <w:jc w:val="both"/>
        <w:rPr/>
      </w:pPr>
      <w:r>
        <w:rPr/>
        <w:tab/>
        <w:t>Ведь с бабушками осень становится весною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720"/>
        <w:contextualSpacing/>
        <w:jc w:val="both"/>
        <w:rPr/>
      </w:pPr>
      <w:r>
        <w:rPr/>
        <w:tab/>
        <w:t>Они в беде не бросят – они всегда с тобой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720"/>
        <w:contextualSpacing/>
        <w:jc w:val="both"/>
        <w:rPr/>
      </w:pPr>
      <w:r>
        <w:rPr/>
        <w:t xml:space="preserve">МАЛЬЧИК – Спасибо вам, мои друзья! В осенний вечер понял я, 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720"/>
        <w:contextualSpacing/>
        <w:jc w:val="both"/>
        <w:rPr/>
      </w:pPr>
      <w:r>
        <w:rPr/>
        <w:t xml:space="preserve">                       </w:t>
      </w:r>
      <w:r>
        <w:rPr/>
        <w:t>Что кроме верной дружбы, мне ничего не нужно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720"/>
        <w:contextualSpacing/>
        <w:jc w:val="both"/>
        <w:rPr/>
      </w:pPr>
      <w:r>
        <w:rPr/>
        <w:t>ВЕД. – Согрели вы наш школьный дом своей заботой и теплом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firstLine="720"/>
        <w:contextualSpacing/>
        <w:jc w:val="both"/>
        <w:rPr/>
      </w:pPr>
      <w:r>
        <w:rPr/>
        <w:tab/>
        <w:t>А чтоб тепло помножить на два, им поделиться срочно надо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firstLine="720"/>
        <w:contextualSpacing/>
        <w:jc w:val="both"/>
        <w:rPr/>
      </w:pPr>
      <w:r>
        <w:rPr/>
        <w:t>- Я надеюсь, что сейчас, вернувшись домой, вы поделитесь своим хорошим настроением и теплом с другими родными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firstLine="720"/>
        <w:contextualSpacing/>
        <w:jc w:val="center"/>
        <w:rPr>
          <w:b/>
          <w:b/>
          <w:color w:val="00FF00"/>
        </w:rPr>
      </w:pPr>
      <w:r>
        <w:rPr>
          <w:b/>
          <w:color w:val="00FF00"/>
        </w:rPr>
        <w:t>ВСЕ УЧИТЕЛЯ ПОЮТ ПЕСНЮ «ПОГОДА В ДОМ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0" w:leader="none"/>
        </w:tabs>
        <w:spacing w:before="0" w:after="0"/>
        <w:contextualSpacing/>
        <w:jc w:val="both"/>
        <w:rPr/>
      </w:pPr>
      <w:r>
        <w:rPr/>
        <w:t xml:space="preserve">Ну вот и наступает час разлуки,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1080" w:hanging="0"/>
        <w:contextualSpacing/>
        <w:jc w:val="both"/>
        <w:rPr/>
      </w:pPr>
      <w:r>
        <w:rPr/>
        <w:t>Устали все от шума, суеты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1080" w:hanging="0"/>
        <w:contextualSpacing/>
        <w:jc w:val="both"/>
        <w:rPr/>
      </w:pPr>
      <w:r>
        <w:rPr/>
        <w:t xml:space="preserve">Как хочется пожать родные руки,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1080" w:hanging="0"/>
        <w:contextualSpacing/>
        <w:jc w:val="both"/>
        <w:rPr/>
      </w:pPr>
      <w:r>
        <w:rPr/>
        <w:t>Вы дали нам уроки доброты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1080" w:hanging="0"/>
        <w:contextualSpacing/>
        <w:jc w:val="both"/>
        <w:rPr/>
      </w:pPr>
      <w:r>
        <w:rPr/>
        <w:t>ПР: И завершая этот вечер, вам  «до свиданья» говорим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1080" w:hanging="0"/>
        <w:contextualSpacing/>
        <w:jc w:val="both"/>
        <w:rPr/>
      </w:pPr>
      <w:r>
        <w:rPr/>
        <w:t xml:space="preserve">       </w:t>
      </w:r>
      <w:r>
        <w:rPr/>
        <w:t xml:space="preserve">Ведь мы  надеемся на встречу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1080" w:hanging="0"/>
        <w:contextualSpacing/>
        <w:jc w:val="both"/>
        <w:rPr/>
      </w:pPr>
      <w:r>
        <w:rPr/>
        <w:t xml:space="preserve">       </w:t>
      </w:r>
      <w:r>
        <w:rPr/>
        <w:t>И вновь увидеть вас, друзья, хотим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17:00Z</dcterms:created>
  <dc:creator>Аня</dc:creator>
  <dc:description/>
  <cp:keywords/>
  <dc:language>en-US</dc:language>
  <cp:lastModifiedBy>Владелец</cp:lastModifiedBy>
  <cp:lastPrinted>2012-12-22T18:48:00Z</cp:lastPrinted>
  <dcterms:modified xsi:type="dcterms:W3CDTF">2012-12-22T15:48:00Z</dcterms:modified>
  <cp:revision>6</cp:revision>
  <dc:subject/>
  <dc:title>ПРАЗДНИК, ПОСВЯЩЕННЫЙ ДНЮ ПОЖИЛОГО ЧЕЛОВЕКА, «ПИРОГ – АССОРТИ»</dc:title>
</cp:coreProperties>
</file>