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6287135" cy="628713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6056630" cy="811403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944235" cy="833882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6056630" cy="879729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601335" cy="834453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829300" cy="788670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runthal.narod.ru/Minist/C2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luchmir.com/BelayaIdeya/Anastasiya109_files/image013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53.radikal.ru/i139/0912/0f/13e8f8da87d5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45.radikal.ru/i110/0902/55/9f9c0e0a95d7t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zhiza.ru/joom/images/stories/prasdnik/ib603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g0.liveinternet.ru/images/attach/b/2/23/15/23015753_royal_family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10:00Z</dcterms:created>
  <dc:creator>AVT</dc:creator>
  <dc:description/>
  <cp:keywords/>
  <dc:language>en-US</dc:language>
  <cp:lastModifiedBy>User</cp:lastModifiedBy>
  <dcterms:modified xsi:type="dcterms:W3CDTF">2013-03-29T09:40:00Z</dcterms:modified>
  <cp:revision>2</cp:revision>
  <dc:subject/>
  <dc:title> </dc:title>
</cp:coreProperties>
</file>