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8572500" cy="697293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9030335" cy="760412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0335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8001635" cy="613346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63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8456930" cy="593026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Ипатьевский дом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8572500" cy="628713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Место расстрела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8456930" cy="6147435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8615" cy="66954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80" w:right="818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51.radikal.ru/i134/1006/f1/d4498f51b1b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074.radikal.ru/1005/fc/968ca73b15be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ocvirus.com.ua/wp-content/uploads/2010/01/2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eb-dizain.sysert.ru/foto.alibom/f-al-04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g0.liveinternet.ru/images/attach/b/2/23/15/23015777__Ulyanov_Oleg_Germanovich_Zaveduyuschiy_Sektorom_cerkovnoy_arheologii_Centralnogo_muzeya_drevnerusskoy_kulturuy_i_iskusstva_imeni_prep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ljplus.ru/img4/e/_/e_gerontidy/29826_or.jpg" TargetMode="External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49:00Z</dcterms:created>
  <dc:creator>AVT</dc:creator>
  <dc:description/>
  <cp:keywords/>
  <dc:language>en-US</dc:language>
  <cp:lastModifiedBy>User</cp:lastModifiedBy>
  <dcterms:modified xsi:type="dcterms:W3CDTF">2013-03-29T10:01:00Z</dcterms:modified>
  <cp:revision>4</cp:revision>
  <dc:subject/>
  <dc:title> </dc:title>
</cp:coreProperties>
</file>