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 «ПРОДОЛЖИ  ПОСЛОВИЦУ»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>Кто не бережет копейки, тот ...</w:t>
        <w:tab/>
      </w:r>
      <w:r>
        <w:rPr>
          <w:i/>
          <w:sz w:val="28"/>
          <w:szCs w:val="28"/>
        </w:rPr>
        <w:t>сам не стоит и рубля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>Кто старое помянет, тому глаз вон, а кто забудет - ...</w:t>
        <w:tab/>
      </w:r>
      <w:r>
        <w:rPr>
          <w:i/>
          <w:sz w:val="28"/>
          <w:szCs w:val="28"/>
        </w:rPr>
        <w:t>тому оба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>Чужую беду рукою разведу, а к своей беде ...</w:t>
        <w:tab/>
      </w:r>
      <w:r>
        <w:rPr>
          <w:i/>
          <w:sz w:val="28"/>
          <w:szCs w:val="28"/>
        </w:rPr>
        <w:t>ума не приложу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чужой каравай рот не разевай, ...  </w:t>
      </w:r>
      <w:r>
        <w:rPr>
          <w:i/>
          <w:sz w:val="28"/>
          <w:szCs w:val="28"/>
        </w:rPr>
        <w:t>а пораньше вставай да свой затевай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Для спасения нужно ... </w:t>
      </w:r>
      <w:r>
        <w:rPr>
          <w:i/>
          <w:sz w:val="28"/>
          <w:szCs w:val="28"/>
        </w:rPr>
        <w:t>терпение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В чем молод похвалится, в том стар ... </w:t>
      </w:r>
      <w:r>
        <w:rPr>
          <w:i/>
          <w:sz w:val="28"/>
          <w:szCs w:val="28"/>
        </w:rPr>
        <w:t>покается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Тому тяжело, кто помнит ... </w:t>
      </w:r>
      <w:r>
        <w:rPr>
          <w:i/>
          <w:sz w:val="28"/>
          <w:szCs w:val="28"/>
        </w:rPr>
        <w:t>зло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Злой плачет от зависти, а добрый ... </w:t>
      </w:r>
      <w:r>
        <w:rPr>
          <w:i/>
          <w:sz w:val="28"/>
          <w:szCs w:val="28"/>
        </w:rPr>
        <w:t>от рад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Корми деда на печи, и сам ... </w:t>
      </w:r>
      <w:r>
        <w:rPr>
          <w:i/>
          <w:sz w:val="28"/>
          <w:szCs w:val="28"/>
        </w:rPr>
        <w:t>будешь там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Жена не лапоть, ... </w:t>
      </w:r>
      <w:r>
        <w:rPr>
          <w:i/>
          <w:sz w:val="28"/>
          <w:szCs w:val="28"/>
        </w:rPr>
        <w:t>с ноги не сбросишь.</w:t>
        <w:tab/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Без мужа жена - всегда ... </w:t>
      </w:r>
      <w:r>
        <w:rPr>
          <w:i/>
          <w:sz w:val="28"/>
          <w:szCs w:val="28"/>
        </w:rPr>
        <w:t>сирот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Муж с женой - что мука с водой: ... </w:t>
      </w:r>
      <w:r>
        <w:rPr>
          <w:i/>
          <w:sz w:val="28"/>
          <w:szCs w:val="28"/>
        </w:rPr>
        <w:t>взболтать взболтаешь, а разболтать не разболтаешь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У кого детей много - тот ... </w:t>
      </w:r>
      <w:r>
        <w:rPr>
          <w:i/>
          <w:sz w:val="28"/>
          <w:szCs w:val="28"/>
        </w:rPr>
        <w:t>не забыт от бог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Тот не умирает, кто ... </w:t>
      </w:r>
      <w:r>
        <w:rPr>
          <w:i/>
          <w:sz w:val="28"/>
          <w:szCs w:val="28"/>
        </w:rPr>
        <w:t>детей не покидае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грубое слово не сердись, на ласковое ... </w:t>
      </w:r>
      <w:r>
        <w:rPr>
          <w:i/>
          <w:sz w:val="28"/>
          <w:szCs w:val="28"/>
        </w:rPr>
        <w:t>не сдавайс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Не хвались отцом, хвались ... </w:t>
      </w:r>
      <w:r>
        <w:rPr>
          <w:i/>
          <w:sz w:val="28"/>
          <w:szCs w:val="28"/>
        </w:rPr>
        <w:t>молодцом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Не слушавши родителя, послушаешь ... </w:t>
      </w:r>
      <w:r>
        <w:rPr>
          <w:i/>
          <w:sz w:val="28"/>
          <w:szCs w:val="28"/>
        </w:rPr>
        <w:t>палач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Кто приглянется, к тому и ... </w:t>
      </w:r>
      <w:r>
        <w:rPr>
          <w:i/>
          <w:sz w:val="28"/>
          <w:szCs w:val="28"/>
        </w:rPr>
        <w:t>сердце тянетс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Дом вести - не ... </w:t>
      </w:r>
      <w:r>
        <w:rPr>
          <w:i/>
          <w:sz w:val="28"/>
          <w:szCs w:val="28"/>
        </w:rPr>
        <w:t>бородой тряст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Семейные нелады доведут ... </w:t>
      </w:r>
      <w:r>
        <w:rPr>
          <w:i/>
          <w:sz w:val="28"/>
          <w:szCs w:val="28"/>
        </w:rPr>
        <w:t>до беды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Неразумная опека хуже ... </w:t>
      </w:r>
      <w:r>
        <w:rPr>
          <w:i/>
          <w:sz w:val="28"/>
          <w:szCs w:val="28"/>
        </w:rPr>
        <w:t>беспризорност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Материнский гнев что весенний снег: ... </w:t>
      </w:r>
      <w:r>
        <w:rPr>
          <w:i/>
          <w:sz w:val="28"/>
          <w:szCs w:val="28"/>
        </w:rPr>
        <w:t>и много выпадает, да скоро растае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Съел собаку, а ... </w:t>
      </w:r>
      <w:r>
        <w:rPr>
          <w:i/>
          <w:sz w:val="28"/>
          <w:szCs w:val="28"/>
        </w:rPr>
        <w:t>хвостом подавилс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олод не тетка - ... </w:t>
      </w:r>
      <w:r>
        <w:rPr>
          <w:i/>
          <w:sz w:val="28"/>
          <w:szCs w:val="28"/>
        </w:rPr>
        <w:t>пирожка не подаст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КУРС   «АССОЦИАТИВНЫЙ  ПОРТР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119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ци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н (она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Животн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 xml:space="preserve">Цве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Кни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Явление прир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 «ИЗ  НЕДАВНЕГО  ПРОШЛ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команды «Детей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любимые цветы Вашей мамы (Вашего папы).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девичьи фамилии Ваших бабушек.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ем Вы больше всего можете обрадовать свою маму (своего папу).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качество Ваша мама (Ваш папа) больше всего ценит в людях.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хобби было у Вашей мамы (Вашего папы) в детств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команды «Отцов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ый цвет Вашей дочери (Вашего сына)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качество Ваш ребенок больше всего не любит в людях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подарок к Новому году ожидает от Вас Ваш ребенок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ый день недели Вашего сына (дочери).</w:t>
      </w:r>
    </w:p>
    <w:p>
      <w:pPr>
        <w:pStyle w:val="Normal"/>
        <w:numPr>
          <w:ilvl w:val="0"/>
          <w:numId w:val="33"/>
        </w:numPr>
        <w:ind w:left="0" w:hanging="0"/>
        <w:jc w:val="both"/>
        <w:rPr/>
      </w:pPr>
      <w:r>
        <w:rPr>
          <w:sz w:val="28"/>
          <w:szCs w:val="28"/>
        </w:rPr>
        <w:t>Любимый праздник Вашего ребенк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 «ВЕЧНЫЕ  ИСТИ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>Возделывание характра. (А.Круглов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>Это помощь человеку в становлении самим собой, когда само собой это не происходит.  (В.Гаврилов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о наука, научающая наших детей обходиться без нас.  (Эрнст Легуве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 участие в разгадке призвания.  (В.Кротов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о учебный процесс, в начале которого ребёнка учат говорить, а в конце молчать.  (Леонард Левинсо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ВОСПИТАНИЕ *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>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Зеркало для настоящего.  (Послов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Лучший подарок для будущего.  (Джордж Байр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Та материя, из которого создано время.  (Хорхе Луис Борх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Это память, преображённая пониманием.  (В.Кро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Это родина души человека.  (Генрих Гейне)</w:t>
      </w:r>
    </w:p>
    <w:p>
      <w:pPr>
        <w:pStyle w:val="Normal"/>
        <w:numPr>
          <w:ilvl w:val="0"/>
          <w:numId w:val="47"/>
        </w:numP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ШЛОЕ *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>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Величайшее счастье на земле, если он основан на полной гармонии. Бенджамин Дизраэл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Организация общественной ячейки, в состав которой входят господин, госпожа, раб и рабыня, а всего двое.  Амброз Бир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Это когда молодой человек перестаёт покупать цветы и начинает покупать овощи.  Неиз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Это мирное сосуществование двух нервных систем.  (Эмиль Крот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Это море ответственности, в котором можно удержаться наплаву только крепко держась за руки.  (В.Антипин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К *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>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Аристократ среди животных.  (Генрих Гей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Свой злейший враг.  (Марк Тулий Цицер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Терновый венец природы.  (А.Кныш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Нечаянная, прекрасная, мучительная попытка природы осознать самоё себя.  (В.Шукш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Существо бескрылое, двуногое, с широкими ногтями, способное к государственному знанию.  (Платон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* ЧЕЛОВЕК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>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Активное участие в жизни другого человека и принятие его таким, каков он есть.  (Эрих Фром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Душа души.  (Низами Гянджев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Это набитое звёздами время.  (К.Кед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Счастливая болезнь.  (Стенда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Ветер из рая.  (В.Антипин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ЛЮБОВЬ *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>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Воображение, занятое прошлым.  (А.Круг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Единственный рай, из которого нас не могут изгнать.  (Жан По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Зеркало ушедшей жизни.  (Джон Толки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Освещенная даль внутри человека.  (А.Бельм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Это медная доска, покрытая буквами, которые время незаметно сглаживает, если порой не возобновлять их резцом.  (Джон Лок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Ь *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>7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Богатство бедняка.  (Пос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 xml:space="preserve">Вечная и абсолютная основа нравственности.  (А.Зиновье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Горькое море: ни выпить, ни перейти.  (Пос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Единственное, что без всяких условий привязывает человека к роду человеческому.  (А.Зиновь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Запчасти общества.  (Неиз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Это лучший народ в каждом народе. (В.Кро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* ДЕТИ *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5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НКУРС  «ЗАВЕТЫ  ПРЕДКОВ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8"/>
        </w:numPr>
        <w:jc w:val="both"/>
        <w:rPr>
          <w:sz w:val="32"/>
        </w:rPr>
      </w:pPr>
      <w:r>
        <w:rPr>
          <w:sz w:val="32"/>
        </w:rPr>
        <w:t>ЛОЖ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уть в ложку - .......  (грех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тавить ложку на столе открытой - ............. (к голоду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ожка, забытая на столе - ............. (к гостю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ожкой стукнуть в край посуды - ........... (к ссоре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6"/>
        </w:numPr>
        <w:jc w:val="both"/>
        <w:rPr>
          <w:sz w:val="32"/>
        </w:rPr>
      </w:pPr>
      <w:r>
        <w:rPr>
          <w:sz w:val="32"/>
        </w:rPr>
        <w:t>НОЖ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сли нож упадет и воткнется острием - ........... (будет ссора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то ест с ножа,  ............... (станет злым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тавить нож на ночь на столе - ............... (к жестоким ссорам в доме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грать ножом - .............. (к ссоре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5"/>
        </w:numPr>
        <w:jc w:val="both"/>
        <w:rPr>
          <w:sz w:val="32"/>
        </w:rPr>
      </w:pPr>
      <w:r>
        <w:rPr>
          <w:sz w:val="32"/>
        </w:rPr>
        <w:t>СКАТЕРТ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 того, кто скатертью вытирает руки, будут ...................... (лишаи и заусенцы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сли хозяйка стелит скатерть вдвое, ей предстоит ................ (родить двойню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сли скатерть снять раньше, чем уйдут гости, то ................. (жених откажется от невесты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сли скатерть постелена наизнанку, ...................... (останешься голодным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каком случае хозяева трясут скатертью на столе? ................. (если гость запаздывает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1"/>
        </w:numPr>
        <w:jc w:val="both"/>
        <w:rPr>
          <w:sz w:val="32"/>
        </w:rPr>
      </w:pPr>
      <w:r>
        <w:rPr>
          <w:sz w:val="32"/>
        </w:rPr>
        <w:t>СТО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ихнуть за столом - к .................. (приезду родственник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евернуть стол - к ........... (драке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тирать стол бумагой - к ............... (шумной ссоре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махивать крошки со стола ладонью - к .............. (бедности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ойти обеденный стол вокруг - ...................... (заблудиться в лесу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jc w:val="both"/>
        <w:rPr>
          <w:sz w:val="32"/>
        </w:rPr>
      </w:pPr>
      <w:r>
        <w:rPr>
          <w:sz w:val="32"/>
        </w:rPr>
        <w:t>ВЕНИК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сли веник рассыпался, произойдет ............... (неожиданность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сли веник рассыпался, хозяйке быть ................. (битой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сли из веника выскочит прут, будет ............... (новость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сли в доме мести разными вениками, то дом ................. (обеднеет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ник нужно ставить ручкой вниз, чтобы ............. (защитить дом от дурного глаз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3"/>
        </w:numPr>
        <w:jc w:val="both"/>
        <w:rPr>
          <w:sz w:val="32"/>
        </w:rPr>
      </w:pPr>
      <w:r>
        <w:rPr>
          <w:sz w:val="32"/>
        </w:rPr>
        <w:t>ДЕНЬГ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йти деньги утором натощак - к .............. (неприятностям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йти монету - к ............... (богатству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давать деньги вечером - к ............... (нищете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Хранить в кошельке выщербленные монеты - к ............ (богатству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рякнуть карманными деньгами при первой кукушке - к ........... (богатству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4"/>
        </w:numPr>
        <w:jc w:val="both"/>
        <w:rPr>
          <w:sz w:val="32"/>
        </w:rPr>
      </w:pPr>
      <w:r>
        <w:rPr>
          <w:sz w:val="32"/>
        </w:rPr>
        <w:t>ГРЕБЕН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лучить гребень в подарок на свадьбе - к ............ (счастью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сли положить гребень в детскую колыбель, ребенок будет ............... (спать спокойно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сли расчесать новым гребнем кошку или собаку, гребень будет ..................... (дольше служить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Если гребень оставить на видном месте (на окне, на столе и т.п.), в доме не будет .............. (удач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6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КУРС  «ПЕРЕВОДИМ  С  РУССКОГО  НА  РУ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еки: «Беда беду родит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Пришла беда - открывай воро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мляне: «Спрашивая, доходят до Рим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Язык до Киева довед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тары: «Положи волчонка в шапку, но он не будет твоим товарищем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Сколько волка не корми, он все равно в лес смотр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бы: «Равный равному друг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Гусь свинье не товарищ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бы: «Тихая вода берега подмывает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В тихом омуте черти водя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бы: «Нет рода без урод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В семье не без ур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абы: «Когда ты говоришь, слова твои должны быть лучше молчани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Слово - серебро, молчанье - золот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ьетнамцы: «Прежде чем сказать, поверни язык семь раз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Слово - не воробей, вылетит - не поймаеш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Семь раз отмерь, один - отреж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личане: «Язык твой - лев, дашь ему свободу - он тебя съест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Язык мой - враг м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мыки: «Говорить слова человеку, не понимающему их, то же, что бросать зерно на рога коров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Метать бисер перед свинь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беки: «Свое дело легче ваты, а чужое - тяжелее камн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Своя ноша не тян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зербайджанцы: «Многие укажут верную дорогу, когда арба опрокинетс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Крепки задним ум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йгуры: «Кто испытывает страх, у того в глазах двоитс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У страха глаза вели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рки: «Мелочная скупость приводит к большим убыткам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Скупой платит дваж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понцы: «Ветви, что дают прохладу, не рубят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Не руби сук, на котором сидиш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личане: «Плохой компромисс лучше, чем хорошая тяжб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Худой мир лучше доброй ссор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личане: «Лучше одна птичка в руках, чем две в кустах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Лучше синица в руке, чем журавль в неб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личане: «Обжегшееся дитя огня боитс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Обжегшись на молоке, дуют и на во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личане: «Муха в бальза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Ложка дегтя в бочке ме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личане: «Кривой среди слепых - царь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На безрыбье и рак - рыб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7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  «НАРОДНЫЙ  ЭТИК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о, по старинному русскому этикету, нужно было благодарить за угощение?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зяйку дома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зяина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ог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священную этикетную фразу должен был произнести человек, заставший другого за едой?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 в помощь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леб да соль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фразой было принято заканчивать трапезу?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леб да соль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ва Богу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ыты и ла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олагалось класть ложку на стол?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емкой вверх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емкой вниз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вить ручкой на стол, выемкой на м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гость может отказаться от угощения?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хозяин предложил угощение только один раз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хозяйка приглашает к угощению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и в каком случ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животное может покормить гость в чужом доме?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аку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шку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икакое живот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не требуется специальное приглашение в дом?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именины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вадьбу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пох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следует хранить гребень для волос?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кне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укромном месте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должен вынести вещи покидающего дом гостя?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 гость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зяин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юбой член семьи хозяина дом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о примете, рассыпанная соль – к ссоре. Чтобы избежать ссоры, нужно: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ебросить соль через левое плечо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ебросить соль через правое плечо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рижды сплюнуть через правое плечо.</w:t>
      </w:r>
    </w:p>
    <w:p>
      <w:pPr>
        <w:pStyle w:val="Normal"/>
        <w:jc w:val="both"/>
        <w:rPr/>
      </w:pPr>
      <w:r>
        <w:rPr>
          <w:sz w:val="28"/>
          <w:szCs w:val="28"/>
        </w:rPr>
        <w:t>(Считалось, что за левым плечом стоит нечистый, а за правым – анг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ходе одного из семейных обрядов варили особую кашу, которую круто солили и сильно перчили. Для кого она предназначалась?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жениха на свадьбе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невесты на свадьбе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я отца новорожденного ребенка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по старинному этикету должна была находиться солонка?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ередине стола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ед хозяином дома;</w:t>
      </w:r>
    </w:p>
    <w:p>
      <w:pPr>
        <w:pStyle w:val="Normal"/>
        <w:numPr>
          <w:ilvl w:val="0"/>
          <w:numId w:val="48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еред хозяйкой дома.</w:t>
      </w:r>
    </w:p>
    <w:p>
      <w:pPr>
        <w:pStyle w:val="Normal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8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  «СЕМЬ – 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99435" cy="459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9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КУРС  «ЗАГАДКИ  О  СЕМЬ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Две матери, две дочки да бабушка с внучкой, а всего их трое. Может ли такое быть?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если это родные бабушка, мать и доч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Шли тёща с зятем, муж с женой, бабка с внучкой, мать с дочкой да дочь с отцом. Сколько их было?                        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его четверо, так как бабка и тёща - один человек, муж, зять и отец - второй, жена и мать - третий, дочка и внучка - четверт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Сын моего отца, а мне не брат. Кто это?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Я с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Его матушка моей матушке - свекровь. Кто и про кого может так сказать?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ын или дочь - про отц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Идут три человека: одного отца-матери дети, а меж собою не братья. Кто это?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стр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Старик шел с мальчиком, мальчика спросили: «Какая тебе родня старик?». Он ответил: «Его матушка моей матери - свекровь». Кто они друг другу?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ец и сы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Может ли мужчина жениться на сестре своей вдовы?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 может, так как его уже самого не будет в жив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Кто может сказать : «Ты мой сын, но я тебе не отец»?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Какой родней зятю приходится шуринов племянник ?</w:t>
        <w:tab/>
        <w:tab/>
        <w:tab/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sz w:val="28"/>
          <w:szCs w:val="28"/>
        </w:rPr>
        <w:t>Сыном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У семерых братьев по одной сестре. Много ли всех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осемь - семь братьев и одна сестр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Чуж чужанин, а стал семьянин. Кто эт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Жених или зя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Два отца и два сына поймали трех зайцев, а досталось каждому по одному. Как это могло случиться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Это дед, отец и сын (внук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0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 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275"/>
        <w:gridCol w:w="127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конк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цы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ая азб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оценка - 8 баллов (4 за удачно показанные «буквы», 4 за угаданное назван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м послови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пословица - 1 бал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оциативный порт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совпавшая ассоциация - 2 бал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едавнего прошл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совпавший ответ - 2 бал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ные ист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правильный ответ - 2 бал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ая шкату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правильно продолженный фрагмент - 2 бал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ы пред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оценка - 14 балл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правильный ответ - 1 бал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водим с русского на рус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пословица - 1 бал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ный этик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правильный ответ - 1 бал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 -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термин - 1 бал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дки о сем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правильный ответ - 1 бал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4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2"/>
        <w:i w:val="false"/>
        <w:u w:val="none"/>
        <w:b w:val="false"/>
      </w:rPr>
    </w:lvl>
  </w:abstractNum>
  <w:abstractNum w:abstractNumId="48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32"/>
      <w:u w:val="none"/>
    </w:rPr>
  </w:style>
  <w:style w:type="character" w:styleId="WW8NumSt59z0">
    <w:name w:val="WW8NumSt5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8:36:00Z</dcterms:created>
  <dc:creator>Катя</dc:creator>
  <dc:description/>
  <dc:language>en-US</dc:language>
  <cp:lastModifiedBy>Катя</cp:lastModifiedBy>
  <dcterms:modified xsi:type="dcterms:W3CDTF">2013-10-11T18:36:00Z</dcterms:modified>
  <cp:revision>1</cp:revision>
  <dc:subject/>
  <dc:title/>
</cp:coreProperties>
</file>