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о правовая документац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4874260" cy="6966585"/>
            <wp:effectExtent l="0" t="0" r="0" b="0"/>
            <wp:docPr id="1" name="img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5345" cy="8473440"/>
            <wp:effectExtent l="0" t="0" r="0" b="0"/>
            <wp:docPr id="2" name="img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0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7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931535" cy="4148455"/>
            <wp:effectExtent l="0" t="0" r="0" b="0"/>
            <wp:docPr id="3" name="img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5931535" cy="7895590"/>
            <wp:effectExtent l="0" t="0" r="0" b="0"/>
            <wp:docPr id="4" name="img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0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789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  <w:t>Стихотворения собственного сочинения:</w:t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  <w:t>Монолог неуютного школьного угол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1"/>
          <w:szCs w:val="31"/>
          <w:lang w:val="ru-RU"/>
        </w:rPr>
        <w:t>Мне тоскливо. Одиноко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1"/>
          <w:szCs w:val="31"/>
          <w:lang w:val="ru-RU"/>
        </w:rPr>
        <w:t>Неказистый уголок.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Темновато, сыровато…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Как же дальше жить я мог?!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Света нет, тепла и красок.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Нет убранства. Ничего!!!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Кто бы мне помочь решился?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Не оставьте одного…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Я грущу. Грустят ребята…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Им не нравлюсь вовсе я.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Им и мне тяжеловато.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Изменюсь, быть может, я?!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И случайно тут услышал: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Перемены ждут меня,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И слова – проекта дали…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Обо мне и про меня!!!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Будет свет, и яркость красок!!!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Будет мебель для меня,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И фонтан для детских глазок!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Не узнаете меня! Супермодным стану я!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Месяц надо потерпеть,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Чтоб красивым быть мне впредь!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 xml:space="preserve">Обустроит и покрасит, 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Новый облик мне создаст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Вовлечёт в эту работу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И меня и даже вас!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Кто меня так обуютит?!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Кто проект такой создал?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Кто трудиться очень любит?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Это всё я зазузнал!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Кто? – вы спросите, ребята,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Мой ответ уже готов!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 xml:space="preserve">Выпускник известный в школе – </w:t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Наш Серёжа Ермаков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гот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46140" cy="7209790"/>
            <wp:effectExtent l="0" t="0" r="0" b="0"/>
            <wp:docPr id="5" name="img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Hyperlink"/>
    <w:basedOn w:val="Style14"/>
    <w:rPr>
      <w:rFonts w:cs="Times New Roman"/>
      <w:color w:val="0000CC"/>
      <w:u w:val="single"/>
    </w:rPr>
  </w:style>
  <w:style w:type="character" w:styleId="Bserpurlitem1">
    <w:name w:val="b-serp-url__item1"/>
    <w:basedOn w:val="Style14"/>
    <w:qFormat/>
    <w:rPr>
      <w:rFonts w:cs="Times New Roman"/>
    </w:rPr>
  </w:style>
  <w:style w:type="character" w:styleId="LineNumbering">
    <w:name w:val="Lin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ascii="Calibri" w:hAnsi="Calibri" w:cs="Times New Roman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rFonts w:ascii="Calibri" w:hAnsi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0:08:00Z</dcterms:created>
  <dc:creator>Ирина</dc:creator>
  <dc:description/>
  <cp:keywords/>
  <dc:language>en-US</dc:language>
  <cp:lastModifiedBy>Катя</cp:lastModifiedBy>
  <cp:lastPrinted>2013-02-28T02:52:00Z</cp:lastPrinted>
  <dcterms:modified xsi:type="dcterms:W3CDTF">2013-10-11T20:11:00Z</dcterms:modified>
  <cp:revision>3</cp:revision>
  <dc:subject/>
  <dc:title/>
</cp:coreProperties>
</file>