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Занятии № 9 </w:t>
      </w:r>
    </w:p>
    <w:p>
      <w:pPr>
        <w:pStyle w:val="Normal"/>
        <w:rPr/>
      </w:pPr>
      <w:r>
        <w:rPr>
          <w:b/>
          <w:bCs/>
        </w:rPr>
        <w:t>Тема: «Слово батюшки Серафима. О семейной жизни»</w:t>
      </w:r>
    </w:p>
    <w:p>
      <w:pPr>
        <w:pStyle w:val="Normal"/>
        <w:rPr/>
      </w:pPr>
      <w:r>
        <w:rPr>
          <w:b/>
          <w:bCs/>
          <w:u w:val="single"/>
        </w:rPr>
        <w:t>Цель занятия:</w:t>
      </w:r>
      <w:r>
        <w:rPr>
          <w:b/>
          <w:bCs/>
        </w:rPr>
        <w:t> </w:t>
      </w:r>
    </w:p>
    <w:p>
      <w:pPr>
        <w:pStyle w:val="Normal"/>
        <w:rPr>
          <w:bCs/>
        </w:rPr>
      </w:pPr>
      <w:r>
        <w:rPr>
          <w:bCs/>
        </w:rPr>
        <w:t>Воспитание высокоморальной личности на примере жизни и деятельности Серафима Саровского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ind w:left="720" w:hanging="360"/>
        <w:rPr/>
      </w:pPr>
      <w:r>
        <w:rPr/>
        <w:t>1.    Показать значение деятельности Серафима Саровского в истории России.</w:t>
      </w:r>
    </w:p>
    <w:p>
      <w:pPr>
        <w:pStyle w:val="Normal"/>
        <w:ind w:left="720" w:hanging="360"/>
        <w:rPr/>
      </w:pPr>
      <w:r>
        <w:rPr/>
        <w:t>2.     Способствовать стремлению и потребности совершать добрые дела и поступк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  <w:u w:val="single"/>
        </w:rPr>
        <w:t>Форма проведения</w:t>
      </w:r>
      <w:r>
        <w:rPr/>
        <w:t>: устный журнал</w:t>
      </w:r>
    </w:p>
    <w:p>
      <w:pPr>
        <w:pStyle w:val="Normal"/>
        <w:rPr/>
      </w:pPr>
      <w:r>
        <w:rPr/>
        <w:t xml:space="preserve">                                       </w:t>
      </w:r>
      <w:r>
        <w:rPr>
          <w:b/>
          <w:bCs/>
          <w:u w:val="single"/>
        </w:rPr>
        <w:t>Ход заня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ступительное слово учителя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«Однажды заспорили между собой три человека, сидя на завалинке. А разговор у них был о том, какое наследство нужно оставлять своим детям.</w:t>
      </w:r>
    </w:p>
    <w:p>
      <w:pPr>
        <w:pStyle w:val="Normal"/>
        <w:rPr>
          <w:i/>
          <w:i/>
        </w:rPr>
      </w:pPr>
      <w:r>
        <w:rPr>
          <w:i/>
        </w:rPr>
        <w:t xml:space="preserve">     </w:t>
      </w:r>
      <w:r>
        <w:rPr>
          <w:i/>
        </w:rPr>
        <w:t>Один говорит: «Я своим детям оставлю много денег. Имея столько денег, они смогут хорошо жить, покупать все, что им нужно для жизни, по миру ездить, хорошо одеваться».</w:t>
      </w:r>
    </w:p>
    <w:p>
      <w:pPr>
        <w:pStyle w:val="Normal"/>
        <w:rPr>
          <w:i/>
          <w:i/>
        </w:rPr>
      </w:pPr>
      <w:r>
        <w:rPr>
          <w:i/>
        </w:rPr>
        <w:t xml:space="preserve">     </w:t>
      </w:r>
      <w:r>
        <w:rPr>
          <w:i/>
        </w:rPr>
        <w:t>Другой говорит: «Эка невидаль, что такое деньги? Они сегодня есть, а завтра закончатся, и что твои дети будут делать? Сидеть, сложа руки и ждать, когда вновь деньги появятся?</w:t>
      </w:r>
    </w:p>
    <w:p>
      <w:pPr>
        <w:pStyle w:val="Normal"/>
        <w:rPr>
          <w:i/>
          <w:i/>
        </w:rPr>
      </w:pPr>
      <w:r>
        <w:rPr>
          <w:i/>
        </w:rPr>
        <w:t xml:space="preserve">     </w:t>
      </w:r>
      <w:r>
        <w:rPr>
          <w:i/>
        </w:rPr>
        <w:t>Нет, я своим детям в наследство дам хорошие профессии, они сами смогут заработать себе денег столько, сколько захотят».</w:t>
      </w:r>
    </w:p>
    <w:p>
      <w:pPr>
        <w:pStyle w:val="Normal"/>
        <w:rPr>
          <w:i/>
          <w:i/>
        </w:rPr>
      </w:pPr>
      <w:r>
        <w:rPr>
          <w:i/>
        </w:rPr>
        <w:t xml:space="preserve">     </w:t>
      </w:r>
      <w:r>
        <w:rPr>
          <w:i/>
        </w:rPr>
        <w:t>А третий ответил: «А я хочу дать своим детям в наследство один только наказ, который они никогда забыть не смогут и будут ему следовать всю свою жизнь. «Живите так, чтобы память о вас передавалась от отца к сыну, от матери к дочери. Пусть ваши дети и внуки живут так, чтобы последующие потомки вспоминали вас с любовью и уважением».</w:t>
      </w:r>
    </w:p>
    <w:p>
      <w:pPr>
        <w:pStyle w:val="Normal"/>
        <w:rPr/>
      </w:pPr>
      <w:r>
        <w:rPr/>
        <w:t> </w:t>
      </w:r>
      <w:r>
        <w:rPr>
          <w:b/>
          <w:bCs/>
        </w:rPr>
        <w:t>-</w:t>
      </w:r>
      <w:r>
        <w:rPr>
          <w:b/>
          <w:bCs/>
          <w:i/>
          <w:iCs/>
        </w:rPr>
        <w:t xml:space="preserve"> Чей родительский наказ самый важный и весомый? Почему?</w:t>
      </w:r>
    </w:p>
    <w:p>
      <w:pPr>
        <w:pStyle w:val="Normal"/>
        <w:rPr/>
      </w:pPr>
      <w:r>
        <w:rPr/>
        <w:t xml:space="preserve">     </w:t>
      </w:r>
      <w:r>
        <w:rPr/>
        <w:t xml:space="preserve">Сегодня мы с вами поговорим о нашем земляке, великом угоднике Божием и молитвеннике Земли Русской о преподобном Серафиме, Саровском чудотворце. Это он оставил  в наследство всем последующим поколениям   наказ, который они никогда забыть не смогут и должны ему следовать всю свою жизнь. </w:t>
      </w:r>
    </w:p>
    <w:p>
      <w:pPr>
        <w:pStyle w:val="Style15"/>
        <w:spacing w:before="0" w:after="0"/>
        <w:rPr/>
      </w:pPr>
      <w:r>
        <w:rPr/>
        <w:t>Слово нашим исследователям</w:t>
      </w:r>
    </w:p>
    <w:p>
      <w:pPr>
        <w:pStyle w:val="Style15"/>
        <w:spacing w:before="0" w:after="0"/>
        <w:rPr/>
      </w:pPr>
      <w:r>
        <w:rPr>
          <w:b/>
        </w:rPr>
        <w:t>Ученик 1.</w:t>
      </w:r>
      <w:r>
        <w:rPr/>
        <w:t>Курск - земля, взрастившая христианскому миру преподобного Серафима Саровского. Именно в Курске, где будущий подвижник прожил двадцать лет со дня рождения, закладывались основы его характера, духовное направление жизни.</w:t>
      </w:r>
      <w:r>
        <w:rPr>
          <w:rStyle w:val="StrongEmphasis"/>
        </w:rPr>
        <w:t xml:space="preserve">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Какую же роль сыграл древний Курск и события тех лет в становлении Прохора Машнина и в какой семье воспитывался мальчик?</w:t>
      </w:r>
      <w:r>
        <w:rPr>
          <w:b/>
        </w:rPr>
        <w:br/>
      </w:r>
      <w:r>
        <w:rPr/>
        <w:t>Здесь нужно вспомнить о том, что город Курск в то время представлял собой цепь жилых "островков". Дома жителей посада теснились вокруг приходских храмов. Храмы были центрами в пяти городских и четырех пригородных слободах.</w:t>
        <w:br/>
        <w:t>Отрок Прохор рос в атмосфере древнего уклада русской жизни, которая буквально теснилась к храмам, ибо храмы занимали в жизни и сознании центральное место. Самая значительная часть всего, что наполняло жизнь прихожан слободы, была связана с храмом. В храме крестились, учились вере, молитве и грамоте, узнавали новости и обсуждали дела. Здесь знакомились, предстояли Богу в общей молитве и возле своего храма, на приходском кладбище, ложились на вечный покой. Тесная связь прихожан со своим храмом определяла главное в их отношениях - готовность помогать друг другу в деле спасения, в сохранении общего благочестия и братолюбия.</w:t>
        <w:br/>
        <w:t>Конечно же, не последнюю роль в воспитании будущего старца сыграла его семья. Отец - Исидор Машнин, ушел из жизни в возрасте 43 лет, и основное попечение о Прохоре лежало на матери Агафье Машниной, о которой в Курске сохранилась добрая память как о женщине глубоко благочестивой.</w:t>
        <w:br/>
        <w:t>Я думаю, что существенным обстоятельством, которое сформировало духовный мир Прохора с тех пор, как он начал себя помнить, было совершавшееся на его глазах строительство величественного собора во имя Казанской иконы Божьей Матери и преподобного Сергия, тем более, что этот храм строили его родители.</w:t>
        <w:br/>
        <w:t xml:space="preserve">В семилетнем возрасте Прохор однажды поднялся на почти достроенную колокольню собора, упал оттуда, но чудесным образом остался невредим. В возрасте около десяти лет, когда Прохор так тяжело заболел, что уже не было надежды на его исцеление, мальчик увидел во сне Божью Матерь, которая обещала вновь посетить и исцелить его, что и произошло во время знаменитого крестного хода из Курска в Коренную. Был сильный ливень, и шествие свернуло во двор Машниных, Агафья Фотиевна воспользовалась этим и поднесла болящего Прохора к иконе, после чего он стал быстро поправляться. </w:t>
        <w:br/>
        <w:t>Думаю, что эти два события, происшедшие с Прохором в раннем отрочестве, имели огромное значение для духовного становления,  будущего подвижника.</w:t>
      </w:r>
    </w:p>
    <w:p>
      <w:pPr>
        <w:pStyle w:val="Normal"/>
        <w:rPr/>
      </w:pPr>
      <w:r>
        <w:rPr/>
        <w:t> </w:t>
      </w:r>
      <w:r>
        <w:rPr/>
        <w:t>Когда Серафиму Саровскому исполнилось 17 лет, он решает стать монахом и посвятить себя монашеской жизни. Мать благословила его медным крестом, этот крест он хранил всю свою жизнь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Обратите внимание на отношение Серафима Саровского к матери. На все дела он просил благословение у матери.  Много людей приходило к старцу. И всем он давал совет, наставление, оказывал помощь, спасал от болезней. Помогал выбрать верную дорогу в жизни. Батюшка Серафим встречал любого человека, который открывал дверь в его келью словами «Здравствуй, радость моя». Его светлый ум, ясная память, умение говорить с людьми исцеляли тело и душу. </w:t>
      </w:r>
    </w:p>
    <w:p>
      <w:pPr>
        <w:pStyle w:val="Normal"/>
        <w:rPr/>
      </w:pPr>
      <w:r>
        <w:rPr>
          <w:b/>
          <w:bCs/>
        </w:rPr>
        <w:t>Ученик 1:</w:t>
      </w:r>
      <w:r>
        <w:rPr/>
        <w:t xml:space="preserve"> Старец умер в 1883 году. Прожил он 72 года. В 1891 году над его могилой построили часовню, куда и сегодня приезжают люди со всей России поклониться святому Серафиму Саровскому. Его нет, а дела его живут. Память о них не умирает, а множится. Тысячи людей приходят к месту его захоронения, чтобы сказать о том, что его добрые дела живут и помогают множиться добрым делам тех, кто принял эту эстафету после него.</w:t>
      </w:r>
    </w:p>
    <w:p>
      <w:pPr>
        <w:pStyle w:val="Normal"/>
        <w:rPr/>
      </w:pPr>
      <w:r>
        <w:rPr/>
        <w:t xml:space="preserve">Во время жизни батюшки Серафима многие русские православные люди со всех концов Отечества стремились побывать у старца, чтобы послушать его назиданий. Имя подвижника стало передаваться из уст в уста повсеместно. Великою духовною силою наполнялась беседа отца Серафима с посетителями. Его речь как бы снимала повязку с глаз, открывала новые дали. Он всегда говорил то, что в конкретном случае было самым важным, самым нужным для человека. Его слова грели сердце, приводили к раскаянию, порождали желание исправиться и стать лучше; он проникал в душу человека и пробуждал у него спящую совесть. </w:t>
        <w:br/>
        <w:t xml:space="preserve">Высокий завет оставил Саровский  молодому поколению - детям, в их отношениях к родителям. Великий подвижник внушал детям уважать родителей, хотя бы они и имели слабости, унижающие близких. Для юношей, забывающих сыновний долг, особенно поучителен такой пример. Один человек пришел к старцу со своею матерью. Она страдала запоем. Только что её сын хотел сообщить батюшке Серафиму о слабости, как старец мгновенно своей правой рукой заградил его уста и не позволил ему далее сказывать ни одного слова. Так насыщались русские православные люди благодатным утешением у старца Серафима. Его любовь с такою силою грела всякого, что ручьями слезы текли у тех, чье сердце до времени молчало, будучи твердым и окаменелым. </w:t>
        <w:br/>
        <w:t>. Теперь, когда среди молодого поколения немало встречается юношей, забывающих свой сыновний долг по отношению к родителям, когда добрые советы и наставления родителей часто не находят отклика  в детских душах, завет старца имеет особенную ценность. Членов семейства, живущих порознь, отец Серафим соединял вместе. Одна пара разошлась между собой по неприятностям и детей развели. Муж проживал в Пензе, а жена в Таганроге. Когда  муж посетил Саров, отец Серафим « только – что взглянул, стал обличать его и грозил ему, говоря: «Зачем ты не живешь с женой? Ступай к ней, ступай.» Речь старца привела заблудшего в сознание: он отправился  из Тамбова в Таганрог, взял свою жену, съездил с ней на богомолье в Киев, и стали они жить с тех пор вместе.</w:t>
        <w:br/>
      </w:r>
      <w:r>
        <w:rPr>
          <w:b/>
        </w:rPr>
        <w:t xml:space="preserve">Учитель: </w:t>
      </w:r>
      <w:r>
        <w:rPr>
          <w:b/>
          <w:i/>
        </w:rPr>
        <w:t>Чем ценны наказы батюшки Серафима и почему мы должны о них помнить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Хотелось бы вам рассказать вашим родителям об этом человеке, жизнь которого мы называем святой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ведение итогов засе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8:27:00Z</dcterms:created>
  <dc:creator>Пользователь</dc:creator>
  <dc:description/>
  <cp:keywords/>
  <dc:language>en-US</dc:language>
  <cp:lastModifiedBy>Ученик</cp:lastModifiedBy>
  <cp:lastPrinted>2013-03-25T12:50:00Z</cp:lastPrinted>
  <dcterms:modified xsi:type="dcterms:W3CDTF">2013-03-25T09:51:00Z</dcterms:modified>
  <cp:revision>3</cp:revision>
  <dc:subject/>
  <dc:title>Занятии 9 </dc:title>
</cp:coreProperties>
</file>