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pPr>
      <w:r>
        <w:rPr>
          <w:rStyle w:val="StrongEmphasis"/>
          <w:i/>
        </w:rPr>
        <w:t>Занятие № 5</w:t>
      </w:r>
    </w:p>
    <w:p>
      <w:pPr>
        <w:pStyle w:val="Style14"/>
        <w:spacing w:before="0" w:after="0"/>
        <w:rPr/>
      </w:pPr>
      <w:r>
        <w:rPr>
          <w:rStyle w:val="StrongEmphasis"/>
        </w:rPr>
        <w:t>Тема: Аборт страшное слово .</w:t>
      </w:r>
    </w:p>
    <w:p>
      <w:pPr>
        <w:pStyle w:val="Style14"/>
        <w:spacing w:before="0" w:after="0"/>
        <w:rPr/>
      </w:pPr>
      <w:r>
        <w:rPr>
          <w:rStyle w:val="StrongEmphasis"/>
        </w:rPr>
        <w:t xml:space="preserve">Форма проведения: </w:t>
      </w:r>
      <w:r>
        <w:rPr/>
        <w:t>конференция.</w:t>
      </w:r>
    </w:p>
    <w:p>
      <w:pPr>
        <w:pStyle w:val="Style14"/>
        <w:spacing w:before="0" w:after="0"/>
        <w:rPr/>
      </w:pPr>
      <w:r>
        <w:rPr>
          <w:rStyle w:val="StrongEmphasis"/>
        </w:rPr>
        <w:t xml:space="preserve"> </w:t>
      </w:r>
      <w:r>
        <w:rPr>
          <w:rStyle w:val="StrongEmphasis"/>
        </w:rPr>
        <w:t>Цель:</w:t>
      </w:r>
      <w:r>
        <w:rPr/>
        <w:t xml:space="preserve"> приобщение обучающихся к главной ценности общества –  жизни человека.</w:t>
      </w:r>
    </w:p>
    <w:p>
      <w:pPr>
        <w:pStyle w:val="Style14"/>
        <w:spacing w:before="0" w:after="0"/>
        <w:rPr/>
      </w:pPr>
      <w:r>
        <w:rPr>
          <w:rStyle w:val="StrongEmphasis"/>
        </w:rPr>
        <w:t>Задачи:</w:t>
      </w:r>
    </w:p>
    <w:p>
      <w:pPr>
        <w:pStyle w:val="Normal"/>
        <w:numPr>
          <w:ilvl w:val="0"/>
          <w:numId w:val="2"/>
        </w:numPr>
        <w:rPr/>
      </w:pPr>
      <w:r>
        <w:rPr/>
        <w:t>воспитывать  ответственность за свои действия и поступки;</w:t>
      </w:r>
    </w:p>
    <w:p>
      <w:pPr>
        <w:pStyle w:val="Normal"/>
        <w:numPr>
          <w:ilvl w:val="0"/>
          <w:numId w:val="2"/>
        </w:numPr>
        <w:rPr/>
      </w:pPr>
      <w:r>
        <w:rPr/>
        <w:t>рассказать подросткам о вреде  аборта  и его последствиях  как  о морально – нравственном преступлении против жизни человека и огромном грехе;</w:t>
      </w:r>
    </w:p>
    <w:p>
      <w:pPr>
        <w:pStyle w:val="Normal"/>
        <w:numPr>
          <w:ilvl w:val="0"/>
          <w:numId w:val="2"/>
        </w:numPr>
        <w:rPr/>
      </w:pPr>
      <w:r>
        <w:rPr/>
        <w:t>помочь обучающимся  понять  всю глубину нравственного падения  личности, решившейся на аборт;</w:t>
      </w:r>
    </w:p>
    <w:p>
      <w:pPr>
        <w:pStyle w:val="Normal"/>
        <w:rPr/>
      </w:pPr>
      <w:r>
        <w:rPr/>
        <w:t>.</w:t>
      </w:r>
    </w:p>
    <w:p>
      <w:pPr>
        <w:pStyle w:val="Style14"/>
        <w:spacing w:before="0" w:after="0"/>
        <w:rPr/>
      </w:pPr>
      <w:r>
        <w:rPr>
          <w:rStyle w:val="StrongEmphasis"/>
        </w:rPr>
        <w:t xml:space="preserve">                                              </w:t>
      </w:r>
      <w:r>
        <w:rPr>
          <w:rStyle w:val="StrongEmphasis"/>
        </w:rPr>
        <w:t>Ход занятия</w:t>
      </w:r>
    </w:p>
    <w:p>
      <w:pPr>
        <w:pStyle w:val="Normal"/>
        <w:tabs>
          <w:tab w:val="clear" w:pos="708"/>
          <w:tab w:val="left" w:pos="3750" w:leader="none"/>
        </w:tabs>
        <w:rPr/>
      </w:pPr>
      <w:r>
        <w:rPr>
          <w:rStyle w:val="StrongEmphasis"/>
        </w:rPr>
        <w:t>Учитель:</w:t>
      </w:r>
      <w:r>
        <w:rPr/>
        <w:t xml:space="preserve">  Мы продолжаем цикл бесед о духовно – нравственно - воспитании подрастающего поколения и сегодня будем говорить  о проблеме  современного общества, об абортах. Тема нашего занятия – это</w:t>
      </w:r>
      <w:r>
        <w:rPr>
          <w:rStyle w:val="StrongEmphasis"/>
        </w:rPr>
        <w:t xml:space="preserve"> с</w:t>
      </w:r>
      <w:r>
        <w:rPr/>
        <w:t>трашное слово аборт .  Современная молодёжь живет как она считает,  по современному и мало кто задумывается о чести, порядочности, достоинстве, считая, что эти качества человеческой души ушли навсегда с девятнадцатым и двадцатым веком. Теперь в моде ранние половые контакты, которые нередко заканчиваются абортом. Сделав аборт, девушка не просто убивает жизнь своего ребенка, но и подвергает опасности своих будущих детей и свое здоровье. А задумываются ли молодые люди об этом? И что мешает им задуматься и сделать по другому. Незнание, невежество или потеря не только целомудрия, но и морали? Вот об этом мы с вами  будем говорить здесь и сейчас. Я хочу, чтобы вы послушали “крик души” зародившегося человека, который, думаю, не оставит вас равнодушным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Хроника жизни во чреве</w:t>
      </w:r>
    </w:p>
    <w:p>
      <w:pPr>
        <w:pStyle w:val="Normal"/>
        <w:rPr/>
      </w:pPr>
      <w:r>
        <w:rPr/>
        <w:br/>
        <w:t xml:space="preserve">                                                  Я ПРОСТО ХОТЕЛА ЖИТЬ</w:t>
        <w:br/>
        <w:br/>
      </w:r>
      <w:r>
        <w:rPr>
          <w:b/>
          <w:i/>
        </w:rPr>
        <w:t>Ученик 1</w:t>
      </w:r>
      <w:r>
        <w:rPr>
          <w:i/>
        </w:rPr>
        <w:t>.В том мире, которого я еще не видела, светит солнце, лаская вас своими лучами, поют птицы, трава дурманит свежестью, цветы дарят прохожим неповторимый божественный аромат…там, в вашем мире, правят дружба и любовь. И вы счастливы…вы, безусловно, счастливы! Да, вы счастливы, потому что вы живете. Знаете, я с вами, я среди вас, и, быть может, однажды мы встретимся…</w:t>
        <w:br/>
      </w:r>
      <w:r>
        <w:rPr>
          <w:b/>
          <w:i/>
        </w:rPr>
        <w:t>Ученик 2</w:t>
      </w:r>
      <w:r>
        <w:rPr>
          <w:i/>
        </w:rPr>
        <w:t>.Моя жизнь началась 9 июля, обо мне еще никто не знает. В моем мире темно и влажно, я смотрю на него голубыми глазами, глазами, полными надежд, глазами человека, чья жизнь началась несколько дней назад. Находясь в своем мире, уютном и теплом, я понимаю, что где-то есть нечто большее, чем привычный уют, я знаю, что где-то есть свет и любовь…где-то есть та, которая и мне подарит свою ласку и заботу, а пока я чувствую ее тепло, находясь в этом мире…</w:t>
      </w:r>
    </w:p>
    <w:p>
      <w:pPr>
        <w:pStyle w:val="Normal"/>
        <w:rPr/>
      </w:pPr>
      <w:r>
        <w:rPr>
          <w:b/>
          <w:i/>
        </w:rPr>
        <w:t>Ученик 3</w:t>
      </w:r>
      <w:r>
        <w:rPr>
          <w:i/>
        </w:rPr>
        <w:t>.27 июля. Через год я смогу сказать свое самое первое слово - «мама»! Я посмотрю на нее благодарным за жизнь взглядом,  и буду беспрестанно улыбаться, радуясь ее нежности. Подумать только, я смогу смеяться, плакать, кричать, радоваться…Скорей бы родиться, я так хочу жить!</w:t>
        <w:br/>
      </w:r>
      <w:r>
        <w:rPr>
          <w:b/>
          <w:i/>
        </w:rPr>
        <w:t>Ученик 4</w:t>
      </w:r>
      <w:r>
        <w:rPr>
          <w:i/>
        </w:rPr>
        <w:t>.5 августа. Мои ручки и ножки становятся больше. Побыстрей бы выйти отсюда и обнять маму. Я хочу сама дойти до папы, протянуть к нему ручки и ласково улыбнуться. У меня будет красивая кроватка, а в ней полно игрушек…моей любимой будет большой розовый мишка! Каждую ночь я буду шептать ему о своей любви к мамочке и папочке! Моя жизнь без них была бы невозможна!</w:t>
        <w:br/>
      </w:r>
      <w:r>
        <w:rPr>
          <w:b/>
          <w:i/>
        </w:rPr>
        <w:t>Ученик 6.</w:t>
      </w:r>
      <w:r>
        <w:rPr>
          <w:i/>
        </w:rPr>
        <w:t>23 августа. У мамы замирает сердце…это, наверное, от счастья! Она наконец-то узнала, что я живу! Когда я появлюсь на свет, мы будем радоваться солнцу, морю, птицам, гулять в парке, смотреть на звезды…я буду очень сильно любить своих родителей. Они пока не знают, как меня назвать. А звать меня будут Ксюшей...</w:t>
      </w:r>
    </w:p>
    <w:p>
      <w:pPr>
        <w:pStyle w:val="Normal"/>
        <w:rPr/>
      </w:pPr>
      <w:r>
        <w:rPr>
          <w:b/>
          <w:i/>
        </w:rPr>
        <w:t>Ученик 7.</w:t>
      </w:r>
      <w:r>
        <w:rPr>
          <w:i/>
        </w:rPr>
        <w:t>16 сентября. Я вижу вокруг себя темноту, но мне не страшно…ведь там меня ждет солнце и ты, мама…</w:t>
        <w:br/>
      </w:r>
      <w:r>
        <w:rPr>
          <w:b/>
          <w:i/>
        </w:rPr>
        <w:t>Ученик 8.</w:t>
      </w:r>
      <w:r>
        <w:rPr>
          <w:i/>
        </w:rPr>
        <w:t>20 сентября. Что-то не так…Я чувствую боль?…нет, не надо…я не хочу! А как же солнце, птицы, ветер, как же мои мечты, что с ними будет? Мама, за что? Я просто хотела жить…</w:t>
        <w:br/>
      </w:r>
    </w:p>
    <w:p>
      <w:pPr>
        <w:pStyle w:val="Normal"/>
        <w:rPr/>
      </w:pPr>
      <w:r>
        <w:rPr>
          <w:b/>
        </w:rPr>
        <w:t xml:space="preserve"> </w:t>
      </w:r>
      <w:r>
        <w:rPr>
          <w:b/>
        </w:rPr>
        <w:t>Учитель</w:t>
      </w:r>
      <w:r>
        <w:rPr/>
        <w:t xml:space="preserve"> : У Бога есть заповедь "Не убей! Так почему же мы продолжаем убивать- Почему нам не страшно? Почему не боимся Бога?</w:t>
      </w:r>
    </w:p>
    <w:p>
      <w:pPr>
        <w:pStyle w:val="Normal"/>
        <w:rPr/>
      </w:pPr>
      <w:r>
        <w:rPr/>
        <w:t xml:space="preserve"> </w:t>
      </w:r>
      <w:r>
        <w:rPr>
          <w:i/>
        </w:rPr>
        <w:t>Мамочка, здравствуй, чудесное утро!</w:t>
        <w:br/>
        <w:t>Я не мешал тебе спать?</w:t>
        <w:br/>
        <w:t>Вырасту, буду я сильным и мудрым,</w:t>
        <w:br/>
        <w:t>буду твой сон охранять.</w:t>
        <w:br/>
        <w:t>Мама, смотри, вот мой маленький пальчик!</w:t>
        <w:br/>
        <w:t>Мама, с тобой хорошо.</w:t>
        <w:br/>
        <w:t>Мама, ты знаешь, я кажется мальчик.</w:t>
        <w:br/>
        <w:t>Буду, как папа большой...</w:t>
        <w:br/>
        <w:t>Мама, ты знаешь, я слышал сегодня,</w:t>
        <w:br/>
        <w:t>новое слово "аборт"...</w:t>
        <w:br/>
      </w:r>
    </w:p>
    <w:p>
      <w:pPr>
        <w:pStyle w:val="Normal"/>
        <w:rPr>
          <w:b/>
          <w:b/>
        </w:rPr>
      </w:pPr>
      <w:r>
        <w:rPr>
          <w:b/>
        </w:rPr>
        <w:t>А теперь послушаем наших исследователей, которые подготовили материал для сегодняшнего занятия. Сегодня мы рассмотрим следующие вопросы.</w:t>
      </w:r>
    </w:p>
    <w:p>
      <w:pPr>
        <w:pStyle w:val="Normal"/>
        <w:rPr>
          <w:b/>
          <w:b/>
        </w:rPr>
      </w:pPr>
      <w:r>
        <w:rPr>
          <w:b/>
        </w:rPr>
        <w:t>1. История планирования семьи в России. Статистика абортов в современной России.</w:t>
      </w:r>
    </w:p>
    <w:p>
      <w:pPr>
        <w:pStyle w:val="Normal"/>
        <w:rPr>
          <w:b/>
          <w:b/>
        </w:rPr>
      </w:pPr>
      <w:r>
        <w:rPr>
          <w:b/>
        </w:rPr>
        <w:t>2. Нерожденный  ребенок – человек?</w:t>
      </w:r>
    </w:p>
    <w:p>
      <w:pPr>
        <w:pStyle w:val="Normal"/>
        <w:rPr>
          <w:b/>
          <w:b/>
        </w:rPr>
      </w:pPr>
      <w:r>
        <w:rPr>
          <w:b/>
        </w:rPr>
        <w:t>3. Как смотрит на аборты православная церковь.</w:t>
      </w:r>
    </w:p>
    <w:p>
      <w:pPr>
        <w:pStyle w:val="Normal"/>
        <w:rPr/>
      </w:pPr>
      <w:r>
        <w:rPr>
          <w:b/>
        </w:rPr>
        <w:t>Ученик 1</w:t>
      </w:r>
      <w:r>
        <w:rPr/>
        <w:t>. Сейчас немного истории с чего все начиналось и какое реальное положение в России в настоящее время.  В царской России аборты были запрещены. Если родители не могли сами вырастить ребёнка, его отдавали в приют или в другие семьи. Дети росли и порой становились выдающимися личностями. В истории остался один из таких случаев. В 1851 г. Вдова Анна Жукова усыновила младенца. При крещении  ему дали имя  Константин. Сын Константина  Георгий Константинович Жуков стал одним из величайших полководцев ХХ века. На каждую русскую   женщину  в среднем приходилось  7  детей. Семьи с 10-12 детьми были вполне рядовым явлением.</w:t>
      </w:r>
    </w:p>
    <w:p>
      <w:pPr>
        <w:pStyle w:val="Normal"/>
        <w:suppressAutoHyphens w:val="true"/>
        <w:rPr/>
      </w:pPr>
      <w:r>
        <w:rPr/>
        <w:t xml:space="preserve">В 1920 году Лениным был подписан декрет, разрешающий проведение абортов в медицинских учреждениях по социальным показаниям, а также по желанию женщины. Так Россия оказалась первой в мире страной, где проведение абортов стало, разрешено законодательством. В других странах это произошло значительно позже, в 70-80-х годах XX столетия, и явилось следствием сексуальной революции. Сегодня в нашей стране производится приблизительно 4 млн. абортов в год, что позволяет ей уверенно занимать первое место в мире по этому показателю. При этом на каждого новорожденного младенца приходится двое, не появившихся на свет в результате аборта, и этот показатель растет год от года. Многие специалисты считают, что для отражения реального положения вещей эти  показатели следует, как минимум удвоить. </w:t>
        <w:br/>
        <w:t xml:space="preserve">В настоящее время в мире причинами абортов являются следующие обстоятельства: </w:t>
        <w:br/>
        <w:t xml:space="preserve">40 % по желанию женщины </w:t>
        <w:br/>
        <w:t xml:space="preserve">25 % по жизненным показаниям </w:t>
        <w:br/>
        <w:t xml:space="preserve">23 % по социальным показаниям </w:t>
        <w:br/>
        <w:t xml:space="preserve">12 % по медицинским показаниям. </w:t>
        <w:br/>
        <w:t xml:space="preserve">Статистика абортов в России </w:t>
        <w:br/>
        <w:t xml:space="preserve">- 70% беременностей заканчиваются абортом; </w:t>
        <w:br/>
        <w:t xml:space="preserve">- 10% делают аборт девушки от 10 до 18 лет; </w:t>
        <w:br/>
        <w:t xml:space="preserve">- 22000 абортов делается каждые сутки; </w:t>
        <w:br/>
        <w:t xml:space="preserve">- около 90% абортов производится между 6-й и 12-й неделями беременности. </w:t>
      </w:r>
    </w:p>
    <w:p>
      <w:pPr>
        <w:pStyle w:val="Style14"/>
        <w:spacing w:before="0" w:after="0"/>
        <w:rPr/>
      </w:pPr>
      <w:r>
        <w:rPr/>
        <w:t xml:space="preserve">По официальной статистике, в нашей стране ежегодно убивают около 8 миллионов детей (население Москвы). На самом деле - много больше. Во сколько раз? В два? В три? Такие масштабы не снились ни Гитлеру, ни Сталину. Этот массовый террор против собственных детей является кровавым фоном всей нашей жизни. На этом зловещем фоне любое, даже самое благое общественное движение: миротворчество, милосердие, защита природы, сохранение культурной среды, демократизация, гласность, права человека - выглядит ужасающим лицемерием с крокодиловыми слезами. Пусть наша совесть, если мы забыли заповедь "не убий", ответит: есть у зачатого человека данное от Бога право на жизнь или оно  в руках другого человека, который может распоряжаться этим правом по своему усмотрению ? Отрицая право на жизнь другого, мы отрицаем вообще всякое право и всякое проявление жизни как таковой. Россия на первом месте в мире по числу абортов: здесь, даже по официальной статистике, абортом заканчиваются 57% всех беременностей. </w:t>
        <w:br/>
        <w:t xml:space="preserve">Каждый пятый аборт делается подростками до 18 лет. </w:t>
        <w:br/>
        <w:t xml:space="preserve">От 10 до 15 % абортов дают различные осложнения, 7-8 % женщин после них становятся бесплодными. Каждый год армия тех, кто не может иметь детей, пополняется на 200-250 тысяч. </w:t>
      </w:r>
      <w:r>
        <w:rPr>
          <w:rStyle w:val="StrongEmphasis"/>
          <w:b w:val="false"/>
          <w:color w:val="000000"/>
        </w:rPr>
        <w:t>Многие врачи говорят, что официальную статистику по количеству абортов следует умножить вдвое.</w:t>
      </w:r>
      <w:r>
        <w:rPr>
          <w:rStyle w:val="StrongEmphasis"/>
        </w:rPr>
        <w:t xml:space="preserve"> </w:t>
      </w:r>
    </w:p>
    <w:p>
      <w:pPr>
        <w:pStyle w:val="Style14"/>
        <w:spacing w:before="0" w:after="0"/>
        <w:rPr/>
      </w:pPr>
      <w:r>
        <w:rPr>
          <w:rStyle w:val="StrongEmphasis"/>
        </w:rPr>
        <w:t xml:space="preserve">Учитель: </w:t>
      </w:r>
      <w:r>
        <w:rPr/>
        <w:t xml:space="preserve"> Каждый четвертый убитый ребенок приходится на Россию, Белоруссию, Украину. Убивают самых беззащитных - еще не рожденных, находящихся в утробе матери, тех, которые не могут даже пискнуть в знак протеста. Наша земля буквально пропитана младенческой кровью.</w:t>
      </w:r>
    </w:p>
    <w:p>
      <w:pPr>
        <w:pStyle w:val="Normal"/>
        <w:rPr>
          <w:lang w:val="uk-UA"/>
        </w:rPr>
      </w:pPr>
      <w:r>
        <w:rPr>
          <w:i/>
        </w:rPr>
        <w:t xml:space="preserve">Я - ребёнок не родившийся на свет, </w:t>
      </w:r>
      <w:r>
        <w:rPr/>
        <w:br/>
      </w:r>
      <w:r>
        <w:rPr>
          <w:i/>
        </w:rPr>
        <w:t xml:space="preserve">Я – безродная душа по кличке «Нет» </w:t>
      </w:r>
      <w:r>
        <w:rPr/>
        <w:br/>
      </w:r>
      <w:r>
        <w:rPr>
          <w:i/>
        </w:rPr>
        <w:t xml:space="preserve">Я – колючий холодок в душе врача. </w:t>
      </w:r>
      <w:r>
        <w:rPr/>
        <w:br/>
      </w:r>
      <w:r>
        <w:rPr>
          <w:i/>
        </w:rPr>
        <w:t xml:space="preserve">Узелок, людьми разрубленный с плеча. </w:t>
      </w:r>
      <w:r>
        <w:rPr/>
        <w:br/>
      </w:r>
      <w:r>
        <w:rPr>
          <w:i/>
        </w:rPr>
        <w:t xml:space="preserve">Пусть же будет вам легко отец и мать. </w:t>
      </w:r>
      <w:r>
        <w:rPr/>
        <w:br/>
      </w:r>
      <w:r>
        <w:rPr>
          <w:i/>
        </w:rPr>
        <w:t xml:space="preserve">Жить как все и ничего не понимать. </w:t>
      </w:r>
      <w:r>
        <w:rPr/>
        <w:br/>
      </w:r>
      <w:r>
        <w:rPr>
          <w:i/>
        </w:rPr>
        <w:t xml:space="preserve">Всё равно я вас люблю сильнее всех. </w:t>
      </w:r>
      <w:r>
        <w:rPr/>
        <w:br/>
      </w:r>
      <w:r>
        <w:rPr>
          <w:i/>
        </w:rPr>
        <w:t>Даже если вы забыли этот грех.</w:t>
      </w:r>
    </w:p>
    <w:p>
      <w:pPr>
        <w:pStyle w:val="Normal"/>
        <w:rPr/>
      </w:pPr>
      <w:r>
        <w:rPr/>
        <w:t>Сейчас нам расскажут, что думают ученые о неродившемся ребенке в утробе матери на ранней стадии развития.</w:t>
      </w:r>
    </w:p>
    <w:p>
      <w:pPr>
        <w:pStyle w:val="Normal"/>
        <w:rPr/>
      </w:pPr>
      <w:r>
        <w:rPr/>
        <w:t>2.</w:t>
      </w:r>
      <w:r>
        <w:rPr>
          <w:b/>
        </w:rPr>
        <w:t>Нерожденный ребенок не человек?</w:t>
      </w:r>
    </w:p>
    <w:p>
      <w:pPr>
        <w:pStyle w:val="Normal"/>
        <w:suppressAutoHyphens w:val="true"/>
        <w:jc w:val="both"/>
        <w:rPr/>
      </w:pPr>
      <w:r>
        <w:rPr>
          <w:b/>
        </w:rPr>
        <w:t>Ученик 2.</w:t>
      </w:r>
      <w:r>
        <w:rPr/>
        <w:t xml:space="preserve"> В конце 40-х гг. XX века, еще не существовало научного знания об эмбрионе. В то время думали, что нерожденный ребенок, плод - это нечто находящееся внутри женщины. И считать или не считать его человеческим существом, единственной в своем роде личностью было вопросом веры. Отношение к нерожденному ребенку изменилось в 70-е гг., когда изучением плода занялась наука и результаты этого изучения сделались достоянием медицины. Открытия в данной области стали возможными благодаря внедрению новейших технологий, таких, как УЗИ, электронный контроль за сердцем эмбриона, радиационная иммунохимия и другие. Ультразвуковая интроскопия в реальном времени, т.е. получение изображения ребенка в движении, существует как метод клинического исследования с 1976 г. Ультразвуковой прибор работает настолько точно, что позволяет различить даже крошечные, открывающиеся и закрывающиеся во время сердечных сокращений сердечные клапаны. Эта совершенная аппаратура дает возможность родителям увидеть своего ребенка еще до рождения. Благодаря технологиям, приборам и оборудованию, применяемым современной медициной, мы убедились в том, что нерожденный ребенок - человеческое существо, еще один член человеческого сообщества, не отличающийся от других людей.</w:t>
      </w:r>
    </w:p>
    <w:p>
      <w:pPr>
        <w:pStyle w:val="Normal"/>
        <w:suppressAutoHyphens w:val="true"/>
        <w:ind w:firstLine="709"/>
        <w:jc w:val="both"/>
        <w:rPr/>
      </w:pPr>
      <w:r>
        <w:rPr/>
        <w:t xml:space="preserve">Вопрос о том, когда начинается человеческая жизнь, - это вопрос теологический, юридический или философский, считали ученые, только не научно-биологический. Это также излюбленная тактика групп, выступающих за проведение абортов. Они постоянно утверждают, что невозможно узнать, когда начинается жизнь, и что об этом мы вообще никогда не узнаем. Однако определить начало жизни ученые, в конце концов,  смогли. Оно начинается во время зачатия, и с этих пор плод является человеческим существом. Не существует ни одного такого прыжка, превращения из ничего во что-то, из несущества в существо. Жизнь является плавным спектром от своего начала до самого конца. А разрешение на аборты означает не что иное, как плановое, незапрещённое уничтожение человеческой жизни. Смертельное насилие - аборт - это непростительное зло. </w:t>
      </w:r>
    </w:p>
    <w:p>
      <w:pPr>
        <w:pStyle w:val="Normal"/>
        <w:suppressAutoHyphens w:val="true"/>
        <w:ind w:firstLine="709"/>
        <w:jc w:val="both"/>
        <w:rPr/>
      </w:pPr>
      <w:r>
        <w:rPr/>
        <w:t>Во Франции жизнь ребенка начинает защищаться государственными законами через 10 недель после зачатия, в Дании - после 12 недель, в Швеции - после 20, во многих странах жизнь юридически защищена только после рождения. Лауреат Нобелевской премии Ждеймс Уотсон предложил охранять жизнь ребенка через три дня после рождения. Когда же в действительности начинается человеческая жизнь? Кому верить? Или, может быть, французские дети начинают быть людьми через 10 недель после зачатия, маленькие датчане - через 12 недель, шведы - через 20 недель, а дитя Джеймса Уотсона сделается человеком только через три дня после рождения?</w:t>
      </w:r>
    </w:p>
    <w:p>
      <w:pPr>
        <w:pStyle w:val="Normal"/>
        <w:suppressAutoHyphens w:val="true"/>
        <w:ind w:firstLine="709"/>
        <w:jc w:val="both"/>
        <w:rPr/>
      </w:pPr>
      <w:r>
        <w:rPr/>
        <w:t>Сегодня это уже бесспорно установленный научный факт: человеческая жизнь начинается в тот самый момент, когда встречаются и соединяются две половые клетки: мужская и женская, и в результате этого соединения образуется одна клетка. И вот, в этой одной микроскопически маленькой клеточке заложено уже все будущее человека: его пол, группа крови, даже цвет глаз и волос - все это в данной клеточке есть,  и в дальнейшем будет только развиваться и выявляться. Все, что необходимо для образования из этой маленькой клеточки взрослого человека - это пища, кислород и время. Это - все. Каждая такая клеточка - зародыш есть уже уникальный и неповторимый человек. Другого такого еще никогда не было в мировой истории; и сколько бы веков или тысячелетий эта история еще ни продолжалась - другого такого уже никогда не будет.</w:t>
      </w:r>
    </w:p>
    <w:p>
      <w:pPr>
        <w:pStyle w:val="Normal"/>
        <w:suppressAutoHyphens w:val="true"/>
        <w:ind w:firstLine="709"/>
        <w:jc w:val="both"/>
        <w:rPr/>
      </w:pPr>
      <w:r>
        <w:rPr/>
        <w:t>В 10-11 недель все системы органов человеческого организма полностью сформированы. С этого времени во Франции жизнь ребенка начинает охраняться законом. Законы других стран разрешают убивать этого уже сформировавшегося человечка. В одном американском журнале рассказывалось о женщине, родившей 5-месячного ребенка и умолявшей врачей спасти ему жизнь. Вся больница была поставлена на ноги, чтобы ребенок выжил. Для спасения работали самые опытные врачи, были выделены большие денежные средства... И в этой же больнице, в тот же день и час - только в другой комнате - другая женщина абортирует своего 5-месячного ребенка. В одной комнате 5-месячный ребенок воспринимается как человек, а в соседней комнате такой же 5-месячный ребенок расценивается как мусор.</w:t>
      </w:r>
    </w:p>
    <w:p>
      <w:pPr>
        <w:pStyle w:val="Normal"/>
        <w:suppressAutoHyphens w:val="true"/>
        <w:ind w:firstLine="709"/>
        <w:jc w:val="both"/>
        <w:rPr/>
      </w:pPr>
      <w:r>
        <w:rPr/>
        <w:t xml:space="preserve">Часто говорят, что ребенок ничего не чувствует. Это ложь. Если даже растения чувствительны к боли, неужели маленький ребенок в утробе матери более примитивен? Но даже смерть в бессознательном состоянии не делает ее чем-то иным. </w:t>
      </w:r>
    </w:p>
    <w:p>
      <w:pPr>
        <w:pStyle w:val="Normal"/>
        <w:suppressAutoHyphens w:val="true"/>
        <w:jc w:val="both"/>
        <w:rPr/>
      </w:pPr>
      <w:r>
        <w:rPr>
          <w:b/>
        </w:rPr>
        <w:t>Учитель:</w:t>
      </w:r>
      <w:r>
        <w:rPr/>
        <w:t xml:space="preserve">  Спасибо за сообщение. Действительно, мы часто  слышим оправдания греху. "У меня нет денег, чтобы прокормить, одеть, дать приличное образование... От меня ушел муж, возлюбленный" и т. п. Если бедность - оправдание убийству, можно решить продовольственную, жилищную и другие проблемы истреблением двух третей населения страны. Если одиноким трудно воспитывать детей, неужели нужно издать закон, разрешающий вдовам и разведенным убивать лишних детей, рожденных ими?</w:t>
      </w:r>
    </w:p>
    <w:p>
      <w:pPr>
        <w:pStyle w:val="Normal"/>
        <w:suppressAutoHyphens w:val="true"/>
        <w:rPr/>
      </w:pPr>
      <w:r>
        <w:rPr>
          <w:b/>
        </w:rPr>
        <w:t>3. Ученик 3. Как смотрит на этот вопрос Православная церковь?</w:t>
      </w:r>
      <w:r>
        <w:rPr>
          <w:rStyle w:val="StrongEmphasis"/>
          <w:b w:val="false"/>
          <w:bCs w:val="false"/>
        </w:rPr>
        <w:t xml:space="preserve"> Церкви об абортах</w:t>
      </w:r>
      <w:r>
        <w:rPr/>
        <w:t xml:space="preserve"> Отцы Церкви также недвусмысленно высказывались против абортов. Климент Александрийский, писавший в третьем столетии, утверждал: </w:t>
        <w:br/>
        <w:t xml:space="preserve">    "Жизнь человеческая, дарованная по Промыслу Божьему, могла бы продолжаться согласно с природой, если бы мы ее оберегали с самого начала, а не разрушали безнравственными и пагубными действиями". </w:t>
        <w:br/>
        <w:t>Память Вифлеемских младенцев должна особенно почитаться всеми людьми, населяющими нашу страну, потому что нигде в мире не погибает во чреве матери столько младенцев, сколько у нас. Каждый четвертый убитый ребенок приходится на Россию, Белоруссию, Украину. Церковные законы (каноны) всегда защищали человеческое существо уже в материнском лоне: "Умышленно погубившая зачатый, во утробе плод подлежит осуждению, как за убийство", - пишет святитель Василий Великий (канон 2-й). О возрасте плода, как видим, нет ни слова: безразлично когда зачатый - хоть 10 недель назад, хоть вчера, хоть час назад, хоть минуту. В этом единомысленны все святые отцы, высказывавшие свои мнения по этому предмету. Назовем среди них, кроме святителя Василия Великого, еще таких столпов Православия, как святитель Григорий Богослов, святитель Иоанн Златоуст, святой Ефрем Сирин, преподобный Максим Исповедник.</w:t>
      </w:r>
    </w:p>
    <w:p>
      <w:pPr>
        <w:pStyle w:val="Normal"/>
        <w:suppressAutoHyphens w:val="true"/>
        <w:ind w:firstLine="709"/>
        <w:jc w:val="both"/>
        <w:rPr/>
      </w:pPr>
      <w:r>
        <w:rPr/>
        <w:t xml:space="preserve">С церковной точки зрения, человеческая жизнь начинается не с рождением и кончается не смертью. Этими двумя вехами ограничивается лишь один из этапов человеческой жизни. Этому этапу предшествует внутриутробная жизнь, за этим этапом следует загробная жизнь. Христианская вера отвечает на данный вопрос однозначно: бесспорно, ребенок в утробе матери личность! Как же не личность, когда у этого внутриутробного младенчика уже есть своя индивидуальная и бессмертная душа?! </w:t>
      </w:r>
    </w:p>
    <w:p>
      <w:pPr>
        <w:pStyle w:val="Normal"/>
        <w:suppressAutoHyphens w:val="true"/>
        <w:rPr/>
      </w:pPr>
      <w:r>
        <w:rPr/>
        <w:t> </w:t>
      </w:r>
      <w:r>
        <w:rPr/>
        <w:t xml:space="preserve">Св. Григорий Нисский, брат св. Василия Великого, прямо говорит о необходимости защиты ребенка, находящегося в утробе, с самого момента зачатия. Он затрагивает также проблему момента "одушевления" (вселения в тело души):   "Начало существования одинаковое как для тела, так и для души. Даже самые упорные сторонники абортов признают, что ребенок, находящийся в утробе матери, является вполне живым существом и обладает всеми органами в функционирующем состоянии уже через два месяца  после зачатия, что представляет собой гораздо меньший срок, чем самый ранний порог "жизнеспособности" вне утробы, известный в настоящее время (20 недель). И, безусловно, акт рождения, который может совершаться, начиная с двадцатинедельного возраста зародыша, ни в коем случае не должен считаться начальной точкой отсчета, поскольку ребенок является не менее "человеком" на любой стадии беременности. </w:t>
        <w:br/>
        <w:t xml:space="preserve">  Большинство абортов совершается между десятой и двенадцатой неделями после зачатия. К этому времени уже бьется сердце ребенка, у него имеются и функционируют все органы, а электромагнитные колебания, излучаемые его мозгом, мало отличаются от колебаний, излучаемых мозгом взрослого человека. Опыты показывают, что младенец на этой стадии испытывает боль. </w:t>
        <w:br/>
        <w:t xml:space="preserve">        Наконец в ситуациях, когда не решается вопрос жизни и смерти, выбирать убийство человеческого существа, чья единственная вина состоит в том, что оно не по своей воле оказалось в теле не желающего его человека,- значит уподобиться падшему Адаму, который своим непослушанием Богу выбрал жизнь вне Бога.    Эту Божественную Любовь, которую Христос испытывает по отношению к нам, мы должны испытывать друг к другу- уже родившимся или еще не родившимся, - как Он заповедал нам: "Любите друг друга, как Я возлюбил вас". </w:t>
        <w:br/>
        <w:t>Обычно жизнь людей, погубивших младенцев в утробе, омрачается различными скорбями - одиночество, бездетность, семейные проблемы, трудности с воспитанием детей, иногда их потеря, расстройство душевного и телесного здоровья, бедность и даже нищета. Часто человек не может избавиться от гнетущего чувства зря прожитой жизни. Все скорби могут рассматриваться как епитимия, очищающее наказание за грех, а через терпеливое перенесение этих необходимых скорбей, соединенное с покаянием и сокрушением сердца, приходит прощение.</w:t>
      </w:r>
    </w:p>
    <w:p>
      <w:pPr>
        <w:pStyle w:val="Normal"/>
        <w:ind w:firstLine="709"/>
        <w:jc w:val="both"/>
        <w:rPr/>
      </w:pPr>
      <w:r>
        <w:rPr>
          <w:b/>
        </w:rPr>
        <w:t>Учитель.</w:t>
      </w:r>
      <w:r>
        <w:rPr/>
        <w:t xml:space="preserve"> Спасибо всем, кто подготовил информацию для наших слушателей. И в заключение я хочу спросить, в чем причина тех трудностей, которые мы как народ сейчас испытываем? Почему самая богатая в мире страна находится почти на грани нищеты? Кто виноват? Это просто наказание Божие. Земля уже не выдерживает тех ужасных беззаконий, которые на ней творятся. Сейчас много говорят о конце света, что его ждать, он уже наступил и мы при нем живем, потому что мы убиваем собственных детей! Почему дети неуправляемые, потому что над ними лежит грех родителей. А раньше люди были более нравственно здоровы и дети были нормальными, потому что они были многодетными.</w:t>
      </w:r>
    </w:p>
    <w:p>
      <w:pPr>
        <w:pStyle w:val="Normal"/>
        <w:rPr>
          <w:b/>
          <w:b/>
          <w:bCs/>
        </w:rPr>
      </w:pPr>
      <w:r>
        <w:rPr>
          <w:b/>
          <w:bCs/>
        </w:rPr>
        <w:t xml:space="preserve">4. Подведение итогов. </w:t>
      </w:r>
    </w:p>
    <w:p>
      <w:pPr>
        <w:pStyle w:val="Normal"/>
        <w:ind w:left="720" w:hanging="0"/>
        <w:rPr/>
      </w:pPr>
      <w:r>
        <w:rPr/>
      </w:r>
    </w:p>
    <w:p>
      <w:pPr>
        <w:pStyle w:val="Normal"/>
        <w:rPr/>
      </w:pPr>
      <w:r>
        <w:rPr/>
      </w:r>
    </w:p>
    <w:p>
      <w:pPr>
        <w:pStyle w:val="Normal"/>
        <w:shd w:fill="FFFFFF" w:val="clear"/>
        <w:autoSpaceDE w:val="false"/>
        <w:rPr>
          <w:color w:val="000000"/>
        </w:rPr>
      </w:pPr>
      <w:r>
        <w:rPr>
          <w:color w:val="000000"/>
        </w:rPr>
      </w:r>
    </w:p>
    <w:p>
      <w:pPr>
        <w:pStyle w:val="Normal"/>
        <w:rPr>
          <w:color w:val="000000"/>
        </w:rPr>
      </w:pPr>
      <w:r>
        <w:rPr>
          <w:color w:val="000000"/>
        </w:rPr>
      </w:r>
    </w:p>
    <w:p>
      <w:pPr>
        <w:pStyle w:val="Style14"/>
        <w:spacing w:before="0" w:after="0"/>
        <w:rPr>
          <w:color w:val="0000A0"/>
        </w:rPr>
      </w:pPr>
      <w:r>
        <w:rPr>
          <w:color w:val="0000A0"/>
        </w:rPr>
      </w:r>
    </w:p>
    <w:p>
      <w:pPr>
        <w:pStyle w:val="Normal"/>
        <w:rPr>
          <w:color w:val="0000A0"/>
        </w:rPr>
      </w:pPr>
      <w:r>
        <w:rPr>
          <w:color w:val="0000A0"/>
        </w:rPr>
      </w:r>
    </w:p>
    <w:p>
      <w:pPr>
        <w:pStyle w:val="Normal"/>
        <w:ind w:left="360" w:hanging="0"/>
        <w:jc w:val="both"/>
        <w:rPr/>
      </w:pPr>
      <w:r>
        <w:rPr/>
      </w:r>
    </w:p>
    <w:p>
      <w:pPr>
        <w:pStyle w:val="Normal"/>
        <w:tabs>
          <w:tab w:val="clear" w:pos="708"/>
          <w:tab w:val="left" w:pos="3210" w:leader="none"/>
        </w:tabs>
        <w:ind w:left="360" w:hanging="0"/>
        <w:jc w:val="both"/>
        <w:rPr>
          <w:i/>
          <w:i/>
        </w:rPr>
      </w:pPr>
      <w:r>
        <w:rPr>
          <w:i/>
        </w:rPr>
        <w:t xml:space="preserve"> </w:t>
      </w:r>
    </w:p>
    <w:p>
      <w:pPr>
        <w:pStyle w:val="Style41"/>
        <w:widowControl/>
        <w:spacing w:lineRule="auto" w:line="240"/>
        <w:ind w:firstLine="274"/>
        <w:rPr>
          <w:rStyle w:val="FontStyle21"/>
          <w:sz w:val="24"/>
          <w:szCs w:val="24"/>
        </w:rPr>
      </w:pPr>
      <w:r>
        <w:rPr>
          <w:i/>
        </w:rPr>
      </w:r>
    </w:p>
    <w:p>
      <w:pPr>
        <w:pStyle w:val="Normal"/>
        <w:ind w:firstLine="567"/>
        <w:jc w:val="both"/>
        <w:rPr>
          <w:rStyle w:val="FontStyle21"/>
          <w:sz w:val="24"/>
          <w:szCs w:val="24"/>
        </w:rPr>
      </w:pPr>
      <w:r>
        <w:rPr/>
      </w:r>
    </w:p>
    <w:p>
      <w:pPr>
        <w:pStyle w:val="Normal"/>
        <w:ind w:firstLine="293"/>
        <w:jc w:val="both"/>
        <w:rPr/>
      </w:pPr>
      <w:r>
        <w:rPr/>
      </w:r>
    </w:p>
    <w:p>
      <w:pPr>
        <w:pStyle w:val="Normal"/>
        <w:ind w:left="284" w:hanging="0"/>
        <w:jc w:val="center"/>
        <w:rPr>
          <w:b/>
          <w:b/>
        </w:rPr>
      </w:pPr>
      <w:r>
        <w:rPr>
          <w:b/>
        </w:rPr>
      </w:r>
    </w:p>
    <w:p>
      <w:pPr>
        <w:pStyle w:val="Normal"/>
        <w:ind w:left="284" w:hanging="0"/>
        <w:jc w:val="right"/>
        <w:rPr>
          <w:b/>
          <w:b/>
          <w:i/>
          <w:i/>
        </w:rPr>
      </w:pPr>
      <w:r>
        <w:rPr>
          <w:b/>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hanging="0"/>
        <w:jc w:val="right"/>
        <w:rPr>
          <w:i/>
          <w:i/>
        </w:rPr>
      </w:pPr>
      <w:r>
        <w:rPr>
          <w:i/>
        </w:rPr>
      </w:r>
    </w:p>
    <w:p>
      <w:pPr>
        <w:pStyle w:val="Normal"/>
        <w:ind w:left="284" w:firstLine="708"/>
        <w:jc w:val="center"/>
        <w:rPr>
          <w:i/>
          <w:i/>
        </w:rPr>
      </w:pPr>
      <w:r>
        <w:rPr>
          <w:i/>
        </w:rPr>
      </w:r>
    </w:p>
    <w:p>
      <w:pPr>
        <w:pStyle w:val="Normal"/>
        <w:ind w:left="284" w:firstLine="708"/>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FontStyle21">
    <w:name w:val="Font Style21"/>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41"/>
      <w:ind w:firstLine="288"/>
      <w:jc w:val="both"/>
    </w:pPr>
    <w:rPr>
      <w:rFonts w:ascii="Microsoft Sans Serif" w:hAnsi="Microsoft Sans Serif" w:cs="Microsoft Sans Seri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0:48:00Z</dcterms:created>
  <dc:creator>Пользователь</dc:creator>
  <dc:description/>
  <cp:keywords/>
  <dc:language>en-US</dc:language>
  <cp:lastModifiedBy>Ученик</cp:lastModifiedBy>
  <cp:lastPrinted>2013-03-25T12:34:00Z</cp:lastPrinted>
  <dcterms:modified xsi:type="dcterms:W3CDTF">2013-03-25T09:34:00Z</dcterms:modified>
  <cp:revision>4</cp:revision>
  <dc:subject/>
  <dc:title>Тема: Аборт  - страшное слово</dc:title>
</cp:coreProperties>
</file>