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36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нятие 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:     Жизнь в браке.</w:t>
      </w:r>
    </w:p>
    <w:p>
      <w:pPr>
        <w:pStyle w:val="Normal"/>
        <w:jc w:val="both"/>
        <w:rPr/>
      </w:pPr>
      <w:r>
        <w:rPr>
          <w:b/>
          <w:color w:val="000000"/>
        </w:rPr>
        <w:t>Цель занятия:</w:t>
      </w:r>
      <w:r>
        <w:rPr/>
        <w:t xml:space="preserve"> формирование  позитивных представлений о семье, воспитание качеств, необходимых для счастливой семейной жизни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 показать высокую личностную и общественную значимость   хорошей семьи в обществе; составить правила семенной жизн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Форма проведения : ролевая игр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Ход занятия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color w:val="000000"/>
        </w:rPr>
        <w:t>1.Учитель</w:t>
      </w:r>
      <w:r>
        <w:rPr>
          <w:color w:val="000000"/>
        </w:rPr>
        <w:t xml:space="preserve">: </w:t>
      </w:r>
      <w:r>
        <w:rPr>
          <w:rStyle w:val="StrongEmphasis"/>
          <w:b w:val="false"/>
          <w:color w:val="000000"/>
        </w:rPr>
        <w:t xml:space="preserve">Семья начинается с брака, т.е с государственной регистрации в органах записи актов гражданского состояния (ЗАГС)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Брак- это добровольный союз мужчины и женщины, основанный на чувстве взаимной любви и уважения, взаимопомощи и ответственности. Начинается все красиво, романтично, торжественно. Затем ситуация резко меняется  и  есть сведения, что из 100 зарегистрированных на сегодняшний день  браков 80 распадаются. Это очень неутешительная статистика. Давайте постараемся сегодня разобраться – на чем держится крепкий брак и счастливая семья.</w:t>
      </w:r>
      <w:r>
        <w:rPr>
          <w:rStyle w:val="StrongEmphasis"/>
          <w:b w:val="false"/>
          <w:i/>
          <w:color w:val="000000"/>
        </w:rPr>
        <w:t xml:space="preserve"> </w:t>
      </w:r>
      <w:r>
        <w:rPr/>
        <w:t>У апостола Павла есть замечательные строки о браке, из которых приведем сейчас только начальные слова. «Тайна сия</w:t>
      </w:r>
      <w:r>
        <w:rPr>
          <w:i/>
          <w:iCs/>
        </w:rPr>
        <w:t xml:space="preserve">, </w:t>
      </w:r>
      <w:r>
        <w:rPr/>
        <w:t>— говорит апостол Павел, — велика есть». Сядьте, пожалуйста, парами, как если бы вы создавали свои семьи.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b/>
          <w:color w:val="000000"/>
        </w:rPr>
        <w:t>2.                 Прочитайте притчу об ангелах</w:t>
      </w:r>
      <w:r>
        <w:rPr/>
        <w:t xml:space="preserve"> 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  <w:t>Где - то далеко на небесах Старый Ангел обучал молодых ангелов – хранителей семейного очага нелегкой науке нести любовь в семьи.- Вам легко будет с людьми, которые счастливы в браке. Вам только иногда придется корректировать некоторые их желания. Это допустимо со счастливыми семьями. Но будет намного тяжелее с людьми, которые считают себя несчастными. Я вот что хочу сказать. Они на самом деле могут и не быть несчастными, но так хорошо и долго себя в этом убеждают, что нам не остается  другого выхода … мы им это исполняем.- А можно вопрос? – поднял руку самый маленький из ангелов,- А как я пойму кто счастлив, а кто несчастлив.- Не волнуйся, разберешься, - Старый Ангел задумался, а потом добавил,- В ваших учебниках есть описание трех самых распространенных вариантов. Он подошел к столу и открыл лежащую на столе книгу.- Смотрите, - он полистал и, найдя нужную страницу, процитировал, - «Обратите внимание на то, как они, т.е. муж с женой разговаривают друг с другом. Если они разговаривают громко, даже иногда кричат, это значит, что они недовольны друг другом. Сердца их настолько отдалены друг от друга, что не слышал голоса сердца. Поэтому они и повышают голос, чтоб докричаться до другого. Второй вариант: разговаривают тихо. Значит, здесь царят нежные чувства. Сердца настолько близко, что услышат даже шепот друг друга. И третий вариант: когда двое просто иногда перешептываются друг с другом. А больше просто смотрят в глаза друг другу и все без слов понимают. Это значит, что их сердца стали одним целым. У таких людей и чувства одни на двоих и любовь одна на двоих. Если хорошо присмотреться, то и ауры у них, получается, почти слились в одну. Так вот, ваша задача любыми путями уводить людей от громогласных разговоров. Особенно, если есть чувства. Вам нужно помочь сохранить им эти чувства. А то эти сердитые разговоры уводят людей друг от друга так далеко, что иногда так случается, что возврата назад нет. Молодые ангелы заворожено следили за учителем.- И вы это сможете. Не зря ведь вам присвоено звание ангела – хранителя семейного очага. Старый Ангел поднял глаза на своих учеников и улыбнулся:- Ну что? В дорогу. Помогите людям научиться разговаривать глазами.</w:t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Учитель: Как вы думаете. Чтобы семья была счастлива, требуются какие - то особые условия?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Смоделируйте ситуацию з-х распространенных вариантов разговора мужа с женой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остарайтесь поговорить друг с другом глазами. Подводим итоги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А теперь  прочитайте  главу вторую из книги Дейла Карнеги</w:t>
      </w:r>
    </w:p>
    <w:p>
      <w:pPr>
        <w:pStyle w:val="Style14"/>
        <w:spacing w:before="0" w:after="0"/>
        <w:jc w:val="both"/>
        <w:rPr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« </w:t>
      </w:r>
      <w:r>
        <w:rPr/>
        <w:t xml:space="preserve">Люби и давай жить другому» и 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сформулируйте </w:t>
      </w:r>
      <w:r>
        <w:rPr/>
        <w:t>правила семейной жизни. Я уверена, что семьи, которые образова</w:t>
        <w:softHyphen/>
        <w:t>лись сегодня у нас, крепкие, дружные, счастливые и вы сможете составить собственные правила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израэли сказал: «Возможно, что я совершу много ошибок в своей жизни, но я никогда не женюсь по любви»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Так он и поступил. Он оставался холостяком до 35 лет, а затем сделал предложение богатой вдове. Была ли это любовь? О нет. Она знала, что он женился на ней из-за ее денег! Поэтому она поставила ему одно условие: она попросила его подождать год, с тем чтобы дать ей возможность изучить его характер. И в конце этого срока вышла за него замуж. Звучит довольно прозаически, но брак Дизраэли оказался одной из самых блестящих уда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>Богатая вдова, на которую пал выбор Дизраэли, не обладала ни молодо</w:t>
        <w:softHyphen/>
        <w:t>стью, ни красотой, ни блестящим умом. В разговоре она допускала смехо</w:t>
        <w:softHyphen/>
        <w:t>творные ошибки, свидетельствовавшие о крайнем ее невежестве в области литературы и истории. У нее был причудливый вкус в отношении туалетов. Однако она была гением, истинным гением в том, что является самым глав</w:t>
        <w:softHyphen/>
        <w:t>ным в браке - в искусстве обращаться с мужчинами. Она не пыталась проти</w:t>
        <w:softHyphen/>
        <w:t>вопоставлять свой интеллект интеллекту Дизраэли. Когда он приходил до</w:t>
        <w:softHyphen/>
        <w:t>мой после нескольких часов состязаний в находчивости с отстроумными герцогинями, легкомысленная болтовня Мэри - Энн позволяла ему рассла</w:t>
        <w:softHyphen/>
        <w:t>биться. Его дом являлся местом, где он обретал душевный покой и наслаж</w:t>
        <w:softHyphen/>
        <w:t>дался обожанием Мэри - Энн. Те часы, которые он проводил здесь вместе со своей стареющей женой, были самыми счастливыми в его жизни. Она бы</w:t>
        <w:softHyphen/>
        <w:t xml:space="preserve">ла его подругой и советчицей. Каждый вечер он спешил из палаты общин домой, чтобы рассказать ей обо всем, что случилось днем. 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В течение 30 лет Мэри-Энн жила для Дизраэли, и только для него. Даже свое богатство она ценила лишь за то, что оно облегчало его жизнь. В ответ на это он сделал ее своей героиней. Он стал графом уже после ее смерти. Однако, когда он был простым смертным, он уговорил королеву Викторию возвести его жену в сословие пэров. И в 1868 году она получила титул ви</w:t>
        <w:softHyphen/>
        <w:t>контессы Биконсфилд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Какой бы глупой или легкомысленной она ни казалась на людях, он нико</w:t>
        <w:softHyphen/>
        <w:t>гда не критиковал ее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Он ни разу не произнес в ее адрес ни слова упрека, а если кто-либо ос</w:t>
        <w:softHyphen/>
        <w:t>меливался посмеяться над ней, он яростно бросался на ее защиту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Мэри-Энн не была совершенством, и тем не менее в течение 30 лет она никогда не уставала говорить о своем муже, превознося его и восхищаясь им. К чему это привело? «Мы были женаты 30 лет» - говорил Дизраэли, - а мне никогда не было с ней скучно».</w:t>
      </w:r>
    </w:p>
    <w:p>
      <w:pPr>
        <w:pStyle w:val="Heading2"/>
        <w:spacing w:before="0" w:after="0"/>
        <w:jc w:val="both"/>
        <w:rPr/>
      </w:pPr>
      <w:r>
        <w:rPr>
          <w:b w:val="false"/>
          <w:i/>
          <w:color w:val="000000"/>
          <w:sz w:val="24"/>
          <w:szCs w:val="24"/>
        </w:rPr>
        <w:t>Со своей стороны Дизраэли никогда не скрывал, что Мэри-Энн была са</w:t>
        <w:softHyphen/>
        <w:t>мым дорогим из того, что имелось у него в жизни. А каков был результат это</w:t>
        <w:softHyphen/>
        <w:t>го? Мэри-Энн часто повторяла друзьям: «Благодаря его доброте моя жизнь была сплошным нескончаемым счастьем</w:t>
      </w:r>
      <w:r>
        <w:rPr>
          <w:i/>
          <w:color w:val="000000"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>
          <w:sz w:val="24"/>
          <w:szCs w:val="24"/>
        </w:rPr>
        <w:t>Учитель;</w:t>
      </w:r>
      <w:r>
        <w:rPr>
          <w:b w:val="false"/>
          <w:sz w:val="24"/>
          <w:szCs w:val="24"/>
        </w:rPr>
        <w:t xml:space="preserve"> Какие правила счастливой семейной жизни вы сформулировали?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4"/>
          <w:szCs w:val="24"/>
        </w:rPr>
        <w:t>Перед вами на листочках 7 советов доктора Джона Готтмана профессора психологии Университета Вашингтона в Сиэтле. В соавторстве с профессором математики Джеймсом Мюрреем  он написал книгу «Математика брака». Он разработал кодовую систему, которая позволяет в течение одного сеанса общения определить только по внешним признакам, речевым оборотам и интонации, будут ли вместе эти люди через пятнадцать лет. Часовая запись дает прогноз с точностью до 95%, получасовая – до 90%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пали –ли ваши советы с советами Готтмана?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на ваш взгляд является главным в семейной жизни?</w:t>
      </w:r>
    </w:p>
    <w:p>
      <w:pPr>
        <w:pStyle w:val="Normal"/>
        <w:rPr/>
      </w:pPr>
      <w:r>
        <w:rPr/>
        <w:t>1.</w:t>
      </w:r>
      <w:r>
        <w:rPr>
          <w:b/>
        </w:rPr>
        <w:t>Не откладывайте обращение за помощью.</w:t>
        <w:br/>
      </w:r>
      <w:r>
        <w:rPr/>
        <w:t xml:space="preserve">Чувствуя, что с браком что-то не так, среднестатистическая пара предпочитает подождать 6 лет, прежде чем обратиться к специалистам за помощью. Примерно половина всех браков распадается через 7 лет. </w:t>
      </w:r>
    </w:p>
    <w:p>
      <w:pPr>
        <w:pStyle w:val="Normal"/>
        <w:rPr/>
      </w:pPr>
      <w:r>
        <w:rPr>
          <w:b/>
        </w:rPr>
        <w:t>2.«Фильтруйте» свои высказывания</w:t>
      </w:r>
      <w:r>
        <w:rPr/>
        <w:br/>
        <w:t xml:space="preserve">Пары, которые стараются поменьше критиковать друг друга, обсуждая острые вопросы, чувствуют себя более счастливыми. </w:t>
      </w:r>
    </w:p>
    <w:p>
      <w:pPr>
        <w:pStyle w:val="Normal"/>
        <w:rPr/>
      </w:pPr>
      <w:r>
        <w:rPr>
          <w:b/>
        </w:rPr>
        <w:t>3.Заговаривайте о проблеме аккуратно</w:t>
        <w:br/>
      </w:r>
      <w:r>
        <w:rPr/>
        <w:t xml:space="preserve">Многие споры начинаются с претензий, или с критики. Это верный способ погрязнуть в эмоциях, обсуждая давние обиды и дела давно минувших дней, и таким образом лишить себя надежды на конструктивное решение проблемы. </w:t>
      </w:r>
    </w:p>
    <w:p>
      <w:pPr>
        <w:pStyle w:val="Normal"/>
        <w:rPr/>
      </w:pPr>
      <w:r>
        <w:rPr>
          <w:b/>
        </w:rPr>
        <w:t>4. Прислушивайтесь к желаниям партнера</w:t>
        <w:br/>
      </w:r>
      <w:r>
        <w:rPr/>
        <w:t xml:space="preserve">Настоящее партнерство возможно только тогда, оба супруга способны пойти навстречу друг другу. Обычно это хорошо получается у женщин, но и мужчинам не повредит овладеть искусством компромисса. Например, муж должен быть готов изменить свои планы по просьбе жены. В противном случае, он здорово рискует своим браком. </w:t>
      </w:r>
    </w:p>
    <w:p>
      <w:pPr>
        <w:pStyle w:val="Normal"/>
        <w:rPr/>
      </w:pPr>
      <w:r>
        <w:rPr>
          <w:b/>
        </w:rPr>
        <w:t>5.Не бойтесь завышать планку</w:t>
        <w:br/>
      </w:r>
      <w:r>
        <w:rPr/>
        <w:t xml:space="preserve">Удачными становятся браки, в которых партнеры с самого начала отказываются терпеть пренебрежительное отношение к себе. Чем ниже уровень терпимости к подобному поведению партнера, тем счастливее будет пара. </w:t>
      </w:r>
    </w:p>
    <w:p>
      <w:pPr>
        <w:pStyle w:val="Normal"/>
        <w:jc w:val="both"/>
        <w:rPr/>
      </w:pPr>
      <w:r>
        <w:rPr>
          <w:b/>
        </w:rPr>
        <w:t>6.Учитесь заканчивать спор, пока ситуация не вышла из-под контроля</w:t>
        <w:br/>
      </w:r>
      <w:r>
        <w:rPr/>
        <w:br/>
        <w:t xml:space="preserve">Научитесь отступать и помните, что ссоры в браке напоминают иногда словесное айкидо: для того, чтобы победить, иногда стоит уступить. Супругу нужно постоянно демонстрировать, что вы уважаете его чувства и цените то, что он делает. Используйте фразы «Я признательна и хочу поблагодарить тебя за…», «Я понимаю, как тебе нелегко», «Это наша общая проблема». Если спор переходит в ссору, возьмите таймаут на 20 минут. Вернитесь к обсуждению, когда оба будете готовы обсудить вопрос в спокойном состоянии. </w:t>
      </w:r>
    </w:p>
    <w:p>
      <w:pPr>
        <w:pStyle w:val="Normal"/>
        <w:rPr/>
      </w:pPr>
      <w:r>
        <w:rPr>
          <w:b/>
        </w:rPr>
        <w:t>7. Думайте о хорошем</w:t>
        <w:br/>
      </w:r>
      <w:r>
        <w:rPr/>
        <w:t xml:space="preserve">В счастливом браке супруги, обсуждая проблемы, говорят друг другу в 5 раз больше приятных вещей, чем неприятных.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одведение итогов:   Счастлива та семья, которая живет в гармонии и любви. </w:t>
      </w:r>
      <w:r>
        <w:rPr>
          <w:bCs/>
          <w:color w:val="000000"/>
        </w:rPr>
        <w:t>В основе семейных отношений лежит</w:t>
      </w:r>
      <w:r>
        <w:rPr>
          <w:color w:val="000000"/>
        </w:rPr>
        <w:t xml:space="preserve">  доверие, искренность, любовь, привя</w:t>
        <w:softHyphen/>
        <w:t>занность.</w:t>
      </w:r>
      <w:r>
        <w:rPr/>
        <w:t xml:space="preserve"> –но надо помнить слова Д.С.Галифакса: « Даже самая прочная семья - не прочнее карточного домика». И этот карточный домик легко может развалиться.Как долго он будет стоять будет зависеть от вас одни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Answers">
    <w:name w:val="answers"/>
    <w:basedOn w:val="Style13"/>
    <w:qFormat/>
    <w:rPr/>
  </w:style>
  <w:style w:type="character" w:styleId="Author">
    <w:name w:val="author"/>
    <w:basedOn w:val="Style13"/>
    <w:qFormat/>
    <w:rPr/>
  </w:style>
  <w:style w:type="character" w:styleId="Datetime">
    <w:name w:val="date-time"/>
    <w:basedOn w:val="Style13"/>
    <w:qFormat/>
    <w:rPr/>
  </w:style>
  <w:style w:type="character" w:styleId="Bold">
    <w:name w:val="bold"/>
    <w:basedOn w:val="Style13"/>
    <w:qFormat/>
    <w:rPr/>
  </w:style>
  <w:style w:type="character" w:styleId="Mgidheader">
    <w:name w:val="mgid-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l">
    <w:name w:val="ll"/>
    <w:basedOn w:val="Normal"/>
    <w:qFormat/>
    <w:pPr>
      <w:spacing w:before="280" w:after="280"/>
    </w:pPr>
    <w:rPr/>
  </w:style>
  <w:style w:type="paragraph" w:styleId="Rr">
    <w:name w:val="r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59:00Z</dcterms:created>
  <dc:creator>Пользователь</dc:creator>
  <dc:description/>
  <cp:keywords/>
  <dc:language>en-US</dc:language>
  <cp:lastModifiedBy>Ученик</cp:lastModifiedBy>
  <cp:lastPrinted>2013-03-25T12:31:00Z</cp:lastPrinted>
  <dcterms:modified xsi:type="dcterms:W3CDTF">2013-03-25T09:32:00Z</dcterms:modified>
  <cp:revision>3</cp:revision>
  <dc:subject/>
  <dc:title>                                               Занятие 3</dc:title>
</cp:coreProperties>
</file>