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нятие №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Диалог со старшеклассниками по теме: «Нравственность»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Тема: «Счастье жить в моей семье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 воспитание семейного долга, взаимоуважения, нежности, доброты; формирование взаимоотношений между членами семьи, основанных на доверии, внимании, ответственности друг за друга, осознанного отношения подростка к родителям, старшим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На доске высказывание великих людей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де Бог, там нет зла. Все, происходящее от Бога мирно и полезно, и приводит человека к самоосуждению и смирению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b/>
        </w:rPr>
        <w:t>Преподобный Серафим Саровск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</w:t>
      </w:r>
      <w:r>
        <w:rPr>
          <w:iCs/>
        </w:rPr>
        <w:t>брачной жизни соединенная пара должна образо</w:t>
        <w:softHyphen/>
        <w:t xml:space="preserve">вать как бы единую моральную личность. </w:t>
      </w:r>
    </w:p>
    <w:p>
      <w:pPr>
        <w:pStyle w:val="Normal"/>
        <w:jc w:val="both"/>
        <w:rPr/>
      </w:pPr>
      <w:r>
        <w:rPr>
          <w:iCs/>
        </w:rPr>
        <w:t xml:space="preserve">                                                                                                                 </w:t>
      </w:r>
      <w:r>
        <w:rPr>
          <w:b/>
          <w:iCs/>
        </w:rPr>
        <w:t xml:space="preserve">И. Кант              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Только муж и жена вместе образуют действитель</w:t>
        <w:softHyphen/>
        <w:t xml:space="preserve">ного человека. </w:t>
      </w:r>
    </w:p>
    <w:p>
      <w:pPr>
        <w:pStyle w:val="Normal"/>
        <w:jc w:val="both"/>
        <w:rPr/>
      </w:pPr>
      <w:r>
        <w:rPr>
          <w:iCs/>
        </w:rPr>
        <w:t xml:space="preserve">                                                                                                                </w:t>
      </w:r>
      <w:r>
        <w:rPr>
          <w:b/>
          <w:iCs/>
        </w:rPr>
        <w:t>А. Фейербах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Зависимость жизни семейной делает человека более нравственным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</w:t>
      </w:r>
      <w:r>
        <w:rPr>
          <w:b/>
          <w:iCs/>
        </w:rPr>
        <w:t>А. С. Пушкин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У нравственного человека семейные отношения сложны, у безнравственного </w:t>
      </w:r>
      <w:r>
        <w:rPr/>
        <w:t xml:space="preserve">— </w:t>
      </w:r>
      <w:r>
        <w:rPr>
          <w:iCs/>
        </w:rPr>
        <w:t>все гладко.</w:t>
      </w:r>
    </w:p>
    <w:p>
      <w:pPr>
        <w:pStyle w:val="Normal"/>
        <w:jc w:val="both"/>
        <w:rPr/>
      </w:pPr>
      <w:r>
        <w:rPr>
          <w:iCs/>
        </w:rPr>
        <w:t xml:space="preserve">                                                                                                                  </w:t>
      </w:r>
      <w:r>
        <w:rPr>
          <w:b/>
          <w:iCs/>
        </w:rPr>
        <w:t>А. Н. Толстой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Ход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>Вступительное слово учи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дравствуйте! Сегодня мы с вами будем говорить о самой важной ячейке общества – семь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бродетельная, материально благополучная и многодетная семья – это то, что так необходимо сегодняшней России. Согласно переписи проведённой в Российской империи, в 1897 году в стране было 129 миллионов 211 тысяч жителей. Прогнозы на будущее были очень оптимистичными. В одном из Российских календарей писалось, что в 1985 году в России будет 400 миллионов жителей. Увы, в настоящее время население нашей страны составляло около 142 миллионов человек. И каждый год уменьшается на 1,6 миллионов человек. Если и дальше все будет  выглядеть так, то через 60-80 лет страна не сможет называться Россией</w:t>
      </w:r>
    </w:p>
    <w:p>
      <w:pPr>
        <w:pStyle w:val="Normal"/>
        <w:jc w:val="both"/>
        <w:rPr/>
      </w:pPr>
      <w:r>
        <w:rPr/>
        <w:t>Наша форма общения круг. В кругу проще вести открытый разговор, это возможность быть вместе, видеть глаза друг друга и перед нами много вопрос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Что в вашем понимании семья?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Из чего складывается семейное счастье?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Как распределяются обязанности и кто в семье главный?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Из за чего чаще всего возникают конфликты в семье?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Какая была русская семья в старой России и что мы утеряли?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Введение в тему</w:t>
      </w:r>
    </w:p>
    <w:p>
      <w:pPr>
        <w:pStyle w:val="Normal"/>
        <w:shd w:fill="FFFFFF" w:val="clear"/>
        <w:ind w:right="154" w:hanging="0"/>
        <w:jc w:val="both"/>
        <w:rPr/>
      </w:pPr>
      <w:r>
        <w:rPr/>
        <w:t xml:space="preserve">                                                      </w:t>
      </w:r>
      <w:r>
        <w:rPr/>
        <w:t>ЛЕГЕНДА О СЕМЬЕ</w:t>
      </w:r>
    </w:p>
    <w:p>
      <w:pPr>
        <w:pStyle w:val="Normal"/>
        <w:shd w:fill="FFFFFF" w:val="clear"/>
        <w:ind w:right="77" w:hanging="0"/>
        <w:jc w:val="both"/>
        <w:rPr/>
      </w:pPr>
      <w:r>
        <w:rPr/>
        <w:t xml:space="preserve">Давным-давно, когда природа была властителем мира и всюду бушевали ураганы, вихри, наводнения, пожары, штормы, а леса были заполнены дикими животными, на Земле появился человек, который еще ничего не знал, не умел (у него не было даже шкуры, чтобы согреться) и потому не мог противостоять силам природы. Он сразу понял, что в одиночку он не выживет, и стал искать других, таких же, как он, чтобы </w:t>
      </w:r>
      <w:r>
        <w:rPr>
          <w:spacing w:val="-2"/>
        </w:rPr>
        <w:t xml:space="preserve">сообща бороться со стихией. Люди стали объединяться в племена, только так </w:t>
      </w:r>
      <w:r>
        <w:rPr/>
        <w:t>они могли сохранить свою жизнь.</w:t>
      </w:r>
    </w:p>
    <w:p>
      <w:pPr>
        <w:pStyle w:val="Normal"/>
        <w:shd w:fill="FFFFFF" w:val="clear"/>
        <w:ind w:right="62" w:hanging="0"/>
        <w:jc w:val="both"/>
        <w:rPr/>
      </w:pPr>
      <w:r>
        <w:rPr/>
        <w:t xml:space="preserve">Проходили столетия, и уже Человек сам становился властелином </w:t>
      </w:r>
      <w:r>
        <w:rPr>
          <w:spacing w:val="-2"/>
        </w:rPr>
        <w:t xml:space="preserve">природы. От ветра и солнца он защищался за крепкими стенами своего дома. </w:t>
      </w:r>
      <w:r>
        <w:rPr/>
        <w:t>Когда он научился обрабатывать землю и приручил диких животных, то избавил себя от голода, а с помощью оружия он защищался от своих недругов.</w:t>
      </w:r>
    </w:p>
    <w:p>
      <w:pPr>
        <w:pStyle w:val="Normal"/>
        <w:shd w:fill="FFFFFF" w:val="clear"/>
        <w:ind w:right="53" w:hanging="0"/>
        <w:jc w:val="both"/>
        <w:rPr/>
      </w:pPr>
      <w:r>
        <w:rPr/>
        <w:t xml:space="preserve">И тогда, почувствовав свои силы, Человек решил, что проще жить </w:t>
      </w:r>
      <w:r>
        <w:rPr>
          <w:spacing w:val="-3"/>
        </w:rPr>
        <w:t xml:space="preserve">одному, ни о ком не заботясь. Племена распались, каждый стал жить в своем </w:t>
      </w:r>
      <w:r>
        <w:rPr/>
        <w:t xml:space="preserve">доме - в тепле и безопасности. Но с Человеком что-то случилось: его не </w:t>
      </w:r>
      <w:r>
        <w:rPr>
          <w:spacing w:val="-3"/>
        </w:rPr>
        <w:t xml:space="preserve">радовали удачная охота и обильные урожаи, ясные дни и пение птиц, а дом </w:t>
      </w:r>
      <w:r>
        <w:rPr/>
        <w:t>казался пустым и безжизненным.</w:t>
      </w:r>
    </w:p>
    <w:p>
      <w:pPr>
        <w:pStyle w:val="Normal"/>
        <w:shd w:fill="FFFFFF" w:val="clear"/>
        <w:ind w:right="38" w:hanging="0"/>
        <w:jc w:val="both"/>
        <w:rPr/>
      </w:pPr>
      <w:r>
        <w:rPr/>
        <w:t xml:space="preserve">Вечерами, сидя у жарко пылающего очага, Человеку почему-то не </w:t>
      </w:r>
      <w:r>
        <w:rPr>
          <w:spacing w:val="-2"/>
        </w:rPr>
        <w:t xml:space="preserve">удавалось согреться, он все время ежился и не мог понять, в чем дело. Его не </w:t>
      </w:r>
      <w:r>
        <w:rPr/>
        <w:t>радовали больше прочность и красота собственного жилища и дивные пейзажи. Что-то как бы сломалось у него внутри.</w:t>
      </w:r>
    </w:p>
    <w:p>
      <w:pPr>
        <w:pStyle w:val="Normal"/>
        <w:jc w:val="both"/>
        <w:rPr>
          <w:b/>
          <w:b/>
        </w:rPr>
      </w:pPr>
      <w:r>
        <w:rPr/>
        <w:t xml:space="preserve">Но вот однажды, охотясь в лесу, он чуть было не погиб, если бы не помощь другого Человека, который потом научил его, как избежать </w:t>
      </w:r>
      <w:r>
        <w:rPr>
          <w:spacing w:val="-3"/>
        </w:rPr>
        <w:t xml:space="preserve">опасности. И еще много интересного и полезного рассказал этот Человек, почувствовавший вдруг, что кому-то стал нужен, что кто-то его понимает. И </w:t>
      </w:r>
      <w:r>
        <w:rPr/>
        <w:t xml:space="preserve">самое главное, он получил возможность заботиться о другом, т.е. </w:t>
      </w:r>
      <w:r>
        <w:rPr>
          <w:spacing w:val="-1"/>
        </w:rPr>
        <w:t xml:space="preserve">использовать те добрые силы, которые за долгие века накопились в его душе, а выхода не находили. Эти люди, так неожиданно увидевшие друг в друге </w:t>
      </w:r>
      <w:r>
        <w:rPr>
          <w:spacing w:val="-3"/>
        </w:rPr>
        <w:t xml:space="preserve">родные, близкие души, теперь не представляли, как раньше они могли жить </w:t>
      </w:r>
      <w:r>
        <w:rPr/>
        <w:t xml:space="preserve">отдельно, им стало необходимо присутствие друг друга. И, странное дело, исчез душевный холод, у Человека открылось вдруг множество дарований. </w:t>
      </w:r>
      <w:r>
        <w:rPr>
          <w:spacing w:val="-3"/>
        </w:rPr>
        <w:t xml:space="preserve">Он начал сочинять прекрасные стихи, дивные мелодии, писать удивительные </w:t>
      </w:r>
      <w:r>
        <w:rPr/>
        <w:t>картины. Человек творил для близких, которые окружали его, понимали движения его души. А это, в свою очередь, помогло ему осознать ценность своей жизни и жизни других людей, живущих на Земле</w:t>
      </w:r>
    </w:p>
    <w:p>
      <w:pPr>
        <w:pStyle w:val="Normal"/>
        <w:jc w:val="both"/>
        <w:rPr/>
      </w:pPr>
      <w:r>
        <w:rPr/>
        <w:t>У каждого человека есть свой дом. Без дома человек беден. Слова «отчий дом», «семья» входят в наше подсознание с первых дней жизни. Семья – это великий дар. А что значит семья для вас? Какие ассоциации у вас возникают, когда вы слышите слово семья?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рассуждения учащихся</w:t>
      </w:r>
      <w:r>
        <w:rPr/>
        <w:t>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ывод.</w:t>
      </w:r>
      <w:r>
        <w:rPr/>
        <w:t xml:space="preserve"> Семья единая социальная единица. В ней во всей силе должен действовать принцип – один за всех и все за одного. Семья – это нормальное раскрытие тайны пола в нас. Дети в семье не только предмет заботы тревоги, они дают семье новый смысл существования,  являются источником радости и сил. Любовь к детям придаёт родителям силу, а любовь  к родителям освещает детям всю их жизнь. Кто для человека может быть ближе его матери и отца. Семья – это любовь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Л.Н.Толстой сказал: « Счастлив тот, кто счастлив у себя дома». Разбейтесь по группам и ответьте, пожалуйста, на вопрос: из чего складывается семейное счастье? При каких условиях семья не может существовать? 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(Ребята работают в группах, а учитель дает каждой команде вырезанный из цветной бумаги дом, состоящий из фундамента,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ной части и крыши. Надо распределить условия психологические, материальные и нравственные по частям дома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                                          </w:t>
      </w:r>
      <w:r>
        <w:rPr/>
        <w:t>УСЛОВИЯ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40640</wp:posOffset>
                </wp:positionV>
                <wp:extent cx="4476750" cy="167767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600" cy="1677600"/>
                          <a:chOff x="0" y="0"/>
                          <a:chExt cx="4476600" cy="1677600"/>
                        </a:xfrm>
                      </wpg:grpSpPr>
                      <wpg:grpSp>
                        <wpg:cNvGrpSpPr/>
                        <wpg:grpSpPr>
                          <a:xfrm>
                            <a:off x="1190520" y="0"/>
                            <a:ext cx="2219400" cy="38160"/>
                          </a:xfrm>
                        </wpg:grpSpPr>
                        <wps:wsp>
                          <wps:cNvCnPr/>
                          <wps:spPr>
                            <a:xfrm>
                              <a:off x="1136880" y="3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19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40"/>
                            <a:ext cx="158112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местимость характ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падение жел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ие общих интере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понимание и неприятие привычек друг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115560"/>
                            <a:ext cx="146700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равств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остаточная готовность понимать и принимать другого челов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личие в жизненных и нравственных позици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айные планы и одиночные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114840"/>
                            <a:ext cx="134316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ие жил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ие постоянного источника дох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3.2pt;width:352.5pt;height:132.1pt" coordorigin="-200,64" coordsize="7050,2642">
                <v:group id="shape_0" style="position:absolute;left:1675;top:64;width:3496;height:6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465;top:12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675;top:6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70;top:6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00;top:245;width:2489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ическ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местимость характе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падение желан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ие общих интерес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понимание и неприятие привычек другог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0;top:246;width:230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равственн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остаточная готовность понимать и принимать другого человек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личие в жизненных и нравственных позиция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айные планы и одиночные реш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9;top:245;width:2114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ие жиль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ие постоянного источника дох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Конечно, фундамент семьи нравственные условия. И экономические трудности, способные вызвать кризис семейных отношений, не являются главной  причиной распада семьи.   </w:t>
      </w:r>
    </w:p>
    <w:p>
      <w:pPr>
        <w:pStyle w:val="Normal"/>
        <w:jc w:val="both"/>
        <w:rPr/>
      </w:pPr>
      <w:r>
        <w:rPr/>
        <w:t>«Тайна сия (то есть тайна брака), - говорит апостол Павел, - великая есть». Вот эта «великая тайна» брака только там и существует, где есть нравственная чистота, целомудренность. Тогда между мужем и женой цветет любовь, она сияет во всем и овладевает всем. Избавившись в семье от эгоизма, нетерпения, грубости появляется радость и чувство полнот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 Древнем Китае жила удивительная семья из 100 человек. Царили в ней лад, любовь и уважение. Слава о семье дошла до самого императора, и он посетил эту семью. Убедившись, что молва ничего не преувеличила, император спросил у ста</w:t>
        <w:softHyphen/>
        <w:t>рейшины семьи: «Как удаётся вам жить в мире и согласии, не ссорясь и не обижая друг друга?»  В ответ старейшина назвал лишь одно слово. Какое?</w:t>
      </w:r>
    </w:p>
    <w:p>
      <w:pPr>
        <w:pStyle w:val="Normal"/>
        <w:jc w:val="both"/>
        <w:rPr>
          <w:i/>
          <w:i/>
        </w:rPr>
      </w:pPr>
      <w:r>
        <w:rPr>
          <w:i/>
        </w:rPr>
        <w:t>(Ребятам предлагается отгадать это слово. (ТЕРПЕНИЕ)</w:t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Научитесь владеть своими эмоциями, и это поможет вам регулиро</w:t>
        <w:softHyphen/>
        <w:t xml:space="preserve">вать отношения с родными. </w:t>
      </w:r>
    </w:p>
    <w:p>
      <w:pPr>
        <w:pStyle w:val="Normal"/>
        <w:jc w:val="both"/>
        <w:rPr/>
      </w:pPr>
      <w:r>
        <w:rPr/>
        <w:t>Семья это место, где не надо притворяться, где тебя не обманут, где тебя спокойно и хорошо, где можно отдохнуть душой. Ваш дом теплый, солнечный, уютный. Чьими стараниями это достигается в  ваших семьях? Как распределяются обязанности? Кто в семье главный?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i/>
        </w:rPr>
        <w:t>(рассуждения обучающихся</w:t>
      </w:r>
      <w:r>
        <w:rPr/>
        <w:t>)</w:t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Если каждый член семьи имеет свой участок работы, тогда в доме уют, тепло и гармония. Там, где заботы по дому лежат на одних плечах, там царят раздражение и непонимание.</w:t>
      </w:r>
    </w:p>
    <w:p>
      <w:pPr>
        <w:pStyle w:val="Normal"/>
        <w:jc w:val="both"/>
        <w:rPr/>
      </w:pPr>
      <w:r>
        <w:rPr/>
        <w:t xml:space="preserve">А какая же семья была в старой России? </w:t>
      </w:r>
    </w:p>
    <w:p>
      <w:pPr>
        <w:pStyle w:val="Normal"/>
        <w:jc w:val="both"/>
        <w:rPr/>
      </w:pPr>
      <w:r>
        <w:rPr/>
        <w:t xml:space="preserve">Раньше о доме и семье говорили с большим уважением. Семьи на Руси были большие и дружные. Жили весело. Уважали старости, оберегали младость.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i/>
        </w:rPr>
        <w:t>(Раздается текст. Ребята по очереди читают его.)</w:t>
      </w:r>
    </w:p>
    <w:p>
      <w:pPr>
        <w:pStyle w:val="Normal"/>
        <w:jc w:val="both"/>
        <w:rPr/>
      </w:pPr>
      <w:r>
        <w:rPr>
          <w:i/>
        </w:rPr>
        <w:t>Старых чтите, как отца, а молодых, как братьев. В дому сво</w:t>
        <w:softHyphen/>
        <w:t>ем не ленитесь, но за всем сами наблюдайте; не полагай</w:t>
        <w:softHyphen/>
        <w:t>тесь на тиуна (управителя) или на отрока, чтобы не посме</w:t>
        <w:softHyphen/>
        <w:t>ялись приходящие к вам над домом вашим, над обедом вашим. На войну выйдя, не ленитесь, не полагайтесь на воевод; ни пи</w:t>
        <w:softHyphen/>
        <w:t>тью, ни еде не предавайтесь, ни спанью; сторожей сами наряживайте, и ночью, расставив стражу со всех сторон, около воинов ложитесь, а вставайте рано; оружия не снимайте с себя второ</w:t>
        <w:softHyphen/>
        <w:t>пях, не оглядевшись по лености, внезапно ведь человек погиба</w:t>
        <w:softHyphen/>
        <w:t>ет. Лжи остерегайтесь, и пьянства, и блуда, от того ведь душа погибает и тело. Куда бы</w:t>
      </w:r>
      <w:r>
        <w:rPr/>
        <w:t xml:space="preserve"> </w:t>
      </w:r>
      <w:r>
        <w:rPr>
          <w:i/>
        </w:rPr>
        <w:t>вы ни держали путь по своим землям, не давайте отрокам причинять вред ни своим, ни чужим, ни се</w:t>
        <w:softHyphen/>
        <w:t>лам, ни посевам, чтобы не стали проклинать вас. Куда ни пойде</w:t>
        <w:softHyphen/>
        <w:t>те и где бы ни остановитесь, напоите и накормите нищего. Более же всего чтите гостя, откуда бы к вам ни пришел, простолю</w:t>
        <w:softHyphen/>
        <w:t>дин ли, или знатный, или посол; если не можете почтить его по</w:t>
        <w:softHyphen/>
        <w:t>дарком то - пищей и питьем; ибо они, проходя, прославят чело</w:t>
        <w:softHyphen/>
        <w:t>века по всем землям или добрым, или злым. Больного навестите, покойника проводите, ибо все мы смертны. Не пропустите чело</w:t>
        <w:softHyphen/>
        <w:t>века, не поприветствовав его, и доброе слово ему молвите. Жену свою любите, но не давайте ей власти над собой. А вот вам и ос</w:t>
        <w:softHyphen/>
        <w:t>нова всему: страх Божий имейте превыше всего. Если не будете помнить это, то чаше перечитывайте: и мне не будет стыдно, и вам будет хорошо.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 умеете хорошего, то не забывайте, а чего не умеете, то</w:t>
        <w:softHyphen/>
        <w:t>му учитесь - как отец мой, дома сидя, знал пять языков, оттого и честь была от других стран. Леность ведь всему мать: что кто умеет, то забудет, а что не умеет, тому не научится. Добро же творя, не ленитесь ни на что хорошее, прежде всего к церкви: пусть не застанет вас солнце в постели. Так поступал отец мой блаженный и все добрые мужи совершенные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Учитель</w:t>
      </w:r>
      <w:r>
        <w:rPr/>
        <w:t xml:space="preserve">: Какие советы Владимира Мономаха и традиции русской семьи старой России мы утратили? </w:t>
      </w:r>
    </w:p>
    <w:p>
      <w:pPr>
        <w:pStyle w:val="Normal"/>
        <w:jc w:val="both"/>
        <w:rPr>
          <w:i/>
          <w:i/>
        </w:rPr>
      </w:pPr>
      <w:r>
        <w:rPr>
          <w:i/>
        </w:rPr>
        <w:t>(Рассуждения учащихся: трудолюбие, честь, верность, целомудрие, достоинство, почитание старших и родителей, порядочность, правдивость, гостеприимство, доброта, человеколюбие, вера)</w:t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>
          <w:b/>
        </w:rPr>
        <w:t>Учитель:</w:t>
      </w:r>
      <w:r>
        <w:rPr/>
        <w:t xml:space="preserve"> Я прошу вас оставить себе это «поучение» В. Мономаха и помнить о нем всегда, а если вдруг начнете забывать, то почаще его перечитывайте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Style w:val="FontStyle21"/>
          <w:i/>
          <w:i/>
          <w:sz w:val="24"/>
          <w:szCs w:val="24"/>
        </w:rPr>
      </w:pPr>
      <w:r>
        <w:rPr/>
        <w:t xml:space="preserve"> </w:t>
      </w:r>
      <w:r>
        <w:rPr>
          <w:rStyle w:val="FontStyle21"/>
          <w:sz w:val="24"/>
          <w:szCs w:val="24"/>
        </w:rPr>
        <w:t>В Библии сказано: «Бог есть Любовь». И любовь пронизывает всю Вселенную. Святые отцы говорили, что весь мир сотворен Божией любовью. Действительно, если мы будем читать в Библии описание дней творения, то прочтем в конце каждого дня: «И уви</w:t>
        <w:softHyphen/>
        <w:t>дел Бог, что это хорошо». И вот, как хозяина сотворенного пре</w:t>
        <w:softHyphen/>
        <w:t>красного мира, Бог творит человека по Своему образу. Но стран</w:t>
        <w:softHyphen/>
        <w:t>но, именно после описания создания венца творения в Библии впервые встречается слово «нехорошо». «И сказал Господь Бог: не хорошо быть человеку одному». Адам, обладающий бессмертным телом, живущий в раю, господствующий над всеми животными, не находит полноты жизни один. И Господь, видя это, решает: «сотворим ему помощника, соответственного ему». Сотворив женщину, Бог «привел ее к человеку». Далее в Библии говорится, что «оставит человек отца своего и мать свою, и прилепится к же</w:t>
        <w:softHyphen/>
        <w:t>не своей; И будут одна плоть»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1"/>
          <w:sz w:val="24"/>
          <w:szCs w:val="24"/>
        </w:rPr>
        <w:t>«И благословил их Бог, и сказал им Бог: плодитесь и размно</w:t>
        <w:softHyphen/>
        <w:t>жайтесь, и наполняйте землю, и обладайте ею».</w:t>
      </w:r>
    </w:p>
    <w:p>
      <w:pPr>
        <w:pStyle w:val="Normal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Заключение.</w:t>
      </w:r>
    </w:p>
    <w:p>
      <w:pPr>
        <w:pStyle w:val="Normal"/>
        <w:jc w:val="both"/>
        <w:rPr/>
      </w:pPr>
      <w:r>
        <w:rPr/>
        <w:t>Мы сегодня с вами выяснили, что «погода в доме» зависит во многом от вас самих. Разгоним тучи над нашим домом.</w:t>
      </w:r>
    </w:p>
    <w:p>
      <w:pPr>
        <w:pStyle w:val="Normal"/>
        <w:jc w:val="both"/>
        <w:rPr/>
      </w:pPr>
      <w:r>
        <w:rPr/>
        <w:t xml:space="preserve">Одна из заповедей Христа гласит: «Почитай отца своего и мать, да будет тебе благо». Добрые дети – дому венец, а худые дети – дому конец! </w:t>
      </w:r>
    </w:p>
    <w:p>
      <w:pPr>
        <w:pStyle w:val="Normal"/>
        <w:jc w:val="both"/>
        <w:rPr/>
      </w:pPr>
      <w:r>
        <w:rPr/>
        <w:t>Видите, ребята, как много зависит от вас? Сегодня, когда придете домой, не забудьте обнять своих родных и сказать, что вы их очень любите. Встречайте своих близких словами батюшки Серафима «РАДОСТЬ МОЯ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асибо вам за откровенный разговор. А сейчас возьмите свою ромашку и напишите на лепестках, какой вы хотите видеть свою семью.</w:t>
      </w:r>
    </w:p>
    <w:p>
      <w:pPr>
        <w:pStyle w:val="Normal"/>
        <w:jc w:val="both"/>
        <w:rPr/>
      </w:pPr>
      <w:r>
        <w:rPr>
          <w:b/>
        </w:rPr>
        <w:t>С</w:t>
      </w:r>
      <w:r>
        <w:rPr/>
        <w:t xml:space="preserve"> – счастливая, совершенная, славная, современная, спортивная и т.д.</w:t>
      </w:r>
    </w:p>
    <w:p>
      <w:pPr>
        <w:pStyle w:val="Normal"/>
        <w:jc w:val="both"/>
        <w:rPr/>
      </w:pPr>
      <w:r>
        <w:rPr>
          <w:b/>
        </w:rPr>
        <w:t xml:space="preserve">Е </w:t>
      </w:r>
      <w:r>
        <w:rPr/>
        <w:t>– единая, единственная, единомышленная и т.д.</w:t>
      </w:r>
    </w:p>
    <w:p>
      <w:pPr>
        <w:pStyle w:val="Normal"/>
        <w:jc w:val="both"/>
        <w:rPr/>
      </w:pPr>
      <w:r>
        <w:rPr>
          <w:b/>
        </w:rPr>
        <w:t xml:space="preserve">МЬ  </w:t>
      </w:r>
      <w:r>
        <w:rPr/>
        <w:t>– милая, многодетная, музыкальная, мудрая и т.д.</w:t>
      </w:r>
    </w:p>
    <w:p>
      <w:pPr>
        <w:pStyle w:val="Normal"/>
        <w:jc w:val="both"/>
        <w:rPr/>
      </w:pPr>
      <w:r>
        <w:rPr>
          <w:b/>
        </w:rPr>
        <w:t>Я</w:t>
      </w:r>
      <w:r>
        <w:rPr/>
        <w:t xml:space="preserve"> – яркая, ясная и т.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1"/>
      <w:ind w:firstLine="288"/>
      <w:jc w:val="both"/>
    </w:pPr>
    <w:rPr>
      <w:rFonts w:ascii="Microsoft Sans Serif" w:hAnsi="Microsoft Sans Serif" w:cs="Microsoft Sans Seri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8:43:00Z</dcterms:created>
  <dc:creator>Пользователь</dc:creator>
  <dc:description/>
  <cp:keywords/>
  <dc:language>en-US</dc:language>
  <cp:lastModifiedBy>Ученик</cp:lastModifiedBy>
  <cp:lastPrinted>2013-03-25T12:30:00Z</cp:lastPrinted>
  <dcterms:modified xsi:type="dcterms:W3CDTF">2013-03-25T09:30:00Z</dcterms:modified>
  <cp:revision>3</cp:revision>
  <dc:subject/>
  <dc:title>   Диалог со старшеклассниками по теме: «Нравственность»</dc:title>
</cp:coreProperties>
</file>