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  <w:sz w:val="28"/>
          <w:szCs w:val="28"/>
        </w:rPr>
        <w:t xml:space="preserve">                               </w:t>
      </w:r>
      <w:r>
        <w:rPr>
          <w:b/>
          <w:i/>
          <w:iCs/>
        </w:rPr>
        <w:t xml:space="preserve">                    </w:t>
      </w:r>
      <w:r>
        <w:rPr>
          <w:b/>
          <w:i/>
          <w:iCs/>
        </w:rPr>
        <w:t>Занятие №4</w:t>
      </w:r>
      <w:r>
        <w:rPr>
          <w:b/>
          <w:i/>
          <w:iCs/>
          <w:color w:val="0000A0"/>
        </w:rPr>
        <w:t xml:space="preserve">   </w:t>
      </w:r>
    </w:p>
    <w:p>
      <w:pPr>
        <w:pStyle w:val="Style14"/>
        <w:spacing w:before="0" w:after="0"/>
        <w:jc w:val="both"/>
        <w:rPr>
          <w:b/>
          <w:b/>
          <w:iCs/>
        </w:rPr>
      </w:pPr>
      <w:r>
        <w:rPr>
          <w:b/>
          <w:iCs/>
        </w:rPr>
        <w:t>Тема : Тень добрачных отношений.</w:t>
      </w:r>
    </w:p>
    <w:p>
      <w:pPr>
        <w:pStyle w:val="Style14"/>
        <w:spacing w:before="0" w:after="0"/>
        <w:jc w:val="both"/>
        <w:rPr/>
      </w:pPr>
      <w:r>
        <w:rPr>
          <w:b/>
          <w:iCs/>
        </w:rPr>
        <w:t>Эпиграф:</w:t>
      </w:r>
      <w:r>
        <w:rPr>
          <w:i/>
          <w:iCs/>
        </w:rPr>
        <w:t xml:space="preserve"> В брачной жизни соединенная, пара должна образовать как бы единую моральную личность</w:t>
      </w:r>
      <w:r>
        <w:rPr>
          <w:b/>
          <w:i/>
          <w:iCs/>
        </w:rPr>
        <w:t>.</w:t>
      </w:r>
      <w:r>
        <w:rPr>
          <w:b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И. </w:t>
      </w:r>
      <w:r>
        <w:rPr>
          <w:b/>
          <w:i/>
          <w:iCs/>
        </w:rPr>
        <w:t>Кант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Цель занятия: </w:t>
      </w:r>
      <w:r>
        <w:rPr/>
        <w:t xml:space="preserve">формирование правильного отношения к великому чувству - любви, упрочение понятий о чистоте интимных отношений, содействие формированию прочной семьи. </w:t>
        <w:br/>
      </w:r>
      <w:r>
        <w:rPr>
          <w:b/>
          <w:bCs/>
          <w:i/>
          <w:iCs/>
        </w:rPr>
        <w:t xml:space="preserve">Задача: </w:t>
      </w:r>
      <w:r>
        <w:rPr/>
        <w:t>осознать значение ответственности за свою семью до брака и после его заключения.</w:t>
        <w:br/>
      </w:r>
      <w:r>
        <w:rPr>
          <w:b/>
          <w:bCs/>
          <w:i/>
          <w:iCs/>
        </w:rPr>
        <w:t>Форма проведения:</w:t>
      </w:r>
      <w:r>
        <w:rPr/>
        <w:t xml:space="preserve"> диспут</w:t>
        <w:br/>
        <w:t xml:space="preserve">                                              </w:t>
      </w:r>
    </w:p>
    <w:p>
      <w:pPr>
        <w:pStyle w:val="Style14"/>
        <w:spacing w:before="0" w:after="0"/>
        <w:jc w:val="both"/>
        <w:rPr/>
      </w:pPr>
      <w:r>
        <w:rPr/>
        <w:t xml:space="preserve">                                                     </w:t>
      </w:r>
      <w:r>
        <w:rPr>
          <w:b/>
          <w:bCs/>
          <w:i/>
          <w:iCs/>
        </w:rPr>
        <w:t>Ход занятия</w:t>
      </w:r>
      <w:r>
        <w:rPr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i/>
          <w:iCs/>
        </w:rPr>
        <w:t xml:space="preserve">Вступительное слово учителя: </w:t>
      </w:r>
      <w:r>
        <w:rPr/>
        <w:t>Одна из, пожалуй, самых актуальных тем в христианской жизни, и особенно для молодёжи – это тема добрачных отношений. Библия говорит нам, что половая близость вне брака считается грехом, который называется блудом. Апостол Павел призывал: «Бегайте блуда».</w:t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  <w:r>
        <w:rPr>
          <w:rStyle w:val="StrongEmphasis"/>
          <w:b w:val="false"/>
        </w:rPr>
        <w:t>Черняк Евгения Михайловна</w:t>
      </w:r>
      <w:r>
        <w:rPr/>
        <w:t> — академик Международной академии информатизации ООН, доктор философских наук, профессор в своей статье написала, что в   России сохраняется стойкая ориентация общества на брак. Но за последние десятилетия существенно изменилось добрачное поведение молодежи: перестали действовать традиционные установки на добрачное целомудрие.  Почти 94% студентов обоего пола допускают добрачный сексуальный опыт. При этом среди 6% принципиально не допускающих добрачную сексуальную связь, женщин в 4 раза больше, чем мужчин.</w:t>
      </w:r>
      <w:bookmarkStart w:id="0" w:name="_ftnref1"/>
      <w:bookmarkEnd w:id="0"/>
      <w:r>
        <w:rPr/>
        <w:t xml:space="preserve"> Причем четвертая часть «взрослых» респондентов — родители, бабушки, дедушки — решительно настроены против добрачного секса. </w:t>
      </w:r>
    </w:p>
    <w:p>
      <w:pPr>
        <w:pStyle w:val="Style14"/>
        <w:spacing w:before="0" w:after="0"/>
        <w:jc w:val="both"/>
        <w:rPr/>
      </w:pPr>
      <w:r>
        <w:rPr/>
        <w:t>По результатам исследования, можно видеть, каковы же мотивы добрачных сексуальных связей у молодежи? Посмотрите на таблицы.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Ранжировка мотивов добрачной сексуальной связи у женщин </w:t>
      </w:r>
      <w:r>
        <w:rPr>
          <w:b/>
          <w:bCs/>
        </w:rPr>
        <w:br/>
      </w:r>
    </w:p>
    <w:tbl>
      <w:tblPr>
        <w:tblW w:w="659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8"/>
        <w:gridCol w:w="450"/>
      </w:tblGrid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чше узнать партнера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гармоничной семейной жизни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е дело каждого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ение чувств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ость удовлетворения сексуальных потребностей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ость приобретения опыта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6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е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,7</w:t>
            </w:r>
          </w:p>
        </w:tc>
      </w:tr>
    </w:tbl>
    <w:p>
      <w:pPr>
        <w:pStyle w:val="Style14"/>
        <w:spacing w:before="0" w:after="0"/>
        <w:rPr/>
      </w:pPr>
      <w:r>
        <w:rPr>
          <w:rStyle w:val="StrongEmphasis"/>
        </w:rPr>
        <w:t>Ранжировка мотивов добрачной сексуальной связи у мужчин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49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  <w:gridCol w:w="450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ение сексуальных потребностей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,0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лучше узнать друг друга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ля гармоничной семейной жизни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приобретения опыта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дело каждого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 чувств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Что происходит с молодежью? Почему молодые люди сориентированы на добрачные отношения? Почему не ценится  добрачное целомудрие? Какой отпечаток накладывают на дальнейшую жизнь добрачные отношения? На эти и другие вопросы мы постараемся ответить здесь и сейчас. </w:t>
      </w:r>
    </w:p>
    <w:p>
      <w:pPr>
        <w:pStyle w:val="Style14"/>
        <w:spacing w:before="0" w:after="0"/>
        <w:jc w:val="both"/>
        <w:rPr>
          <w:rStyle w:val="Emphasis"/>
          <w:b/>
          <w:b/>
          <w:i w:val="false"/>
          <w:i w:val="false"/>
        </w:rPr>
      </w:pPr>
      <w:r>
        <w:rPr/>
        <w:br/>
        <w:t>2.</w:t>
      </w:r>
      <w:r>
        <w:rPr>
          <w:rStyle w:val="Emphasis"/>
          <w:b/>
          <w:i w:val="false"/>
        </w:rPr>
        <w:t>Секс и любовь – это одно и то же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rStyle w:val="Emphasis"/>
          <w:i w:val="false"/>
        </w:rPr>
        <w:t>Многие</w:t>
      </w:r>
      <w:r>
        <w:rPr>
          <w:rStyle w:val="Emphasis"/>
        </w:rPr>
        <w:t xml:space="preserve"> </w:t>
      </w:r>
      <w:r>
        <w:rPr/>
        <w:t xml:space="preserve">говорят о любви, под которой обычно подразумевается секс. Но не кажется ли вам, что, ставя знак равенства между любовью и сексом, мы тем самым унижаем себя? Приравниваем себя к животным? 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начала прочитайте  противоположные по содержанию мнения, которыми обменивается молодежь в интернет сетях. И выскажите свою точку зрения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Наталья: </w:t>
      </w:r>
    </w:p>
    <w:p>
      <w:pPr>
        <w:pStyle w:val="Style14"/>
        <w:spacing w:before="0" w:after="0"/>
        <w:jc w:val="both"/>
        <w:rPr/>
      </w:pPr>
      <w:r>
        <w:rPr/>
        <w:t>Если подразумеваются сексуальные отношения,  я за, хотя понимаю, что многие сейчас меня осудят, но много разводов происходит именно из-за несхожести темперамента супругов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Регина: </w:t>
      </w:r>
    </w:p>
    <w:p>
      <w:pPr>
        <w:pStyle w:val="Style14"/>
        <w:spacing w:before="0" w:after="0"/>
        <w:jc w:val="both"/>
        <w:rPr/>
      </w:pPr>
      <w:r>
        <w:rPr/>
        <w:t>Наталья то что ты написала - это твое личное мнение. Бог же создал сексуальные отношения только для брака! Внебрачные сексуальные связи- это блуд!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Марина: </w:t>
      </w:r>
    </w:p>
    <w:p>
      <w:pPr>
        <w:pStyle w:val="Style14"/>
        <w:spacing w:before="0" w:after="0"/>
        <w:jc w:val="both"/>
        <w:rPr/>
      </w:pPr>
      <w:r>
        <w:rPr/>
        <w:t>Я вышла замуж беременная. Я тогда не была верующей, и по другому я не умела жить и мыслить. Но сейчас я думаю, т.е. мне хотелось, чтобы наша семья была бы по другому построена. Чтобы основанием её был Господь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Татьяна</w:t>
      </w:r>
    </w:p>
    <w:p>
      <w:pPr>
        <w:pStyle w:val="Style14"/>
        <w:spacing w:before="0" w:after="0"/>
        <w:jc w:val="both"/>
        <w:rPr/>
      </w:pPr>
      <w:r>
        <w:rPr/>
        <w:t>Мы расписались  в апреле, а бракосочетание в церкви было в мае. Этот месяц мы не жили как супруги. Хотя документально уже были таковыми. Для нас было важно благословение от Бога.А что касается интимной части, то вся же жизнь впереди! В сладость и радость!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Наталья: </w:t>
      </w:r>
    </w:p>
    <w:p>
      <w:pPr>
        <w:pStyle w:val="Style14"/>
        <w:spacing w:before="0" w:after="0"/>
        <w:jc w:val="both"/>
        <w:rPr/>
      </w:pPr>
      <w:r>
        <w:rPr/>
        <w:t>А разве не темперамент узнается в постели? Да и не только, вы знаете, что сейчас при подаче заявлений в загс даже предлагается немного пожить вместе. У меня много примеров и я один из них, у нас тоже было все прилично, до свадьбы только поцелуи ну и что хорошего? Столько ссор только на этой почве. Природа нас наделила такими чувствами не зря, и сдерживать их особенно для мужчин чревато последствиями, и у меня много примеров таких семей. Да и пьянки-гулянки тоже проверяются таким же образом, т.к. встречаясь люди, показывают себя с самой лучшей стороны и только пожив бок о бок друг с другом раскрываются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Марина</w:t>
      </w:r>
    </w:p>
    <w:p>
      <w:pPr>
        <w:pStyle w:val="Style14"/>
        <w:spacing w:before="0" w:after="0"/>
        <w:jc w:val="both"/>
        <w:rPr/>
      </w:pPr>
      <w:r>
        <w:rPr/>
        <w:t>Бабушка и дедушка моего мужа прожили долгую и счастливую жизнь вместе, благодаря взаимопониманию и достижению общесемейных целей. Этой целью было счастье их детей. Не всегда в достатке, не всегда в здоровье, не всегда в понимании, но всегда уступая друг другу. Кстати у них были очень разные интересы. НО ОНИ БЫЛИ ОЧЕНЬ СЧАСТЛИВЫ И ЛЮБИЛИ ДРУГ ДРУГА.</w:t>
      </w:r>
    </w:p>
    <w:p>
      <w:pPr>
        <w:pStyle w:val="Postmetadata"/>
        <w:spacing w:before="0" w:after="0"/>
        <w:jc w:val="both"/>
        <w:rPr/>
      </w:pPr>
      <w:r>
        <w:rPr/>
        <w:t> </w:t>
      </w:r>
      <w:r>
        <w:rPr>
          <w:b/>
          <w:u w:val="single"/>
        </w:rPr>
        <w:t>Учитель.</w:t>
      </w:r>
      <w:r>
        <w:rPr/>
        <w:t xml:space="preserve"> Что вы думаете о их мнениях? Каково ваше мнение ?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Ответ  аргументируйте. Идет обмен мнениями.</w:t>
      </w:r>
    </w:p>
    <w:p>
      <w:pPr>
        <w:pStyle w:val="Style14"/>
        <w:spacing w:before="0" w:after="0"/>
        <w:rPr>
          <w:i/>
          <w:i/>
        </w:rPr>
      </w:pPr>
      <w:r>
        <w:rPr>
          <w:b/>
        </w:rPr>
        <w:t>Учитель</w:t>
      </w:r>
      <w:r>
        <w:rPr/>
        <w:t>: Животные не могут контролировать своих сексуальных инстинктов, для них секс не связан с любовью. Однако мы – не просто высокоразвитые животные. Мы можем управлять своими поступками, для нас сознание должно быть важнее инстинктов. Сексуальные стремления человека должны регулироваться не законами природы, а нравственными принципами. Попытки рассматривать секс в отрыве от человеческой личности, от чувств унижают наше человеческое достоинство. . Секс и любовь не одно и то же. Секс – часть зрелой любви. То, чем станет для нас секс, – вопрос нашего выбора. Человеку, в отличие от животных, присуще состояние воздержания, которое бывает необходимо проявить в определенные периоды жизни. Люди, имеющие досупружеский сексуальный опыт, создают менее удачные браки. Такова тенденция. Чем больше секса до, тем меньше счастья после в браке, тем больше шансов на развод. И только целомудренной женщине - жене  могут быть посвящены такие стихи.</w:t>
        <w:br/>
      </w:r>
      <w:r>
        <w:rPr>
          <w:i/>
        </w:rPr>
        <w:t xml:space="preserve">Моя жена всех женщин мне дороже </w:t>
        <w:br/>
        <w:t xml:space="preserve">Величественной своей душой, </w:t>
        <w:br/>
        <w:t xml:space="preserve">Всю мощь, всю власть изведать дай ей Боже </w:t>
        <w:br/>
        <w:t xml:space="preserve">Моей любви воистину большой! </w:t>
        <w:br/>
      </w:r>
      <w:r>
        <w:rPr/>
        <w:br/>
      </w:r>
      <w:r>
        <w:rPr>
          <w:i/>
        </w:rPr>
        <w:t xml:space="preserve">Дороже всех - и чувства вновь крылаты, </w:t>
        <w:br/>
        <w:t xml:space="preserve">И на устах опять счастливый смех... </w:t>
        <w:br/>
        <w:t xml:space="preserve">Дороже всех: дороже первой Хлаты! </w:t>
        <w:br/>
        <w:t xml:space="preserve">Моя жена душе дороже всех! </w:t>
        <w:br/>
        <w:br/>
        <w:t xml:space="preserve">Моя жена мудрей всех философий, - </w:t>
        <w:br/>
        <w:t xml:space="preserve">Завидная ей участь суждена, </w:t>
        <w:br/>
        <w:t xml:space="preserve">И обгелчить мне руки на Голгофе </w:t>
        <w:br/>
        <w:t>Придет в тоске одна моя жена!</w:t>
      </w:r>
    </w:p>
    <w:p>
      <w:pPr>
        <w:pStyle w:val="Normal"/>
        <w:rPr>
          <w:i/>
          <w:i/>
        </w:rPr>
      </w:pPr>
      <w:r>
        <w:rPr>
          <w:i/>
        </w:rPr>
        <w:t xml:space="preserve">Игорь Северянин </w:t>
        <w:br/>
      </w:r>
    </w:p>
    <w:p>
      <w:pPr>
        <w:pStyle w:val="Style14"/>
        <w:spacing w:before="0" w:after="0"/>
        <w:rPr/>
      </w:pPr>
      <w:r>
        <w:rPr>
          <w:b/>
          <w:u w:val="single"/>
        </w:rPr>
        <w:t>Учитель.</w:t>
      </w:r>
      <w:r>
        <w:rPr/>
        <w:t xml:space="preserve"> Что такое целомудрие? Целомудрие – это самоконтроль в сексуальной сфере. Это сохранение сексуальной чистоты в зависимости от образа жизни: девственность для несостоящих в браке, верность для супругов. В наши дни целомудрие – не такая уж распространенная добродетель.  К сожалению, быть целомуд</w:t>
        <w:softHyphen/>
        <w:t>ренным стало сейчас не модно. И молодые люди недоумевают, зачем хранить целомудрие. Но остается вопрос, почему же все религии осуждают разврат и превозносят целомудрие? Почему все наро</w:t>
        <w:softHyphen/>
        <w:t>ды охраняли его, как великую драгоценность? Веками целомудрие считалось естественным состоянием девушки до брака. Теперь же девушки, сохранившие себя в чистоте, стесняются своей невинно</w:t>
        <w:softHyphen/>
        <w:t>сти, а некоторые сознательно стремятся потерять девственность до свадьбы.</w:t>
        <w:br/>
        <w:t xml:space="preserve">А между </w:t>
      </w:r>
      <w:r>
        <w:rPr>
          <w:b/>
        </w:rPr>
        <w:t>история доказала, что пренебрежение цело</w:t>
        <w:softHyphen/>
        <w:t>мудрием угрожает самому существованию нации, т. к. ведет к ее вырождению</w:t>
      </w:r>
      <w:r>
        <w:rPr/>
        <w:br/>
        <w:t>Давайте порассуждаем на эту тему.</w:t>
      </w:r>
    </w:p>
    <w:p>
      <w:pPr>
        <w:pStyle w:val="Style14"/>
        <w:spacing w:before="0" w:after="0"/>
        <w:jc w:val="both"/>
        <w:rPr/>
      </w:pPr>
      <w:r>
        <w:rPr/>
        <w:t>(дискуссия старшеклассников)</w:t>
      </w:r>
    </w:p>
    <w:p>
      <w:pPr>
        <w:pStyle w:val="Style14"/>
        <w:spacing w:before="0" w:after="0"/>
        <w:jc w:val="both"/>
        <w:rPr/>
      </w:pPr>
      <w:r>
        <w:rPr/>
        <w:t xml:space="preserve">Что же может объединить мужчину и женщину на долгие годы? </w:t>
      </w:r>
    </w:p>
    <w:p>
      <w:pPr>
        <w:pStyle w:val="Normal"/>
        <w:ind w:left="360" w:hanging="0"/>
        <w:jc w:val="both"/>
        <w:rPr/>
      </w:pPr>
      <w:r>
        <w:rPr/>
        <w:t>Совместимость.</w:t>
      </w:r>
    </w:p>
    <w:p>
      <w:pPr>
        <w:pStyle w:val="Normal"/>
        <w:ind w:left="360" w:hanging="0"/>
        <w:jc w:val="both"/>
        <w:rPr/>
      </w:pPr>
      <w:r>
        <w:rPr/>
        <w:t>Равенство интеллекта.</w:t>
      </w:r>
    </w:p>
    <w:p>
      <w:pPr>
        <w:pStyle w:val="Normal"/>
        <w:ind w:left="360" w:hanging="0"/>
        <w:jc w:val="both"/>
        <w:rPr/>
      </w:pPr>
      <w:r>
        <w:rPr/>
        <w:t>Дружба.</w:t>
      </w:r>
    </w:p>
    <w:p>
      <w:pPr>
        <w:pStyle w:val="Normal"/>
        <w:ind w:left="360" w:hanging="0"/>
        <w:jc w:val="both"/>
        <w:rPr/>
      </w:pPr>
      <w:r>
        <w:rPr/>
        <w:t>Эмоциональная устойчивость.</w:t>
      </w:r>
    </w:p>
    <w:p>
      <w:pPr>
        <w:pStyle w:val="Normal"/>
        <w:ind w:left="360" w:hanging="0"/>
        <w:jc w:val="both"/>
        <w:rPr/>
      </w:pPr>
      <w:r>
        <w:rPr/>
        <w:t>Сексуальность.</w:t>
      </w:r>
    </w:p>
    <w:p>
      <w:pPr>
        <w:pStyle w:val="Style14"/>
        <w:spacing w:before="0" w:after="0"/>
        <w:jc w:val="both"/>
        <w:rPr/>
      </w:pPr>
      <w:r>
        <w:rPr/>
        <w:t xml:space="preserve">Интимная связь несовершеннолетних имеет много минус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равило, осуществляется скрытно и украдкой, из-за чего усиливается ощущение незащищенности и чувство в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носит должного удовлетворения из-за сопутствующих ей опас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частую происходит спонтанно, а потому усиливает вероятность заразиться или заберемене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редко вызывает неприятные ощущения из-за неуклюжести и грубости обоих партне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упления в раннюю половую жизнь – обилие половых партнеров, так как интимные ранние преждевременные отношения – признак жизненной неустойчив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Это, прежде всего, серьезная угроза физическому здоровью. Об этом мы поговорим с вами на следующей встрече. </w:t>
      </w:r>
    </w:p>
    <w:p>
      <w:pPr>
        <w:pStyle w:val="Style14"/>
        <w:spacing w:before="0" w:after="0"/>
        <w:jc w:val="both"/>
        <w:rPr/>
      </w:pPr>
      <w:r>
        <w:rPr>
          <w:b/>
        </w:rPr>
        <w:t>Постарайтесь продолжить предложени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>Молодые люди вступают  на путь добрачной половой жизни потому, что…</w:t>
        <w:br/>
        <w:t xml:space="preserve">Вдумайтесь в слова  Канта и Сухомлинского  и  как много лет назад ориентируйтесь на любовь, оценивая ее в качестве основного мотива создания семьи. </w:t>
      </w:r>
    </w:p>
    <w:p>
      <w:pPr>
        <w:pStyle w:val="Style14"/>
        <w:spacing w:before="0" w:after="0"/>
        <w:jc w:val="both"/>
        <w:rPr/>
      </w:pPr>
      <w:r>
        <w:rPr>
          <w:i/>
        </w:rPr>
        <w:br/>
      </w:r>
      <w:r>
        <w:rPr>
          <w:i/>
          <w:iCs/>
        </w:rPr>
        <w:t>Когда у женщин неразвито чувство чести и достоинства, процветает нравственное невежество мужчин.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В.А. Сухомлинский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Когда мужчины неуважительно относятся к женщине, это почти всегда</w:t>
      </w:r>
      <w:r>
        <w:rPr/>
        <w:t xml:space="preserve">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egunadvage">
    <w:name w:val="begun_adv_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egunadvcontact">
    <w:name w:val="begun_adv_contact"/>
    <w:basedOn w:val="Style13"/>
    <w:qFormat/>
    <w:rPr/>
  </w:style>
  <w:style w:type="character" w:styleId="Begunadvbullit">
    <w:name w:val="begun_adv_bullit"/>
    <w:basedOn w:val="Style13"/>
    <w:qFormat/>
    <w:rPr/>
  </w:style>
  <w:style w:type="character" w:styleId="Begunadvcity">
    <w:name w:val="begun_adv_city"/>
    <w:basedOn w:val="Style13"/>
    <w:qFormat/>
    <w:rPr/>
  </w:style>
  <w:style w:type="character" w:styleId="Begunwarnasterisk">
    <w:name w:val="begun_warn_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ostmetadata">
    <w:name w:val="postmetadata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57:00Z</dcterms:created>
  <dc:creator>Пользователь</dc:creator>
  <dc:description/>
  <cp:keywords/>
  <dc:language>en-US</dc:language>
  <cp:lastModifiedBy>Ученик</cp:lastModifiedBy>
  <cp:lastPrinted>2013-03-25T12:32:00Z</cp:lastPrinted>
  <dcterms:modified xsi:type="dcterms:W3CDTF">2013-03-25T09:32:00Z</dcterms:modified>
  <cp:revision>3</cp:revision>
  <dc:subject/>
  <dc:title>                                                   Занятие №4   </dc:title>
</cp:coreProperties>
</file>