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План работы родительского клуба </w:t>
        <w:br/>
        <w:t xml:space="preserve">"Мы – вместе" </w:t>
      </w:r>
    </w:p>
    <w:tbl>
      <w:tblPr>
        <w:tblW w:w="93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0"/>
        <w:gridCol w:w="2205"/>
      </w:tblGrid>
      <w:tr>
        <w:trPr>
          <w:tblHeader w:val="true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детско-родительского объедин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родителей о правилах взаимодействия с ребенком во время занят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"Гимнастика вдвоем" (на развитие у детей и родителей умения настраиваться друг на друга, чувствовать партнера в совместной двигательно-игровой деятельности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"Затруднительные ситуации в общении с ребенком"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ор </w:t>
              <w:br/>
              <w:t>по физической культу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9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 правила взаимодействия с ребенк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"Организация физического воспитания в семье"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"Осенняя ярмарка" (обучение родителей методам совершенствования умений и навыков ребенка в беге, прыжках, ползании в игровой форме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детско-родительских отношений "Давайте познакомимся" (взаимное представление участников, создание благоприятной атмосферы для эффективного начала работы группы)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ор </w:t>
              <w:br/>
              <w:t>по физической культур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, медицинская сестра</w:t>
            </w:r>
          </w:p>
        </w:tc>
      </w:tr>
      <w:tr>
        <w:trPr/>
        <w:tc>
          <w:tcPr>
            <w:tcW w:w="9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 правила взаимодействия с ребенком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"Приобщение детей к физической культуре"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"Морское путешествие" (обучение родителей методам контроля поведения ребенка без подавления его авторитета и сравнения с другими детьми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детско-родительских отношений "Я люблю" (познание себя и своих отношений с ребенком, создание атмосферы сплоченности)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ор </w:t>
              <w:br/>
              <w:t>по физической культу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9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 правила взаимодействия с ребенком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"Вместе на каток"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"Мой веселый, звонкий мяч" (обучение родителей быть раскрепощенными, естественными, открытыми в общении с ребенком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детско-родительских отношений "Настроение" (эмоциональная разрядка группы, развитие произвольного контроля над своими действиями, умения управлять своим телом)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ор </w:t>
              <w:br/>
              <w:t>по физической культу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9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 правила взаимодействия с ребен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"Двигательная активность как средство развития познавательных процессов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"Вместе с мамой, вместе с папой" (формирование у родителей и детей чувств радости, удовольствия от совместной двигательно-игровой деятельности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детско-родительских отношений "Наши страхи" (раскрытие внутренних страхов, обучение способам избавления от страхов, приемам релаксации)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ор </w:t>
              <w:br/>
              <w:t>по физической культу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9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 правила взаимодействия с ребенко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"Спортивный уголок дома"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"Путь к гармонии" (обучение родителей методам развития у ребенка координации, чувства равновесия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детско-родительских отношений "Когда я злюсь…" (коррекция агрессивного поведения, формирование адекватных форм поведения)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ор </w:t>
              <w:br/>
              <w:t>по физической культу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9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 правила взаимодействия с ребенк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"Мы самые, самые, самые…" (учить родителей принимать ребенка таким, какой он есть, независимо от его способностей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родителями "рукописной книги": "Наша дружная, сплоченная, закаленная семья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детско-родительских отношений "Ласка" (снятие напряженности, невротических состояний, создание атмосферы сплоченности)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ор </w:t>
              <w:br/>
              <w:t>по физической культу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9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 правила взаимодействия с ребенко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"Активный семейный отдых летом"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"Мы сильные, смелые, ловкие, умелые!" (совершенствование двигательных навыков ребенка, навыков родителей принимать и любить его таким, какой он есть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детско-родительских отношений "Волшебный сон" (создание атмосферы сплоченности, снятие напряженности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 "Совместные физкультурные занятия детей и родителей глазами родителей"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ор </w:t>
              <w:br/>
              <w:t>по физической культу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ая медицинская сест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педаг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ный досу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месте с мамой (папой)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очь родителям и дошкольникам ощутить радость от совместной двигательно-игровой деятельност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развитию у родителей и детей умения настраиваться друг на друга, чувствовать партнера в совместной двигательно-игровой деятельност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армонизация отношений между детьми и родителям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у дошкольников ориентировку в пространстве, силу, ловкость, смелость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мулировать развитие внимания, памяти, мышления, речи и воображения. </w:t>
      </w:r>
    </w:p>
    <w:p>
      <w:pPr>
        <w:pStyle w:val="TextBodyIndent"/>
        <w:ind w:hanging="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shd w:fill="CCFFCC" w:val="clear"/>
          <w:lang w:eastAsia="ru-RU"/>
        </w:rPr>
      </w:pPr>
      <w:r>
        <w:rPr>
          <w:rFonts w:eastAsia="Times New Roman" w:cs="Times New Roman"/>
          <w:b/>
          <w:color w:val="000080"/>
          <w:sz w:val="24"/>
          <w:szCs w:val="24"/>
          <w:shd w:fill="CCFFCC" w:val="clear"/>
          <w:lang w:eastAsia="ru-RU"/>
        </w:rPr>
      </w:r>
    </w:p>
    <w:p>
      <w:pPr>
        <w:pStyle w:val="TextBodyIndent"/>
        <w:ind w:left="720" w:hanging="0"/>
        <w:jc w:val="center"/>
        <w:rPr>
          <w:sz w:val="24"/>
          <w:szCs w:val="24"/>
        </w:rPr>
      </w:pPr>
      <w:r>
        <w:rPr>
          <w:b/>
          <w:color w:val="000080"/>
          <w:sz w:val="24"/>
          <w:szCs w:val="24"/>
          <w:shd w:fill="CCFFCC" w:val="clear"/>
        </w:rPr>
        <w:t>Вводно-подготовительная часть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остоит в том, чтобы настроить взрослых и детей к предстоящей совместной двигательно-игровой деятельности и подготовить организм к физической нагрузке.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D02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D0202"/>
          <w:sz w:val="24"/>
          <w:szCs w:val="24"/>
          <w:lang w:eastAsia="ru-RU"/>
        </w:rPr>
        <w:t>Парный массаж «Был у зайки огород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D0202"/>
          <w:sz w:val="24"/>
          <w:szCs w:val="24"/>
          <w:lang w:eastAsia="ru-RU"/>
        </w:rPr>
        <w:t>(Сначала мама (папа) делает массаж ребенку, затем ребенок - маме (папе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D02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D0202"/>
          <w:sz w:val="24"/>
          <w:szCs w:val="24"/>
          <w:lang w:eastAsia="ru-RU"/>
        </w:rPr>
        <w:t xml:space="preserve">Был у зайки огород (поглаживание вдоль спины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D0202"/>
          <w:sz w:val="24"/>
          <w:szCs w:val="24"/>
          <w:lang w:eastAsia="ru-RU"/>
        </w:rPr>
        <w:t xml:space="preserve">Ровненькие грядки  (поперек спины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D0202"/>
          <w:sz w:val="24"/>
          <w:szCs w:val="24"/>
          <w:lang w:eastAsia="ru-RU"/>
        </w:rPr>
        <w:t>Он зимой играл в снежки (постучать кулаками по спине снизу ввеpх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D0202"/>
          <w:sz w:val="24"/>
          <w:szCs w:val="24"/>
          <w:lang w:eastAsia="ru-RU"/>
        </w:rPr>
        <w:t>Ну а летом в пpятки (пальцы по спине побежали снизу ввеpх и "спpятались" подмыш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D0202"/>
          <w:sz w:val="24"/>
          <w:szCs w:val="24"/>
          <w:lang w:eastAsia="ru-RU"/>
        </w:rPr>
        <w:t>А весною в огоpод зайка с pадостью идет (пальцы по спине "идут"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D0202"/>
          <w:sz w:val="24"/>
          <w:szCs w:val="24"/>
          <w:lang w:eastAsia="ru-RU"/>
        </w:rPr>
        <w:t>Он сначала все вскопает, все вскопает, все вскопает (пощипывания),</w:t>
        <w:br/>
        <w:t>А потом все заpовняет, заpовняет, заpовняет (поглаживания, как будто ямки заpавниваешь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D0202"/>
          <w:sz w:val="24"/>
          <w:szCs w:val="24"/>
          <w:lang w:eastAsia="ru-RU"/>
        </w:rPr>
        <w:t>Семена пpосеет ловко (легкие быстpые постукивания всеми пальцами поочеpеди),</w:t>
      </w:r>
    </w:p>
    <w:p>
      <w:pPr>
        <w:pStyle w:val="TextBodyIndent"/>
        <w:ind w:hanging="0"/>
        <w:rPr>
          <w:iCs/>
          <w:color w:val="0D0202"/>
          <w:sz w:val="24"/>
          <w:szCs w:val="24"/>
        </w:rPr>
      </w:pPr>
      <w:r>
        <w:rPr>
          <w:iCs/>
          <w:color w:val="0D0202"/>
          <w:sz w:val="24"/>
          <w:szCs w:val="24"/>
        </w:rPr>
        <w:t>И пойдет сажать моpковку (пальцы "пошли").</w:t>
      </w:r>
    </w:p>
    <w:p>
      <w:pPr>
        <w:pStyle w:val="TextBodyIndent"/>
        <w:ind w:hanging="0"/>
        <w:rPr>
          <w:iCs/>
          <w:color w:val="0D0202"/>
          <w:sz w:val="24"/>
          <w:szCs w:val="24"/>
        </w:rPr>
      </w:pPr>
      <w:r>
        <w:rPr>
          <w:iCs/>
          <w:color w:val="0D0202"/>
          <w:sz w:val="24"/>
          <w:szCs w:val="24"/>
        </w:rPr>
        <w:t>Ямка -- семя, ямка -- семя (ущипнуть, пальцем семечку пpидавить).</w:t>
      </w:r>
    </w:p>
    <w:p>
      <w:pPr>
        <w:pStyle w:val="TextBodyIndent"/>
        <w:ind w:hanging="0"/>
        <w:rPr>
          <w:iCs/>
          <w:color w:val="0D0202"/>
          <w:sz w:val="24"/>
          <w:szCs w:val="24"/>
        </w:rPr>
      </w:pPr>
      <w:r>
        <w:rPr>
          <w:iCs/>
          <w:color w:val="0D0202"/>
          <w:sz w:val="24"/>
          <w:szCs w:val="24"/>
        </w:rPr>
        <w:t>Закопает, заpовняет (опять поглаживания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iCs/>
          <w:color w:val="0D0202"/>
          <w:sz w:val="24"/>
          <w:szCs w:val="24"/>
        </w:rPr>
        <w:t>И потом у зайки вновь выpастет его моpковь (пальцами пpобежать и на макушке пальцы изобpажают ботву от моpковки.</w:t>
      </w:r>
    </w:p>
    <w:p>
      <w:pPr>
        <w:pStyle w:val="2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едагог предлагает пойти в гости к зайке. По дороге в качестве разминки родители и дети выполняли разные виды ходьбы:</w:t>
      </w:r>
    </w:p>
    <w:p>
      <w:pPr>
        <w:pStyle w:val="3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бенок идет на носках, руки вверх, взрослый, встав позади ребенка, берет его за вытянутые руки;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зрослый и ребенок идут рядом на носках, руки на поясе;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зрослый и ребенок идут, взявшись за руки на носках, руки вверх.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пражнение «Мостик»: взрослый наклоняется, касаясь руками пола, а ребенок проползает на четвереньках под «мостиком», затем взрослый ложится на живот, а ребенок перешагивает ег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9">
            <wp:simplePos x="0" y="0"/>
            <wp:positionH relativeFrom="margin">
              <wp:posOffset>2994660</wp:posOffset>
            </wp:positionH>
            <wp:positionV relativeFrom="paragraph">
              <wp:posOffset>41275</wp:posOffset>
            </wp:positionV>
            <wp:extent cx="2891790" cy="1752600"/>
            <wp:effectExtent l="0" t="0" r="0" b="0"/>
            <wp:wrapTight wrapText="bothSides">
              <wp:wrapPolygon edited="0">
                <wp:start x="-2" y="0"/>
                <wp:lineTo x="21600" y="0"/>
                <wp:lineTo x="21600" y="21591"/>
                <wp:lineTo x="-2" y="21591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10">
            <wp:simplePos x="0" y="0"/>
            <wp:positionH relativeFrom="margin">
              <wp:posOffset>606425</wp:posOffset>
            </wp:positionH>
            <wp:positionV relativeFrom="paragraph">
              <wp:posOffset>41275</wp:posOffset>
            </wp:positionV>
            <wp:extent cx="2347595" cy="1767205"/>
            <wp:effectExtent l="0" t="0" r="0" b="0"/>
            <wp:wrapTight wrapText="bothSides">
              <wp:wrapPolygon edited="0">
                <wp:start x="-3" y="0"/>
                <wp:lineTo x="21600" y="0"/>
                <wp:lineTo x="21600" y="21592"/>
                <wp:lineTo x="-3" y="21592"/>
                <wp:lineTo x="-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shd w:fill="CCFFCC" w:val="clear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shd w:fill="CCFFCC" w:val="clear"/>
        </w:rPr>
        <w:t>Основная часть</w:t>
      </w:r>
      <w:r>
        <w:rPr>
          <w:rFonts w:cs="Times New Roman" w:ascii="Times New Roman" w:hAnsi="Times New Roman"/>
          <w:sz w:val="24"/>
          <w:szCs w:val="24"/>
          <w:shd w:fill="CCFFCC" w:val="clear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ключается в формировании у родителей и детей умения выполнять физические упражнения в паре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Упражнение «Мы растем»</w:t>
      </w:r>
    </w:p>
    <w:p>
      <w:pPr>
        <w:pStyle w:val="1"/>
        <w:shd w:fill="auto" w:val="clear"/>
        <w:spacing w:lineRule="auto" w:line="240" w:before="0" w:after="0"/>
        <w:ind w:left="4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п. — стоя лицом друг к другу, ноги на ширине плеч, взявшись за руки. Ребенок и взрослый под</w:t>
        <w:softHyphen/>
        <w:t>нимают руки через сто</w:t>
        <w:softHyphen/>
        <w:t>роны вверх, встают на носки (взрослый потяги</w:t>
        <w:softHyphen/>
        <w:t>вает руки ребенка вверх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1325</wp:posOffset>
                </wp:positionH>
                <wp:positionV relativeFrom="paragraph">
                  <wp:posOffset>171450</wp:posOffset>
                </wp:positionV>
                <wp:extent cx="950595" cy="344170"/>
                <wp:effectExtent l="32385" t="31750" r="31750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75pt;margin-top:13.5pt;width:74.8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587500" cy="1593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пражнение «Мы сильные»</w:t>
      </w:r>
    </w:p>
    <w:p>
      <w:pPr>
        <w:pStyle w:val="1"/>
        <w:shd w:fill="auto" w:val="clear"/>
        <w:spacing w:lineRule="auto" w:line="240" w:before="0" w:after="0"/>
        <w:ind w:left="4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п. — стоя лицом друг к другу, выставив одну ногу вперед, руки согну</w:t>
        <w:softHyphen/>
        <w:t>ты в локтях перед грудью, опора на ладони. Ребе</w:t>
        <w:softHyphen/>
        <w:t>нок выпрямляет руки в локтях, взрослый прижи</w:t>
        <w:softHyphen/>
        <w:t>мает к груд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3725</wp:posOffset>
                </wp:positionH>
                <wp:positionV relativeFrom="paragraph">
                  <wp:posOffset>241935</wp:posOffset>
                </wp:positionV>
                <wp:extent cx="950595" cy="344170"/>
                <wp:effectExtent l="32385" t="31750" r="3175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75pt;margin-top:19.05pt;width:74.8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en-US" w:bidi="ar-SA"/>
                        </w:rPr>
                        <w:t>II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67510" cy="15138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2800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пражнение «Мы ловкие»</w:t>
      </w:r>
    </w:p>
    <w:p>
      <w:pPr>
        <w:pStyle w:val="1"/>
        <w:shd w:fill="auto" w:val="clear"/>
        <w:spacing w:lineRule="auto" w:line="240" w:before="0" w:after="184"/>
        <w:ind w:left="4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п. — стоя на коленях, ребенок — спиной к ро</w:t>
        <w:softHyphen/>
        <w:t>дителю, ноги расположе</w:t>
        <w:softHyphen/>
        <w:t>ны между ног взрослого, у ребенка руки на поясе, родитель поддерживает их. Одновременный по</w:t>
        <w:softHyphen/>
        <w:t>ворот взрослого и ребен</w:t>
        <w:softHyphen/>
        <w:t>ка влево (вправо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1670</wp:posOffset>
                </wp:positionH>
                <wp:positionV relativeFrom="paragraph">
                  <wp:posOffset>250190</wp:posOffset>
                </wp:positionV>
                <wp:extent cx="950595" cy="344170"/>
                <wp:effectExtent l="32385" t="31750" r="31750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19.7pt;width:74.8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en-US" w:bidi="ar-SA"/>
                        </w:rPr>
                        <w:t>III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98600" cy="16452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пражнение «Мы гибкие»</w:t>
      </w:r>
    </w:p>
    <w:p>
      <w:pPr>
        <w:pStyle w:val="1"/>
        <w:shd w:fill="auto" w:val="clear"/>
        <w:tabs>
          <w:tab w:val="clear" w:pos="708"/>
          <w:tab w:val="left" w:pos="3040" w:leader="none"/>
        </w:tabs>
        <w:spacing w:lineRule="auto" w:line="240" w:before="0" w:after="0"/>
        <w:ind w:left="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. п. — сидя на полу, ноги в стороны, ребенок — спиной к взрослом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нять руки вверх, наклон к левой (правой) ноге.</w:t>
      </w:r>
    </w:p>
    <w:p>
      <w:pPr>
        <w:pStyle w:val="1"/>
        <w:shd w:fill="auto" w:val="clear"/>
        <w:tabs>
          <w:tab w:val="clear" w:pos="708"/>
          <w:tab w:val="left" w:pos="3040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4445</wp:posOffset>
                </wp:positionV>
                <wp:extent cx="950595" cy="374650"/>
                <wp:effectExtent l="32385" t="31750" r="31750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bidi="ar-SA"/>
                              </w:rPr>
                              <w:t>I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5pt;margin-top:0.35pt;width:74.8pt;height:2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en-US" w:bidi="ar-SA"/>
                        </w:rPr>
                        <w:t>IV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05610" cy="14147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пражнение «У нас дружные ножк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0</wp:posOffset>
                </wp:positionH>
                <wp:positionV relativeFrom="paragraph">
                  <wp:posOffset>476885</wp:posOffset>
                </wp:positionV>
                <wp:extent cx="950595" cy="344170"/>
                <wp:effectExtent l="33020" t="31750" r="3175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5pt;margin-top:37.55pt;width:74.8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И.п. – сидя на полу, ноги в стороны, ребенок – спиной к взрослому, упор на руки. Одновременно ребенок и взрослый поднимают левую (правую) ногу вверх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83385" cy="13830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пражнение «Мы играем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я лицом друг к другу, ноги на ширине плеч, взявшись за руки. Ребенок приседает, взрослый стоит и наоборо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1625</wp:posOffset>
                </wp:positionH>
                <wp:positionV relativeFrom="paragraph">
                  <wp:posOffset>144780</wp:posOffset>
                </wp:positionV>
                <wp:extent cx="950595" cy="344170"/>
                <wp:effectExtent l="32385" t="31750" r="3175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bidi="ar-SA"/>
                              </w:rPr>
                              <w:t>V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5pt;margin-top:11.4pt;width:74.8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n-US" w:bidi="ar-SA"/>
                        </w:rPr>
                        <w:t>VI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53185" cy="123761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пражнение «Мы веселимс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взрослый сидит на полу, ноги вместе, ребенок стоит, ноги врозь, взявшись за руки взрослого. Родитель разводит ноги, ребенок выполняет прыжок на месте – ноги вместе, взрослый соединяет ноги, ребенок выполняет прыжок на месте – ноги врозь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9420</wp:posOffset>
                </wp:positionH>
                <wp:positionV relativeFrom="paragraph">
                  <wp:posOffset>-215265</wp:posOffset>
                </wp:positionV>
                <wp:extent cx="950595" cy="344170"/>
                <wp:effectExtent l="32385" t="32385" r="3175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bidi="ar-SA"/>
                              </w:rPr>
                              <w:t>V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6pt;margin-top:-16.95pt;width:74.8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n-US" w:bidi="ar-SA"/>
                        </w:rPr>
                        <w:t>VII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645920" cy="164592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полянку выбегает зайчик и предлагает детям поиграть с ним.</w:t>
      </w:r>
    </w:p>
    <w:p>
      <w:pPr>
        <w:pStyle w:val="Heading2"/>
        <w:ind w:firstLine="720"/>
        <w:jc w:val="center"/>
        <w:rPr>
          <w:b w:val="false"/>
          <w:b w:val="false"/>
          <w:color w:val="000080"/>
          <w:sz w:val="24"/>
          <w:szCs w:val="24"/>
          <w:shd w:fill="CCFFCC" w:val="clear"/>
        </w:rPr>
      </w:pPr>
      <w:r>
        <w:rPr>
          <w:b w:val="false"/>
          <w:color w:val="000080"/>
          <w:sz w:val="24"/>
          <w:szCs w:val="24"/>
          <w:shd w:fill="CCFFCC" w:val="clear"/>
        </w:rPr>
        <w:t>Игры-эстафеты с родителями</w:t>
      </w:r>
    </w:p>
    <w:p>
      <w:pPr>
        <w:pStyle w:val="Heading2"/>
        <w:ind w:firstLine="709"/>
        <w:jc w:val="center"/>
        <w:rPr>
          <w:b w:val="false"/>
          <w:b w:val="false"/>
          <w:color w:val="000080"/>
          <w:sz w:val="24"/>
          <w:szCs w:val="24"/>
          <w:shd w:fill="CCFFCC" w:val="clear"/>
        </w:rPr>
      </w:pPr>
      <w:r>
        <w:rPr>
          <w:b w:val="false"/>
          <w:color w:val="000080"/>
          <w:sz w:val="24"/>
          <w:szCs w:val="24"/>
          <w:shd w:fill="CCFFCC" w:val="clear"/>
        </w:rPr>
      </w:r>
    </w:p>
    <w:p>
      <w:pPr>
        <w:pStyle w:val="Heading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носка мяч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делятся на две команды. Каждой команде выделяются различные предметы в ящиках. По сигналу воспитателя каждая команда должна захватить как можно больше предметов из ящика противника и перенести их в свой ящик. За одну пробежку разрешается брать только один предмет. Все команды в начале игры имеют одинаковое количество предметов. Побеждает команда, которая быстрее перенесет предметы в свой ящик.</w:t>
      </w:r>
    </w:p>
    <w:p>
      <w:pPr>
        <w:pStyle w:val="Heading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е хуже зайц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делятся на команды. Нужно пробежать, а вернее - пропрыгать определенное расстояние, зажав между коленями теннисный мяч или спичечный коробок. Время засекают. Если мяч или коробок падает на землю, бегун поднимает его, снова зажимает коленями и продолжает бег. Затем передает эстафету следующему игроку. Побеждает команда показавшая лучшее врем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гра с обру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ющие делятся на две команды по 10-12 человек и становятся параллельно друг другу на расстоянии 6 шагов. Капитаны команд держат на вытянутых вперед руках обручи. По команде ведущего капитаны стараются как можно скорее пролезть в обруч и передать его следующему члену команды, тот проделывает то же самое и т. д. Выигрывает та команда, которая быстрее справится с этой задачей. </w:t>
      </w:r>
    </w:p>
    <w:p>
      <w:pPr>
        <w:pStyle w:val="Heading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Быстрый поез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разбиваются на две команды. Игроки каждой команды строятся один за другим в колонну. Перед каждой командой на расстоянии 6 - 7 м поставлен флаг. Первый игрок в команде бежит к флажку обегает его и возвращается на место, где за него хватается следующий участник, и дети бегут к флагу вдвоем. Затем возвращаются и берут третьего и т. д., пока вся команда не обежит вокруг флажка. Побеждает та команда, которая закончит игру первой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ыкальная малоподвижная игра «Зайчик в огород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читалке ребята выбирают «зайчика». Становятся в круг. Они изображают огород. Можно покачать руками, подняв вверх. Зайчик скачет в огород- в середину круга. Наевшись, заяц пытается вырваться из круга. Дети то поднимают, то опускают руки, а заяц старается проскочить под ними.  Если ему удаётся выбрать из огорода, он выбирает себе нового  «зайчика». Игра начинается сначала.</w:t>
      </w:r>
    </w:p>
    <w:p>
      <w:pPr>
        <w:pStyle w:val="Heading2"/>
        <w:ind w:hanging="0"/>
        <w:rPr>
          <w:rFonts w:ascii="Times New Roman" w:hAnsi="Times New Roman" w:eastAsia="Times New Roman" w:cs="Times New Roman"/>
          <w:b w:val="false"/>
          <w:b w:val="false"/>
          <w:color w:val="000080"/>
          <w:sz w:val="24"/>
          <w:szCs w:val="24"/>
          <w:shd w:fill="CCFFCC" w:val="clear"/>
          <w:lang w:eastAsia="ru-RU"/>
        </w:rPr>
      </w:pPr>
      <w:r>
        <w:rPr>
          <w:rFonts w:eastAsia="Times New Roman" w:cs="Times New Roman"/>
          <w:b w:val="false"/>
          <w:color w:val="000080"/>
          <w:sz w:val="24"/>
          <w:szCs w:val="24"/>
          <w:shd w:fill="CCFFCC" w:val="clear"/>
          <w:lang w:eastAsia="ru-RU"/>
        </w:rPr>
      </w:r>
    </w:p>
    <w:p>
      <w:pPr>
        <w:pStyle w:val="Heading2"/>
        <w:ind w:firstLine="720"/>
        <w:jc w:val="center"/>
        <w:rPr>
          <w:b w:val="false"/>
          <w:b w:val="false"/>
          <w:color w:val="000080"/>
          <w:sz w:val="24"/>
          <w:szCs w:val="24"/>
          <w:shd w:fill="CCFFCC" w:val="clear"/>
        </w:rPr>
      </w:pPr>
      <w:r>
        <w:rPr>
          <w:b w:val="false"/>
          <w:color w:val="000080"/>
          <w:sz w:val="24"/>
          <w:szCs w:val="24"/>
          <w:shd w:fill="CCFFCC" w:val="clear"/>
        </w:rPr>
        <w:t>Заключительная часть</w:t>
      </w:r>
    </w:p>
    <w:p>
      <w:pPr>
        <w:pStyle w:val="Normal"/>
        <w:spacing w:lineRule="auto" w:line="240"/>
        <w:rPr>
          <w:b/>
          <w:b/>
          <w:color w:val="000080"/>
          <w:sz w:val="24"/>
          <w:szCs w:val="24"/>
          <w:shd w:fill="CCFFCC" w:val="clear"/>
          <w:lang w:eastAsia="ru-RU"/>
        </w:rPr>
      </w:pPr>
      <w:r>
        <w:rPr>
          <w:b/>
          <w:color w:val="000080"/>
          <w:sz w:val="24"/>
          <w:szCs w:val="24"/>
          <w:shd w:fill="CCFFCC" w:val="clear"/>
          <w:lang w:eastAsia="ru-RU"/>
        </w:rPr>
      </w:r>
    </w:p>
    <w:p>
      <w:pPr>
        <w:pStyle w:val="Heading2"/>
        <w:ind w:firstLine="720"/>
        <w:jc w:val="center"/>
        <w:rPr/>
      </w:pPr>
      <w:r>
        <w:rPr>
          <w:sz w:val="24"/>
          <w:szCs w:val="24"/>
        </w:rPr>
        <w:t>Игровое упражнение «Добрые слова»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и ребенок садятся напротив друг друга и произносят добрые, ласковые слова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418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_"/>
    <w:basedOn w:val="Style13"/>
    <w:qFormat/>
    <w:rPr>
      <w:rFonts w:ascii="Arial" w:hAnsi="Arial" w:eastAsia="Arial" w:cs="Arial"/>
      <w:shd w:fill="FFFFFF" w:val="clear"/>
    </w:rPr>
  </w:style>
  <w:style w:type="character" w:styleId="105pt1pt">
    <w:name w:val="Основной текст + 10;5 pt;Курсив;Интервал -1 pt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6" w:before="0" w:after="600"/>
    </w:pPr>
    <w:rPr>
      <w:rFonts w:ascii="Arial" w:hAnsi="Arial" w:eastAsia="Arial" w:cs="Arial"/>
      <w:sz w:val="20"/>
      <w:szCs w:val="20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7:50:00Z</dcterms:created>
  <dc:creator>Admin</dc:creator>
  <dc:description/>
  <dc:language>en-US</dc:language>
  <cp:lastModifiedBy>Катя</cp:lastModifiedBy>
  <cp:lastPrinted>2013-03-25T23:06:00Z</cp:lastPrinted>
  <dcterms:modified xsi:type="dcterms:W3CDTF">2013-09-01T17:50:00Z</dcterms:modified>
  <cp:revision>2</cp:revision>
  <dc:subject/>
  <dc:title/>
</cp:coreProperties>
</file>