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роение работы с семьей по алгоритму</w:t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7"/>
        <w:gridCol w:w="2267"/>
        <w:gridCol w:w="2552"/>
        <w:gridCol w:w="2410"/>
      </w:tblGrid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п работы п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лгорит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ен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йная сис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.окружение, волонте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контакта, диагности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4"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консультации: прояснение проблемы, помощь родителям в формулировке запроса на социальную рабо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 с актом обследования по месту проживания или составление семейной  модели, анализ эмоциональных связей, привяза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оциального окружения по карте социальных контак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ндивидуальной программы работы с семьей, обсуждение с каждым участником семейной системы его роли и возможных изменений в сложившейся ситуации (в форме беседы с учетом возрастных особенностей и возможностей каждого участни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(если нужно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 с участием волонтеров: «Волшебные зеркала» для школьников, «Мамины сказки» для дошкольни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– консультирование; построение моделей семьи – структурные техники и расстановки с участием волонте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вые встречи, семейные собрания, семейное консультирование и психотерап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ение родственников и соседей на сетевые встречи, поиски преодоления семейных рисков с помощью ресурсов соц. окружения.</w:t>
            </w:r>
          </w:p>
          <w:p>
            <w:pPr>
              <w:pStyle w:val="Normal"/>
              <w:spacing w:lineRule="auto" w:line="240" w:before="0" w:after="0"/>
              <w:ind w:left="175" w:righ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волонтера -куратора семьи  (если нужно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произошедших изменений проводиться специалистом сначала с ребенком в индивидуальной работе, затем с родителями, и только после этого со всей семьей на совместной встреч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вместных мероприятий с участием волонтеров (спортивных, культурных и пр.), использование видеосъемки для совместного анализа моделей поведения родителей и детей, выбор и закрепление удачных (конструктивных) мод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етевых встреч (если нужно).</w:t>
            </w:r>
          </w:p>
          <w:p>
            <w:pPr>
              <w:pStyle w:val="Normal"/>
              <w:spacing w:lineRule="auto" w:line="240" w:before="0" w:after="0"/>
              <w:ind w:left="33" w:righ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 общения семей друг с другом и с семьями волонте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1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онаж ребенка в школе или детском саду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4" w:righ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семьи на дому или патронаж по телефону.</w:t>
            </w:r>
          </w:p>
          <w:p>
            <w:pPr>
              <w:pStyle w:val="Normal"/>
              <w:spacing w:lineRule="auto" w:line="240" w:before="0" w:after="0"/>
              <w:ind w:left="174" w:righ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еревочных курсов для семей (если нуж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емья относилась к группе риска, возможно обращение к соседям во время патронажа по месту прожив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88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1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ся опосредованно через работу с педагогами и психологами общеобразовательных шко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4" w:righ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 занятий для будущих мам и пап, а также для молодых родителей «счастливая семья» (проводят волонтер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ультурно-массовых мероприятий, направленных на возрождение и укрепление семейных традиций и пропаганду здорового образа жизни (балы, поездки по семейным имениям и святым местам, мини-туристические похо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учащихся старших классов школ и ВУЗов с деятельностью волонтеров через организацию тренингов и моделировние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ка социального окружения ребенка (сетевая карта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ИО  заполняющего (клиента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 _____________    Дата заполнения 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88265" simplePos="0" locked="0" layoutInCell="0" allowOverlap="1" relativeHeight="12">
                <wp:simplePos x="0" y="0"/>
                <wp:positionH relativeFrom="column">
                  <wp:posOffset>-854710</wp:posOffset>
                </wp:positionH>
                <wp:positionV relativeFrom="paragraph">
                  <wp:posOffset>3980815</wp:posOffset>
                </wp:positionV>
                <wp:extent cx="1490980" cy="304800"/>
                <wp:effectExtent l="160020" t="74930" r="0" b="1117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5552000">
                          <a:off x="0" y="0"/>
                          <a:ext cx="1491120" cy="30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"Надежда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7.35pt;margin-top:313.45pt;width:117.35pt;height:23.95pt;mso-wrap-style:none;v-text-anchor:middle;rotation:2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"Надежда"</w:t>
                      </w:r>
                    </w:p>
                  </w:txbxContent>
                </v:textbox>
                <v:path textpathok="t"/>
                <v:textpath on="t" fitshape="t" string="&quot;Надежда&quot;" style="font-family:&quot;Arial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866890" cy="7314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7000" cy="7314480"/>
                          <a:chOff x="0" y="0"/>
                          <a:chExt cx="6867000" cy="73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67000" cy="73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6286680" cy="57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111240" cy="57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314160"/>
                            <a:ext cx="2854440" cy="148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314160"/>
                            <a:ext cx="102816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850400">
                            <a:off x="228240" y="684360"/>
                            <a:ext cx="1284480" cy="609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СЕМЬЯ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93000">
                            <a:off x="4022640" y="1016280"/>
                            <a:ext cx="2365920" cy="277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РОДСТВЕННИКИ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605000">
                            <a:off x="4752720" y="5076000"/>
                            <a:ext cx="20383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Школа, работа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99200">
                            <a:off x="113400" y="5943600"/>
                            <a:ext cx="2133000" cy="34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Друзья, соседи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160"/>
                            <a:ext cx="628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023400">
                            <a:off x="3052080" y="6530040"/>
                            <a:ext cx="1380960" cy="256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специалисты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.7pt;height:575.95pt" coordorigin="0,0" coordsize="10814,11519">
                <v:rect id="shape_0" stroked="f" o:allowincell="f" style="position:absolute;left:0;top:0;width:10813;height:11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900;width:9899;height:89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60,900" to="5034,9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5219" to="5034,75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5219" to="6658,953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59;top:1078;width:2022;height:958;mso-wrap-style:none;v-text-anchor:middle;rotation:331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СЕМЬЯ</w:t>
                        </w:r>
                      </w:p>
                    </w:txbxContent>
                  </v:textbox>
                  <v:path textpathok="t"/>
                  <v:textpath on="t" fitshape="t" string="СЕМЬЯ" style="font-family:&quot;Arial&quot;;font-size:20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335;top:1600;width:3725;height:436;mso-wrap-style:none;v-text-anchor:middle;rotation:37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48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РОДСТВЕННИКИ</w:t>
                        </w:r>
                      </w:p>
                    </w:txbxContent>
                  </v:textbox>
                  <v:path textpathok="t"/>
                  <v:textpath on="t" fitshape="t" string="РОДСТВЕННИКИ" style="font-family:&quot;Arial&quot;;font-size:24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485;top:7994;width:3209;height:539;mso-wrap-style:none;v-text-anchor:middle;rotation:127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48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Школа, работа</w:t>
                        </w:r>
                      </w:p>
                    </w:txbxContent>
                  </v:textbox>
                  <v:path textpathok="t"/>
                  <v:textpath on="t" fitshape="t" string="Школа, работа" style="font-family:&quot;Arial&quot;;font-size:24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79;top:9360;width:3358;height:537;mso-wrap-style:none;v-text-anchor:middle;rotation:33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48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Друзья, соседи</w:t>
                        </w:r>
                      </w:p>
                    </w:txbxContent>
                  </v:textbox>
                  <v:path textpathok="t"/>
                  <v:textpath on="t" fitshape="t" string="Друзья, соседи" style="font-family:&quot;Arial&quot;;font-size:24pt"/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0,5219" to="9899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806;top:10283;width:2174;height:403;mso-wrap-style:none;v-text-anchor:middle;rotation:35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специалисты</w:t>
                        </w:r>
                      </w:p>
                    </w:txbxContent>
                  </v:textbox>
                  <v:path textpathok="t"/>
                  <v:textpath on="t" fitshape="t" string="специалисты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АЯ КАРТА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О ребенка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та рождения_______________ Дата поступления 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писка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циально-правовой статус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Информация о кровной семь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-во детей__________ Кол-во несовершеннолетних детей  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родственники, проживающие совместно с семь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явленная проблема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7. Результаты  диагностики (нужное подчеркнуть)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u w:val="single"/>
        </w:rPr>
        <w:t>Исполнение  родительских обязанностей</w:t>
      </w:r>
      <w:r>
        <w:rPr>
          <w:rFonts w:cs="Times New Roman" w:ascii="Times New Roman" w:hAnsi="Times New Roman"/>
        </w:rPr>
        <w:t>: исполняют, частично исполняют, не исполняют, не трудоустроены, жестокое обращение с ребенком, имеют алкогольную зависимость, судимость, пед.неграмотно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u w:val="single"/>
        </w:rPr>
        <w:t>Жилищно-бытовые условия</w:t>
      </w:r>
      <w:r>
        <w:rPr>
          <w:rFonts w:cs="Times New Roman" w:ascii="Times New Roman" w:hAnsi="Times New Roman"/>
        </w:rPr>
        <w:t>: хорошие, удовлетворительные, неудовлетворительные, нет своего жилья, излишнее кол-во человек в квартир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u w:val="single"/>
        </w:rPr>
        <w:t>Эмоц.состояние ребенка</w:t>
      </w:r>
      <w:r>
        <w:rPr>
          <w:rFonts w:cs="Times New Roman" w:ascii="Times New Roman" w:hAnsi="Times New Roman"/>
        </w:rPr>
        <w:t>: позитивное, неустойчивое, негативное: тревожность, агрессия, аутоагрессия, депрессия, страхи: 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Отношение ребенка к родителям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К матери:</w:t>
      </w:r>
      <w:r>
        <w:rPr>
          <w:rFonts w:cs="Times New Roman" w:ascii="Times New Roman" w:hAnsi="Times New Roman"/>
        </w:rPr>
        <w:t xml:space="preserve"> позитивное, привязанность,  индифферентное, негативное: агрессия, стра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К отцу:</w:t>
      </w:r>
      <w:r>
        <w:rPr>
          <w:rFonts w:cs="Times New Roman" w:ascii="Times New Roman" w:hAnsi="Times New Roman"/>
        </w:rPr>
        <w:t xml:space="preserve"> позитивное, привязанность,  индифферентное, негативное: агрессия, страх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Отношение родителей к ребенку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Мать:</w:t>
      </w:r>
      <w:r>
        <w:rPr>
          <w:rFonts w:cs="Times New Roman" w:ascii="Times New Roman" w:hAnsi="Times New Roman"/>
        </w:rPr>
        <w:t xml:space="preserve"> заботливое, индифферентное, тревожное, агрессивное, игнорирова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Отец:</w:t>
      </w:r>
      <w:r>
        <w:rPr>
          <w:rFonts w:cs="Times New Roman" w:ascii="Times New Roman" w:hAnsi="Times New Roman"/>
        </w:rPr>
        <w:t xml:space="preserve"> заботливое, индифферентное, тревожное, агрессивное, игнорирование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Социальное окружение семьи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 xml:space="preserve">Родственники: </w:t>
      </w:r>
      <w:r>
        <w:rPr>
          <w:rFonts w:cs="Times New Roman" w:ascii="Times New Roman" w:hAnsi="Times New Roman"/>
        </w:rPr>
        <w:t>поддержка, конфликты, территориальная  удаленность, отсутств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 xml:space="preserve">Соседи: </w:t>
      </w:r>
      <w:r>
        <w:rPr>
          <w:rFonts w:cs="Times New Roman" w:ascii="Times New Roman" w:hAnsi="Times New Roman"/>
        </w:rPr>
        <w:t>поддержка, конфликты,  отсутствие отношений</w:t>
      </w:r>
      <w:r>
        <w:rPr>
          <w:rFonts w:cs="Times New Roman" w:ascii="Times New Roman" w:hAnsi="Times New Roman"/>
          <w:i/>
        </w:rPr>
        <w:t>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</w:rPr>
        <w:t xml:space="preserve">Школа: </w:t>
      </w:r>
      <w:r>
        <w:rPr>
          <w:rFonts w:cs="Times New Roman" w:ascii="Times New Roman" w:hAnsi="Times New Roman"/>
        </w:rPr>
        <w:t>нет проблем, проблемы: поведение,  успеваемость, пр</w:t>
      </w:r>
      <w:r>
        <w:rPr>
          <w:rFonts w:cs="Times New Roman" w:ascii="Times New Roman" w:hAnsi="Times New Roman"/>
          <w:sz w:val="26"/>
          <w:szCs w:val="26"/>
        </w:rPr>
        <w:t xml:space="preserve">опуски занятий, конфликты 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угое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отовность семьи к изменениям</w:t>
      </w:r>
      <w:r>
        <w:rPr>
          <w:rFonts w:cs="Times New Roman" w:ascii="Times New Roman" w:hAnsi="Times New Roman"/>
          <w:sz w:val="28"/>
          <w:szCs w:val="28"/>
        </w:rPr>
        <w:t>: нет понимания проблемы, частично понимают проблему, нежелание принять на себя ответственность, готовы к сотрудничеству 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ношение ребенка к другим детям в группе: </w:t>
      </w:r>
      <w:r>
        <w:rPr>
          <w:rFonts w:cs="Times New Roman" w:ascii="Times New Roman" w:hAnsi="Times New Roman"/>
          <w:sz w:val="28"/>
          <w:szCs w:val="28"/>
        </w:rPr>
        <w:t>понимающее, дружеское, агрессивное, зависимое, индифферентное, игнорирова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щее психологическое развитие ребенка:</w:t>
      </w:r>
      <w:r>
        <w:rPr>
          <w:rFonts w:cs="Times New Roman" w:ascii="Times New Roman" w:hAnsi="Times New Roman"/>
          <w:sz w:val="28"/>
          <w:szCs w:val="28"/>
        </w:rPr>
        <w:t xml:space="preserve"> соответствует возрасту, снижено: соц.-пед. запущенность, ЗПР, УО 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ношение к учебе (школе): </w:t>
      </w:r>
      <w:r>
        <w:rPr>
          <w:rFonts w:cs="Times New Roman" w:ascii="Times New Roman" w:hAnsi="Times New Roman"/>
          <w:sz w:val="28"/>
          <w:szCs w:val="28"/>
        </w:rPr>
        <w:t>ответственное, равнодушное, негативное, тревожное, интере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стоит на учете в ИД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ормулировка  выявленной пробле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 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сурс семьи для решения пробле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__________________________ 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Ожида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__________________________ 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___________________________________________________________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У СРЦН «Надежда»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Иванова И.И.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2250</wp:posOffset>
            </wp:positionH>
            <wp:positionV relativeFrom="paragraph">
              <wp:posOffset>42545</wp:posOffset>
            </wp:positionV>
            <wp:extent cx="3970655" cy="3599180"/>
            <wp:effectExtent l="0" t="0" r="0" b="0"/>
            <wp:wrapTight wrapText="bothSides">
              <wp:wrapPolygon edited="0">
                <wp:start x="-50" y="0"/>
                <wp:lineTo x="-50" y="21541"/>
                <wp:lineTo x="21599" y="21541"/>
                <wp:lineTo x="21599" y="0"/>
                <wp:lineTo x="-5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65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15260</wp:posOffset>
            </wp:positionH>
            <wp:positionV relativeFrom="paragraph">
              <wp:posOffset>2455545</wp:posOffset>
            </wp:positionV>
            <wp:extent cx="3521075" cy="2341880"/>
            <wp:effectExtent l="0" t="0" r="0" b="0"/>
            <wp:wrapTight wrapText="bothSides">
              <wp:wrapPolygon edited="0">
                <wp:start x="-45" y="0"/>
                <wp:lineTo x="-45" y="21526"/>
                <wp:lineTo x="21600" y="21526"/>
                <wp:lineTo x="21600" y="0"/>
                <wp:lineTo x="-4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78505</wp:posOffset>
            </wp:positionH>
            <wp:positionV relativeFrom="paragraph">
              <wp:posOffset>4721225</wp:posOffset>
            </wp:positionV>
            <wp:extent cx="2249805" cy="2881630"/>
            <wp:effectExtent l="0" t="0" r="0" b="0"/>
            <wp:wrapTight wrapText="bothSides">
              <wp:wrapPolygon edited="0">
                <wp:start x="-47" y="0"/>
                <wp:lineTo x="-47" y="21560"/>
                <wp:lineTo x="21600" y="21560"/>
                <wp:lineTo x="21600" y="0"/>
                <wp:lineTo x="-47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52450</wp:posOffset>
            </wp:positionH>
            <wp:positionV relativeFrom="paragraph">
              <wp:posOffset>6725920</wp:posOffset>
            </wp:positionV>
            <wp:extent cx="2980690" cy="1979295"/>
            <wp:effectExtent l="0" t="0" r="0" b="0"/>
            <wp:wrapTight wrapText="bothSides">
              <wp:wrapPolygon edited="0">
                <wp:start x="-61" y="0"/>
                <wp:lineTo x="-61" y="21503"/>
                <wp:lineTo x="21600" y="21503"/>
                <wp:lineTo x="21600" y="0"/>
                <wp:lineTo x="-61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78580</wp:posOffset>
                </wp:positionH>
                <wp:positionV relativeFrom="paragraph">
                  <wp:posOffset>4344670</wp:posOffset>
                </wp:positionV>
                <wp:extent cx="2663190" cy="16852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168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грамма «Семейный круг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водится в ГКУ СРЦН «Надежда»  более 3 лет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 программе приняли участие  более 200 сем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7pt;height:132.7pt;mso-wrap-distance-left:9.05pt;mso-wrap-distance-right:9.05pt;mso-wrap-distance-top:0pt;mso-wrap-distance-bottom:0pt;margin-top:342.1pt;mso-position-vertical-relative:text;margin-left:-30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грамма «Семейный круг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водится в ГКУ СРЦН «Надежда»  более 3 лет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 программе приняли участие  более 200 сем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01"/>
    <w:family w:val="roma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40785</wp:posOffset>
              </wp:positionH>
              <wp:positionV relativeFrom="page">
                <wp:posOffset>10099675</wp:posOffset>
              </wp:positionV>
              <wp:extent cx="619760" cy="423545"/>
              <wp:effectExtent l="17145" t="10160" r="1841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94.55pt;margin-top:795.2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eeu1">
    <w:name w:val="Noeeu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5:58:00Z</dcterms:created>
  <dc:creator>User</dc:creator>
  <dc:description/>
  <dc:language>en-US</dc:language>
  <cp:lastModifiedBy>Катя</cp:lastModifiedBy>
  <cp:lastPrinted>2010-10-25T01:31:00Z</cp:lastPrinted>
  <dcterms:modified xsi:type="dcterms:W3CDTF">2013-09-01T15:58:00Z</dcterms:modified>
  <cp:revision>2</cp:revision>
  <dc:subject/>
  <dc:title/>
</cp:coreProperties>
</file>