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425"/>
        <w:gridCol w:w="7513"/>
      </w:tblGrid>
      <w:tr>
        <w:trPr>
          <w:trHeight w:val="10778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Мы ждем Вас!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Наш адрес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РБ, г. Агидель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ул. Молодежная, 7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телефон: 8 (34731) 27-3-56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Мы работаем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Центральная библиоте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с 10 до 19 ч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Детская библиотека-филиа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с 9 до 18 ч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Обед с 13 до 14 ч.</w:t>
            </w:r>
          </w:p>
          <w:p>
            <w:pPr>
              <w:pStyle w:val="Normal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Выходной: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40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40"/>
              </w:rPr>
              <w:t>суббот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36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  <w:u w:val="single"/>
              </w:rPr>
              <w:t xml:space="preserve">Последний рабочий день месяца -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28"/>
                <w:u w:val="single"/>
              </w:rPr>
              <w:t>санитарный день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C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авитель: библиогра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льманшина А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B050"/>
                <w:szCs w:val="28"/>
              </w:rPr>
            </w:pPr>
            <w:r>
              <w:rPr>
                <w:b/>
                <w:color w:val="00B05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B050"/>
                <w:szCs w:val="28"/>
              </w:rPr>
            </w:pPr>
            <w:r>
              <w:rPr>
                <w:b/>
                <w:color w:val="00B050"/>
                <w:szCs w:val="28"/>
              </w:rPr>
              <w:t xml:space="preserve">Муниципальное автономное учреждение культу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B050"/>
                <w:szCs w:val="28"/>
              </w:rPr>
            </w:pPr>
            <w:r>
              <w:rPr>
                <w:b/>
                <w:color w:val="00B050"/>
                <w:szCs w:val="28"/>
              </w:rPr>
              <w:t>«Центральная библиотека городск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Cs w:val="28"/>
              </w:rPr>
              <w:t xml:space="preserve"> </w:t>
            </w:r>
            <w:r>
              <w:rPr>
                <w:b/>
                <w:color w:val="00B050"/>
                <w:szCs w:val="28"/>
              </w:rPr>
              <w:t>город Агидель Республики Башкортостан</w:t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9050</wp:posOffset>
                      </wp:positionV>
                      <wp:extent cx="4386580" cy="618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6580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72"/>
                                      <w:szCs w:val="72"/>
                                    </w:rPr>
                                    <w:t>Ура, мама нашлась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4pt;height:48.7pt;mso-wrap-distance-left:9.05pt;mso-wrap-distance-right:9.05pt;mso-wrap-distance-top:0pt;mso-wrap-distance-bottom:0pt;margin-top:1.5pt;mso-position-vertical-relative:text;margin-left: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Ура, мама нашлась!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8560" cy="26377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856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B0F0"/>
                <w:sz w:val="28"/>
              </w:rPr>
            </w:pPr>
            <w:r>
              <w:rPr>
                <w:b/>
                <w:i/>
                <w:color w:val="00B0F0"/>
                <w:sz w:val="28"/>
              </w:rPr>
              <w:t>Памятка будущим опекунам - попечителям</w:t>
            </w:r>
          </w:p>
          <w:p>
            <w:pPr>
              <w:pStyle w:val="Normal"/>
              <w:rPr>
                <w:b/>
                <w:b/>
                <w:i/>
                <w:i/>
                <w:color w:val="00B0F0"/>
                <w:sz w:val="28"/>
              </w:rPr>
            </w:pPr>
            <w:r>
              <w:rPr>
                <w:b/>
                <w:i/>
                <w:color w:val="00B0F0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sz w:val="28"/>
              </w:rPr>
              <w:t>Агидель 2012</w:t>
            </w:r>
          </w:p>
        </w:tc>
      </w:tr>
      <w:tr>
        <w:trPr>
          <w:trHeight w:val="10778" w:hRule="atLeast"/>
        </w:trPr>
        <w:tc>
          <w:tcPr>
            <w:tcW w:w="7797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55320</wp:posOffset>
                  </wp:positionH>
                  <wp:positionV relativeFrom="page">
                    <wp:posOffset>-204470</wp:posOffset>
                  </wp:positionV>
                  <wp:extent cx="5992495" cy="7022465"/>
                  <wp:effectExtent l="0" t="0" r="0" b="0"/>
                  <wp:wrapNone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2495" cy="702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Усыновление малыша пройдет гладко, если подойти к вопросу максимально серьезно и позаботиться обо всех мелочах заблаговременно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Помните слова из песенки: „Ведь так не должно быть на свете..."? Она трогательная и невероятно жизненная. Начиная разговор об усыновленных детках, а разговор это не простой, давайте сразу договоримся смотреть на любой вопрос с нескольких позиций. Ведь в процессе усыновления участвуют не только родители, но и малыш, и ваше ближайшее окружение в виде потенциальных бабушек-дедушек, друзей и коллег. Такой взгляд важен потому, что все эти люди формируют специфическую среду, в которой живете вы и в которой будет жить ваш приемный ребенок. Этот микроклимат ни в коем случае нельзя выпускать из поля зрения, а вот „настроить" можно. И тогда ваша пополнившаяся семья будет по-настоящему крепкой и счастли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Verdana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Verdana"/>
                <w:b/>
                <w:color w:val="000000"/>
                <w:sz w:val="32"/>
                <w:szCs w:val="28"/>
              </w:rPr>
              <w:t>Вы — мои папа и мама?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Начнем разговор с родителей, ведь решение и инициатива по усыновлению малыша исходит полностью от них. И несмотря на всю ответственность и взвешенность своего поступка, новоиспеченным маме и папе придется пройти еще много испытаний, прежде чем они по-настоящему будут готовы сказать: „Да, это наш ребенок". Почему? Давайте разберемся. Когда в семье появляется карапуз, то ожидание, рождение и первые хлопоты по воспитанию малыша естественным образом готовят взрослых к новой родительской роли. Таков закон природы. Это происходит даже на гормональном уровне, а затем укрепляется во время тесного общения. Когда же малыш в семье появляется сразу, а все хлопоты связаны в основном с юридической стороной вопроса, природе просто не хватает времени, чтобы вступить в свои права. Потому и приходят в голову разнообразные негативные мысли и сомн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огут возникнуть и другие тернии, через которые придется пройти молодым родителям, чтобы по-настоящему полюбить приемного ребенка. И сегодня мы подробнее остановимся и проработаем каждое „но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Да, наследственность играет свою роль, но большее значение имеет любовь родителей, теплые стены родного дома и правильное воспитание.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>
                <w:szCs w:val="24"/>
              </w:rPr>
              <w:t>Тем не менее, необходимо установить некие границы вашей новой семьи, проход через которые для посторонних осуществляется по определенным правилам. Например, если малыш тяжело привыкает к посторонним, вводите „новых лиц" постепенно. Договоритесь с вашими родственниками и друзьями не обсуждать вопросы усыновления и не акцентировать внимание на неродстве в присутствии малыша. Наконец, ведите себя естественно в присутствии посторонних, показывайте вашу родительскую любовь, когда вам хочется или если в том нуждается ваш малыш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Подобное поведение на интуитивном уровне познакомит и примирит гостей с правилами игры на вашей территории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Verdana"/>
                <w:b/>
                <w:color w:val="000000"/>
                <w:sz w:val="32"/>
                <w:szCs w:val="28"/>
              </w:rPr>
              <w:t>Младшенький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Ваши дети, причем независимо, кровные или нет, тоже активные участники процесса усыновления. И об этом не стоит забывать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♦ </w:t>
            </w:r>
            <w:r>
              <w:rPr>
                <w:szCs w:val="24"/>
              </w:rPr>
              <w:t>Прежде всего, собираясь усыновить малыша, со всей серьезностью обсудите этот вопрос с вашими детьми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♦ </w:t>
            </w:r>
            <w:r>
              <w:rPr>
                <w:szCs w:val="24"/>
              </w:rPr>
              <w:t>Лучше всего, если усыновляемый малыш будет самым младшим в семье с оптимальной разницей с другими детьми 2-3 года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♦ </w:t>
            </w:r>
            <w:r>
              <w:rPr>
                <w:szCs w:val="24"/>
              </w:rPr>
              <w:t>Если вашим детям больше 7-8 лет, имеет смысл взять их с собой в дом малютки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♦ </w:t>
            </w:r>
            <w:r>
              <w:rPr>
                <w:szCs w:val="24"/>
              </w:rPr>
              <w:t>Начинайте любые приготовления к встрече крохи дома вместе со старшими детьми. Делайте перестановку, покупайте необходимые вещи. Не стоит «уплотнять» детскую комнату, если старший ребенок привык жить в ней один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Не сравнивайте детей между собой и попросите не делать этого родственников и друзей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Призывайте старших помогать вам в общении и воспитании приемного малыша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Объясните старшим детям, что ваше внимание к новенькому продиктовано лишь его возрастом и что им вы посвящали столько же времени и сил, когда они были совсем маленькими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Удачи и гармонии вашей большой семье!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Статья -</w:t>
            </w:r>
            <w:r>
              <w:rPr>
                <w:szCs w:val="24"/>
              </w:rPr>
              <w:t xml:space="preserve"> </w:t>
            </w:r>
            <w:r>
              <w:rPr>
                <w:b/>
              </w:rPr>
              <w:t>Марины Кожевниково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ой ребенок. – 2011. – № 9. – С. 62.</w:t>
            </w:r>
          </w:p>
        </w:tc>
      </w:tr>
      <w:tr>
        <w:trPr>
          <w:trHeight w:val="10778" w:hRule="atLeast"/>
        </w:trPr>
        <w:tc>
          <w:tcPr>
            <w:tcW w:w="7797" w:type="dxa"/>
            <w:tcBorders/>
          </w:tcPr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>
                <w:szCs w:val="24"/>
              </w:rPr>
              <w:t xml:space="preserve">Во-первых, </w:t>
            </w:r>
            <w:r>
              <w:rPr>
                <w:rFonts w:eastAsia="Verdana"/>
                <w:b/>
                <w:bCs/>
                <w:szCs w:val="24"/>
              </w:rPr>
              <w:t xml:space="preserve">у крохи должно быть свое место. </w:t>
            </w:r>
            <w:r>
              <w:rPr>
                <w:szCs w:val="24"/>
              </w:rPr>
              <w:t>Он приходит в дом полноправным хозяином, а значит, у него должно быть столько пространства, сколько необходимо. Детская комнатка или пока только свой угол в родительской спальне, уютная кроватка, удобные принадлежности для ухода, одежда и игрушки. Может показаться, что это само собой разумеющиеся вещи, о которых глупо даже говорить, однако практика показывает, что приемные родители порой (не специально) упускают многие мелочи, создающие дополнительный комфорт.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>
                <w:szCs w:val="24"/>
              </w:rPr>
              <w:t xml:space="preserve">Во-вторых, </w:t>
            </w:r>
            <w:r>
              <w:rPr>
                <w:rFonts w:eastAsia="Verdana"/>
                <w:b/>
                <w:bCs/>
                <w:szCs w:val="24"/>
              </w:rPr>
              <w:t xml:space="preserve">если вы усыновляете малыша, то должны первое время (в идеале не меньше года) провести с ним вместе, отказавшись от услуг няни и прочих помощников. </w:t>
            </w:r>
            <w:r>
              <w:rPr>
                <w:szCs w:val="24"/>
              </w:rPr>
              <w:t>Конечно, если ваши родственники желают вам помочь с малышом или финансы позволяют нанять гувернантку, это прекрасно. Но не забывайте о личном времени, которое необходимо делить с крохой и только с ним. Специалисты считают эту меру, максимально сближающей малыша и маму, а также невероятно полезной для психоэмоционального и интеллектуального развития ребенка. Иными словами, кроха должен дополучить все время тесного материнского общения, полагающееся ему от природы и которого он был лишен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color w:val="000000"/>
                <w:sz w:val="20"/>
              </w:rPr>
            </w:pPr>
            <w:r>
              <w:rPr>
                <w:szCs w:val="24"/>
              </w:rPr>
              <w:t xml:space="preserve">В-третьих, </w:t>
            </w:r>
            <w:r>
              <w:rPr>
                <w:rFonts w:eastAsia="Verdana"/>
                <w:b/>
                <w:bCs/>
                <w:szCs w:val="24"/>
              </w:rPr>
              <w:t xml:space="preserve">когда карапуз подрастет и начнет интересоваться своей семьей, не дайте ему повода усомниться в том, что когда-то его в этом доме не ждали. </w:t>
            </w:r>
            <w:r>
              <w:rPr>
                <w:szCs w:val="24"/>
              </w:rPr>
              <w:t>Скрывать правду усыновления или не скрывать — дело сугубо личное. Но ребенок должен чувствовать свою причастность к дому и семье, свою исключительность и необходимость. На практике это выражается в бережно хранимых детских фотографиях, первых рисунках, прилепленных на холодильник, первых обязанностях по дому, семейных традициях и, конечно, в постоянном подтверждении родительской любви и гордости за чадо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Нередко проблемы, связанные с усыновлением малыша, транслирует окружение — бабушки, тети, друзья, коллеги. Поймите их правильно, не они решились на столь весомый поступок, им не понять ваших мотивов, стремлений и чувств. Кто-то из них наверняка бросится отговаривать, пугать наследственностью, возможными болезнями и проблемами. Но если вы сильны в своем желании усыновить малыша, вас не должны смущать подобные высказывания, ведь вы уже прочитали горы литературы, пообщались со специалис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401"/>
              <w:jc w:val="both"/>
              <w:rPr/>
            </w:pPr>
            <w:r>
              <w:rPr/>
              <w:t>Мотив, которым руководствуются приемные родители, забирая малыша из детского дома, может быть понятен, а может быть скрыт даже от новоиспеченных папы и мамы. Однако именно мотив, то есть простой ответ на вопрос „зачем?", формирует атмосферу в приемной семье и во многом определяет дальнейшее развитие семейных отно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Verdana"/>
                <w:b/>
                <w:color w:val="000000"/>
                <w:sz w:val="32"/>
                <w:szCs w:val="28"/>
              </w:rPr>
              <w:t>Зачем и почему?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>У каждой приемной пары мотив свой, но можно без особого труда выделить основные факторы, которые толкают взрослых людей переступить порог детского дома или дома малютки: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 xml:space="preserve">♦ </w:t>
            </w:r>
            <w:r>
              <w:rPr/>
              <w:t>желание помочь конкретному ребенку устроиться в жизни и подарить шанс вырасти «настоящим человеком»;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 xml:space="preserve">♦ </w:t>
            </w:r>
            <w:r>
              <w:rPr/>
              <w:t>желание расширить таким образом свою семью по причине бездетности или по иным причинам;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 xml:space="preserve">♦ </w:t>
            </w:r>
            <w:r>
              <w:rPr/>
              <w:t>желание сохранить семью, которая балансирует на грани распада;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 xml:space="preserve">♦  </w:t>
            </w:r>
            <w:r>
              <w:rPr/>
              <w:t>желание пережить тяжелый момент</w:t>
            </w:r>
            <w:r>
              <w:rPr>
                <w:bCs/>
              </w:rPr>
              <w:t xml:space="preserve"> в жизни;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 xml:space="preserve">♦ </w:t>
            </w:r>
            <w:r>
              <w:rPr/>
              <w:t>сиюминутная жалость к брошенному ребенку, которая была навеяна эмоциями.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>Мы видим — мотивы слишком разные, чтобы одинако</w:t>
              <w:softHyphen/>
              <w:t>во влиять на микроклимат принимающей семьи. Однако даже в этом небольшом списке можно выделить положи</w:t>
              <w:softHyphen/>
              <w:t>тельные и отрицательные причины усыновления ма</w:t>
              <w:softHyphen/>
              <w:t>лютки. Так, например, если родители осознают все труд</w:t>
              <w:softHyphen/>
              <w:t>ности, готовы их принимать, бороться с ними и выходить из ситуации достойной спло</w:t>
              <w:softHyphen/>
              <w:t>ченной семьей, то в этом слу</w:t>
              <w:softHyphen/>
              <w:t>чае можно предположить, что так и будет. По крайней мере, с большой вероятнос</w:t>
              <w:softHyphen/>
              <w:t>тью. Когда же мама и папа подчиняются сиюминутному порыву, находятся во власти эмоций или хотят при помощи приемного ребенка решить свои внутренние вопросы, то нет уверенности в том, что желание усыновить малыша всесторонне взвешенно и что приход малыша действитель</w:t>
              <w:softHyphen/>
              <w:t>но резко улучшит ситуацию.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/>
              <w:t>Когда вопрос „зачем?" про</w:t>
              <w:softHyphen/>
              <w:t>яснен и оба родителя пони</w:t>
              <w:softHyphen/>
              <w:t>мают свои истинные желания и возможности, стоит поза</w:t>
              <w:softHyphen/>
              <w:t>ботиться о формальностях. Правильно собранная ин</w:t>
              <w:softHyphen/>
              <w:t>формация о вашем будущем сыне или дочке способна вне</w:t>
              <w:softHyphen/>
              <w:t>сти дополнительную ясность в вашу жизнь и дальнейшее благополучие ребенка.</w:t>
            </w:r>
          </w:p>
        </w:tc>
      </w:tr>
      <w:tr>
        <w:trPr>
          <w:trHeight w:val="10778" w:hRule="atLeast"/>
        </w:trPr>
        <w:tc>
          <w:tcPr>
            <w:tcW w:w="779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Verdana"/>
                <w:b/>
                <w:b/>
                <w:color w:val="000000"/>
                <w:sz w:val="28"/>
              </w:rPr>
            </w:pPr>
            <w:r>
              <w:rPr>
                <w:rFonts w:eastAsia="Verdana"/>
                <w:b/>
                <w:color w:val="000000"/>
                <w:sz w:val="28"/>
              </w:rPr>
              <w:t>Информация к размышлению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color w:val="000000"/>
              </w:rPr>
              <w:t xml:space="preserve">Забирая малютку из приюта, вам необходимо хорошенько расспросить медперсонал по поводу крохи: из непосредственной беседы можно извлечь куда больше информации о ребенке, чем из медицинской карты. Обязательно поинтересуйтесь о том, как родился малыш, от какой беременности и </w:t>
            </w:r>
            <w:r>
              <w:rPr>
                <w:bCs/>
                <w:color w:val="000000"/>
              </w:rPr>
              <w:t>каких по счету родов, были ли осложнения</w:t>
            </w:r>
            <w:r>
              <w:rPr>
                <w:color w:val="000000"/>
              </w:rPr>
              <w:t xml:space="preserve"> у мамы и </w:t>
            </w:r>
            <w:r>
              <w:rPr>
                <w:rFonts w:eastAsia="Verdana"/>
                <w:bCs/>
                <w:color w:val="000000"/>
              </w:rPr>
              <w:t xml:space="preserve">крохи, какими были его </w:t>
            </w:r>
            <w:r>
              <w:rPr>
                <w:color w:val="000000"/>
              </w:rPr>
              <w:t xml:space="preserve">вес и </w:t>
            </w:r>
            <w:r>
              <w:rPr>
                <w:rFonts w:eastAsia="Verdana"/>
                <w:bCs/>
                <w:color w:val="000000"/>
              </w:rPr>
              <w:t xml:space="preserve">рост при </w:t>
            </w:r>
            <w:r>
              <w:rPr>
                <w:color w:val="000000"/>
              </w:rPr>
              <w:t xml:space="preserve">рождении. Не </w:t>
            </w:r>
            <w:r>
              <w:rPr>
                <w:rFonts w:eastAsia="Verdana"/>
                <w:bCs/>
                <w:color w:val="000000"/>
              </w:rPr>
              <w:t>забудьте поинтересовать</w:t>
            </w:r>
            <w:r>
              <w:rPr>
                <w:color w:val="000000"/>
              </w:rPr>
              <w:t xml:space="preserve">ся </w:t>
            </w:r>
            <w:r>
              <w:rPr>
                <w:rFonts w:eastAsia="Verdana"/>
                <w:bCs/>
                <w:color w:val="000000"/>
              </w:rPr>
              <w:t>о перенесенных заболева</w:t>
            </w:r>
            <w:r>
              <w:rPr>
                <w:color w:val="000000"/>
              </w:rPr>
              <w:t xml:space="preserve">ниях, </w:t>
            </w:r>
            <w:r>
              <w:rPr>
                <w:rFonts w:eastAsia="Verdana"/>
                <w:bCs/>
                <w:color w:val="000000"/>
              </w:rPr>
              <w:t xml:space="preserve">вакцинации и </w:t>
            </w:r>
            <w:r>
              <w:rPr>
                <w:color w:val="000000"/>
              </w:rPr>
              <w:t xml:space="preserve">наличии </w:t>
            </w:r>
            <w:r>
              <w:rPr>
                <w:rFonts w:eastAsia="Verdana"/>
                <w:bCs/>
                <w:color w:val="000000"/>
              </w:rPr>
              <w:t xml:space="preserve">аллергии. Уточните, </w:t>
            </w:r>
            <w:r>
              <w:rPr>
                <w:color w:val="000000"/>
              </w:rPr>
              <w:t xml:space="preserve">при каких </w:t>
            </w:r>
            <w:r>
              <w:rPr>
                <w:rFonts w:eastAsia="Verdana"/>
                <w:bCs/>
                <w:color w:val="000000"/>
              </w:rPr>
              <w:t xml:space="preserve">обстоятельствах ребенок попал в дом малютки, </w:t>
            </w:r>
            <w:r>
              <w:rPr>
                <w:color w:val="000000"/>
              </w:rPr>
              <w:t xml:space="preserve">и </w:t>
            </w:r>
            <w:r>
              <w:rPr>
                <w:rFonts w:eastAsia="Verdana"/>
                <w:bCs/>
                <w:color w:val="000000"/>
              </w:rPr>
              <w:t>кто занимался его уходом до распределения в приют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eastAsia="Verdana"/>
                <w:bCs/>
                <w:color w:val="000000"/>
              </w:rPr>
            </w:pPr>
            <w:r>
              <w:rPr>
                <w:rFonts w:eastAsia="Verdana"/>
                <w:bCs/>
                <w:color w:val="000000"/>
              </w:rPr>
              <w:t>Важны также сведения о наличии братьев и сестер, бабушек, дедушек и прочих родственников малыша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eastAsia="Verdana"/>
                <w:bCs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40970</wp:posOffset>
                  </wp:positionH>
                  <wp:positionV relativeFrom="paragraph">
                    <wp:posOffset>257810</wp:posOffset>
                  </wp:positionV>
                  <wp:extent cx="4919980" cy="4352925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9980" cy="435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bCs/>
                <w:color w:val="000000"/>
              </w:rPr>
              <w:t>Подспорьем для приемных родителей станут сведения о привычках крохи, характере, вкусовых пристрастиях, люби</w:t>
            </w:r>
            <w:r>
              <w:rPr>
                <w:color w:val="000000"/>
              </w:rPr>
              <w:t xml:space="preserve">мых </w:t>
            </w:r>
            <w:r>
              <w:rPr>
                <w:rFonts w:eastAsia="Verdana"/>
                <w:bCs/>
                <w:color w:val="000000"/>
              </w:rPr>
              <w:t xml:space="preserve">игрушках и даже о том, </w:t>
            </w:r>
            <w:r>
              <w:rPr>
                <w:color w:val="000000"/>
              </w:rPr>
              <w:t xml:space="preserve">как </w:t>
            </w:r>
            <w:r>
              <w:rPr>
                <w:rFonts w:eastAsia="Verdana"/>
                <w:bCs/>
                <w:color w:val="000000"/>
              </w:rPr>
              <w:t>его ласково называли в приюте. Эти «секреты» помогут сделать вашу совместную жизнь более комфортной.</w:t>
            </w:r>
          </w:p>
          <w:p>
            <w:pPr>
              <w:pStyle w:val="Normal"/>
              <w:autoSpaceDE w:val="false"/>
              <w:rPr>
                <w:rFonts w:eastAsia="Verdana"/>
                <w:bCs/>
                <w:color w:val="000000"/>
                <w:sz w:val="20"/>
              </w:rPr>
            </w:pPr>
            <w:r>
              <w:rPr>
                <w:rFonts w:eastAsia="Verdana"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Verdana"/>
                <w:b/>
                <w:color w:val="000000"/>
                <w:sz w:val="32"/>
                <w:szCs w:val="28"/>
              </w:rPr>
              <w:t>Страхам — бой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Когда документы собраны, подарки малышу упакованы и остались считанные дни до того момента, когда ваша квартира наполнится новыми детскими звуками, на душе становится все более волнительно.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Что это? Нежелание брать ответственность на себя, неуверенность в собственных силах или боязнь кардинальных перемен? И первое, и второе, и третье. Все вместе переживания складываются в некий тревожный синдром ожидания усыновленного малыша. И это совершенно нормально!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Приемные родители волнуются не меньше биологических, ведь через несколько дней должно произойти перерождение их семьи. Появится карапуз, который совсем маленький и беспомощный, который будет нуждаться в заботе и любви. И который... уже имеет других папу и маму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color w:val="000000"/>
              </w:rPr>
            </w:pPr>
            <w:r>
              <w:rPr/>
              <w:t>Кроме назойливой мысли о биологических родителях и о возможных сюрпризах наследственности малыша, у приемных родителей может возникнуть глубокое неудовлетворение сложившейся ситуацией. Обычно это происходит, когда все официальные этапы пройдены и малыш уже живет в новом доме. Тут и случаются конфликты на пустом мест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Чаще всего они связаны с тем, что родители еще не готовы к возникновению собственных негативных чувств. В радужных мечтах о ребенке они видели себя спокойными и счастливыми, на практике же приходится решать массу проблем, уставать от этого и порой раздражаться на малыша. Чувство вины перед крохой и все возрастающее раздражение способны испортить жизнь даже самым стрессоустойчивым родителям.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Выход из сложившейся ситуации — разрешить себе испытывать всю гамму чувств. Важно понять, что все это — естественные временные эмоции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Чем спокойнее вы отнесетесь к своей слабости, тем быстрее поймете, насколько вы сильны и состоятельны как родители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Verdana"/>
                <w:b/>
                <w:color w:val="000000"/>
                <w:sz w:val="28"/>
                <w:szCs w:val="28"/>
              </w:rPr>
              <w:t>Счастливый малыш</w:t>
            </w:r>
          </w:p>
          <w:p>
            <w:pPr>
              <w:pStyle w:val="Normal"/>
              <w:autoSpaceDE w:val="false"/>
              <w:ind w:firstLine="401"/>
              <w:jc w:val="both"/>
              <w:rPr/>
            </w:pPr>
            <w:r>
              <w:rPr>
                <w:szCs w:val="24"/>
              </w:rPr>
              <w:t>Вот он — главный виновник торжества, малыш, который с пеленок видел жизнь не только сквозь розовую кисею колыбели. И теперь независимо от обстоятельств у него будет все хорошо, у него появились самые замечательные родители — вы!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Усыновляя новорожденного ребенка, а именно о таких крохах мы сегодня беседуем, особых проблем с адаптацией не возникает. Все его предыдущее общение со взрослыми было строго регламентировано расписанием и очередью, в которой, увы, ни для кого из младенцев нет привилегий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Попадая в родной дом, даже самый крохотный малыш с удовольствием забывает о привитом режиме и готов окунуться с головой в любовь и внимание новых родителей. Сейчас, до года, самое благодатное время, когда новая ситуация способна исправить многие погрешности природы. Ребенок благодарно откликается на занятия с медиками и дефектологами (если они необходимы), семимильными шагами нагоняет домашних сверстников (когда с ним занимается любимая мама). Воспитание и социальная жизнь у него тоже только начинаются, потому бояться негативных проявлений в этом возрасте не стоит. Усыновленный младенец становится абсолютно „своим" ребенком.</w:t>
            </w:r>
          </w:p>
          <w:p>
            <w:pPr>
              <w:pStyle w:val="Normal"/>
              <w:autoSpaceDE w:val="false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  <w:t>Чтобы кроха скорее влился в семью, желательно соблюсти некоторые условия.</w:t>
            </w:r>
          </w:p>
          <w:p>
            <w:pPr>
              <w:pStyle w:val="Normal"/>
              <w:ind w:firstLine="40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25:00Z</dcterms:created>
  <dc:creator>1</dc:creator>
  <dc:description/>
  <dc:language>en-US</dc:language>
  <cp:lastModifiedBy>Пользователь Windows</cp:lastModifiedBy>
  <cp:lastPrinted>2012-01-26T14:51:00Z</cp:lastPrinted>
  <dcterms:modified xsi:type="dcterms:W3CDTF">2012-02-01T03:25:00Z</dcterms:modified>
  <cp:revision>2</cp:revision>
  <dc:subject/>
  <dc:title/>
</cp:coreProperties>
</file>