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70"/>
        <w:gridCol w:w="4817"/>
        <w:gridCol w:w="850"/>
        <w:gridCol w:w="4962"/>
      </w:tblGrid>
      <w:tr>
        <w:trPr>
          <w:trHeight w:val="11087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Приведите, если понадобится, примеры из собственной биографии, проявите заинтересован</w:t>
              <w:softHyphen/>
              <w:t>ность в успехах ребенка и в школьной жиз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райтесь передать свое доброжелательное и позитивное настроение учителю. Не секрет, что при современных нагрузках в школах усталость берет свое, и педагоги подчас срываются, буквально выливая на детей ничем не оправданный негати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4"/>
              </w:rPr>
              <w:t>Подводим итоги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увшись домой, вы можете опять взять на себя роль судьи, тем более, что, скорее всего, вы услышите от педагога кое-какие недосказанные ребенком подробности. Их обязательно нужно обсудить. Ребенок должен понимать, что жизнь - штука серьезная, небрежностей и ошибок не прощает. Не стоит наказывать провинившееся чадо, если его проступок не выходит за рамки обычного озорства. Доверительный разговор с расстановкой моральных оценок принесет куда больше пользы, чем грубый выговор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если почувствуете, что понимания все же не произошло... У каждой мамы есть в кармане оружие, равное по силе атомной бомбе. Вздохните и расскажите ребенку о том, как тяжело вам дался этот день и как не хотелось бы, чтобы он повторился еще раз. Для  маленького любящего сердечка это будет по-настоящему серьезным наказание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Статья – Елены Алексе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8"/>
              </w:rPr>
              <w:t>Дарья. – 2011. - № 14.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margin">
                    <wp:posOffset>-3371850</wp:posOffset>
                  </wp:positionH>
                  <wp:positionV relativeFrom="page">
                    <wp:align>top</wp:align>
                  </wp:positionV>
                  <wp:extent cx="3371850" cy="473646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14" r="-32" b="-1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473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  <w:t>Мы ждем Вас!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  <w:t>Наш адре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40"/>
              </w:rPr>
              <w:t>РБ, г. Агид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40"/>
              </w:rPr>
              <w:t>ул. Молодеж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40"/>
              </w:rPr>
              <w:t>телефон: 8 (34731) 27-3-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  <w:t>Мы работае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40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40"/>
              </w:rPr>
              <w:t>с 10 до 19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40"/>
              </w:rPr>
              <w:t>Детская библиотека-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40"/>
              </w:rPr>
              <w:t>с 9 до 18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40"/>
              </w:rPr>
              <w:t>Обед с 13 до 14 ч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  <w:t>Выходной:</w:t>
            </w:r>
            <w:r>
              <w:rPr>
                <w:rFonts w:cs="Monotype Corsiva" w:ascii="Monotype Corsiva" w:hAnsi="Monotype Corsiva"/>
                <w:color w:val="FF0000"/>
                <w:sz w:val="36"/>
                <w:szCs w:val="40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36"/>
                <w:szCs w:val="40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4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28"/>
                <w:u w:val="single"/>
              </w:rPr>
              <w:t xml:space="preserve">Последний рабочий день месяца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28"/>
                <w:u w:val="single"/>
              </w:rPr>
              <w:t>санитарны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авитель: библиогра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ильманшина А.Н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52"/>
              </w:rPr>
              <w:t>МАУК «Центральная библиотека городского округа г. Агидель Р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36"/>
                <w:szCs w:val="8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f0" stroked="f" o:allowincell="f" style="position:absolute;margin-left:0pt;margin-top:-106.55pt;width:179.95pt;height:106.45pt;mso-wrap-style:none;v-text-anchor:middle;mso-position-vertical:top" type="_x0000_t136">
                  <v:path textpathok="t"/>
                  <v:textpath on="t" fitshape="t" string="Если вас&#10;вызывают&#10;в школу" style="font-family:&quot;Impact&quot;;font-size:12pt"/>
                  <v:fill o:detectmouseclick="t" type="solid" color2="#ff4f0f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1605" cy="1987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1605" cy="198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52"/>
              </w:rPr>
              <w:t>Родителям на заме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2"/>
                <w:szCs w:val="5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2"/>
                <w:szCs w:val="52"/>
              </w:rPr>
              <w:t>г. Агидель</w:t>
            </w:r>
          </w:p>
        </w:tc>
      </w:tr>
      <w:tr>
        <w:trPr>
          <w:trHeight w:val="554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rebuchet MS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«Маленькое родительское собрание - ты, я и учитель», - примерно так обозначают вызов родителей в школу стрессоустойчивые дети. Хорошо, если родители воспримут это заявление так же философски. Однако на практике все происходит несколько инач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rebuchet MS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sz w:val="24"/>
                <w:szCs w:val="24"/>
              </w:rPr>
              <w:t xml:space="preserve">Большинство родителей относятся к вызову в школу как к сигналу о предстоящих крупных неприятностях и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нервотрепке. Давайте попытаемся выработать оптимальный порядок действий в эт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rebuchet MS" w:cs="Times New Roman"/>
                <w:b/>
                <w:b/>
                <w:bCs/>
                <w:color w:val="00B050"/>
                <w:sz w:val="28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B050"/>
                <w:sz w:val="28"/>
                <w:szCs w:val="24"/>
              </w:rPr>
              <w:t>Спокойствие, только спокойствие!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rebuchet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Итак, ваш ребенок объявил, что Мария Петровна вызывает вас в школу, о чем и сделала запись в дневнике. Прочитав запись, вы узнаете, что речь пойдет о его неудовлетворительном поведении. Самое плохое, что вы можете сделать, - это проявить бурную отрицательную реакцию. Поверьте, если вы поддадитесь негативным эмоциям, то вашему ребенку достанется не только за его поведение, но и за грубость вашего начальника, автобусного хама, пробки на дорогах и промокшие под тоскливым осенним дождем туфли. Таково свойство человеческой психики - уж если что-то не заладилось, то на память приходит все произошедшее давно и недавно из того же ряда.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7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Но ведь и у ребенка что-то не ладится. Для него, который еще так мало прожил и так мало в жизни видел, ваш гневный выплеск вдобавок к уже произошедшим и еще предстоящим неприятностям в школе - сильный стресс, сродни психологической катастрофе. На минутку поставьте себя на его место. А сделать это совсем несложно. Вряд ли многие из нас отличались абсолютно безупречным поведением в школе. Так каким же маленьким, одиноким, беззащитным и несчастным должен ощущать себя человек, когда весь мир и главные в нем люди - мама и папа - настроены против него? Ребенок нуждается в любви, как в воздухе. Настройтесь на то, что сейчас ему как никогда нужны ваши помощь и понимание, и с таким настроем приступайте к дальнейшему разговору. От того как будет разрешен его первый конфликт с обществом, будет зависеть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его умение строить взаимоотношения с окружающими во взросл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7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"/>
              <w:jc w:val="center"/>
              <w:rPr>
                <w:rFonts w:ascii="Times New Roman" w:hAnsi="Times New Roman" w:eastAsia="Trebuchet MS" w:cs="Times New Roman"/>
                <w:b/>
                <w:b/>
                <w:bCs/>
                <w:color w:val="00B050"/>
                <w:sz w:val="28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B050"/>
                <w:sz w:val="28"/>
                <w:szCs w:val="24"/>
              </w:rPr>
              <w:t>Разговор по душа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7"/>
              <w:jc w:val="both"/>
              <w:rPr>
                <w:rFonts w:ascii="Times New Roman" w:hAnsi="Times New Roman" w:eastAsia="Trebuchet MS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ind w:left="34" w:firstLine="2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 xml:space="preserve">Спокойно выслушайте его точку зрения оправдания, аргументы. Попросите быть откровенным и рассказать все в подробностях. Завтра вам предстоит быть его адвокатом, но сегодня вы - судья.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Если его проступок того заслуживает, вы скажите свое порицание откровенно, но ни в коем случае не грубо и без обобщений вроде «ты всегда был неряхой» или «лень - твой конек». Если уж обобщения неизбежны, например, в школе обратили внимание на действительно свойственный ребенку недостаток поведения, который он проявляет и дома, лучше «прошутить» ситуацию для того, чтобы снять чрезмерное психо-эмоциональное напряж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635</wp:posOffset>
                  </wp:positionV>
                  <wp:extent cx="3018155" cy="4230370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6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423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Запомните, ваш ребенок не должен готовиться к предстоящему совместному походу в школу как к восшествию на эшафо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rebuchet MS" w:cs="Times New Roman"/>
                <w:b/>
                <w:b/>
                <w:bCs/>
                <w:color w:val="00B050"/>
                <w:sz w:val="28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B050"/>
                <w:sz w:val="28"/>
                <w:szCs w:val="24"/>
              </w:rPr>
              <w:t>С учителем заодно или...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eastAsia="Trebuchet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color w:val="0000FF"/>
                <w:sz w:val="24"/>
                <w:szCs w:val="24"/>
              </w:rPr>
              <w:t xml:space="preserve">Так, настроившись на поиски взаимопонимания </w:t>
            </w:r>
            <w:r>
              <w:rPr>
                <w:rFonts w:eastAsia="Trebuchet MS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и </w:t>
            </w:r>
            <w:r>
              <w:rPr>
                <w:rFonts w:eastAsia="Trebuchet MS" w:cs="Times New Roman" w:ascii="Times New Roman" w:hAnsi="Times New Roman"/>
                <w:b/>
                <w:color w:val="0000FF"/>
                <w:sz w:val="24"/>
                <w:szCs w:val="24"/>
              </w:rPr>
              <w:t xml:space="preserve">сотрудничества, нужно вести </w:t>
            </w:r>
            <w:r>
              <w:rPr>
                <w:rFonts w:eastAsia="Trebuchet MS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и </w:t>
            </w:r>
            <w:r>
              <w:rPr>
                <w:rFonts w:eastAsia="Trebuchet MS" w:cs="Times New Roman" w:ascii="Times New Roman" w:hAnsi="Times New Roman"/>
                <w:b/>
                <w:color w:val="0000FF"/>
                <w:sz w:val="24"/>
                <w:szCs w:val="24"/>
              </w:rPr>
              <w:t>беседу с педагогом. Не помешает чувство юмора, тем более что в школе его так не хватает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25:00Z</dcterms:created>
  <dc:creator>Равшан</dc:creator>
  <dc:description/>
  <dc:language>en-US</dc:language>
  <cp:lastModifiedBy>Пользователь Windows</cp:lastModifiedBy>
  <cp:lastPrinted>2012-01-26T10:57:00Z</cp:lastPrinted>
  <dcterms:modified xsi:type="dcterms:W3CDTF">2012-02-01T03:25:00Z</dcterms:modified>
  <cp:revision>2</cp:revision>
  <dc:subject/>
  <dc:title/>
</cp:coreProperties>
</file>