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99"/>
        <w:gridCol w:w="2160"/>
        <w:gridCol w:w="900"/>
        <w:gridCol w:w="3256"/>
        <w:gridCol w:w="488"/>
        <w:gridCol w:w="2268"/>
      </w:tblGrid>
      <w:tr>
        <w:trPr>
          <w:trHeight w:val="10406" w:hRule="atLeast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 создаете старшему сыну (дочери) все необходимые условия. Но он (она) ничего не ценит, обижает младшего брата (сестренку)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 призываете к благоразумию, но обычно в присутствии младших – 5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еляете ему больше внимания, независимо от того, что он старше – 3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обще не вмешиваетесь – 1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ваш ребенок грубит, он не способен сопереживать, нападает на других детей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 считаете: как он относится к другим, так и вы к нему, чтобы он сам на своем опыте мог оценить собственное поведение – 0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емитесь оказать ему больше внимания, чем до сих пор – 5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рещаете ему смотреть фильмы, где показывают насилие и убийства –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росуммируйте 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0-18 балло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учите своего ребенка жизни, которой вы жили и живете сами, по своему подобию, как будто он не принадлежит к другому поколению. Вы считаете, что послушание и уважение к старшим – лучшие качества, забывая, что в третьем тысячелетии решающими качествами характера будут уверенность в себе, самостоятельность, творческие способности. Вашему ребенку потребуются эти качества, но вы не развиваете их в нем, не видите, что жизнь идет вперед и меняетс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19-35 балло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еще недостаточно задумываетесь над обстановкой, в которой будет жить ваш ребенок. Однако надо отдать вам должное – вы стремитесь быть современным, не используете стереотипные методы в воспитании, считаете, что лучше всего, если ребенок сам научиться решать многие проблемы. Вы предоставляете ему достаточную свободу, не стремитесь, чтобы он слепо следовал авторитетам взрослых. И все же подготовка вашего ребенка к самостоятельной жизни недостаточна, вы слишком слабо развиваете в нем самостоятельность мышления, уверенность в себе. Хотя вы не хотите, чтобы ваш ребенок слепо вас слушался, не исключено, что он не сможет в достаточной мере выработать собственные взгляд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6-50 бал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 верите, что ваш ребенок станет жить в мире, в котором царят доброта, справедливость, ценится инициатива, а эгоизм строго осуждается и наказывается. В мире, где уважают ум, независимое мышление, откровенность, собственное мнение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8"/>
              </w:rPr>
              <w:t>Муниципальное автономное учреждение культуры «Центральная библиотека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8"/>
              </w:rPr>
              <w:t>город Агидель Республики Башкортост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0f0" stroked="t" o:allowincell="f" style="position:absolute;margin-left:0pt;margin-top:-54.05pt;width:236.95pt;height:53.95pt;mso-wrap-style:none;v-text-anchor:middle;mso-position-vertical:top" type="_x0000_t136">
                  <v:path textpathok="t"/>
                  <v:textpath on="t" fitshape="t" string="Воспитание детей" style="font-family:&quot;Arial Black&quot;;font-size:12pt"/>
                  <v:fill o:detectmouseclick="t" type="solid" color2="#ff4f0f"/>
                  <v:stroke color="#0070c0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2200" cy="25920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гидель 2012</w:t>
            </w:r>
          </w:p>
        </w:tc>
      </w:tr>
      <w:tr>
        <w:trPr>
          <w:trHeight w:val="10406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Перед вами десять самых обыденных, часто встречающихся в жизни ребенка ситуаций. Из предложенных ответов выберите те, которые в наибольшей мере отвечают стилю вашего воспит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ш  ребенок шаловливый, озорной, хлопот с ним хватает, чего только не случается: то вернется домой в разодранных штанах, то с синяком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 расспрашиваете, что случилось, зашиваете штаны, прикладываете компресс – 3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ываете помощь ребенку, но журите, говорите, что в один прекрасный день его шалости могут ему дорого обойтись – 0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обще не обращаете на него внимания, пусть все сделает сам – 5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ребенка есть друзья, но они непослушны, дурно воспитаны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 разговариваете с их родителями – 2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вете детей в дом, стараетесь повлиять на них – 5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ете своему ребенку, в чем состоят недостатки его друзей, что они для него очень плохой пример – 0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енок любит играть, но не умеет проигрывать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 ничего не предпринимаете, пусть ребенок сам научится проигрывать – 0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азываетесь играть с ним до тех пор, пока он не перестанет так болезненно воспринимать поражение – 3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ышленно создаете такую ситуацию, при которой он научился бы проигрывать – 5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ш ребенок мог бы играть все 24 часа в сутки. По вечерам он вообще не хочет идти спать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 объясняете, как важен сон – 3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воляете, чтобы он ложился, когда захочет, но утром заставляете вставать вовремя – 5;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ладываете его в постель в определенное время и оставляете одного – 0.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ой телепередачи ему уже недостаточно, он может смотреть телевизор целый день: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детской программы он ложится спать, а вы включаете телевизор после того, как он заснул – 0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ворите с ним о том, что ему можно смотреть, а что нет, так, чтобы он понял – 2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ете для него некоторые передачи – 3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е, сколько времени он может смотреть телевизор, но он сам может решить, когда и что смотреть – 5.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енок ваш достаточно дерзок, за словом в карман не полезет: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ете, что такое поведение неприлично, что люди его за это строго осудят – 5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рещаете ему дерзить и строго наказываете за ослушание – 0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ждый день, когда он ведет себя прилично, поощряете его – 3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шему ребенку еще немного лет, а он уже интересуется девочками (мальчиками)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авляете все, как есть – 3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ытаетесь пресечь детскую влюбленность, если она появляется – 0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-деловому объясняете, что такое «любовь» и какими должны быть отношения между мужчиной и женщиной – 5.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дети преследуют вашего ребенка: бьют его, насмехаются над ним: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 его давать сдачи – 5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уете с родителями этих детей – 3;</w:t>
            </w:r>
          </w:p>
          <w:p>
            <w:pPr>
              <w:pStyle w:val="Normal"/>
              <w:spacing w:lineRule="auto" w:line="240" w:before="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ете так, чтобы ваш ребенок избегал контактов с такими детьми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0"/>
                <w:szCs w:val="24"/>
              </w:rPr>
              <w:t>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0"/>
                <w:szCs w:val="24"/>
              </w:rPr>
              <w:t>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0"/>
                <w:szCs w:val="24"/>
              </w:rPr>
              <w:t>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0"/>
                <w:szCs w:val="24"/>
              </w:rPr>
              <w:t>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70C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3:45:00Z</dcterms:created>
  <dc:creator>1</dc:creator>
  <dc:description/>
  <cp:keywords/>
  <dc:language>en-US</dc:language>
  <cp:lastModifiedBy>Пользователь Windows</cp:lastModifiedBy>
  <cp:lastPrinted>2012-01-26T11:08:00Z</cp:lastPrinted>
  <dcterms:modified xsi:type="dcterms:W3CDTF">2012-01-26T05:08:00Z</dcterms:modified>
  <cp:revision>6</cp:revision>
  <dc:subject/>
  <dc:title>8</dc:title>
</cp:coreProperties>
</file>