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еализации проекта  (приложение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color w:val="323232"/>
          <w:spacing w:val="1"/>
        </w:rPr>
        <w:t>организация учебно- воспитательной работы  родителей с  классным коллективом</w:t>
      </w:r>
    </w:p>
    <w:p>
      <w:pPr>
        <w:pStyle w:val="Normal"/>
        <w:jc w:val="center"/>
        <w:rPr>
          <w:b/>
          <w:b/>
          <w:caps/>
          <w:color w:val="323232"/>
          <w:spacing w:val="1"/>
        </w:rPr>
      </w:pPr>
      <w:r>
        <w:rPr>
          <w:b/>
          <w:caps/>
          <w:color w:val="323232"/>
          <w:spacing w:val="1"/>
        </w:rPr>
        <w:t xml:space="preserve"> </w:t>
      </w:r>
      <w:r>
        <w:rPr>
          <w:b/>
          <w:caps/>
          <w:color w:val="323232"/>
          <w:spacing w:val="1"/>
        </w:rPr>
        <w:t>на 2011-2012 учебный год</w:t>
      </w:r>
    </w:p>
    <w:p>
      <w:pPr>
        <w:pStyle w:val="Normal"/>
        <w:jc w:val="center"/>
        <w:rPr>
          <w:b/>
          <w:b/>
          <w:caps/>
          <w:color w:val="323232"/>
          <w:spacing w:val="1"/>
        </w:rPr>
      </w:pPr>
      <w:r>
        <w:rPr>
          <w:b/>
          <w:caps/>
          <w:color w:val="323232"/>
          <w:spacing w:val="1"/>
        </w:rPr>
      </w:r>
    </w:p>
    <w:p>
      <w:pPr>
        <w:pStyle w:val="Normal"/>
        <w:jc w:val="center"/>
        <w:rPr>
          <w:b/>
          <w:b/>
          <w:caps/>
          <w:color w:val="323232"/>
          <w:spacing w:val="1"/>
        </w:rPr>
      </w:pPr>
      <w:r>
        <w:rPr>
          <w:b/>
          <w:caps/>
          <w:color w:val="323232"/>
          <w:spacing w:val="1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4500"/>
        <w:gridCol w:w="1620"/>
        <w:gridCol w:w="3060"/>
        <w:gridCol w:w="32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№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Сро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Форма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тветст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стник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День знан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.09.11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 ,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гра «Мы - одна семья»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икторин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Слайд-шо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Выборы актива класса, распределение поручений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ыборы родительского комитета, распределение поруч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рганизационное собр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родителей и детей с целью изучения взаимоотношений в системе «Родители—ребёнок»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 xml:space="preserve">Анкетир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едагог 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>«Семья моя - ЮГРА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  сочинений и рисун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еб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ча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</w:rPr>
              <w:t>"Чем жива семья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час совместно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Час актуальных пробле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гра-викторина (Инструктаж по ТБ, ПДД, повторение правил поведения обучающихся (Устав школ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Актив класс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8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родительского комитета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руглый ст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, председатель родительского коми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Роди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«Папа, мама,  я – олимпийская семья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ая вертушк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Командир класса   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Спортивный с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перация  «Зимний сад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зеленение кабин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Экологический с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еклама кружков и секций. Составление таблицы-графика занятости обучающихся во внеурочное врем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зентация школьных и  городских кружков, секций, объеди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Педагоги Д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«В нашей школе - юбилей». 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С днём рождения, школа!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 рисунков, плакатов, открыток, стих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едколле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Родительское собрание: «Роль семьи в формировании личности ребенка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руглый ст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оциальный педаг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 здоровом теле – здоровый дух!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неделя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кольный мед. работник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Спортивный с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Твори добро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стреча с бабушками и дедушками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ектор добрых де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Каждый, право,  имеет право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Интеллектуально-познавательная иг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авово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Осенний вернисаж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перация «Тепло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тепление окон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Трудовой с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Школа глазами детей и родителей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нке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Наш дом - Земл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КВ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ебн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День именин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Вечер отдых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Мир моих увлеч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Прекрасное рядом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Осенние канику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скурсия в художественную шко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семирный день борьбы с курение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День здоров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Экспедиция за сказкам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гулка в парковую з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Папа, мама, я – спортивная семь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емейная эстаф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оинская слав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скурсия в музей боевой славы  ЦДО «Патрио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Удивительное ряд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ыставка работ из природн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Алло, мы ищем талан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стие в школьном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Милая мам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церт-поздравление мам с Днём матери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ектор добрых де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мероприятие «Моя родословная»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азвлекатель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Мастерская Де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зготовление игрушек на ёл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 гостях у Снежной королевы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овогодний утрен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«Создание условий для развития творческих способностей ребенка в семье»-родительское собра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конферен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мероприятий во время зимних каникул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седание родительского комит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Экологическая зимовк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Зимние канику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оход в парковую зону на лыжах и сан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, экологически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ждество. Особенности русского летоисчисл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смотр видеофиль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Эх, Зимушка-Зима!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гулка в снежный горо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есёлые старты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ая эстаф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Капитал- шо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гров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оины России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стреча с воинами-интернационалистами (в рамках месячника оборонно-массовой и спортивной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авово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Исток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скурсия в краеведческий муз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 xml:space="preserve">Февраль 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иват, Россия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1 неде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Школьный конкурс военно-патриотической песни, учас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«Папа, мама, я- дружная сем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2 неде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А ну-ка, мальчики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Акция «Память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Поздравление воина -интернационалиста с Днём защитника Отече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ектор добры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Белая ладь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ахматно-шашечный турнир между детьми и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«Эскиз удивительной жизни» (о семьях великих людей) родительское собрание совместно с деть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Лекция, игров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 xml:space="preserve">Мар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>«Всемирный день борьбы  с наркомани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День здоров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А ну-ка, девочки!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Мамы всякие важны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ная программа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церт-подарок для мам и бабушек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ектор добрых дел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Самый здоровый кла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кольный конк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сектор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КВН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Школьный конкурс «КВ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еб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Сказки наяву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 фантастических рассказов о будущем ХМАО-Юг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еб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 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Групповая консультация «Воспитательный потенциал семьи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руглый ст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Style w:val="StrongEmphasis"/>
                <w:b w:val="false"/>
              </w:rPr>
              <w:t>Моя семья – мое богатство!»</w:t>
            </w:r>
            <w:r>
              <w:rPr>
                <w:b/>
              </w:rPr>
              <w:t>».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Конкурс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Лучший читатель класс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 xml:space="preserve">Классный час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Библиотекари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еб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Книжкина неделя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скурсия в Б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ьский комитет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Операция «Лето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еклама летних пришкольных и выездных лаг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Как прекрасен этот 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 рисунков и сочинений  (в рамках экологического марафон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едколле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семирный день здоровь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ая вертуш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портивн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День Земли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Интеллектуально-познавательная программа 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(в рамках экологического марафон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«Переоценка воспитательной деятельности – рефлекс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Родительское собрание-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оциальный педаг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12"/>
              </w:rPr>
            </w:pPr>
            <w:r>
              <w:rPr>
                <w:b/>
                <w:i/>
                <w:color w:val="000000"/>
                <w:spacing w:val="-12"/>
              </w:rPr>
              <w:t xml:space="preserve">Ма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Вахта памя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 xml:space="preserve">Поздравление ветерана В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мандир класса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Отдел добрых де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Спасти и сохрани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ая  а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Экологически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«Ай, да мы!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Подведение итогов работы  класс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Актив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>«</w:t>
            </w:r>
            <w:r>
              <w:rPr/>
              <w:t>Моя семья – моя радость</w:t>
            </w:r>
            <w:r>
              <w:rPr>
                <w:color w:val="000000"/>
                <w:spacing w:val="-12"/>
              </w:rPr>
              <w:t>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онкурсно-развлекательн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ультмассовый с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/>
              <w:t>Микроклимат семь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ический тренинг совместно с деть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лассный руководитель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сихо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чащиеся,</w:t>
            </w:r>
          </w:p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дител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37" w:right="737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312"/>
        <w:rPr/>
      </w:pPr>
      <w:r>
        <w:rPr>
          <w:b/>
          <w:bCs/>
          <w:color w:val="000000"/>
        </w:rPr>
        <w:t xml:space="preserve">Механизм реализации проекта: </w:t>
      </w:r>
    </w:p>
    <w:p>
      <w:pPr>
        <w:pStyle w:val="Normal"/>
        <w:spacing w:before="0" w:after="312"/>
        <w:rPr/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Развитие системы отношений: организация совместных мероприятий, создание классных традиций. </w:t>
      </w:r>
    </w:p>
    <w:p>
      <w:pPr>
        <w:pStyle w:val="Normal"/>
        <w:spacing w:before="0" w:after="312"/>
        <w:rPr>
          <w:bCs/>
          <w:color w:val="000000"/>
        </w:rPr>
      </w:pPr>
      <w:r>
        <w:rPr>
          <w:bCs/>
          <w:color w:val="000000"/>
        </w:rPr>
        <w:t>-Использование приемов, связанных с применением наглядных, дидактических и технических средств, игровых форм, сценариев мероприятий, опора на семейные традиции.</w:t>
      </w:r>
    </w:p>
    <w:p>
      <w:pPr>
        <w:pStyle w:val="Normal"/>
        <w:spacing w:before="0" w:after="312"/>
        <w:rPr>
          <w:bCs/>
          <w:color w:val="000000"/>
        </w:rPr>
      </w:pPr>
      <w:r>
        <w:rPr>
          <w:bCs/>
          <w:color w:val="000000"/>
        </w:rPr>
        <w:t>-Использование приемов, учитывающих внутриколлективные отношения, организация коллективной работы, применение сочетания различных форм совместной работы, создание ситуации успеха, эмоционального фона.</w:t>
      </w:r>
    </w:p>
    <w:p>
      <w:pPr>
        <w:pStyle w:val="Normal"/>
        <w:spacing w:before="0" w:after="312"/>
        <w:rPr>
          <w:bCs/>
          <w:color w:val="000000"/>
        </w:rPr>
      </w:pPr>
      <w:r>
        <w:rPr>
          <w:bCs/>
          <w:color w:val="000000"/>
        </w:rPr>
        <w:t>-Использование приемов, стимулирующих социальную активность.</w:t>
      </w:r>
    </w:p>
    <w:p>
      <w:pPr>
        <w:pStyle w:val="Normal"/>
        <w:spacing w:before="0" w:after="312"/>
        <w:rPr>
          <w:bCs/>
          <w:color w:val="000000"/>
        </w:rPr>
      </w:pPr>
      <w:r>
        <w:rPr>
          <w:bCs/>
          <w:color w:val="000000"/>
        </w:rPr>
        <w:t>-Использование средств положительной мотивации для предоставления родителям и учащимся возможности активного проявления себя в различных видах совместной деятельности.</w:t>
      </w:r>
    </w:p>
    <w:p>
      <w:pPr>
        <w:pStyle w:val="Normal"/>
        <w:spacing w:before="0" w:after="312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>Диагностика участия родителей в учебно-воспитательном процессе.</w:t>
      </w:r>
    </w:p>
    <w:p>
      <w:pPr>
        <w:pStyle w:val="Normal"/>
        <w:spacing w:before="0" w:after="312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направления в работе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17"/>
        <w:gridCol w:w="405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правлени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еятельно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психолого-педагогических знаний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оставление характеристик семей обучающихс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онсультации педагога-психолог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дивидуальные беседы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ематические консультации;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влечение в учебно-воспитательный процесс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местные творческие дел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овместная досуговая деятельность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одительские собрания;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изация и коррекция семейного воспитания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диагностика, анкетировани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руглые столы по обмену опытом;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и распространение опыта семейного воспитания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бобщение опыта семейного воспита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емейные праздники;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родителей в управленческой деятельности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родительский комитет</w:t>
            </w:r>
          </w:p>
        </w:tc>
      </w:tr>
    </w:tbl>
    <w:p>
      <w:pPr>
        <w:pStyle w:val="Normal"/>
        <w:spacing w:before="0" w:after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312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эффективност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уровень воспитанности обучающихся(по методике Н.П.Капустина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уровень сплоченности классного коллектива (по методике Лутошкина)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увеличение доли родителей, участвующих в жизни класса и школы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увеличение доли обучающихся, участвующих в классных и школьных образовательных событиях;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-удовлетворенность родителей и обучающихся укладом жизни класса и школы(анкета «Школа вашими глазами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312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:</w:t>
      </w:r>
    </w:p>
    <w:p>
      <w:pPr>
        <w:pStyle w:val="Normal"/>
        <w:rPr/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>увеличение уровня воспитанности обучающихся;</w:t>
      </w:r>
    </w:p>
    <w:p>
      <w:pPr>
        <w:pStyle w:val="Normal"/>
        <w:rPr/>
      </w:pPr>
      <w:r>
        <w:rPr>
          <w:bCs/>
          <w:color w:val="000000"/>
        </w:rPr>
        <w:t>-увеличение уровня сплоченности классного коллектив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увеличение доли родителей, участвующих в жизни класса и школы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увеличение доли обучающихся, участвующих в классных и школьных образовательных событиях;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-удовлетворенность родителей и обучающихся укладом жизни класса и школ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сурсное обеспечение проект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ыт педагогической работы классного руководителя.</w:t>
      </w:r>
    </w:p>
    <w:p>
      <w:pPr>
        <w:pStyle w:val="Normal"/>
        <w:rPr/>
      </w:pPr>
      <w:r>
        <w:rPr/>
        <w:t>Привлечение специалистов социально-психологической службы школы.</w:t>
      </w:r>
    </w:p>
    <w:p>
      <w:pPr>
        <w:pStyle w:val="Normal"/>
        <w:rPr/>
      </w:pPr>
      <w:r>
        <w:rPr/>
        <w:t>Родители с активной жизненной позицией.</w:t>
      </w:r>
    </w:p>
    <w:p>
      <w:pPr>
        <w:pStyle w:val="Normal"/>
        <w:rPr/>
      </w:pPr>
      <w:r>
        <w:rPr/>
        <w:t>Методические и дидактические материалы.</w:t>
      </w:r>
    </w:p>
    <w:p>
      <w:pPr>
        <w:pStyle w:val="Normal"/>
        <w:rPr/>
      </w:pPr>
      <w:r>
        <w:rPr/>
        <w:t>Материально-техническая база (необходимые площади, видео и аудиотехника, спортинвентарь, расходные материалы и др. оборудов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рядок контроля и оценки результатов  проек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8445</wp:posOffset>
                </wp:positionH>
                <wp:positionV relativeFrom="paragraph">
                  <wp:posOffset>104775</wp:posOffset>
                </wp:positionV>
                <wp:extent cx="2000250" cy="64770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ДИТ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7pt;mso-wrap-distance-left:9.05pt;mso-wrap-distance-right:9.05pt;mso-wrap-distance-top:0pt;mso-wrap-distance-bottom:0pt;margin-top:2.25pt;mso-position-vertical-relative:text;margin-left:12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ДИТ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145</wp:posOffset>
                </wp:positionH>
                <wp:positionV relativeFrom="paragraph">
                  <wp:posOffset>41910</wp:posOffset>
                </wp:positionV>
                <wp:extent cx="63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3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145</wp:posOffset>
                </wp:positionH>
                <wp:positionV relativeFrom="paragraph">
                  <wp:posOffset>1000125</wp:posOffset>
                </wp:positionV>
                <wp:extent cx="63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7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8445</wp:posOffset>
                </wp:positionH>
                <wp:positionV relativeFrom="paragraph">
                  <wp:posOffset>361950</wp:posOffset>
                </wp:positionV>
                <wp:extent cx="2000250" cy="64770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7pt;mso-wrap-distance-left:9.05pt;mso-wrap-distance-right:9.05pt;mso-wrap-distance-top:0pt;mso-wrap-distance-bottom:0pt;margin-top:22.5pt;mso-position-vertical-relative:text;margin-left:12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меститель директора по воспитате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5595</wp:posOffset>
                </wp:positionH>
                <wp:positionV relativeFrom="paragraph">
                  <wp:posOffset>1495425</wp:posOffset>
                </wp:positionV>
                <wp:extent cx="2000250" cy="647700"/>
                <wp:effectExtent l="0" t="76200" r="7620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лассный 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7pt;mso-wrap-distance-left:9.05pt;mso-wrap-distance-right:9.05pt;mso-wrap-distance-top:0pt;mso-wrap-distance-bottom:0pt;margin-top:111.75pt;mso-position-vertical-relative:text;margin-left:124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лассный 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7145</wp:posOffset>
                </wp:positionH>
                <wp:positionV relativeFrom="paragraph">
                  <wp:posOffset>304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5595</wp:posOffset>
                </wp:positionH>
                <wp:positionV relativeFrom="paragraph">
                  <wp:posOffset>175260</wp:posOffset>
                </wp:positionV>
                <wp:extent cx="2000250" cy="647700"/>
                <wp:effectExtent l="0" t="76200" r="7620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дительски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7pt;mso-wrap-distance-left:9.05pt;mso-wrap-distance-right:9.05pt;mso-wrap-distance-top:0pt;mso-wrap-distance-bottom:0pt;margin-top:7.8pt;mso-position-vertical-relative:text;margin-left:124.8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одительски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</w:t>
      </w:r>
      <w:r>
        <w:rPr>
          <w:b/>
        </w:rPr>
        <w:t xml:space="preserve"> </w:t>
      </w:r>
      <w:r>
        <w:rPr/>
        <w:t xml:space="preserve">отслеживания эффективности реализации проекта проводится мониторинг. В качестве диагностики активности используется наблюдение, тестирование, анкетирование. Форма подведения итогов-  итоговое мероприятие совместно с детьми и родителями </w:t>
      </w:r>
      <w:r>
        <w:rPr>
          <w:color w:val="000000"/>
          <w:spacing w:val="-12"/>
        </w:rPr>
        <w:t>«Ай, да мы!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ированный списо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Лунина Е.И., Шепурева Н.С.. Настольная книга классного руководителя 5-8 классов. - Ростов-на-Дону.Сластенин В.А., Каширин В.П. «Психология и педагогика», Учебное пособие,-М., изд.д. «Академия», 2001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Мудрик А.В. «Социальная педагогика».-М., . «Академия», 200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Матвеева Л.Г., Выбойщик И.В.. Практическая психология для родителей, или Что я могу узнать о своем ребенке –М. «АСТ-Прогресс», Южно-Уральское книжное издательство, 1999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Майорова Н.П., Чепурных Е.Е. «Обучение жизненно важным навыкам», изд. «Образование – культура», 2002.</w:t>
      </w:r>
    </w:p>
    <w:p>
      <w:pPr>
        <w:pStyle w:val="Normal"/>
        <w:jc w:val="both"/>
        <w:rPr/>
      </w:pPr>
      <w:r>
        <w:rPr/>
        <w:t>ЦНТИ «Прогресс». Семейная педагогика» Санкт-Петербург, 2007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Райгородский Д.Я.. Психология семьи, Изд.дом  «Бахрах-М», Самара, 2007г.</w:t>
      </w:r>
    </w:p>
    <w:p>
      <w:pPr>
        <w:pStyle w:val="Normal"/>
        <w:jc w:val="both"/>
        <w:rPr/>
      </w:pPr>
      <w:r>
        <w:rPr/>
        <w:t>С.А.Цыбыбин. Взаимодействие  школы и семьи  (педагогический всеобуч), Волгоград; Изд. «Учитель», 2006г.</w:t>
      </w:r>
    </w:p>
    <w:p>
      <w:pPr>
        <w:pStyle w:val="Normal"/>
        <w:jc w:val="both"/>
        <w:rPr/>
      </w:pPr>
      <w:r>
        <w:rPr/>
        <w:t>6. Народное образование.\В плену у «умного ящика» \\2002.№ 8.С.176.</w:t>
      </w:r>
    </w:p>
    <w:p>
      <w:pPr>
        <w:pStyle w:val="Normal"/>
        <w:jc w:val="both"/>
        <w:rPr/>
      </w:pPr>
      <w:r>
        <w:rPr/>
        <w:t>7. Народное образование.\Записки левой  руки \\2002.№ 5.С.225.</w:t>
      </w:r>
    </w:p>
    <w:p>
      <w:pPr>
        <w:pStyle w:val="Normal"/>
        <w:jc w:val="both"/>
        <w:rPr/>
      </w:pPr>
      <w:r>
        <w:rPr/>
        <w:t>8. Народное образование.\Ребенок и компьютер \\2002.№ 5.С.150.</w:t>
      </w:r>
    </w:p>
    <w:p>
      <w:pPr>
        <w:pStyle w:val="Normal"/>
        <w:jc w:val="both"/>
        <w:rPr/>
      </w:pPr>
      <w:r>
        <w:rPr/>
        <w:t>9. Народное образование.\Девять заповедей семейного воспитания \\2002.№ 6.</w:t>
      </w:r>
    </w:p>
    <w:p>
      <w:pPr>
        <w:pStyle w:val="Normal"/>
        <w:jc w:val="both"/>
        <w:rPr/>
      </w:pPr>
      <w:r>
        <w:rPr/>
        <w:t>10. Народное образование.\Памятка родителям \\2002г.,  № 6.С.142.</w:t>
      </w:r>
    </w:p>
    <w:p>
      <w:pPr>
        <w:pStyle w:val="Normal"/>
        <w:jc w:val="both"/>
        <w:rPr/>
      </w:pPr>
      <w:r>
        <w:rPr/>
        <w:t>11. Народное образование.\Домашние праздники \\2002.№ 1.</w:t>
      </w:r>
    </w:p>
    <w:p>
      <w:pPr>
        <w:pStyle w:val="Normal"/>
        <w:jc w:val="both"/>
        <w:rPr/>
      </w:pPr>
      <w:r>
        <w:rPr/>
        <w:t>12. Народное образование.\Педагогический всеобуч родителей \\2005.№ 8, стр.186</w:t>
      </w:r>
    </w:p>
    <w:p>
      <w:pPr>
        <w:pStyle w:val="Normal"/>
        <w:jc w:val="both"/>
        <w:rPr/>
      </w:pPr>
      <w:r>
        <w:rPr/>
        <w:t>13 Народное образование.\.От ребенка – к семье и к совместному делу \\ 2005.№ 8, стр.196.</w:t>
      </w:r>
    </w:p>
    <w:p>
      <w:pPr>
        <w:pStyle w:val="Normal"/>
        <w:jc w:val="both"/>
        <w:rPr/>
      </w:pPr>
      <w:r>
        <w:rPr/>
        <w:t>14. Народное образование.\Типология агрессии у детей и подростков \\ 2005.№ 8, стр. 193.</w:t>
      </w:r>
    </w:p>
    <w:p>
      <w:pPr>
        <w:pStyle w:val="Normal"/>
        <w:jc w:val="both"/>
        <w:rPr/>
      </w:pPr>
      <w:r>
        <w:rPr/>
        <w:t>15. Народное образование.\Семья болеет \\ 2005.№ 8, стр.198</w:t>
      </w:r>
    </w:p>
    <w:p>
      <w:pPr>
        <w:pStyle w:val="Normal"/>
        <w:jc w:val="both"/>
        <w:rPr/>
      </w:pPr>
      <w:r>
        <w:rPr/>
        <w:t>16. Народное образование.\В интересах семьи, в интересах детей \\2006г., № 6, стр. 22.</w:t>
      </w:r>
    </w:p>
    <w:p>
      <w:pPr>
        <w:pStyle w:val="Normal"/>
        <w:jc w:val="both"/>
        <w:rPr/>
      </w:pPr>
      <w:r>
        <w:rPr/>
        <w:t>17. Народное образование.\Образование глазами родителей \\2006.№ 4, стр.60.</w:t>
      </w:r>
    </w:p>
    <w:p>
      <w:pPr>
        <w:pStyle w:val="Normal"/>
        <w:jc w:val="both"/>
        <w:rPr/>
      </w:pPr>
      <w:r>
        <w:rPr/>
        <w:t>18. Народное образование.\Неполные семьи: как помочь детям? \\2006.№ 8.</w:t>
      </w:r>
    </w:p>
    <w:p>
      <w:pPr>
        <w:pStyle w:val="Normal"/>
        <w:jc w:val="both"/>
        <w:rPr/>
      </w:pPr>
      <w:r>
        <w:rPr/>
        <w:t>19. Народное образование.\Сотрудничество: семья и школа \\2006.№ 6.</w:t>
      </w:r>
    </w:p>
    <w:p>
      <w:pPr>
        <w:pStyle w:val="Normal"/>
        <w:jc w:val="both"/>
        <w:rPr/>
      </w:pPr>
      <w:r>
        <w:rPr/>
        <w:t>20. Классный руководитель\   «Школа, дом – одна семья» Тематика родительских собраний  по классам.2003г. С.101.</w:t>
      </w:r>
    </w:p>
    <w:p>
      <w:pPr>
        <w:pStyle w:val="Normal"/>
        <w:jc w:val="both"/>
        <w:rPr/>
      </w:pPr>
      <w:r>
        <w:rPr/>
        <w:t>21. Классный руководитель\Взгляд со стороны от алкоголизма \\ 2000.№ 1.С.108.</w:t>
      </w:r>
    </w:p>
    <w:p>
      <w:pPr>
        <w:pStyle w:val="Normal"/>
        <w:jc w:val="both"/>
        <w:rPr/>
      </w:pPr>
      <w:r>
        <w:rPr/>
        <w:t>22.Как по-настоящему любить детей? \\1998.№ 6.С.43.</w:t>
      </w:r>
    </w:p>
    <w:p>
      <w:pPr>
        <w:pStyle w:val="Normal"/>
        <w:jc w:val="both"/>
        <w:rPr/>
      </w:pPr>
      <w:r>
        <w:rPr/>
        <w:t>23.Воспитание школьников\ Роль отца в воспитании ребенка \\2003.№ 2.С.46.</w:t>
      </w:r>
    </w:p>
    <w:p>
      <w:pPr>
        <w:pStyle w:val="Normal"/>
        <w:jc w:val="both"/>
        <w:rPr/>
      </w:pPr>
      <w:r>
        <w:rPr/>
        <w:t>24. Воспитание школьников\ Как избежать семейных ссор? 2003.№2.С.48.</w:t>
      </w:r>
    </w:p>
    <w:p>
      <w:pPr>
        <w:pStyle w:val="Normal"/>
        <w:jc w:val="both"/>
        <w:rPr/>
      </w:pPr>
      <w:r>
        <w:rPr/>
        <w:t>25. Воспитание школьников \Проблемы воспитания застенчивых детей \\2003.№ 7.С.50.</w:t>
      </w:r>
    </w:p>
    <w:p>
      <w:pPr>
        <w:pStyle w:val="Normal"/>
        <w:jc w:val="both"/>
        <w:rPr/>
      </w:pPr>
      <w:r>
        <w:rPr/>
        <w:t>26. Воспитание школьников \Из книги «Исповедь матери бывшего наркомана»\\2003.№ 5.С.44.</w:t>
      </w:r>
    </w:p>
    <w:p>
      <w:pPr>
        <w:pStyle w:val="Normal"/>
        <w:jc w:val="both"/>
        <w:rPr/>
      </w:pPr>
      <w:r>
        <w:rPr/>
        <w:t>27. Воспитание школьников \Как уберечься ребенку от лагерных «дедов» \\2003.№ 5.С.49.</w:t>
      </w:r>
    </w:p>
    <w:p>
      <w:pPr>
        <w:pStyle w:val="Normal"/>
        <w:jc w:val="both"/>
        <w:rPr/>
      </w:pPr>
      <w:r>
        <w:rPr/>
        <w:t>28. Воспитание школьников \Моя семья \\2002.№ 9.С.19.</w:t>
      </w:r>
    </w:p>
    <w:p>
      <w:pPr>
        <w:pStyle w:val="Normal"/>
        <w:jc w:val="both"/>
        <w:rPr/>
      </w:pPr>
      <w:r>
        <w:rPr/>
        <w:t>29. Воспитание школьников \Спасательный круг любви \\2003.№ 6.С.7.</w:t>
      </w:r>
    </w:p>
    <w:p>
      <w:pPr>
        <w:pStyle w:val="Normal"/>
        <w:jc w:val="both"/>
        <w:rPr/>
      </w:pPr>
      <w:r>
        <w:rPr/>
        <w:t>30. Воспитание школьников \Дети ждут от нас искренности \\2001.№ 1.С.21.</w:t>
      </w:r>
    </w:p>
    <w:p>
      <w:pPr>
        <w:pStyle w:val="Normal"/>
        <w:jc w:val="both"/>
        <w:rPr/>
      </w:pPr>
      <w:r>
        <w:rPr/>
        <w:t>31.Воспитание подрастающего поколения – забота общая \\2001.№ 4.С.27.</w:t>
      </w:r>
    </w:p>
    <w:p>
      <w:pPr>
        <w:pStyle w:val="Normal"/>
        <w:jc w:val="both"/>
        <w:rPr/>
      </w:pPr>
      <w:r>
        <w:rPr/>
        <w:t>32. Воспитание школьников \Собрание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Cs w:val="false"/>
        </w:rPr>
      </w:pPr>
      <w:r>
        <w:rPr>
          <w:bCs w:val="false"/>
        </w:rPr>
        <w:t>Приложение 1</w:t>
      </w:r>
    </w:p>
    <w:p>
      <w:pPr>
        <w:pStyle w:val="Heading1"/>
        <w:jc w:val="left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>«Папа, мама, я – спортивная семья»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орудование: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мяч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обруч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скакалки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ишень, 9 теннисных шариков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гимнастических скамейки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 досточек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рота 50*80 и футбольный мяч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 кеглей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ведра, 15 теннисных шариков, 3 метлы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ромашки по 20 лепестков разного цвета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едущий: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брый день, дорогие друзья.  Сегодня мы проводим соревнование – конкурс «Папа, мама, я – спортивная семья». Во все времена человек стремился к здоровому образу жизни, желал познать пределы своих возможностей, не боясь бросить вызов судьбе. И часто выходил победителем. А спорт это и есть ЖИЗНЬ, ЗДОРОВЬЕ, РИСК, ПОИСК, ПОБЕДА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 нас проблем со спортом нет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мы его все люби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изкультурой каждый день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ниматься буде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исходит это так: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бираясь в школу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биваем мы портфель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якой ерундою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руз нелёгкий, но зато-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виваем мышцы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ги сильные у нас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 руки вниз повисл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рок длится целый час: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текают мышцы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ля разминки в этот час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нимаем руки: раз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тем медленно встаём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ыстро приседае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 когда ответ не знаем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зками стреляе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волнения у нас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учки падают все враз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клоняясь, поднимаем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рюшной пресс свой укрепляе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ег способствует всему: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учёбе и труду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поэтому бегом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ы в столовую идё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з столовой снова в класс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у пробежечка у нас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е калории сгорели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илы покидают нас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 мы стойкие какие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мотрите все на нас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тому что физкультуру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меняем каждый час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орт ребятам очень нужен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ы со спортом крепко дружи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орт – помощник, спорт – игра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изкульт – ура – ура - ура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тоб расти и закаляться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ужно спортом заниматься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каляйся, детвора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добрый путь! Физкульт – ура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дущий: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так, настало время представить жюри соревнования-конкурса «Папа, мама, я – спортивная семья»  (представление жюри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годня ни одна из команд – участниц не останется без памятного приза. Мы учредили призы для самого юного и самого старшего участника, самого ловкого, самого сильного, меткого,  умелого.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осле каждого этапа соревнования жюри будет подсчитывать баллы,  и давать информацию о ходе конкурса. После последнего конкурса жюри объявит окончательные итоги соревнования.  Побеждает команда, набравшая большее количество баллов по сумме всех конкурсов. При равенстве баллов Жюри назначает дополнительное соревнование между капитанами команд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ш конкурс начинается. В нём принимают участие три семейные команды.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ервый конкурс ВИЗИТНЫЕ КАРТОЧКИ семейных команд. Я не сомневаюсь, что визитные карточки наших команд – это их обаяние, остроумие, способности и талант, трудолюбие и, бесспорно, умение подать себя. Так посмотрим, кому это удастся лучше всех. Максимальная оценка 5 баллов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зитная карточка команды «Бумбараш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 звуки марша выходит команда с речёвкой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питан:  Кто шагает дружно в ряд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а:  Это наш, это наш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Дружный, смелый экипаж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Повернувшись лицом к зрителям и соорудив живую пирамиду, команда говорит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ма, папа мой и я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ы спортивная семья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 физкультурой, спортом дружим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екарь нам совсем не нужен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зитная карточка команды «Силачи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На груди - эмблема – боксёрская перчатка. Поют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ы, да я, да мы с тобо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ы, да я, да мы с тобо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месте все мы – очень дружная семья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я семья сегодня рядом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желаем прочим командам: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«Будьте все вы счастливы, друзья!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ы, да я, да мы с тобо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ы, да я, да мы с тобо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Важно, чтоб мы взяться за руки смогл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Если б жили все в одиночку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То уже давно на кусочки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Развалилась наша школа от тоск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ыть сильным, здоровым, умелым и смелым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читаем главным семейным дело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зитная карточка команды «Неунывающие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Выбегают под весёлую музыку, в руках шарики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ма: Спорт – лучшее лекарство от хвори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апа: Кто со спортом дружит, тот никогда не тужит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бёнок: Если в семье вашей мир и лад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Значит, в семье есть спортивный уклад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е: Крепко дружим всей семьёй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С солнцем, воздухом, водой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выпускают шары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ТОРОЙ КОНКУРС: «Эстафета для команд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гда идёшь на штурм ты эстафеты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беда нам не очень-то видна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 всё равно дойдёте до победы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и пуха вам, ребята, ни пера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 этап: папа, зажав между коленями мяч, прыжками перемещается до обруча, кладёт в него мяч и возвращается назад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 этап: мама бежит к обручу, берёт в нём скакалку, прыгая через неё, возвращается назад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этап: ребёнок прыгает через скакалку до обруча, кладёт скакалку в обруч, забирает мяч и возвращается с мячом в команду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беждает команда, первой закончившая эстафету и не допустившая ошибок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первого конкурса «Визитная карточка команд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РЕТИЙ КОНКУРС «Эстафета метателей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глашаю участников приготовиться к эстафете метателей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у а следующая игр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ребует от игрок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овкости, умения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ого вдохновения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На стене зала - мишень, диаметром 80 см. Команды строятся в колонны по одному. Каждая команда получает по 3 теннисных мяча. Каждый член команды кидает 3 раза. Одно попадание – 1 балл. Команды кидают по очереди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второго конкурса «Эстафеты для команд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ТВЁРТЫЙ КОНКУРС «Гонка мячей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т тяжёлые мячи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разу видно: силач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удем руки развивать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яч друг другу отдавать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Команды усаживаются на скамейки спиной к зрителям и жюри. Капитанам команд дают по баскетбольному мячу. По сигналу игроки передают мяч за спиной обеими руками  рядом сидящему партнёру. Когда мяч доходит до последнего участника, тот быстро встаёт с мячом в руках, обегает скамейку и садится перед капитаном. Если участник роняет мяч, он должен его поднять и продолжить передачу. Передача продолжается до тех пор, пока все игроки не окажутся на своих местах. Капитан, выполнивший перебежку, садится на скамейку и поднимает мяч вверх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беждает команда, показавшая лучшее время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3 конкурса «Эстафета метателей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ЯТЫЙ КОНКУРС «Болото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йти через болото может каждый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 как пройти, чтоб ног не замочить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сёлый смех, стремление к победе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могут вам и гарантируют успех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 каждой команды 3 дощечки. Участники по очереди перебираются по дощечкам до отметки, назад возвращаются бегом. Побеждает команда, первой закончившая переправу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4 конкурса «Гонка мячей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ШЕСТОЙ КОНКУРС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гадайте, как будет называться следующий конкурс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Я начну, вы завершайте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ружно, хором отвечайте.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т разбежался сильно кто-то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без мяча влетел в …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 Петя мяч ногою хлоп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угодил мальчишке в …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Хохочет весело мальчишка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 лбу растёт большая …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 парню шишка нипочём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пять бежит он за …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гра весёлая футбол-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же забили первый…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так, наш следующий конкурс называется… ФУТБОЛ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ля участия в конкурсе приглашаются папы. На расстоянии 11 метров от стартовой черты устанавливаются ворота 50*80. У каждого папы по три попытки. Каждый забитый мяч приносит один балл команде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5 конкурса «Болото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ЕДЬМОЙ КОНКУРС «С папой вдвоём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то преграды не боится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то к победе так стремится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то сильнее всех на свете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то быстрее всех на свете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Это папы и их дети!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ля участия в конкурсе приглашаются папы и капитаны команд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апа держит в руках обруч. По сигналу папа должен катить обруч, а ребёнок должен проскакивать в него с одной и с другой стороны. Добегаете до отметки и меняетесь местами. Побеждает команда, которая справится быстрее и без нарушений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6 конкурса «Футбол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СЬМОЙ КОНКУРС «Комбинированная эстафета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ег бывает очень разны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о всегда такой прекрасны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ыстрый, медленный и средни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ег с препятствием, барьерный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 выигрывает тот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то ни в чём не отстаёт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олько страсть, тяжёлый труд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ас к победе приведут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. Прыжки на одной ног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еодоление гимнастической скамейки в длину, лёжа на животе, перехватывая обе руки подтягивая туловищ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ять прыжков через скакалку на мест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ращение обруча 5 раз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бивание мяча 5 раз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 Бег назад с пролезанием через обруч и пробегом по скамейк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капитана полосу препятствий преодолевают все остальные участники команды. Побеждает команда, выполнившая эстафету первой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7 конкурса «С папой вдвоём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ВЯТЫЙ КОНКУРС «Конкурс капитанов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ы присмотрись внимательнее, друг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о конкурс капитанов начинаем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ы смелым будь, и ловким будь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верены мы все, тогда не проиграешь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 этап: Капитаны сбивают мячом кегли. Три попытки. Засчитывается та, в которой кеглей сбито больш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 этап: Капитаны бегут до отметки, поставив на обе ладони по кегле, возвращаясь назад, держат кегли в руках. (5 баллов, 4 балла, 3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этап: Капитаны передвигаются на корточках до отметки, назад возвращаются бегом. (5 баллов, 4 балла, 3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8 конкурса «Комбинированная эстафета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СЯТЫЙ КОНКУРС «Юмористическая эстафета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нтересная штука юмор. Кажется, ничего легкомысленнее нет. Сейчас мы проведём юмористическую эстафету, в которой участвует вся семья. Но для начала я задам по одному вопросу каждой команд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зовите имя первой женщины-лётчицы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к называется летательный аппарат Бабы Яги?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зовите лучшего друга Бабы Яг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олодцы, хорошо справились с заданием. Итак, наша заключительная эстафета будет называться «Баба Яга»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ма по ходу передвижения раскладывает из пластмассового ведра 6 теннисных мячей и возвращается назад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бёнок скачет на метл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апа с помощью метлы собирает мячи в ведро. Выигрывает команда, игроки которой быстрее выполнят задание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юри объявляет итоги конкурса капитанов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НКУРС БОЛЕЛЬЩИКОВ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Я смотрю на болельщиков, как они активно болеют за свои команды. Поэтому мы не можем обойти их стороной, конкурс для болельщиков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глашаются по 5 болельщиков от команды, выстраиваются в колонну по одному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ждая команда должна собрать ромашку своего цвета. (Глазки и листочки разложены цветной стороной вниз. Первый участник выбегает, отыскивает лепесток нужного цвета, укладывает к серединке и возвращается на место. Так продолжается до тех пор, пока не будет сложен весь цветок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а болельщиков, собравшая цветок первой, приносит команде игроков 5 баллов, вторая – 4 и третья – 3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Пока жюри подводит итоги юмористической эстафеты, эстафеты болельщиков и подсчитывает итоговые результаты, перед вами выступает танцевальная группа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Если одинаковое количество баллов команды перетягивают канат)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лово предоставляется жюри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 место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 место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 место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ая ловкая команд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ая дружная команд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амая весёлая команда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арки болельщикам (Конфеты)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ем спасибо за внимание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 задор и звонкий смех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 азарт соревнованья,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еспечивший успех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т настал момент прощанья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удет краткой наша речь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ворим вам: «До свиданья,</w:t>
      </w:r>
    </w:p>
    <w:p>
      <w:pPr>
        <w:pStyle w:val="Heading1"/>
        <w:jc w:val="left"/>
        <w:rPr>
          <w:bCs w:val="false"/>
          <w:highlight w:val="yellow"/>
        </w:rPr>
      </w:pPr>
      <w:r>
        <w:rPr>
          <w:b w:val="false"/>
          <w:bCs w:val="false"/>
        </w:rPr>
        <w:t>До счастливых, новых встреч!»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илой маме посвящается…»</w:t>
      </w:r>
    </w:p>
    <w:p>
      <w:pPr>
        <w:pStyle w:val="Normal"/>
        <w:jc w:val="center"/>
        <w:rPr/>
      </w:pPr>
      <w:r>
        <w:rPr>
          <w:b/>
        </w:rPr>
        <w:t>(сценарий внеклассного мероприят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ЕДУЩИЙ. Дорогие ребята и уважаемые взрослые! Мы собрались сегодня, чтобы поговорить с вами о самом дорогом и близком человеке — матери. Любимые наши мамы! Сегодня в преддверии праздника — Дня матери, мы приветствуем вас и хотим порадовать своим выступлением.</w:t>
      </w:r>
    </w:p>
    <w:p>
      <w:pPr>
        <w:pStyle w:val="Normal"/>
        <w:rPr/>
      </w:pPr>
      <w:r>
        <w:rPr/>
        <w:t>Слово «мама», «мать» — одни из самых древних на земле и почти одинаково звучат на языках разных народов. Это говорит о том, что все люди почитают и любят матерей. Во многих странах отмечается День Матери. Люди поздравляют своих мам, приезжают в гости, дарят подарки. Устраивают для них праздник. Мы тоже сегодня дарим вам милые этот праздник.</w:t>
      </w:r>
    </w:p>
    <w:p>
      <w:pPr>
        <w:pStyle w:val="Normal"/>
        <w:rPr/>
      </w:pPr>
      <w:r>
        <w:rPr/>
        <w:t>Звучит песня «Мама».</w:t>
      </w:r>
    </w:p>
    <w:p>
      <w:pPr>
        <w:pStyle w:val="Normal"/>
        <w:rPr/>
      </w:pPr>
      <w:r>
        <w:rPr/>
        <w:t xml:space="preserve"> </w:t>
      </w:r>
      <w:r>
        <w:rPr/>
        <w:t>Мама-первое слово,</w:t>
      </w:r>
    </w:p>
    <w:p>
      <w:pPr>
        <w:pStyle w:val="Normal"/>
        <w:rPr/>
      </w:pPr>
      <w:r>
        <w:rPr/>
        <w:t>Главное слово в каждой судьбе.</w:t>
      </w:r>
    </w:p>
    <w:p>
      <w:pPr>
        <w:pStyle w:val="Normal"/>
        <w:rPr/>
      </w:pPr>
      <w:r>
        <w:rPr/>
        <w:t>Мама жизнь подарила,</w:t>
      </w:r>
    </w:p>
    <w:p>
      <w:pPr>
        <w:pStyle w:val="Normal"/>
        <w:rPr/>
      </w:pPr>
      <w:r>
        <w:rPr/>
        <w:t>Мир подарила мне 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вает – ночью бессонною</w:t>
      </w:r>
    </w:p>
    <w:p>
      <w:pPr>
        <w:pStyle w:val="Normal"/>
        <w:rPr/>
      </w:pPr>
      <w:r>
        <w:rPr/>
        <w:t>Мама потихоньку всплакнёт,</w:t>
      </w:r>
    </w:p>
    <w:p>
      <w:pPr>
        <w:pStyle w:val="Normal"/>
        <w:rPr/>
      </w:pPr>
      <w:r>
        <w:rPr/>
        <w:t>Как там дочка, как там сынок её-</w:t>
      </w:r>
    </w:p>
    <w:p>
      <w:pPr>
        <w:pStyle w:val="Normal"/>
        <w:rPr/>
      </w:pPr>
      <w:r>
        <w:rPr/>
        <w:t>Лишь под утро мама усн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-первое слово,</w:t>
      </w:r>
    </w:p>
    <w:p>
      <w:pPr>
        <w:pStyle w:val="Normal"/>
        <w:rPr/>
      </w:pPr>
      <w:r>
        <w:rPr/>
        <w:t>Главное слово в каждой судьбе.</w:t>
      </w:r>
    </w:p>
    <w:p>
      <w:pPr>
        <w:pStyle w:val="Normal"/>
        <w:rPr/>
      </w:pPr>
      <w:r>
        <w:rPr/>
        <w:t>Мама жизнь подарила,</w:t>
      </w:r>
    </w:p>
    <w:p>
      <w:pPr>
        <w:pStyle w:val="Normal"/>
        <w:rPr/>
      </w:pPr>
      <w:r>
        <w:rPr/>
        <w:t>Мир подарила мне 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вает – если случится вдруг</w:t>
      </w:r>
    </w:p>
    <w:p>
      <w:pPr>
        <w:pStyle w:val="Normal"/>
        <w:rPr/>
      </w:pPr>
      <w:r>
        <w:rPr/>
        <w:t>В доме вашем горе-беда,</w:t>
      </w:r>
    </w:p>
    <w:p>
      <w:pPr>
        <w:pStyle w:val="Normal"/>
        <w:rPr/>
      </w:pPr>
      <w:r>
        <w:rPr/>
        <w:t>Мама – самый лучший, надёжный друг-</w:t>
      </w:r>
    </w:p>
    <w:p>
      <w:pPr>
        <w:pStyle w:val="Normal"/>
        <w:rPr/>
      </w:pPr>
      <w:r>
        <w:rPr/>
        <w:t>Будет с вами рядом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-первое слово,</w:t>
      </w:r>
    </w:p>
    <w:p>
      <w:pPr>
        <w:pStyle w:val="Normal"/>
        <w:rPr/>
      </w:pPr>
      <w:r>
        <w:rPr/>
        <w:t>Главное слово в каждой судьбе.</w:t>
      </w:r>
    </w:p>
    <w:p>
      <w:pPr>
        <w:pStyle w:val="Normal"/>
        <w:rPr/>
      </w:pPr>
      <w:r>
        <w:rPr/>
        <w:t>Мама жизнь подарила,</w:t>
      </w:r>
    </w:p>
    <w:p>
      <w:pPr>
        <w:pStyle w:val="Normal"/>
        <w:rPr/>
      </w:pPr>
      <w:r>
        <w:rPr/>
        <w:t>Мир подарила мне 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вает – станешь взрослее ты</w:t>
      </w:r>
    </w:p>
    <w:p>
      <w:pPr>
        <w:pStyle w:val="Normal"/>
        <w:rPr/>
      </w:pPr>
      <w:r>
        <w:rPr/>
        <w:t>И, как птица, ввысь улетишь,</w:t>
      </w:r>
    </w:p>
    <w:p>
      <w:pPr>
        <w:pStyle w:val="Normal"/>
        <w:rPr/>
      </w:pPr>
      <w:r>
        <w:rPr/>
        <w:t>Кем бы ни был, знай, что для мамы ты-</w:t>
      </w:r>
    </w:p>
    <w:p>
      <w:pPr>
        <w:pStyle w:val="Normal"/>
        <w:rPr/>
      </w:pPr>
      <w:r>
        <w:rPr/>
        <w:t>Как и прежде, милый мал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-первое слово,</w:t>
      </w:r>
    </w:p>
    <w:p>
      <w:pPr>
        <w:pStyle w:val="Normal"/>
        <w:rPr/>
      </w:pPr>
      <w:r>
        <w:rPr/>
        <w:t>Главное слово в каждой судьбе.</w:t>
      </w:r>
    </w:p>
    <w:p>
      <w:pPr>
        <w:pStyle w:val="Normal"/>
        <w:rPr/>
      </w:pPr>
      <w:r>
        <w:rPr/>
        <w:t>Мама жизнь подарила,</w:t>
      </w:r>
    </w:p>
    <w:p>
      <w:pPr>
        <w:pStyle w:val="Normal"/>
        <w:rPr/>
      </w:pPr>
      <w:r>
        <w:rPr/>
        <w:t>Мир подарила мне 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ва ученика — мальчики . Одеты в костюмы джентльменов).</w:t>
      </w:r>
    </w:p>
    <w:p>
      <w:pPr>
        <w:pStyle w:val="Normal"/>
        <w:rPr/>
      </w:pPr>
      <w:r>
        <w:rPr/>
        <w:t>1 ученик. День матери — праздник, который объединяет вокруг светлого образа женщины — матери взрослых и детей, мужчин и женщин, тружеников села и рабочих, академиков и министров.</w:t>
      </w:r>
    </w:p>
    <w:p>
      <w:pPr>
        <w:pStyle w:val="Normal"/>
        <w:rPr/>
      </w:pPr>
      <w:r>
        <w:rPr/>
        <w:t>2 ученик. Мама — начало всех начал, опора и надежда в горе и радости. Пока у нас есть мама, мы в любом возрасте остаёмся молодыми. Поэтому нужно беречь, уважать и любить матерей; не горечь, а только радость и цветы преподносить им.</w:t>
      </w:r>
    </w:p>
    <w:p>
      <w:pPr>
        <w:pStyle w:val="Normal"/>
        <w:rPr/>
      </w:pPr>
      <w:r>
        <w:rPr/>
        <w:t>СТИХОТВОРЕНИЕ.</w:t>
      </w:r>
    </w:p>
    <w:p>
      <w:pPr>
        <w:pStyle w:val="Normal"/>
        <w:rPr/>
      </w:pPr>
      <w:r>
        <w:rPr/>
        <w:t>Мамочку — маму надо любить,</w:t>
      </w:r>
    </w:p>
    <w:p>
      <w:pPr>
        <w:pStyle w:val="Normal"/>
        <w:rPr/>
      </w:pPr>
      <w:r>
        <w:rPr/>
        <w:t>Пол подметать и посуду помыть</w:t>
      </w:r>
    </w:p>
    <w:p>
      <w:pPr>
        <w:pStyle w:val="Normal"/>
        <w:rPr/>
      </w:pPr>
      <w:r>
        <w:rPr/>
        <w:t>Утром и вечером поцеловать</w:t>
      </w:r>
    </w:p>
    <w:p>
      <w:pPr>
        <w:pStyle w:val="Normal"/>
        <w:rPr/>
      </w:pPr>
      <w:r>
        <w:rPr/>
        <w:t>И никогда её не обижать.</w:t>
      </w:r>
    </w:p>
    <w:p>
      <w:pPr>
        <w:pStyle w:val="Normal"/>
        <w:rPr/>
      </w:pPr>
      <w:r>
        <w:rPr/>
        <w:t>Мама хорошему в жизни научит,</w:t>
      </w:r>
    </w:p>
    <w:p>
      <w:pPr>
        <w:pStyle w:val="Normal"/>
        <w:rPr/>
      </w:pPr>
      <w:r>
        <w:rPr/>
        <w:t>Нет её краше и нет её лучше.</w:t>
      </w:r>
    </w:p>
    <w:p>
      <w:pPr>
        <w:pStyle w:val="Normal"/>
        <w:rPr/>
      </w:pPr>
      <w:r>
        <w:rPr/>
        <w:t>Цветы полевые я ей ношу.</w:t>
      </w:r>
    </w:p>
    <w:p>
      <w:pPr>
        <w:pStyle w:val="Normal"/>
        <w:rPr/>
      </w:pPr>
      <w:r>
        <w:rPr/>
        <w:t>И в день рождения стих напишу.</w:t>
      </w:r>
    </w:p>
    <w:p>
      <w:pPr>
        <w:pStyle w:val="Normal"/>
        <w:rPr/>
      </w:pPr>
      <w:r>
        <w:rPr/>
        <w:t>Пусть моя мамочка долго живёт,</w:t>
      </w:r>
    </w:p>
    <w:p>
      <w:pPr>
        <w:pStyle w:val="Normal"/>
        <w:rPr/>
      </w:pPr>
      <w:r>
        <w:rPr/>
        <w:t>Внуков и правнуков ждёт.</w:t>
      </w:r>
    </w:p>
    <w:p>
      <w:pPr>
        <w:pStyle w:val="Normal"/>
        <w:rPr/>
      </w:pPr>
      <w:r>
        <w:rPr/>
        <w:t>Ты не обидишься, мама, я знаю,</w:t>
      </w:r>
    </w:p>
    <w:p>
      <w:pPr>
        <w:pStyle w:val="Normal"/>
        <w:rPr/>
      </w:pPr>
      <w:r>
        <w:rPr/>
        <w:t>Если прожить тебе сто лет пож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елодия из кинофильма «Мой ласковый и нежный зверь». Пары танцуют валь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сенка мамонтёнка».</w:t>
      </w:r>
    </w:p>
    <w:p>
      <w:pPr>
        <w:pStyle w:val="Normal"/>
        <w:rPr/>
      </w:pPr>
      <w:r>
        <w:rPr/>
        <w:t>По синему морю, к зелёной земле</w:t>
      </w:r>
    </w:p>
    <w:p>
      <w:pPr>
        <w:pStyle w:val="Normal"/>
        <w:rPr/>
      </w:pPr>
      <w:r>
        <w:rPr/>
        <w:t>Плыву я на белом своём корабле.</w:t>
      </w:r>
    </w:p>
    <w:p>
      <w:pPr>
        <w:pStyle w:val="Normal"/>
        <w:rPr/>
      </w:pPr>
      <w:r>
        <w:rPr/>
        <w:t>На белом своём корабле,</w:t>
      </w:r>
    </w:p>
    <w:p>
      <w:pPr>
        <w:pStyle w:val="Normal"/>
        <w:rPr/>
      </w:pPr>
      <w:r>
        <w:rPr/>
        <w:t>На белом своё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пугают ни волны , ни ветер,-</w:t>
      </w:r>
    </w:p>
    <w:p>
      <w:pPr>
        <w:pStyle w:val="Normal"/>
        <w:rPr/>
      </w:pPr>
      <w:r>
        <w:rPr/>
        <w:t>Плыву я к единственной маме на свете.</w:t>
      </w:r>
    </w:p>
    <w:p>
      <w:pPr>
        <w:pStyle w:val="Normal"/>
        <w:rPr/>
      </w:pPr>
      <w:r>
        <w:rPr/>
        <w:t>Плыву я сквозь волны и ветер</w:t>
      </w:r>
    </w:p>
    <w:p>
      <w:pPr>
        <w:pStyle w:val="Normal"/>
        <w:rPr/>
      </w:pPr>
      <w:r>
        <w:rPr/>
        <w:t>К единственной маме на свете.</w:t>
      </w:r>
    </w:p>
    <w:p>
      <w:pPr>
        <w:pStyle w:val="Normal"/>
        <w:rPr/>
      </w:pPr>
      <w:r>
        <w:rPr/>
        <w:t>Плыву я сквозь волны и ветер</w:t>
      </w:r>
    </w:p>
    <w:p>
      <w:pPr>
        <w:pStyle w:val="Normal"/>
        <w:rPr/>
      </w:pPr>
      <w:r>
        <w:rPr/>
        <w:t>К единственной маме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й до земли я добраться хочу,</w:t>
      </w:r>
    </w:p>
    <w:p>
      <w:pPr>
        <w:pStyle w:val="Normal"/>
        <w:rPr/>
      </w:pPr>
      <w:r>
        <w:rPr/>
        <w:t>«Я здесь, я приехал!», - я ей закричу.</w:t>
      </w:r>
    </w:p>
    <w:p>
      <w:pPr>
        <w:pStyle w:val="Normal"/>
        <w:rPr/>
      </w:pPr>
      <w:r>
        <w:rPr/>
        <w:t>Я маме своей закричу.</w:t>
      </w:r>
    </w:p>
    <w:p>
      <w:pPr>
        <w:pStyle w:val="Normal"/>
        <w:rPr/>
      </w:pPr>
      <w:r>
        <w:rPr/>
        <w:t>Я маме своей закричу…</w:t>
      </w:r>
    </w:p>
    <w:p>
      <w:pPr>
        <w:pStyle w:val="Normal"/>
        <w:rPr/>
      </w:pPr>
      <w:r>
        <w:rPr/>
        <w:t>Пусть мама услышит,</w:t>
      </w:r>
    </w:p>
    <w:p>
      <w:pPr>
        <w:pStyle w:val="Normal"/>
        <w:rPr/>
      </w:pPr>
      <w:r>
        <w:rPr/>
        <w:t>Пусть мама придёт,</w:t>
      </w:r>
    </w:p>
    <w:p>
      <w:pPr>
        <w:pStyle w:val="Normal"/>
        <w:rPr/>
      </w:pPr>
      <w:r>
        <w:rPr/>
        <w:t>Пусть мама меня непременно найдёт!</w:t>
      </w:r>
    </w:p>
    <w:p>
      <w:pPr>
        <w:pStyle w:val="Normal"/>
        <w:rPr/>
      </w:pPr>
      <w:r>
        <w:rPr/>
        <w:t>Ведь так не бывает на свете,</w:t>
      </w:r>
    </w:p>
    <w:p>
      <w:pPr>
        <w:pStyle w:val="Normal"/>
        <w:rPr/>
      </w:pPr>
      <w:r>
        <w:rPr/>
        <w:t>Чтоб были потеряны дети.</w:t>
      </w:r>
    </w:p>
    <w:p>
      <w:pPr>
        <w:pStyle w:val="Normal"/>
        <w:rPr/>
      </w:pPr>
      <w:r>
        <w:rPr/>
        <w:t>Ведь так не бывает на свете,</w:t>
      </w:r>
    </w:p>
    <w:p>
      <w:pPr>
        <w:pStyle w:val="Normal"/>
        <w:rPr/>
      </w:pPr>
      <w:r>
        <w:rPr/>
        <w:t>Чтоб были потеряны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мама услышит,</w:t>
      </w:r>
    </w:p>
    <w:p>
      <w:pPr>
        <w:pStyle w:val="Normal"/>
        <w:rPr/>
      </w:pPr>
      <w:r>
        <w:rPr/>
        <w:t>Пусть мама придёт,</w:t>
      </w:r>
    </w:p>
    <w:p>
      <w:pPr>
        <w:pStyle w:val="Normal"/>
        <w:rPr/>
      </w:pPr>
      <w:r>
        <w:rPr/>
        <w:t>Пусть мама меня непременно найдёт!</w:t>
      </w:r>
    </w:p>
    <w:p>
      <w:pPr>
        <w:pStyle w:val="Normal"/>
        <w:rPr/>
      </w:pPr>
      <w:r>
        <w:rPr/>
        <w:t>Ведь так не бывает на свете,</w:t>
      </w:r>
    </w:p>
    <w:p>
      <w:pPr>
        <w:pStyle w:val="Normal"/>
        <w:rPr/>
      </w:pPr>
      <w:r>
        <w:rPr/>
        <w:t>Чтоб были потеряны дети.</w:t>
      </w:r>
    </w:p>
    <w:p>
      <w:pPr>
        <w:pStyle w:val="Normal"/>
        <w:rPr/>
      </w:pPr>
      <w:r>
        <w:rPr/>
        <w:t>Ведь так не бывает на свете,</w:t>
      </w:r>
    </w:p>
    <w:p>
      <w:pPr>
        <w:pStyle w:val="Normal"/>
        <w:rPr/>
      </w:pPr>
      <w:r>
        <w:rPr/>
        <w:t>Чтоб были потеряны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. Во многих странах мира отмечают день матери. По некоторым источникам, эта традиция берёт начало ещё в женских мистериях языческого Рима, предназначенных для почитания Великой матери — богини, матери все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. В Англии в XV веке отмечалось “материнское воскресенье» — четвёртое воскресенье Великого поста, посвящённое чествованию матерей по все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. В США День матери отмечается с 1907 года, во второе воскресенье мая и в тот же день его празднуют Мальта, Дания, Бельгия, Эстония, Италия, Турция, Австралия, Финляндия. Сирия его отмечает 21 м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. В Украине День матери стали отмечать с 1929 года. В Беларуси он отмечается 14 октября в день Покрова Пресвятой Богор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. У нас День матери отмечается не так давно. Празднуется он в последнее воскресенье но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. Символом праздника являются красные гвоздики, которые в этот день дарят мамам. Разрешите и нам поздравить наших мам (приглашенным мамам дарят цветы).</w:t>
      </w:r>
    </w:p>
    <w:p>
      <w:pPr>
        <w:pStyle w:val="Normal"/>
        <w:rPr/>
      </w:pPr>
      <w:r>
        <w:rPr/>
        <w:t>Стихотворение.</w:t>
      </w:r>
    </w:p>
    <w:p>
      <w:pPr>
        <w:pStyle w:val="Normal"/>
        <w:rPr/>
      </w:pPr>
      <w:r>
        <w:rPr/>
        <w:t>День матери — праздник пока молодой,</w:t>
      </w:r>
    </w:p>
    <w:p>
      <w:pPr>
        <w:pStyle w:val="Normal"/>
        <w:rPr/>
      </w:pPr>
      <w:r>
        <w:rPr/>
        <w:t>Но все ему рады, конечно,</w:t>
      </w:r>
    </w:p>
    <w:p>
      <w:pPr>
        <w:pStyle w:val="Normal"/>
        <w:rPr/>
      </w:pPr>
      <w:r>
        <w:rPr/>
        <w:t>Все. Кто рождён под счастливой звездой,</w:t>
      </w:r>
    </w:p>
    <w:p>
      <w:pPr>
        <w:pStyle w:val="Normal"/>
        <w:rPr/>
      </w:pPr>
      <w:r>
        <w:rPr/>
        <w:t>И мамы опекой сердечной.</w:t>
      </w:r>
    </w:p>
    <w:p>
      <w:pPr>
        <w:pStyle w:val="Normal"/>
        <w:rPr/>
      </w:pPr>
      <w:r>
        <w:rPr/>
        <w:t>Мы в диких бегах суеты мирской</w:t>
      </w:r>
    </w:p>
    <w:p>
      <w:pPr>
        <w:pStyle w:val="Normal"/>
        <w:rPr/>
      </w:pPr>
      <w:r>
        <w:rPr/>
        <w:t>Подчас забываем о маме,</w:t>
      </w:r>
    </w:p>
    <w:p>
      <w:pPr>
        <w:pStyle w:val="Normal"/>
        <w:rPr/>
      </w:pPr>
      <w:r>
        <w:rPr/>
        <w:t>Спешим. Растворяясь в массе людской,</w:t>
      </w:r>
    </w:p>
    <w:p>
      <w:pPr>
        <w:pStyle w:val="Normal"/>
        <w:rPr/>
      </w:pPr>
      <w:r>
        <w:rPr/>
        <w:t>Всерьёз увлекаясь делами.</w:t>
      </w:r>
    </w:p>
    <w:p>
      <w:pPr>
        <w:pStyle w:val="Normal"/>
        <w:rPr/>
      </w:pPr>
      <w:r>
        <w:rPr/>
        <w:t>А мама нас ждёт и ночами не спит,</w:t>
      </w:r>
    </w:p>
    <w:p>
      <w:pPr>
        <w:pStyle w:val="Normal"/>
        <w:rPr/>
      </w:pPr>
      <w:r>
        <w:rPr/>
        <w:t xml:space="preserve">Волнуясь и думая часто — </w:t>
      </w:r>
    </w:p>
    <w:p>
      <w:pPr>
        <w:pStyle w:val="Normal"/>
        <w:rPr/>
      </w:pPr>
      <w:r>
        <w:rPr/>
        <w:t>«Как, они там?» - и сердце болит.</w:t>
      </w:r>
    </w:p>
    <w:p>
      <w:pPr>
        <w:pStyle w:val="Normal"/>
        <w:rPr/>
      </w:pPr>
      <w:r>
        <w:rPr/>
        <w:t>И стонет и рвётся на части.</w:t>
      </w:r>
    </w:p>
    <w:p>
      <w:pPr>
        <w:pStyle w:val="Normal"/>
        <w:rPr/>
      </w:pPr>
      <w:r>
        <w:rPr/>
        <w:t>Мы в праздник придём тебя навестить,</w:t>
      </w:r>
    </w:p>
    <w:p>
      <w:pPr>
        <w:pStyle w:val="Normal"/>
        <w:rPr/>
      </w:pPr>
      <w:r>
        <w:rPr/>
        <w:t>Хоть можно, конечно, почаще.</w:t>
      </w:r>
    </w:p>
    <w:p>
      <w:pPr>
        <w:pStyle w:val="Normal"/>
        <w:rPr/>
      </w:pPr>
      <w:r>
        <w:rPr/>
        <w:t>Милые дети, из ваших судеб</w:t>
      </w:r>
    </w:p>
    <w:p>
      <w:pPr>
        <w:pStyle w:val="Normal"/>
        <w:rPr/>
      </w:pPr>
      <w:r>
        <w:rPr/>
        <w:t>Складывается материнское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на мотив «Маленькая страна».</w:t>
      </w:r>
    </w:p>
    <w:p>
      <w:pPr>
        <w:pStyle w:val="Normal"/>
        <w:rPr/>
      </w:pPr>
      <w:r>
        <w:rPr/>
        <w:t>Мамочка лучше всех на свете,</w:t>
      </w:r>
    </w:p>
    <w:p>
      <w:pPr>
        <w:pStyle w:val="Normal"/>
        <w:rPr/>
      </w:pPr>
      <w:r>
        <w:rPr/>
        <w:t>Мамочку любим мы,</w:t>
      </w:r>
    </w:p>
    <w:p>
      <w:pPr>
        <w:pStyle w:val="Normal"/>
        <w:rPr/>
      </w:pPr>
      <w:r>
        <w:rPr/>
        <w:t>Мамочке все улыбки наши,</w:t>
      </w:r>
    </w:p>
    <w:p>
      <w:pPr>
        <w:pStyle w:val="Normal"/>
        <w:rPr/>
      </w:pPr>
      <w:r>
        <w:rPr/>
        <w:t>Лучшие в мире сны.</w:t>
      </w:r>
    </w:p>
    <w:p>
      <w:pPr>
        <w:pStyle w:val="Normal"/>
        <w:rPr/>
      </w:pPr>
      <w:r>
        <w:rPr/>
        <w:t>Мама всегда в делах домашних,</w:t>
      </w:r>
    </w:p>
    <w:p>
      <w:pPr>
        <w:pStyle w:val="Normal"/>
        <w:rPr/>
      </w:pPr>
      <w:r>
        <w:rPr/>
        <w:t>Много у неё забот.</w:t>
      </w:r>
    </w:p>
    <w:p>
      <w:pPr>
        <w:pStyle w:val="Normal"/>
        <w:rPr/>
      </w:pPr>
      <w:r>
        <w:rPr/>
        <w:t>Знаем. Что очень сильно мама к вечеру уст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роднее нет,</w:t>
      </w:r>
    </w:p>
    <w:p>
      <w:pPr>
        <w:pStyle w:val="Normal"/>
        <w:rPr/>
      </w:pPr>
      <w:r>
        <w:rPr/>
        <w:t>Мамы роднее нет,</w:t>
      </w:r>
    </w:p>
    <w:p>
      <w:pPr>
        <w:pStyle w:val="Normal"/>
        <w:rPr/>
      </w:pPr>
      <w:r>
        <w:rPr/>
        <w:t>В чём же любимой мамы нашей</w:t>
      </w:r>
    </w:p>
    <w:p>
      <w:pPr>
        <w:pStyle w:val="Normal"/>
        <w:rPr/>
      </w:pPr>
      <w:r>
        <w:rPr/>
        <w:t>Молодости сек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стим мы своих детишек</w:t>
      </w:r>
    </w:p>
    <w:p>
      <w:pPr>
        <w:pStyle w:val="Normal"/>
        <w:rPr/>
      </w:pPr>
      <w:r>
        <w:rPr/>
        <w:t>И через много лет</w:t>
      </w:r>
    </w:p>
    <w:p>
      <w:pPr>
        <w:pStyle w:val="Normal"/>
        <w:rPr/>
      </w:pPr>
      <w:r>
        <w:rPr/>
        <w:t xml:space="preserve">Тоже узнаем самый главный </w:t>
      </w:r>
    </w:p>
    <w:p>
      <w:pPr>
        <w:pStyle w:val="Normal"/>
        <w:rPr/>
      </w:pPr>
      <w:r>
        <w:rPr/>
        <w:t>Мамин большой секрет:</w:t>
      </w:r>
    </w:p>
    <w:p>
      <w:pPr>
        <w:pStyle w:val="Normal"/>
        <w:rPr/>
      </w:pPr>
      <w:r>
        <w:rPr/>
        <w:t>Только любовь большая маме</w:t>
      </w:r>
    </w:p>
    <w:p>
      <w:pPr>
        <w:pStyle w:val="Normal"/>
        <w:rPr/>
      </w:pPr>
      <w:r>
        <w:rPr/>
        <w:t>Стариться не даёт,</w:t>
      </w:r>
    </w:p>
    <w:p>
      <w:pPr>
        <w:pStyle w:val="Normal"/>
        <w:rPr/>
      </w:pPr>
      <w:r>
        <w:rPr/>
        <w:t>Пусть же она родная</w:t>
      </w:r>
    </w:p>
    <w:p>
      <w:pPr>
        <w:pStyle w:val="Normal"/>
        <w:rPr/>
      </w:pPr>
      <w:r>
        <w:rPr/>
        <w:t>Долго ещё жи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роднее нет,</w:t>
      </w:r>
    </w:p>
    <w:p>
      <w:pPr>
        <w:pStyle w:val="Normal"/>
        <w:rPr/>
      </w:pPr>
      <w:r>
        <w:rPr/>
        <w:t>Мамы роднее нет,</w:t>
      </w:r>
    </w:p>
    <w:p>
      <w:pPr>
        <w:pStyle w:val="Normal"/>
        <w:rPr/>
      </w:pPr>
      <w:r>
        <w:rPr/>
        <w:t>В чём же любимой мамы нашей</w:t>
      </w:r>
    </w:p>
    <w:p>
      <w:pPr>
        <w:pStyle w:val="Normal"/>
        <w:rPr/>
      </w:pPr>
      <w:r>
        <w:rPr/>
        <w:t>Молодости сек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сейчас для наших мам небольшая конкурсная программа. На сцену приглашаются мамы 5-8 «А» классов и 5-8 «Б» классов (по одной маме от класса).</w:t>
      </w:r>
    </w:p>
    <w:p>
      <w:pPr>
        <w:pStyle w:val="Normal"/>
        <w:rPr/>
      </w:pPr>
      <w:r>
        <w:rPr/>
        <w:t>Пока мамы готовятся к конкурсам, разрешите представить вам наше уважаемое жюри.</w:t>
      </w:r>
    </w:p>
    <w:p>
      <w:pPr>
        <w:pStyle w:val="Normal"/>
        <w:rPr/>
      </w:pPr>
      <w:r>
        <w:rPr/>
        <w:t>Зачитывается состав жюр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. Когда ваши дети были маленькими, вы читали им сказки. А сейчас мы проверим, помните ли вы их.</w:t>
      </w:r>
    </w:p>
    <w:p>
      <w:pPr>
        <w:pStyle w:val="Normal"/>
        <w:rPr/>
      </w:pPr>
      <w:r>
        <w:rPr/>
        <w:t>3 конверта с заданиями.</w:t>
      </w:r>
    </w:p>
    <w:p>
      <w:pPr>
        <w:pStyle w:val="Normal"/>
        <w:rPr/>
      </w:pPr>
      <w:r>
        <w:rPr/>
        <w:t>1. В какой сказке говорится о коварстве красивой женщины, об устранении ещё более красивой соперницы, о тяжёлых последствиях этих действий, о неиспользуемом, к сожалению, в медицине средстве реанимации? (А.С. Пушкин «Сказка о мёртвой царевне»).</w:t>
      </w:r>
    </w:p>
    <w:p>
      <w:pPr>
        <w:pStyle w:val="Normal"/>
        <w:rPr/>
      </w:pPr>
      <w:r>
        <w:rPr/>
        <w:t>2. В какой сказке личность, во всех отношениях серая, осуществляет план убийства двух лиц, одно из которых было в красном головном уборе, но благодаря своевременному вмешательству общественности всё кончилось благополучно? (Ш. Перо «Красная шапочка).</w:t>
      </w:r>
    </w:p>
    <w:p>
      <w:pPr>
        <w:pStyle w:val="Normal"/>
        <w:rPr/>
      </w:pPr>
      <w:r>
        <w:rPr/>
        <w:t>3. В какой сказке должностное лицо грубо нарушает принцип «от каждого по способностям, каждому по труду» и присвоило заработную плату трудящегося, за то, что тот учинил самосуд, причинив должностному лицу телесные повреждения по лбу? ( А.С. Пушкин «Сказка о попе и его работнике Балд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. « С завязанными глазами узнать своего ребёнка».</w:t>
      </w:r>
    </w:p>
    <w:p>
      <w:pPr>
        <w:pStyle w:val="Normal"/>
        <w:rPr/>
      </w:pPr>
      <w:r>
        <w:rPr/>
        <w:t>(Для конкурса потребуется 2 платоч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. «Школьное меню».</w:t>
      </w:r>
    </w:p>
    <w:p>
      <w:pPr>
        <w:pStyle w:val="Normal"/>
        <w:rPr/>
      </w:pPr>
      <w:r>
        <w:rPr/>
        <w:t>В ресторане «Школьник» предлагается следующее меню. Задача участников описать из чего приготовлены эти бл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1 команды. Для 2 команды.</w:t>
      </w:r>
    </w:p>
    <w:p>
      <w:pPr>
        <w:pStyle w:val="Normal"/>
        <w:rPr/>
      </w:pPr>
      <w:r>
        <w:rPr/>
        <w:t>1. Котлета «Опять двойка». 1. Салат «Отличник».</w:t>
      </w:r>
    </w:p>
    <w:p>
      <w:pPr>
        <w:pStyle w:val="Normal"/>
        <w:rPr/>
      </w:pPr>
      <w:r>
        <w:rPr/>
        <w:t xml:space="preserve">2. Коктейль «Химическая реакция». 2. Пирожное «Классное»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. «Косички». (2 мамы и 2 девочки). Кто из мам сумеет прицепить как можно больше резиночек к волосам девочки всего за 1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. «Сложный». (2 мамы и 2 ребёнка). Таблички с надписями «Сердце», «Лёгкие», «Почки», «Печень», «Желудок» нужно правильно прикрепить детям за 1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КОНКУРС. «Пуговка». </w:t>
      </w:r>
    </w:p>
    <w:p>
      <w:pPr>
        <w:pStyle w:val="Normal"/>
        <w:rPr/>
      </w:pPr>
      <w:r>
        <w:rPr/>
        <w:t>Кто быстрее пришьёт пуговицы ( пуговицы из картона диаметром 20с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ОНКУРС. «Приятного аппетита».</w:t>
      </w:r>
    </w:p>
    <w:p>
      <w:pPr>
        <w:pStyle w:val="Normal"/>
        <w:rPr/>
      </w:pPr>
      <w:r>
        <w:rPr/>
        <w:t>Кто первый отв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 в русских поговорках падает с неба абсолютно бесплатно? (Манная каша).</w:t>
      </w:r>
    </w:p>
    <w:p>
      <w:pPr>
        <w:pStyle w:val="Normal"/>
        <w:rPr/>
      </w:pPr>
      <w:r>
        <w:rPr/>
        <w:t>2. К какой реке нужно сходить, чтобы приготовить на завтрак молочный суп и кисель? (К молочной реке с кисельными берегами).</w:t>
      </w:r>
    </w:p>
    <w:p>
      <w:pPr>
        <w:pStyle w:val="Normal"/>
        <w:rPr/>
      </w:pPr>
      <w:r>
        <w:rPr/>
        <w:t>3. Как звали гостеприимного хозяина, который любил угощать гостя до потери сознания? (Демьян, «Демьянова уха»).</w:t>
      </w:r>
    </w:p>
    <w:p>
      <w:pPr>
        <w:pStyle w:val="Normal"/>
        <w:rPr/>
      </w:pPr>
      <w:r>
        <w:rPr/>
        <w:t>4. Какое домашнее животное умело совмещать полезное с приятным: выслушивать собеседника и кушать с аппетитом? (Кот. Васька слушает да ест).</w:t>
      </w:r>
    </w:p>
    <w:p>
      <w:pPr>
        <w:pStyle w:val="Normal"/>
        <w:rPr/>
      </w:pPr>
      <w:r>
        <w:rPr/>
        <w:t>5. Какой птице можно посоветовать соблюдать заповедь: когда я ем, я глух и нем? (Вороне из басни Крылова «Ворона и лисица»).</w:t>
      </w:r>
    </w:p>
    <w:p>
      <w:pPr>
        <w:pStyle w:val="Normal"/>
        <w:rPr/>
      </w:pPr>
      <w:r>
        <w:rPr/>
        <w:t>6. Назовите растение семейства бобовых, название которого было именем самого древнего царя? ( Горох).</w:t>
      </w:r>
    </w:p>
    <w:p>
      <w:pPr>
        <w:pStyle w:val="Normal"/>
        <w:rPr/>
      </w:pPr>
      <w:r>
        <w:rPr/>
        <w:t xml:space="preserve">7. Какая рыба любит быть тепло одетой? (Под шубой). </w:t>
      </w:r>
    </w:p>
    <w:p>
      <w:pPr>
        <w:pStyle w:val="Normal"/>
        <w:rPr/>
      </w:pPr>
      <w:r>
        <w:rPr/>
        <w:t>8. Какое хлебобулочное изделие отправилось в самостоятельное путешествие, не успев остынуть? (Колоб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Вот и подошли к концу наши конкурсы. Пока жюри подсчитывает балы, я хочу вам рассказать одну б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чину пытает казак у плетня:</w:t>
      </w:r>
    </w:p>
    <w:p>
      <w:pPr>
        <w:pStyle w:val="Normal"/>
        <w:rPr/>
      </w:pPr>
      <w:r>
        <w:rPr/>
        <w:t xml:space="preserve">— </w:t>
      </w:r>
      <w:r>
        <w:rPr/>
        <w:t>Когда ж ты, Оксана, полюбишь меня?</w:t>
      </w:r>
    </w:p>
    <w:p>
      <w:pPr>
        <w:pStyle w:val="Normal"/>
        <w:rPr/>
      </w:pPr>
      <w:r>
        <w:rPr/>
        <w:t>Я саблей добуду для крали своей</w:t>
      </w:r>
    </w:p>
    <w:p>
      <w:pPr>
        <w:pStyle w:val="Normal"/>
        <w:rPr/>
      </w:pPr>
      <w:r>
        <w:rPr/>
        <w:t>И светлых цехинов, и звонких рублей.</w:t>
      </w:r>
    </w:p>
    <w:p>
      <w:pPr>
        <w:pStyle w:val="Normal"/>
        <w:rPr/>
      </w:pPr>
      <w:r>
        <w:rPr/>
        <w:t>Дивчина в ответ, заплетая косу:</w:t>
      </w:r>
    </w:p>
    <w:p>
      <w:pPr>
        <w:pStyle w:val="Normal"/>
        <w:rPr/>
      </w:pPr>
      <w:r>
        <w:rPr/>
        <w:t>- Про то мне ворожка сказала в лесу.</w:t>
      </w:r>
    </w:p>
    <w:p>
      <w:pPr>
        <w:pStyle w:val="Normal"/>
        <w:rPr/>
      </w:pPr>
      <w:r>
        <w:rPr/>
        <w:t>Пророчит она: «мне полюбится тот,</w:t>
      </w:r>
    </w:p>
    <w:p>
      <w:pPr>
        <w:pStyle w:val="Normal"/>
        <w:rPr/>
      </w:pPr>
      <w:r>
        <w:rPr/>
        <w:t>Кто матери сердце мне в дар принесёт».</w:t>
      </w:r>
    </w:p>
    <w:p>
      <w:pPr>
        <w:pStyle w:val="Normal"/>
        <w:rPr/>
      </w:pPr>
      <w:r>
        <w:rPr/>
        <w:t>Не надо цехинов, не надо рублей,</w:t>
      </w:r>
    </w:p>
    <w:p>
      <w:pPr>
        <w:pStyle w:val="Normal"/>
        <w:rPr/>
      </w:pPr>
      <w:r>
        <w:rPr/>
        <w:t>Дай сердце матери старой твоей.</w:t>
      </w:r>
    </w:p>
    <w:p>
      <w:pPr>
        <w:pStyle w:val="Normal"/>
        <w:rPr/>
      </w:pPr>
      <w:r>
        <w:rPr/>
        <w:t>Я пепел его настою на хмелю,</w:t>
      </w:r>
    </w:p>
    <w:p>
      <w:pPr>
        <w:pStyle w:val="Normal"/>
        <w:rPr/>
      </w:pPr>
      <w:r>
        <w:rPr/>
        <w:t>Настою напьюсь и тебя полюблю!</w:t>
      </w:r>
    </w:p>
    <w:p>
      <w:pPr>
        <w:pStyle w:val="Normal"/>
        <w:rPr/>
      </w:pPr>
      <w:r>
        <w:rPr/>
        <w:t>Казак с того дня замолчал, захмурел,</w:t>
      </w:r>
    </w:p>
    <w:p>
      <w:pPr>
        <w:pStyle w:val="Normal"/>
        <w:rPr/>
      </w:pPr>
      <w:r>
        <w:rPr/>
        <w:t>Борща не хлебал, саламаты не ел.</w:t>
      </w:r>
    </w:p>
    <w:p>
      <w:pPr>
        <w:pStyle w:val="Normal"/>
        <w:rPr/>
      </w:pPr>
      <w:r>
        <w:rPr/>
        <w:t>Клинком разрубил он у матери грудь</w:t>
      </w:r>
    </w:p>
    <w:p>
      <w:pPr>
        <w:pStyle w:val="Normal"/>
        <w:rPr/>
      </w:pPr>
      <w:r>
        <w:rPr/>
        <w:t>И с ношей заветной отправился в путь.</w:t>
      </w:r>
    </w:p>
    <w:p>
      <w:pPr>
        <w:pStyle w:val="Normal"/>
        <w:rPr/>
      </w:pPr>
      <w:r>
        <w:rPr/>
        <w:t>В пути у него помутилось в глазах.</w:t>
      </w:r>
    </w:p>
    <w:p>
      <w:pPr>
        <w:pStyle w:val="Normal"/>
        <w:rPr/>
      </w:pPr>
      <w:r>
        <w:rPr/>
        <w:t>Всходя на крылечко, споткнулся казак,</w:t>
      </w:r>
    </w:p>
    <w:p>
      <w:pPr>
        <w:pStyle w:val="Normal"/>
        <w:rPr/>
      </w:pPr>
      <w:r>
        <w:rPr/>
        <w:t>И матери сердце, упав на порог,</w:t>
      </w:r>
    </w:p>
    <w:p>
      <w:pPr>
        <w:pStyle w:val="Normal"/>
        <w:rPr/>
      </w:pPr>
      <w:r>
        <w:rPr/>
        <w:t>Спросило его: «Не ушибся, сынок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 сердце матери столько тепла, что можно растопить все ледники мира. Мамочка — это магическое слово, которым мы называем самого близкого, дорогого, единственного человека. Что может быть священие имени матери? Счастья вам, дорогие, а самое главное огромно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сейчас жюри готово объявить итоги конкурса.</w:t>
      </w:r>
    </w:p>
    <w:p>
      <w:pPr>
        <w:pStyle w:val="Normal"/>
        <w:rPr>
          <w:highlight w:val="yellow"/>
        </w:rPr>
      </w:pPr>
      <w:r>
        <w:rPr/>
        <w:t>Ведущий, 1,2 ученик (вместе). С праздником наши любимые мамы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апа, мама, я – дружная семья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 xml:space="preserve">Воспитывать толерантность, уважительное отношение к людям, их традициям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Развивать у детей и родителей положительные эмоции, интерес к совместной деятельности, -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Поддерживать теплую, дружескую атмосферу в коллективе класса: между учащимися, между семьям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подготовк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жюри конкур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материалов к конкурсу семьями-участни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бор трех семей  для участия в конкурсах(«заочный тур» – по представленным материалам, учитывая желание детей и их родителей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Подготовка групп болельщик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/>
        <w:t>5. Представление жю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рный ход клубн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Учитель:</w:t>
      </w:r>
      <w:r>
        <w:rPr>
          <w:b/>
        </w:rPr>
        <w:t xml:space="preserve">  </w:t>
      </w:r>
      <w:r>
        <w:rPr/>
        <w:t xml:space="preserve"> Добрый вечер, дорогие мамы, папы, братишки, сестренки, гости. Добрый вечер, большая семья! Наше клубное занятие «Папа, мама, я – дружная семья» считаю открыты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ы очень рады видеть всех вместе. Мы хотим, чтобы вы получили заряд бодрости, блеснули эрудицией и поболели за тех, кто рискнул принять участие в конкурса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ащиеся:  1.</w:t>
      </w:r>
      <w:r>
        <w:rPr/>
        <w:t>Собрались мы здесь под вечер</w:t>
      </w:r>
    </w:p>
    <w:p>
      <w:pPr>
        <w:pStyle w:val="Normal"/>
        <w:ind w:left="720" w:hanging="0"/>
        <w:jc w:val="both"/>
        <w:rPr/>
      </w:pPr>
      <w:r>
        <w:rPr/>
        <w:t xml:space="preserve">               </w:t>
      </w:r>
      <w:r>
        <w:rPr/>
        <w:t>На веселый наш турнир,</w:t>
      </w:r>
    </w:p>
    <w:p>
      <w:pPr>
        <w:pStyle w:val="Normal"/>
        <w:ind w:left="720" w:hanging="0"/>
        <w:jc w:val="both"/>
        <w:rPr/>
      </w:pPr>
      <w:r>
        <w:rPr/>
        <w:t xml:space="preserve">               </w:t>
      </w:r>
      <w:r>
        <w:rPr/>
        <w:t>Показать свою смекалку</w:t>
      </w:r>
    </w:p>
    <w:p>
      <w:pPr>
        <w:pStyle w:val="Normal"/>
        <w:ind w:left="720" w:hanging="0"/>
        <w:jc w:val="both"/>
        <w:rPr/>
      </w:pPr>
      <w:r>
        <w:rPr/>
        <w:t xml:space="preserve">               </w:t>
      </w:r>
      <w:r>
        <w:rPr/>
        <w:t>И узнать, кто здесь кумир.</w:t>
      </w:r>
    </w:p>
    <w:p>
      <w:pPr>
        <w:pStyle w:val="Normal"/>
        <w:ind w:left="360" w:hanging="0"/>
        <w:jc w:val="both"/>
        <w:rPr/>
      </w:pPr>
      <w:r>
        <w:rPr/>
        <w:t>2. Сегодня в нашем классе не должно быть грустных, унылых и ленивых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Сегодня только улыбки, смех и шутки.</w:t>
      </w:r>
    </w:p>
    <w:p>
      <w:pPr>
        <w:pStyle w:val="Normal"/>
        <w:ind w:left="360" w:hanging="0"/>
        <w:jc w:val="both"/>
        <w:rPr/>
      </w:pPr>
      <w:r>
        <w:rPr/>
        <w:t>3. Чувствуйте себя у нас, как дома: свободно, уютно, весело.</w:t>
      </w:r>
    </w:p>
    <w:p>
      <w:pPr>
        <w:pStyle w:val="Normal"/>
        <w:ind w:left="720" w:hanging="0"/>
        <w:jc w:val="both"/>
        <w:rPr/>
      </w:pPr>
      <w:r>
        <w:rPr/>
        <w:t>Просим придерживаться одного лишь условия: не скучать!</w:t>
      </w:r>
    </w:p>
    <w:p>
      <w:pPr>
        <w:pStyle w:val="Normal"/>
        <w:ind w:left="720" w:hanging="0"/>
        <w:jc w:val="both"/>
        <w:rPr/>
      </w:pPr>
      <w:r>
        <w:rPr/>
        <w:t>А еще просим быть активными на нашем вечере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Мимо текла, текла река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Плыли по небу облака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Шел человек, была дорога не легка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И человек мечтал о том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Что он построит где-то дом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И поселится счастье с ним в доме одн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Если порою он сдавал, то неизменно напева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сню любимую свою  о том, что наш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м, как известно всем давно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то не стены, не ок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же не стулья за столом – это не 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м – это там, куда гото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ы возвращаться вновь и внов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ростным, добрым, немилым, злым, еле живы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м  - это там, где все пойму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м, где надеются и жду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де ты забудешь о плохом -  </w:t>
      </w:r>
      <w:r>
        <w:rPr>
          <w:b/>
        </w:rPr>
        <w:t>Это твой дом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  <w:u w:val="single"/>
        </w:rPr>
        <w:t>Учитель:</w:t>
      </w:r>
      <w:r>
        <w:rPr>
          <w:b/>
        </w:rPr>
        <w:t xml:space="preserve">  Семья – это, когда все вместе:</w:t>
      </w:r>
      <w:r>
        <w:rPr/>
        <w:t xml:space="preserve"> и счастье, и радость, и печаль… и дети. Все вместе. Вот тогда это семь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</w:t>
      </w:r>
      <w:r>
        <w:rPr/>
        <w:t>Мамы и папы! Ваши дети сегодня хотят видеть вас самыми веселыми, самыми активными и самыми умны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</w:t>
      </w:r>
      <w:r>
        <w:rPr/>
        <w:t xml:space="preserve">Дорогие ребята! Скажу вам по секрету, что родители считают своих детей самыми талантливыми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Сегодня пришли вы сюда веселитьс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Так пусть же веселье летит к небесам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Пусть всюду сияют счастливые лиц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И ваша удача сопутствует ва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Друзья! Начнем же этот конкурс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В котором скуке места не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Друг другу вместо длинной реч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</w:t>
      </w:r>
      <w:r>
        <w:rPr/>
        <w:t>Пошлем наш пламенный прив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иветствие коман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 </w:t>
      </w:r>
      <w:r>
        <w:rPr>
          <w:i/>
        </w:rPr>
        <w:t xml:space="preserve">     </w:t>
      </w:r>
      <w:r>
        <w:rPr>
          <w:i/>
        </w:rPr>
        <w:t>Команды говорят название, девиз. Защищают эмблему. Оценивание до 5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Разминка.  Игра </w:t>
      </w:r>
      <w:r>
        <w:rPr/>
        <w:t>«</w:t>
      </w:r>
      <w:r>
        <w:rPr>
          <w:b/>
        </w:rPr>
        <w:t>Подскажи словечко»  (</w:t>
      </w:r>
      <w:r>
        <w:rPr/>
        <w:t>Отвечаем хоро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Нет конца у строчки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Где стоят три точ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Кто придумает конец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Тот и будет </w:t>
      </w:r>
      <w:r>
        <w:rPr>
          <w:b/>
          <w:i/>
        </w:rPr>
        <w:t>… (молодец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Я с собой ее нош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Не макаю, но пиш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Замечательная штуч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Самопишущая </w:t>
      </w:r>
      <w:r>
        <w:rPr>
          <w:b/>
          <w:i/>
        </w:rPr>
        <w:t>…(ручк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Мчусь, как пуля, я вперед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Лишь поскрипывает ле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И мелькают огонь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 xml:space="preserve">Что несет меня? </w:t>
      </w:r>
      <w:r>
        <w:rPr>
          <w:b/>
          <w:i/>
        </w:rPr>
        <w:t>…(коньк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Без разгона ввысь взлета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Стрекозу напомина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Отправляется в поле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Наш современный </w:t>
      </w:r>
      <w:r>
        <w:rPr>
          <w:b/>
          <w:i/>
        </w:rPr>
        <w:t>… (вертоле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Накорми меня бензино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На копытца дай рези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И тогда, поднявши пыль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Побежит </w:t>
      </w:r>
      <w:r>
        <w:rPr>
          <w:b/>
          <w:i/>
        </w:rPr>
        <w:t>…(автомобил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u w:val="single"/>
        </w:rPr>
        <w:t>Учитель:</w:t>
      </w:r>
      <w:r>
        <w:rPr>
          <w:u w:val="single"/>
        </w:rPr>
        <w:t xml:space="preserve"> </w:t>
      </w:r>
      <w:r>
        <w:rPr>
          <w:b/>
          <w:i/>
        </w:rPr>
        <w:t xml:space="preserve"> </w:t>
      </w:r>
      <w:r>
        <w:rPr/>
        <w:t xml:space="preserve">У каждой семьи есть свой дом – жилище, где они живут. Жилище - одно из ярких проявлений культуры и самобытности народа. На его выразительность и конструкцию оказывают влияние народные традиции и географические услов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Конкурс №1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Каждая команда сейчас получит на листках названия национальных жилищ, а вы должны написать народы, которым они принадлежа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ценивание команд – 1 балл за каждый правильный отв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Вигвам -  (индейц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Иглу -      (эскимос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Сакля -     (горц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Юрта -      (казах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Изба -        (русски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Чум -         (народы Крайнего Север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Хата -        (украинц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Фанза –     (китайц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Учи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ка команды работают, болельщики отвечают на вопрос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Болельщик имеет право отдать 1 заработанный балл одной из команд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Вопросы для болельщиков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Когда мальчика называют женским именем? </w:t>
      </w:r>
      <w:r>
        <w:rPr>
          <w:b/>
          <w:i/>
        </w:rPr>
        <w:t>(Соня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Сын моего отца, а мне не брат.«Кто это?» - спрашивает мальчик</w:t>
      </w:r>
      <w:r>
        <w:rPr>
          <w:b/>
          <w:i/>
        </w:rPr>
        <w:t>. (Он сам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Что общего между перловой крупой и ячневой, в чем отличие?         </w:t>
      </w:r>
      <w:r>
        <w:rPr>
          <w:b/>
          <w:i/>
        </w:rPr>
        <w:t xml:space="preserve">(Из одного и того же зерна – ячменя. Перловка из целого, ячневая из дробленного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Шла лошадь, за ней ребенок. Сколько у них ног? </w:t>
      </w:r>
      <w:r>
        <w:rPr>
          <w:b/>
          <w:i/>
        </w:rPr>
        <w:t>(4+2=6, ребенок, а не жеребено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Угадай слово. Первый слог – домашнее животное, второй мера площади. (</w:t>
      </w:r>
      <w:r>
        <w:rPr>
          <w:b/>
          <w:i/>
        </w:rPr>
        <w:t>Вол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За чем чай пьют? </w:t>
      </w:r>
      <w:r>
        <w:rPr>
          <w:b/>
          <w:i/>
        </w:rPr>
        <w:t>(За столом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По чему деревенские ребята любят ходить босиком? (</w:t>
      </w:r>
      <w:r>
        <w:rPr>
          <w:b/>
          <w:i/>
        </w:rPr>
        <w:t>По земл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Уч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На востоке говорят: «У дружной семьи много рук», что значит: в дружной семье работа споритс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Конкурс 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Мы проверим, чья семья здесь самая дружная. На столе заготовлены книги и оберточная бумага, ножницы. Взяться команде крепко за руки, а свободными руками обернуть книг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>
          <w:i/>
        </w:rPr>
        <w:t>Полное выполнение задания оценивается в 5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Ученик читает стихотворение «Радость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ость пробежала по дорог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ость распахнула все окош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уется клен, что он силен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угу на ветке держит 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ы зайцы, что спугнули волк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Новым шишкам радуется елк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збудите, дети, всех людей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ость запрягает лошадей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Надевайте лучшие одежки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</w:t>
      </w:r>
      <w:r>
        <w:rPr/>
        <w:t>Радость распахнула все окош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Учитель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-</w:t>
      </w:r>
      <w:r>
        <w:rPr/>
        <w:t>А что же еще дарит нам подлинную радость, уважаемые взрослы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>- Конечно, наши дети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>- А что они говорят?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Две минутки для шутки - «Говорят дети»: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Маленький Саша несет опавший лист с комнатного цветка и говорит: «Смотрите, в большой комнате осень наступил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</w:t>
      </w:r>
      <w:r>
        <w:rPr/>
        <w:t>2) - А вот ещ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>- Папа, купи мороженое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>- Тебе нельзя, у тебя болит горл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</w:t>
      </w:r>
      <w:r>
        <w:rPr/>
        <w:t>- Если не купишь, буду задавать вопрос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Много интересного и смешного говорят наши дети. А вот каждый ли  папа может угадать голос своего ребенка среди други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Конкурс №3</w:t>
      </w:r>
      <w:r>
        <w:rPr>
          <w:b/>
        </w:rPr>
        <w:t xml:space="preserve"> «Найди своего ребенк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В конкурсе участвуют папы. Выстраиваем детей, дети рассчитываются по порядку, а папы должны по голосу угадать своего ребенка и назвать его ном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лное выполнение задания оценивается в 3 бал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Конкурс №4.</w:t>
      </w:r>
      <w:r>
        <w:rPr>
          <w:b/>
        </w:rPr>
        <w:t xml:space="preserve"> Конкурс для м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Представьте, что вас пригласили на пир. Там на столах были выставлены угощения, но все на букву «К». В течение 3 минут каждая из Вас на листе бумаги записывает возможные кушань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Сколько перечислено кушаний, столько очков получает каждая кома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Игра для болельщиков</w:t>
      </w:r>
      <w:r>
        <w:rPr/>
        <w:t xml:space="preserve"> </w:t>
      </w:r>
      <w:r>
        <w:rPr>
          <w:b/>
        </w:rPr>
        <w:t>«Попробуй прой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 xml:space="preserve">На полу на расстоянии друг от друга в 75-100 см расставлены предметы.  Необходимо запомнить и пройти с закрытыми глазами, обходя, то справа, то слев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Конкурс №5. «</w:t>
      </w:r>
      <w:r>
        <w:rPr>
          <w:b/>
        </w:rPr>
        <w:t>Дети – актеры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Вы должны показать нам пантомиму так, чтобы зрители поняли, о чем эти тексты. Кстати, мимика тоже здесь подойд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1 команда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а) Идет бычок качаетс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Вздыхает на х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-Ой, досточка кончаетс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Сейчас я упа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б) Но вот пришла лягушк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Прожорливое брюш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И съела кузне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i/>
        </w:rPr>
        <w:t>2 коман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а) Мишка косолапый по лесу идет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Шишки собирает, песенки пое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Вдруг упала шишка прямо Мишке в лоб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Мишка рассердился и ногою - топ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  <w:r>
        <w:rPr/>
        <w:t>б) Тили, тили, тили – б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 xml:space="preserve">Загорелся кошкин д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Кошка выскочила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Глаза выпучил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Бежит курица с ведром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Заливает кошкин д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i/>
        </w:rPr>
        <w:t>3 коман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а) Уронили зайку на пол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Оторвали зайке л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Все равно его не брошу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Потому что он хорош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б) Наша Таня громко плачет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Уронила в речку мячи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- Тише, Танечка, не плачь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</w:t>
      </w:r>
      <w:r>
        <w:rPr/>
        <w:t>Не утонет в речке мяч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Оценивание команд – 2 балла за каждую угаданную пантомим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Учитель:</w:t>
      </w:r>
      <w:r>
        <w:rPr/>
        <w:t xml:space="preserve">   Пока жюри подводит окончательные итоги, учащиеся- болельщики расскажут стих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  <w:u w:val="single"/>
        </w:rPr>
        <w:t>Дети.</w:t>
      </w:r>
      <w:r>
        <w:rPr/>
        <w:t xml:space="preserve"> 1.Пусть этот день на целый год</w:t>
      </w:r>
    </w:p>
    <w:p>
      <w:pPr>
        <w:pStyle w:val="Normal"/>
        <w:tabs>
          <w:tab w:val="clear" w:pos="708"/>
          <w:tab w:val="left" w:pos="540" w:leader="none"/>
        </w:tabs>
        <w:ind w:left="795" w:hanging="0"/>
        <w:jc w:val="both"/>
        <w:rPr/>
      </w:pPr>
      <w:r>
        <w:rPr/>
        <w:t>Всем удачу принесет,</w:t>
      </w:r>
    </w:p>
    <w:p>
      <w:pPr>
        <w:pStyle w:val="Normal"/>
        <w:tabs>
          <w:tab w:val="clear" w:pos="708"/>
          <w:tab w:val="left" w:pos="540" w:leader="none"/>
        </w:tabs>
        <w:ind w:left="795" w:hanging="0"/>
        <w:jc w:val="both"/>
        <w:rPr/>
      </w:pPr>
      <w:r>
        <w:rPr/>
        <w:t>Пусть солнце улыбается,</w:t>
      </w:r>
    </w:p>
    <w:p>
      <w:pPr>
        <w:pStyle w:val="Normal"/>
        <w:tabs>
          <w:tab w:val="clear" w:pos="708"/>
          <w:tab w:val="left" w:pos="540" w:leader="none"/>
        </w:tabs>
        <w:ind w:left="795" w:hanging="0"/>
        <w:jc w:val="both"/>
        <w:rPr/>
      </w:pPr>
      <w:r>
        <w:rPr/>
        <w:t>Пусть все мечты сбываются,</w:t>
      </w:r>
    </w:p>
    <w:p>
      <w:pPr>
        <w:pStyle w:val="Normal"/>
        <w:tabs>
          <w:tab w:val="clear" w:pos="708"/>
          <w:tab w:val="left" w:pos="540" w:leader="none"/>
        </w:tabs>
        <w:ind w:left="795" w:hanging="0"/>
        <w:jc w:val="both"/>
        <w:rPr/>
      </w:pPr>
      <w:r>
        <w:rPr/>
        <w:t>Пусть горести с бедой проходят стороною.</w:t>
      </w:r>
    </w:p>
    <w:p>
      <w:pPr>
        <w:pStyle w:val="Normal"/>
        <w:tabs>
          <w:tab w:val="clear" w:pos="708"/>
          <w:tab w:val="left" w:pos="540" w:leader="none"/>
        </w:tabs>
        <w:ind w:left="795" w:hanging="0"/>
        <w:jc w:val="both"/>
        <w:rPr/>
      </w:pPr>
      <w:r>
        <w:rPr/>
        <w:t>Пусть радость будет вечной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  </w:t>
      </w:r>
      <w:r>
        <w:rPr/>
        <w:t>А счастье - бесконечным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                   </w:t>
      </w:r>
      <w:r>
        <w:rPr>
          <w:u w:val="single"/>
        </w:rPr>
        <w:t xml:space="preserve"> </w:t>
      </w:r>
      <w:r>
        <w:rPr/>
        <w:t>2. Желаем только улыбатьс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 xml:space="preserve">                      </w:t>
      </w:r>
      <w:r>
        <w:rPr/>
        <w:t>По пустякам не огорчатьс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 xml:space="preserve">                      </w:t>
      </w:r>
      <w:r>
        <w:rPr/>
        <w:t>Не нервничать и не болеть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 xml:space="preserve">                      </w:t>
      </w:r>
      <w:r>
        <w:rPr/>
        <w:t>А, в общем, жить и здорове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>
          <w:b/>
        </w:rPr>
        <w:t>Учитель:</w:t>
      </w:r>
      <w:r>
        <w:rPr/>
        <w:t xml:space="preserve"> Да здравствует семья! Конкурс доказал, что нет сильнее сил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>чем сила семейной дружбы, взаимовыручки и любви. Пусть вам дом всегда дарит всем счастье! Пусть не гаснет семейный оча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>
          <w:b/>
          <w:i/>
        </w:rPr>
        <w:t>Подведение итогов. Награждение победите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>
          <w:b/>
          <w:b/>
        </w:rPr>
      </w:pPr>
      <w:r>
        <w:rPr>
          <w:b/>
        </w:rPr>
        <w:t xml:space="preserve">Учитель:  </w:t>
      </w:r>
      <w:r>
        <w:rPr/>
        <w:t xml:space="preserve"> Всем спасибо за внимание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 xml:space="preserve">                   </w:t>
      </w:r>
      <w:r>
        <w:rPr/>
        <w:t>За задор и звонкий смех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 xml:space="preserve">                    </w:t>
      </w:r>
      <w:r>
        <w:rPr/>
        <w:t>За огонь соревнований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 xml:space="preserve">                    </w:t>
      </w:r>
      <w:r>
        <w:rPr/>
        <w:t>Обеспечивший успех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Вот настал момент прощань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>Будет кратка наша реч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95" w:hanging="0"/>
        <w:jc w:val="both"/>
        <w:rPr/>
      </w:pPr>
      <w:r>
        <w:rPr/>
        <w:t>-Говорим Вам до свиданья!</w:t>
      </w:r>
    </w:p>
    <w:p>
      <w:pPr>
        <w:pStyle w:val="Normal"/>
        <w:rPr/>
      </w:pPr>
      <w:r>
        <w:rPr/>
        <w:t xml:space="preserve">            </w:t>
      </w:r>
      <w:r>
        <w:rPr/>
        <w:t>До счастливых новых встреч!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b w:val="false"/>
          <w:i/>
        </w:rPr>
        <w:t xml:space="preserve">                                               </w:t>
      </w:r>
    </w:p>
    <w:p>
      <w:pPr>
        <w:pStyle w:val="Style19"/>
        <w:spacing w:before="0" w:after="0"/>
        <w:jc w:val="right"/>
        <w:rPr/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И.В.Миронова, классный руководитель 10-Б класса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rStyle w:val="StrongEmphasis"/>
        </w:rPr>
        <w:t>Вечер «Моя семья – мое богатство!»</w:t>
      </w:r>
    </w:p>
    <w:p>
      <w:pPr>
        <w:pStyle w:val="Style19"/>
        <w:spacing w:before="0" w:after="0"/>
        <w:jc w:val="center"/>
        <w:rPr/>
      </w:pPr>
      <w:r>
        <w:rPr/>
        <w:t xml:space="preserve"> </w:t>
      </w:r>
      <w:r>
        <w:rPr>
          <w:b/>
        </w:rPr>
        <w:t xml:space="preserve">Сценарный ход мероприятия: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rStyle w:val="StrongEmphasis"/>
        </w:rPr>
        <w:t>Классный руководитель</w:t>
      </w:r>
      <w:r>
        <w:rPr>
          <w:rStyle w:val="StrongEmphasis"/>
          <w:b w:val="false"/>
        </w:rPr>
        <w:t xml:space="preserve">: </w:t>
      </w:r>
      <w:r>
        <w:rPr/>
        <w:t xml:space="preserve">Добрый вечер, дорогие ребята, уважаемые родители. Я рада приветствовать вас на нашем семейном вечере «Моя семья - моё богатство», посвящённом всем нам – зрелым и юным, взрослым и детям, посвященном тому, что объединяет нас друг с другом – семье. </w:t>
      </w:r>
    </w:p>
    <w:p>
      <w:pPr>
        <w:pStyle w:val="Style19"/>
        <w:numPr>
          <w:ilvl w:val="0"/>
          <w:numId w:val="13"/>
        </w:numPr>
        <w:spacing w:before="0" w:after="0"/>
        <w:jc w:val="both"/>
        <w:rPr/>
      </w:pPr>
      <w:r>
        <w:rPr/>
        <w:t>У каждого из нас есть своя семья, родительский дом, где нас ждут, помнят и за всё простят. Именно в семье мы учимся любви, ответственности, заботе и уважению. И где бы мы ни были, мы всегда помнили о своей семье, о близких нам людях: о родителях, сёстрах и братьях, бабушках и дедушках.</w:t>
      </w:r>
    </w:p>
    <w:p>
      <w:pPr>
        <w:pStyle w:val="Style19"/>
        <w:spacing w:before="0" w:after="0"/>
        <w:jc w:val="both"/>
        <w:rPr/>
      </w:pPr>
      <w:r>
        <w:rPr/>
        <w:t>В семейном кругу мы с вами растем,</w:t>
      </w:r>
    </w:p>
    <w:p>
      <w:pPr>
        <w:pStyle w:val="Style19"/>
        <w:spacing w:before="0" w:after="0"/>
        <w:jc w:val="both"/>
        <w:rPr/>
      </w:pPr>
      <w:r>
        <w:rPr/>
        <w:t xml:space="preserve">Основа основ – родительский дом. </w:t>
      </w:r>
    </w:p>
    <w:p>
      <w:pPr>
        <w:pStyle w:val="Style19"/>
        <w:spacing w:before="0" w:after="0"/>
        <w:jc w:val="both"/>
        <w:rPr/>
      </w:pPr>
      <w:r>
        <w:rPr/>
        <w:t xml:space="preserve">В семейном кругу все корни твои, </w:t>
      </w:r>
    </w:p>
    <w:p>
      <w:pPr>
        <w:pStyle w:val="Style19"/>
        <w:spacing w:before="0" w:after="0"/>
        <w:jc w:val="both"/>
        <w:rPr/>
      </w:pPr>
      <w:r>
        <w:rPr/>
        <w:t xml:space="preserve">И в жизнь ты входишь из семьи. </w:t>
      </w:r>
    </w:p>
    <w:p>
      <w:pPr>
        <w:pStyle w:val="Style19"/>
        <w:spacing w:before="0" w:after="0"/>
        <w:jc w:val="both"/>
        <w:rPr/>
      </w:pPr>
      <w:r>
        <w:rPr/>
        <w:t xml:space="preserve">В семейном кругу мы жизнь создаем, </w:t>
      </w:r>
    </w:p>
    <w:p>
      <w:pPr>
        <w:pStyle w:val="Style19"/>
        <w:spacing w:before="0" w:after="0"/>
        <w:jc w:val="both"/>
        <w:rPr/>
      </w:pPr>
      <w:r>
        <w:rPr/>
        <w:t xml:space="preserve">Основа основ – родительский дом. </w:t>
      </w:r>
    </w:p>
    <w:p>
      <w:pPr>
        <w:pStyle w:val="Style19"/>
        <w:spacing w:before="0" w:after="0"/>
        <w:jc w:val="both"/>
        <w:rPr>
          <w:rStyle w:val="Emphasis"/>
          <w:color w:val="000000"/>
        </w:rPr>
      </w:pPr>
      <w:r>
        <w:rPr>
          <w:rStyle w:val="Emphasis"/>
        </w:rPr>
        <w:t>Звучит песня «Родительский дом»</w:t>
      </w:r>
    </w:p>
    <w:p>
      <w:pPr>
        <w:pStyle w:val="Style19"/>
        <w:spacing w:before="0" w:after="0"/>
        <w:rPr/>
      </w:pPr>
      <w:r>
        <w:rPr>
          <w:rStyle w:val="Emphasis"/>
          <w:b/>
        </w:rPr>
        <w:t xml:space="preserve"> </w:t>
      </w: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 xml:space="preserve">Человек растёт и задумывается над вопросами: «Кто я? Откуда я? Каковы мои корни?» Издавна одной из традиций русского народа было знание своих предков, своей родословной. Сегодня старинная традиция возвращается. Вот и мы с вами попытались составить свои родословные. Сейчас каждая семья представит нам своё генеалогическое дерево, расскажет о своей родословной, о родственниках, которыми можно гордиться. </w:t>
      </w:r>
    </w:p>
    <w:p>
      <w:pPr>
        <w:pStyle w:val="Style19"/>
        <w:spacing w:before="0" w:after="0"/>
        <w:jc w:val="both"/>
        <w:rPr/>
      </w:pPr>
      <w:r>
        <w:rPr>
          <w:rStyle w:val="Emphasis"/>
        </w:rPr>
        <w:t xml:space="preserve">Каждая семья представляет своё генеалогическое древо, соответствующие плакаты и рисунки. Члены семей рассказывают интересные моменты семейной биографии.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 xml:space="preserve">Рождаясь, человек получает имя. Наши предки придавали имени особое значение. Считалось, что оно во многом определяет дальнейшую жизнь ребёнка, его успехи и неудачи, достоинства и пороки. Вот почему в старину имя давалось или по церковным книгам в честь святого, чей праздник отмечался в месяце рождения ребёнка, или в честь кого-либо из членов семьи. А сейчас, поднимите, пожалуйста, руки те, кого назвали в честь родственников. </w:t>
      </w:r>
    </w:p>
    <w:p>
      <w:pPr>
        <w:pStyle w:val="Style19"/>
        <w:spacing w:before="0" w:after="0"/>
        <w:jc w:val="both"/>
        <w:rPr/>
      </w:pPr>
      <w:r>
        <w:rPr>
          <w:rStyle w:val="Emphasis"/>
        </w:rPr>
        <w:t xml:space="preserve">Участники поднимают руки, рассказывают, в честь кого из родственников им было дано имя.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 xml:space="preserve">А сейчас я предоставляю слово каждой семье, чтобы рассказать о том, сколько различных имён встречается в ее родословной, какие встречаются чаще, какие реже и что они обозначают. </w:t>
      </w:r>
    </w:p>
    <w:p>
      <w:pPr>
        <w:pStyle w:val="Style19"/>
        <w:spacing w:before="0" w:after="0"/>
        <w:jc w:val="both"/>
        <w:rPr/>
      </w:pPr>
      <w:r>
        <w:rPr>
          <w:rStyle w:val="Emphasis"/>
        </w:rPr>
        <w:t xml:space="preserve">Каждая семья рассказывает об именах в своей родословной.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 xml:space="preserve">В одной из песен поётся «Чтобы вспомнить, какими мы были – загляните в семейный альбом». Здесь на нашей выставке представлены фотографии из семейных альбомов, и сейчас я приглашаю познакомиться с нашей выставкой. Особенное внимание я прошу обратить на фотогазету «Без улыбки не посмотришь». Её сделали дети для родителей. </w:t>
      </w:r>
    </w:p>
    <w:p>
      <w:pPr>
        <w:pStyle w:val="Style19"/>
        <w:spacing w:before="0" w:after="0"/>
        <w:jc w:val="both"/>
        <w:rPr/>
      </w:pPr>
      <w:r>
        <w:rPr>
          <w:rStyle w:val="Emphasis"/>
        </w:rPr>
        <w:t xml:space="preserve">Участники знакомятся с выставкой.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Классный руководитель</w:t>
      </w:r>
      <w:r>
        <w:rPr>
          <w:rStyle w:val="StrongEmphasis"/>
          <w:b w:val="false"/>
        </w:rPr>
        <w:t xml:space="preserve">: </w:t>
      </w:r>
      <w:r>
        <w:rPr/>
        <w:t xml:space="preserve">Особое значение для каждой семьи имеют ее обычаи и традиции. Издавна в русских семьях укоренялись замечательные традиции, которые я предлагаю сейчас вспомнить: 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Собираться всей семьей в родительском доме в праздники, а также отмечать семейные праздники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Всем вместе петь и играть на музыкальных инструментах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Приглашать гостей и собирать застолье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Собирать и хранить семейные фотографии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Хранить вещи, принадлежащие родственникам, как предметы старины и как память о близких и родных.</w:t>
      </w:r>
    </w:p>
    <w:p>
      <w:pPr>
        <w:pStyle w:val="Style19"/>
        <w:numPr>
          <w:ilvl w:val="0"/>
          <w:numId w:val="6"/>
        </w:numPr>
        <w:spacing w:before="0" w:after="0"/>
        <w:jc w:val="both"/>
        <w:rPr/>
      </w:pPr>
      <w:r>
        <w:rPr/>
        <w:t>Издревле на Руси существовала традиция: представители одной семьи занимались одним видом деятельности. Так рождались династии гончаров, военных, строителей, учителей и т.д.</w:t>
      </w:r>
    </w:p>
    <w:p>
      <w:pPr>
        <w:pStyle w:val="Style19"/>
        <w:spacing w:before="0" w:after="0"/>
        <w:jc w:val="both"/>
        <w:rPr/>
      </w:pPr>
      <w:r>
        <w:rPr/>
        <w:t xml:space="preserve">А теперь я предлагаю всем нам рассказать друг другу о традициях своей семьи. </w:t>
      </w:r>
    </w:p>
    <w:p>
      <w:pPr>
        <w:pStyle w:val="Style19"/>
        <w:spacing w:before="0" w:after="0"/>
        <w:jc w:val="both"/>
        <w:rPr/>
      </w:pPr>
      <w:r>
        <w:rPr>
          <w:rStyle w:val="Emphasis"/>
        </w:rPr>
        <w:t xml:space="preserve">Представители семей рассказывают о своих традициях.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 xml:space="preserve">У каждого из нас есть вещи, предметы, которые дороги. Порой бывает так, что человека уже нет, а его любимая вещь остаётся и бережно хранится в семье. А некоторые становятся реликвиями, передаются из поколения в поколение. Все мы принесли экспонаты для наших выставок «Из бабушкиного сундука» и «Семейные реликвии». Сейчас я буду по очереди брать эти вещи, а семьи, которым они принадлежат, будут о них рассказывать. </w:t>
      </w:r>
    </w:p>
    <w:p>
      <w:pPr>
        <w:pStyle w:val="Style19"/>
        <w:spacing w:before="0" w:after="0"/>
        <w:jc w:val="both"/>
        <w:rPr/>
      </w:pPr>
      <w:r>
        <w:rPr>
          <w:rStyle w:val="Emphasis"/>
        </w:rPr>
        <w:t xml:space="preserve">Представители семей рассказывают историю своих семейных реликвий. </w:t>
      </w: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 xml:space="preserve">Знаете ли вы, ребята, что раньше семьи были большие? В таких семьях все друг другу помогали, малыши старость уважали, а старики малых жалели. О такой большой семье есть у меня загадка. Попробуйте сосчитать, сколько в этой семье человек. </w:t>
      </w:r>
      <w:r>
        <w:rPr>
          <w:b/>
          <w:i/>
        </w:rPr>
        <w:t xml:space="preserve">Послушай, вот моя семья: Дедуля, бабушка и брат. У нас порядок в доме, лад  и чистота, а почему? Две мамы есть у нас в дому, Два папы, два сыночка, Сестра, невестка, дочка, А самый младший – я, Какая же у нас семья? (Ответ: 6 человек – брат и сестра, их родители, бабушка и дедушка). </w:t>
      </w:r>
      <w:r>
        <w:rPr>
          <w:rStyle w:val="Emphasis"/>
          <w:b/>
          <w:i w:val="false"/>
        </w:rPr>
        <w:t xml:space="preserve"> </w:t>
      </w:r>
      <w:r>
        <w:rPr>
          <w:b/>
          <w:i/>
        </w:rPr>
        <w:t xml:space="preserve">Благодаря этому стихотворению, мы с вами коснулись очень интересной темы родственных отношений. Каждый из нас, только родившись, оказывается в этом хитросплетении родственных отношений. У ребёнка может ещё не быть имени, но он уже чей-то сын или дочь, внук или внучка, брат или сестра, племянник или племянница и даже может оказаться кому-то уже дядей и тётей. </w:t>
      </w:r>
    </w:p>
    <w:p>
      <w:pPr>
        <w:pStyle w:val="Style19"/>
        <w:spacing w:before="0" w:after="0"/>
        <w:jc w:val="both"/>
        <w:rPr/>
      </w:pPr>
      <w:r>
        <w:rPr>
          <w:rStyle w:val="Emphasis"/>
          <w:b/>
          <w:i w:val="false"/>
        </w:rPr>
        <w:t>Вопросы к родителям: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>К Вам пришли свекровь и свекор. Кто это? (Ответ: родители мужа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 xml:space="preserve">К Вам пришли тесть и теща. Кто это? (Ответ: родители жены) 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Кто такие шурин и свояченица? (Ответ: брат жены и сестра жены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А как называют брата мужа и сестру мужа? (Ответ: деверь и золовка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Кто такие свояки? (Ответ: мужья сестер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Кто такие невестки? (Ответ: жены братьев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 xml:space="preserve">Кого называют зятем? (Ответ: мужа дочки, сестры или золовки) 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К Вам пришли невестка и сноха. Кто это? (Ответ: это одно и то же лицо , поскольку женщина может быть снохой только для свекра, остальной родне она невестка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Кем приходится сын женщины родителям ее деверя (Ответ: внуком)</w:t>
      </w:r>
    </w:p>
    <w:p>
      <w:pPr>
        <w:pStyle w:val="Style19"/>
        <w:spacing w:before="0" w:after="0"/>
        <w:ind w:left="360" w:hanging="0"/>
        <w:jc w:val="both"/>
        <w:rPr>
          <w:i/>
          <w:i/>
          <w:iCs/>
        </w:rPr>
      </w:pPr>
      <w:r>
        <w:rPr>
          <w:b/>
        </w:rPr>
        <w:t>Вопросы детям: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>Кто такие бабушка и дедушка? (Ответ: родители мамы и папы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Как зовут сестру мамы или папы? (Ответ: тетя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А кто такой дядя? (Ответ: брат мамы, папы или тети)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Объясните, кто такие внук, внучка, племянник, племянница?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А есть ли среди учеников нашего класса дяди и тети?</w:t>
      </w:r>
    </w:p>
    <w:p>
      <w:pPr>
        <w:pStyle w:val="Style19"/>
        <w:numPr>
          <w:ilvl w:val="0"/>
          <w:numId w:val="7"/>
        </w:numPr>
        <w:spacing w:before="0" w:after="0"/>
        <w:jc w:val="both"/>
        <w:rPr>
          <w:i/>
          <w:i/>
          <w:iCs/>
        </w:rPr>
      </w:pPr>
      <w:r>
        <w:rPr/>
        <w:t>Может ли так быть, что дядя и племянница одновременно учатся в одном классе?</w:t>
      </w:r>
    </w:p>
    <w:p>
      <w:pPr>
        <w:pStyle w:val="Normal"/>
        <w:rPr/>
      </w:pPr>
      <w:r>
        <w:rPr>
          <w:rStyle w:val="StrongEmphasis"/>
        </w:rPr>
        <w:t>Классный руководитель:</w:t>
      </w:r>
      <w:r>
        <w:rPr>
          <w:rStyle w:val="StrongEmphasis"/>
          <w:b w:val="false"/>
        </w:rPr>
        <w:t xml:space="preserve"> </w:t>
      </w:r>
      <w:r>
        <w:rPr/>
        <w:t>«В дом пришёл - всех вокруг собрал». Как вы думаете, про какой предмет так говорили? Разумеется, про стол. В старые времена со столом был связан интересный обычай. Когда вся семья собиралась в праздник за трапезой, то прежде чем отец скажет торжественное благодарное слово, ребятишки лезли под столешницу и по солнцу опутывали ножки стола лыковой верёвкой. Тогда в следующий раз снова все вместе за столом соберутся, бедой не разлучатся. Наш семейный вечер тоже прошел за объединившим нас столом. А в завершение беседы хочется поблагодарить всех и выразить надежду, что сегодня нам удалось чуть лучше узнать друг друга и сделать ещё один шаг к взаимопониманию и единству. И последним штрихом вечера будет наша общая фотография на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Я РОДОСЛОВНАЯ»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</w:t>
      </w:r>
      <w:r>
        <w:rPr>
          <w:rFonts w:cs="Times New Roman" w:ascii="Times New Roman" w:hAnsi="Times New Roman"/>
          <w:sz w:val="24"/>
          <w:szCs w:val="24"/>
        </w:rPr>
        <w:t>: нарисовать генеалогические древа (с фотографиями), о которых будут рассказывать семьи; подобрать фонограммы песен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ВЕЧЕР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е вместе:</w:t>
      </w:r>
      <w:r>
        <w:rPr>
          <w:rFonts w:cs="Times New Roman" w:ascii="Times New Roman" w:hAnsi="Times New Roman"/>
          <w:sz w:val="24"/>
          <w:szCs w:val="24"/>
        </w:rPr>
        <w:t xml:space="preserve">  Дорогие друзья!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-1:</w:t>
      </w:r>
      <w:r>
        <w:rPr>
          <w:rFonts w:cs="Times New Roman" w:ascii="Times New Roman" w:hAnsi="Times New Roman"/>
          <w:sz w:val="24"/>
          <w:szCs w:val="24"/>
        </w:rPr>
        <w:t xml:space="preserve"> Бабушки и дедушки!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-2:</w:t>
      </w:r>
      <w:r>
        <w:rPr>
          <w:rFonts w:cs="Times New Roman" w:ascii="Times New Roman" w:hAnsi="Times New Roman"/>
          <w:sz w:val="24"/>
          <w:szCs w:val="24"/>
        </w:rPr>
        <w:t xml:space="preserve"> Мамы и папы! Сегодня мы проведем тематический вечер о семь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е вместе: «Моя родословная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-1: </w:t>
      </w:r>
      <w:r>
        <w:rPr>
          <w:rFonts w:cs="Times New Roman" w:ascii="Times New Roman" w:hAnsi="Times New Roman"/>
          <w:sz w:val="24"/>
          <w:szCs w:val="24"/>
        </w:rPr>
        <w:t xml:space="preserve">В нашем конкурсе участвуют: </w:t>
      </w:r>
      <w:r>
        <w:rPr>
          <w:rFonts w:cs="Times New Roman" w:ascii="Times New Roman" w:hAnsi="Times New Roman"/>
          <w:i/>
          <w:sz w:val="24"/>
          <w:szCs w:val="24"/>
        </w:rPr>
        <w:t>(называются фамилии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_________________________________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_________________________________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_________________________________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-2: </w:t>
      </w:r>
      <w:r>
        <w:rPr>
          <w:rFonts w:cs="Times New Roman" w:ascii="Times New Roman" w:hAnsi="Times New Roman"/>
          <w:sz w:val="24"/>
          <w:szCs w:val="24"/>
        </w:rPr>
        <w:t>Оценивать сегоднешний  конкурс будет компетентное жюри в состав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____________________________________(называютсяФ.И.О.,должность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1:</w:t>
      </w:r>
      <w:r>
        <w:rPr>
          <w:rFonts w:cs="Times New Roman" w:ascii="Times New Roman" w:hAnsi="Times New Roman"/>
          <w:sz w:val="24"/>
          <w:szCs w:val="24"/>
        </w:rPr>
        <w:t xml:space="preserve"> Что такое родословная?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2:</w:t>
      </w:r>
      <w:r>
        <w:rPr>
          <w:rFonts w:cs="Times New Roman" w:ascii="Times New Roman" w:hAnsi="Times New Roman"/>
          <w:sz w:val="24"/>
          <w:szCs w:val="24"/>
        </w:rPr>
        <w:t xml:space="preserve"> Это перечень поколений одного рода. Род- это ряд поколений, происходящий от одного предка. А предок-это древний предшественник по роду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-1: </w:t>
      </w:r>
      <w:r>
        <w:rPr>
          <w:rFonts w:cs="Times New Roman" w:ascii="Times New Roman" w:hAnsi="Times New Roman"/>
          <w:sz w:val="24"/>
          <w:szCs w:val="24"/>
        </w:rPr>
        <w:t>В средние века всякий рыцарь, желавший поступить в рыцарский союз, должен был доказать свое дворянское происхождение. Доказательством служило рыцарское родословное дерев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-2: </w:t>
      </w:r>
      <w:r>
        <w:rPr>
          <w:rFonts w:cs="Times New Roman" w:ascii="Times New Roman" w:hAnsi="Times New Roman"/>
          <w:sz w:val="24"/>
          <w:szCs w:val="24"/>
        </w:rPr>
        <w:t>А рисовалось оно так (</w:t>
      </w:r>
      <w:r>
        <w:rPr>
          <w:rFonts w:cs="Times New Roman" w:ascii="Times New Roman" w:hAnsi="Times New Roman"/>
          <w:i/>
          <w:sz w:val="24"/>
          <w:szCs w:val="24"/>
        </w:rPr>
        <w:t>показ на доске плакатов или слайдов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зу ствола – герб рыцаря, далее ствол делится на две условные ветви : справа рисовался герб отца, а слева-матери. Каждая из этих ветвей делилась на две маленькие ветви, на которых размещались гербы деда и бабушки с отцовской и материнской стороны. Для того, чтобы составить родословное дерево, нужно было хорошо знать своих предк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1:</w:t>
      </w:r>
      <w:r>
        <w:rPr>
          <w:rFonts w:cs="Times New Roman" w:ascii="Times New Roman" w:hAnsi="Times New Roman"/>
          <w:sz w:val="24"/>
          <w:szCs w:val="24"/>
        </w:rPr>
        <w:t xml:space="preserve"> Мы не появились из «ниоткуда», все мы имеем родителей, родственников. Все мы – ветви и листья огромного переплетенного общечеловеческого дерева. В народе неуважительно относятся к людям, которые не знают и не чтят своих родословных корней, не роднятся с родственник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2:</w:t>
      </w:r>
      <w:r>
        <w:rPr>
          <w:rFonts w:cs="Times New Roman" w:ascii="Times New Roman" w:hAnsi="Times New Roman"/>
          <w:sz w:val="24"/>
          <w:szCs w:val="24"/>
        </w:rPr>
        <w:t xml:space="preserve"> Для любого человека можно составить генеалогическое древо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1: А что такое генеалогия? Надо заглянуть в словарь иностранных сл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2: Генеалогия (от греческого «родословная») имеет два значени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спомогательная историческая дисциплина, изучающая родословие, историю род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одословие, история рода, родословная запис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ы сейчас это увидим генеалогическое древо трех семей –участников конкурса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онкурс  «РОДОСЛОВНОЕ ДЕРЕВО»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тупление семей: рассказ о генеалогическом древе своей семьи с показом фотографий, слайдов;  презент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-1: </w:t>
      </w:r>
      <w:r>
        <w:rPr>
          <w:rFonts w:cs="Times New Roman" w:ascii="Times New Roman" w:hAnsi="Times New Roman"/>
          <w:sz w:val="24"/>
          <w:szCs w:val="24"/>
        </w:rPr>
        <w:t>Легко на сердце от песни веселой, она скучать не дает никогд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и мы на нашем празднике проведем конкурс «Семейная песня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Конкурс «СЕМЕЙНАЯ ПЕСНЯ»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ая семья исполняет песню по очереди, кто больше споет (тема «Семья, дом»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2:</w:t>
      </w:r>
      <w:r>
        <w:rPr>
          <w:rFonts w:cs="Times New Roman" w:ascii="Times New Roman" w:hAnsi="Times New Roman"/>
          <w:sz w:val="24"/>
          <w:szCs w:val="24"/>
        </w:rPr>
        <w:t xml:space="preserve"> Следующий конкурс мы проводим для наших любимых бабушек и дедушек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 Конкурс «САМЫЙ ЛОВКИЙ»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м необходимо смотать пряжу в клубок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2: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уважаемые бабушки и дедушки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подарок-концертный номер от учащихся и родителей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1:</w:t>
      </w:r>
      <w:r>
        <w:rPr>
          <w:rFonts w:cs="Times New Roman" w:ascii="Times New Roman" w:hAnsi="Times New Roman"/>
          <w:sz w:val="24"/>
          <w:szCs w:val="24"/>
        </w:rPr>
        <w:t xml:space="preserve"> В языке русского народа жили и живут слова, обозначающие степень родства. А каких родственников знаете вы? Приглашаются папы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4. Конкурс «КТО ЭТО?»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Брат жены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урин)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Брат мужа (</w:t>
      </w:r>
      <w:r>
        <w:rPr>
          <w:rFonts w:cs="Times New Roman" w:ascii="Times New Roman" w:hAnsi="Times New Roman"/>
          <w:sz w:val="24"/>
          <w:szCs w:val="24"/>
          <w:u w:val="single"/>
        </w:rPr>
        <w:t>деверь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 мужа (золовк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 жены (своячениц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мужа (свекровь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жены (тещ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жены (тесть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мужа (свекр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брата( племянница)</w:t>
      </w:r>
    </w:p>
    <w:p>
      <w:pPr>
        <w:pStyle w:val="Style20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отца (дядя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ы двух братьев (своячницы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ья двух сестер (свояки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 жены и мужа (сватья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-2: </w:t>
      </w:r>
      <w:r>
        <w:rPr>
          <w:rFonts w:cs="Times New Roman" w:ascii="Times New Roman" w:hAnsi="Times New Roman"/>
          <w:sz w:val="24"/>
          <w:szCs w:val="24"/>
        </w:rPr>
        <w:t>Мы  пели,  играли, а сейчас еще и танцевать будем. Приглашаются мам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цертный номер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Конкурс « ТАНЦЕВАЛЬНЫЙ» </w:t>
      </w:r>
    </w:p>
    <w:p>
      <w:pPr>
        <w:pStyle w:val="Style20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селые ребята,                                       Торты, бублики, ватрушк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споем,                              Все мы любим от душ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 понравятся куплеты,                             Если любишь пираги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ще раз пропоем.                                     Состряпать бабушку прос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,                                     Папа пишет сочиненье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гда гордимся вами,                            Дед решает уравненье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ми, спокойными.                                  Все с уроками сидят-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ас достойны мы!                               Вот семейный наш подряд!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почки веселые                                 Мы  частушки вам пропели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петь, стихи читать,                            Больше делать нечего.</w:t>
      </w:r>
    </w:p>
    <w:p>
      <w:pPr>
        <w:pStyle w:val="Style20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а если надо будет,                                    Мы пойдем, а вы сидите </w:t>
      </w:r>
    </w:p>
    <w:p>
      <w:pPr>
        <w:pStyle w:val="Normal"/>
        <w:rPr/>
      </w:pPr>
      <w:r>
        <w:rPr/>
        <w:t>Могут «Яблочко» сплясать.                         До другого вечера.</w:t>
      </w:r>
    </w:p>
    <w:p>
      <w:pPr>
        <w:pStyle w:val="Normal"/>
        <w:rPr/>
      </w:pPr>
      <w:r>
        <w:rPr>
          <w:b/>
        </w:rPr>
        <w:t>В-1:</w:t>
      </w:r>
      <w:r>
        <w:rPr/>
        <w:t xml:space="preserve"> Для прведения следующего конкурса приглашаются ученик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Конкурс «ПОСЛОВИЦЫ»</w:t>
      </w:r>
    </w:p>
    <w:p>
      <w:pPr>
        <w:pStyle w:val="Normal"/>
        <w:rPr>
          <w:i/>
          <w:i/>
        </w:rPr>
      </w:pPr>
      <w:r>
        <w:rPr>
          <w:i/>
        </w:rPr>
        <w:t>Ученики по очереди перечесляют пословицы о семье.</w:t>
      </w:r>
    </w:p>
    <w:p>
      <w:pPr>
        <w:pStyle w:val="Normal"/>
        <w:rPr>
          <w:u w:val="single"/>
        </w:rPr>
      </w:pPr>
      <w:r>
        <w:rPr>
          <w:u w:val="single"/>
        </w:rPr>
        <w:t>На что и клад, если в семье лад.</w:t>
      </w:r>
    </w:p>
    <w:p>
      <w:pPr>
        <w:pStyle w:val="Normal"/>
        <w:rPr>
          <w:u w:val="single"/>
        </w:rPr>
      </w:pPr>
      <w:r>
        <w:rPr>
          <w:u w:val="single"/>
        </w:rPr>
        <w:t>В семье и каша гуще.</w:t>
      </w:r>
    </w:p>
    <w:p>
      <w:pPr>
        <w:pStyle w:val="Normal"/>
        <w:rPr>
          <w:u w:val="single"/>
        </w:rPr>
      </w:pPr>
      <w:r>
        <w:rPr>
          <w:u w:val="single"/>
        </w:rPr>
        <w:t>Вся семья вместе, так и душа на месте.</w:t>
      </w:r>
    </w:p>
    <w:p>
      <w:pPr>
        <w:pStyle w:val="Normal"/>
        <w:rPr>
          <w:u w:val="single"/>
        </w:rPr>
      </w:pPr>
      <w:r>
        <w:rPr>
          <w:u w:val="single"/>
        </w:rPr>
        <w:t>Яблоко от яблони недалеко падает.</w:t>
      </w:r>
    </w:p>
    <w:p>
      <w:pPr>
        <w:pStyle w:val="Normal"/>
        <w:rPr>
          <w:u w:val="single"/>
        </w:rPr>
      </w:pPr>
      <w:r>
        <w:rPr>
          <w:u w:val="single"/>
        </w:rPr>
        <w:t>В семье любовь да совет, так и нужды нет.</w:t>
      </w:r>
    </w:p>
    <w:p>
      <w:pPr>
        <w:pStyle w:val="Normal"/>
        <w:rPr>
          <w:u w:val="single"/>
        </w:rPr>
      </w:pPr>
      <w:r>
        <w:rPr>
          <w:u w:val="single"/>
        </w:rPr>
        <w:t>Дружная семья и землю превращает в золото.</w:t>
      </w:r>
    </w:p>
    <w:p>
      <w:pPr>
        <w:pStyle w:val="Normal"/>
        <w:rPr/>
      </w:pPr>
      <w:r>
        <w:rPr>
          <w:b/>
        </w:rPr>
        <w:t xml:space="preserve">В-2: </w:t>
      </w:r>
      <w:r>
        <w:rPr/>
        <w:t>Пока жюри подводит итоги дети исполняют концертные но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-1: </w:t>
      </w:r>
      <w:r>
        <w:rPr/>
        <w:t>Слово для подведения итогов предоставляется жюри.</w:t>
      </w:r>
    </w:p>
    <w:p>
      <w:pPr>
        <w:pStyle w:val="Normal"/>
        <w:rPr>
          <w:i/>
          <w:i/>
        </w:rPr>
      </w:pPr>
      <w:r>
        <w:rPr>
          <w:i/>
        </w:rPr>
        <w:t>Подведение итогов, награждение победителей по номинациям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Самая дружная семья»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Самая веселая семья»,</w:t>
      </w:r>
    </w:p>
    <w:p>
      <w:pPr>
        <w:pStyle w:val="Normal"/>
        <w:rPr>
          <w:i/>
          <w:i/>
        </w:rPr>
      </w:pPr>
      <w:r>
        <w:rPr>
          <w:i/>
        </w:rPr>
        <w:t>«Самая интересная семья».</w:t>
      </w:r>
    </w:p>
    <w:p>
      <w:pPr>
        <w:pStyle w:val="Normal"/>
        <w:rPr>
          <w:i/>
          <w:i/>
        </w:rPr>
      </w:pPr>
      <w:r>
        <w:rPr>
          <w:i/>
        </w:rPr>
        <w:t>Особый приз болельщиков – «Приз зрительских симпатий».</w:t>
      </w:r>
    </w:p>
    <w:p>
      <w:pPr>
        <w:pStyle w:val="Normal"/>
        <w:rPr/>
      </w:pPr>
      <w:r>
        <w:rPr>
          <w:b/>
        </w:rPr>
        <w:t xml:space="preserve">В-2: </w:t>
      </w:r>
      <w:r>
        <w:rPr/>
        <w:t>Мы вам желаем от души,</w:t>
      </w:r>
    </w:p>
    <w:p>
      <w:pPr>
        <w:pStyle w:val="Normal"/>
        <w:rPr/>
      </w:pPr>
      <w:r>
        <w:rPr/>
        <w:t xml:space="preserve">       </w:t>
      </w:r>
      <w:r>
        <w:rPr/>
        <w:t>Чтобы были дела хороши,</w:t>
      </w:r>
    </w:p>
    <w:p>
      <w:pPr>
        <w:pStyle w:val="Normal"/>
        <w:rPr/>
      </w:pPr>
      <w:r>
        <w:rPr/>
        <w:t xml:space="preserve">       </w:t>
      </w:r>
      <w:r>
        <w:rPr/>
        <w:t>Чтобы в дом не стучалась беда,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</w:t>
      </w:r>
      <w:r>
        <w:rPr/>
        <w:t>Чтоб грустить не пришлось никогда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</w:rPr>
        <w:t>В-2:</w:t>
      </w:r>
      <w:r>
        <w:rPr/>
        <w:t xml:space="preserve"> Желаем счастья и добра,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</w:t>
      </w:r>
      <w:r>
        <w:rPr/>
        <w:t>Желаем теплых, светлых дней,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 xml:space="preserve">       </w:t>
      </w:r>
      <w:r>
        <w:rPr/>
        <w:t>Здоровья, что всего важней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</w:rPr>
        <w:t>Ведущие вместе</w:t>
      </w:r>
      <w:r>
        <w:rPr/>
        <w:t>: До свиданья! До новых встреч!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"Моя семья – моя радость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ведущий: Добрый день, дорогие гости! Мы рады видеть вас на семейном празднике. Вы, конечно, знаете, что 15 мая во всем мире отмечается Международный день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Семья –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-й ведущий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емейном кругу мы с вами расте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а основ – родительский д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емейном кругу все корни тво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в жизнь ты входил из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На нашем семейном празднике присутствуют семейные команды и семейный совет, выполняющий функции жюри. Представляем команды и семейный совет (жюр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ведущий: Итак, самое время начинать нашу конкурсную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СЕМЕЙНЫЙ ПОРТРЕТ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ая команда-семья расскажет о своих семейных увлечениях интересно, творчески. Итак, послушаем рассказы семей под названием “Дело было вечером, делать было нечего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ление команд, представление. Каждая семья должна оформить свою ветку дерева, которое изображено на до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НАРОДНАЯ МУДРОСТЬ ГЛАСИТ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О семье много пословиц и поговорок. Давайте вспомним их. Сейчас небольшая разминка. Вам надо поправить то, что будет не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Не родись красивой, а родись богатой (счастливой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Любовь – кольцо, а у кольца нет проблем (начала нет, и нет конца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У семи нянек дитя в доглядке (без глаза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Милые бранятся только по пятницам (теша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ведущий: А теперь продолжите послов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Гость на пороге – счастье в … (доме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Дом без хозяйки … (сиротка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Дом вести … (не бородой трясти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Яблоко от яблони … (не далеко падает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Чем богаты, … (тем и рады)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В гостях хорошо, … (а дома лучш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Разминка прошла успешно. Теперь конкурсное задание. Из набора слов, которые вы сейчас получите в конвертах, составьте пословицу. Можно изменять падеж, форму, добавлять предлоги и час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Семья, куча, страшна, туча. (Семья в куче – не страшна туча.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Дети, тягость, радость. (Дети не в тягость, а в радость.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Дом, вести, рукав, трясти. (Дом вести – не рукавом трясти.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емья, клад, лад, не нужен. (Не нужен клад, когда в семье лад.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емья, место, душа, вместе. (Когда семья вместе, так и душа на мест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ДОМАШНЕЕ ЗАДАНИЕ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ведущий: Кончился рабочий день, но не закончились семейные хлопоты. Дети сели за уроки. Родители им помог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русского языка: вам нужно разгадать несложный кроссворд на тему родственн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Сын моей мат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Мой родит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Брат отца или мат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Девочка, которая имеет родителей, как у ме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Та, что дала нам жиз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“Святая кровь” – мать муж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Сестра мамы или пап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Сын моего ребе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Мой наслед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Сын моей сестры или бр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 Отец му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музыки: кто больше споет песен о семье. (Болельщики могут помогать своей команд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рисования: нарисовать дом, в котором хотела бы жить эта сем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математики: вопросы на вним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то случилось 31 февраля? (Его не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Что останется в коробке, если спички вынешь? (Дн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Может ли петух назвать себя и пищей? (Нет, петух не умеет говорит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Чем до неба докинешь? (Взглядом)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Почему собака бегает? (По земл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За чем во рту язык? (За зубам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Какой год продолжается всего 1 день? (Новый год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Как написать “сухая трава” 4 буквами? (Сено) 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В каком числе столько же цифр сколько букв? (Ст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В каком слове состоящем из 5 букв 5 “О”? (Опя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ЗНАЮ ЛИ Я СВОЕГО РЕБЕНКА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Сейчас родителям и детям раздаются листы с анкетой. Им одновременно необходимо ответить на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Любимый цвет вашего ребен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Любимый праздник вашего ребен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ак зовут друзей вашего сына (дочери)?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Любимый предмет вашего ребен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Какие книги прочитал сын (дочь) за последний месяц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УСТАМИ МЛАДЕНЦ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Это когда все вместе – мама, папа, бабушка, дедушка. (Семья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В семье это самое дорогое, ее берегут, передают из поколения в поколение. (Семейная реликвия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амый нежный, самый добрый, самый любимый человек для всех людей на Земле. (Мама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Место, где мы бываем все вместе. (Дом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Это такое маленькое, пищащее, доставляющее много хлопот, но его все равно любят. (Ребенок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на вяжет всем носки и печет самые замечательные пирожки и булочки. (Бабушка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В них играют все дети. (Игрушки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Это не человек, но его любят все члены семьи. (Домашнее живо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МОРИСТИЧЕСКИЙ КОНКУРС “САМЫЙ СМЕШНОЙ СЛУЧАЙ ИЗ ДЕТСТВ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КУЛИНАРНЫЙ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вручает командам листки с заданиями, а жюри – бланк с ответами, и наблюдает за ход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дчеркнуть лишний напиток: кока-кола, морс, боржоми, фанта, лимонад. (Морс – негазированный напиток.)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оставить из букв названия блюд и подчеркнуть лишнее: АЯЦИНЧИ, МЕОТЛ, ЯЗГНАЬЛУ, НСРЫИК. (Сырник – для приготовления не используются яйца.)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Вставить слово, которым заканчивается первое и начинается второе слово: ТВО(…)АЛИК. (Рог)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Написать название продукта, необходимого для приготовления блюда: РАС(…)НИК. (Сол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Подобрать слова в скобках: (мужское имя) + (местоимение) + ы = изделие из муки. (Макарон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“ДОМ МОЕЙ МЕЧТЫ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ведущий: Друзья, вы задумывались, почему так говорят: “Мой дом – моя крепость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анды отвеч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есомненно, у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 Сегодня на празднике каждая семья может построить дом своей мечты. Пусть ваша семья превратится в строительную бригаду. Предлагаю каждой команде набор кирпичей. Раздает конверты с “кирпичиками”. Сумейте договориться, из каких кирпичей вы построите дом. На четырех кирпичах у вас уже написаны слова “здоровье”, “любовь”, “понимание”, “улыбка”. Остальное надо подписать. Придумайте, какие кирпичи возьмете для строительства своего чудесного дома. Крыше можно дать свое название. Итак, приготовьтесь к защите своего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ьи-команды выполняют задание. Далее – защита проектов “Дом моей мечт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Благодарим всех строителей. Дома у всех оказались прекрасными. Пока жюри подводит итоги конкурсов, мы поиграем с болельщ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ИЦ ТУРНИР ДЛЯ БОЛЕЛЬЩ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ез чего хлеб не испечь? (Без кор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В каком году люди едят более обыкновенного? (В високосном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акую воду можно принести в решете? (Замороженну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На что больше походит половина апельсина? (На другую половину)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На какое дерево садится ворона после дождя? (На мокро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На каких полях не растет трава? (На полях школьной тетрад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Каким гребнем не расчешешь голову? (Петушиным)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Что делает сторож, если у него на шапке сидит воробей? (Спи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Где вода стоит столбом? (В стакан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Какой болезнью на суше никто не болеет? (Морской)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 По чему ходят, но никогда не ездят? (По шахматной доск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Название какой птицы состоит из буквы и названия реки? (Иволг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13. Что находится между городом и деревней? (Союз “И”)</w:t>
      </w:r>
    </w:p>
    <w:p>
      <w:pPr>
        <w:pStyle w:val="Normal"/>
        <w:jc w:val="both"/>
        <w:rPr/>
      </w:pPr>
      <w:r>
        <w:rPr/>
        <w:t xml:space="preserve"> </w:t>
      </w:r>
      <w:r>
        <w:rPr/>
        <w:t>14. Что можно смотреть с закрытыми глазами? (Сон)</w:t>
      </w:r>
    </w:p>
    <w:p>
      <w:pPr>
        <w:pStyle w:val="Normal"/>
        <w:jc w:val="both"/>
        <w:rPr/>
      </w:pPr>
      <w:r>
        <w:rPr/>
        <w:t xml:space="preserve"> </w:t>
      </w:r>
      <w:r>
        <w:rPr/>
        <w:t>15. Сын моего отца, но мне не брат. Кто он? (Я са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ВЕДЕНИЕ ИТ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Слово жюри. Награждение по номинациям “Самая дружная семья”, “Самая творческая семья”, “Самая музыкальная семья”, “Самая интеллектуальная семья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ведущий: Что же такое семья? Семья – это не просто родственники, которые живут вместе, это люди, которые сплочены чувствами, интересами, отношением к жизни. Нет ничего дороже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ья – это то, что мы делим на всех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м понемножку: и слезы и смех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злет и падение, радость, печал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ружбу и ссоры, молчанья печ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мья – это то, что с тобою всег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мчатся секунды, недели, год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стены родные, отчий твой дом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рдце навеки останется в н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А теперь, уважаемые участники и болельщики, заканчивая сегодняшний вечер, хочется сказать большое спасибо всем и выразить надежду, что семейный праздник помог нам ближе узнать друг друга, объединиться, сделать еще один шаг навстречу взаимопониманию и единству. Давайте возьмемся за руки и все вместе споем песню, слова которой являются девизом нашего праздника “Изгиб гитары желтой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иб гитары желтой ты обнимаешь нежн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уна осколком эха пронзит тугую выс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чнется купол неба – большой и звездно-снежный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здорово, что все мы здесь сегодня собрали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отблеск от заката, костер меж сосен пляш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что грустишь, бродяга, а ну-ка улыбнись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то-то очень близкий тебе тихонько скаж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здорово, что все мы здесь сегодня собрались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Твори добр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, дорогие наши гости! Кто не считает свои года, кто сохраняет бодрость, оптимизм, чувство юм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 собрались здесь, чтобы разгладить морщинки и на время забыть о невзгодах и труд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ридумал судить о возрасте</w:t>
      </w:r>
    </w:p>
    <w:p>
      <w:pPr>
        <w:pStyle w:val="Normal"/>
        <w:rPr/>
      </w:pPr>
      <w:r>
        <w:rPr/>
        <w:t xml:space="preserve"> </w:t>
      </w:r>
      <w:r>
        <w:rPr/>
        <w:t>По числу промелькнувших лет?</w:t>
      </w:r>
    </w:p>
    <w:p>
      <w:pPr>
        <w:pStyle w:val="Normal"/>
        <w:rPr/>
      </w:pPr>
      <w:r>
        <w:rPr/>
        <w:t xml:space="preserve"> </w:t>
      </w:r>
      <w:r>
        <w:rPr/>
        <w:t>Ну а если вы полны бодрости,</w:t>
      </w:r>
    </w:p>
    <w:p>
      <w:pPr>
        <w:pStyle w:val="Normal"/>
        <w:rPr/>
      </w:pPr>
      <w:r>
        <w:rPr/>
        <w:t xml:space="preserve"> </w:t>
      </w:r>
      <w:r>
        <w:rPr/>
        <w:t>Если любите целый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 прав, не по годам надо судить о возрасте, а по состоянию души. Уверена, что мы сегодня хорошо проведем время, забудем о болезнях. В этом нам помогут наши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ольше всего сближает людей? Что больше всего к лицу каждому человеку? Конечно, улыб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чинаем вечер с улыбки. Я попрошу встать и выйти на середину зала и улыбнуться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глашаю к танцу-игре, танцу-знакомству. У меня в руках шар. Танцуя, мы будем передавать его друг другу с улыбкой, у кого шар будет в руках, должен улыбаться и представиться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риглашаю вас сесть за ст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очень ждали эту минуту встречи с вами, наши дорогие, милые бабушки и дедушки. Для вас они приготовили сюрпр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ят дети под музыку (исполняются танец “Менуэт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любимые бабушки и дедушки! В первую очередь мы хотим извиниться перед вами за те огорчения, которые мы вам причиняли в разное время. Мы обещаем, что с этого дня будем доставлять вам меньше хлопот и больше радости! Правда, ребя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наем, что наши бабушки и дедушки самые мужественные, самые добрые, самые лас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ая мудрость гласит: “Сын проходит через сердце, а внук через сердцевин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, зарожденная в сердцевине, и есть то особое, трепетное чувство, которым полны дедушки и бабушки по отношению к вну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зучали ваши сердца, знаете, из чего они состоят? Из любви к внукам и внучкам. Мы сделали рентгенограмму вашего сердца. Вот, посмотрите, какое у вас сердце! (на плакате нарисовано огромное сердце, внутри которого бегают, играют дети, светит солнце, блестит руч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абушки и дедушки! Изучив вашу жизнь, мы наполнились гордостью за вас. Не так ли, ребята? А теперь каждый из нас откроет вам секрет, почему мы любим вас и почему гордимся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, я люблю тебя потому, что ты скромный человек, всех умеешь радовать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оч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, я люблю твои руки, они так нежно ласкают меня. Держась за твою руку, я познаю этот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ш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, я горжусь тобой потому, что ты очень трудолюбивая, самая заботливая женщина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, ты очень умная женщина, мудрая, невозмутимая. Твоей мудрости и трудолюбия хватит на всех в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т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бабушка! Я люблю, уважаю тебя, горжусь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оч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я бабушка, я тебя очень люблю потому, что ты всегда рядом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оржусь твоей честностью. Очень люблю тебя за доброту и л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е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, ты как золотая рыбка, готова исполнять все желания. Ты самая лучшая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творения “Бабушка, ты тоже маленькой был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и и дедушки, у нас к вам вопрос, ответьте на него. Любили ли вы шалить, когда были маленькими? Расскажите о ваших шалост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минания бабушек и дед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олодая бабушка моя,</w:t>
      </w:r>
    </w:p>
    <w:p>
      <w:pPr>
        <w:pStyle w:val="Normal"/>
        <w:rPr/>
      </w:pPr>
      <w:r>
        <w:rPr/>
        <w:t xml:space="preserve"> </w:t>
      </w:r>
      <w:r>
        <w:rPr/>
        <w:t>Модная такая, бабушка моя.</w:t>
      </w:r>
    </w:p>
    <w:p>
      <w:pPr>
        <w:pStyle w:val="Normal"/>
        <w:rPr/>
      </w:pPr>
      <w:r>
        <w:rPr/>
        <w:t xml:space="preserve"> </w:t>
      </w:r>
      <w:r>
        <w:rPr/>
        <w:t xml:space="preserve">Торт печет чудесный, бабушка моя, </w:t>
      </w:r>
    </w:p>
    <w:p>
      <w:pPr>
        <w:pStyle w:val="Normal"/>
        <w:rPr/>
      </w:pPr>
      <w:r>
        <w:rPr/>
        <w:t xml:space="preserve"> </w:t>
      </w:r>
      <w:r>
        <w:rPr/>
        <w:t>И поет все песни, бабушка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есня поется, там весело живется. Я думаю, наши бабушки, и дедушки в свободную минуту любят петь песни. Давайте споем вашу любимую “Бабушки рядышко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юз бабушек и дедушек с внуками неразделимо крепок. Хотелось бы увидеть, как вы представляете себе символ вашего нерушимого союза. Попробуйте показ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ие бабушки и дедушки, для вас у нас есть тайна “Тайны бабушкиного сундука”. Открывая бабушкин сундук, находишь вещи, которые напоминают молодость. И в памяти всплывают страницы из жизни, словно листаешь и перечитываешь заново старую, добрую кни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заглянем в сундук, посмотрим, что же в нем хран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знакомы эти ордена и медали? Видите, как их много? Это принесли ваши внуки, чтобы все знали, какие у нас славные бабушки и дедушки! М все рассматривали эти высокие награды Родины и восхищались вашей волей, вашим трудом, вашим геро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вас есть человек, который принимал активное участие в создании оборонительных рубежей. Это Валентина Андреевна. Правнучка Ира хочет рассказать о своей баб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Костя нам рассказывал, что ему повезло с дедушкой. Какой у него, он хочет поделиться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в этом бабушкином сундуке лежат подарки – книги для бабушек и дедушек, сделанные вашими внуками. В этой книге вы найдете посвященные вам рассказы ваших вн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еб посвящает своей бабушке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вная забота,</w:t>
      </w:r>
    </w:p>
    <w:p>
      <w:pPr>
        <w:pStyle w:val="Normal"/>
        <w:rPr/>
      </w:pPr>
      <w:r>
        <w:rPr/>
        <w:t xml:space="preserve"> </w:t>
      </w:r>
      <w:r>
        <w:rPr/>
        <w:t>Умелая рука,</w:t>
      </w:r>
    </w:p>
    <w:p>
      <w:pPr>
        <w:pStyle w:val="Normal"/>
        <w:rPr/>
      </w:pPr>
      <w:r>
        <w:rPr/>
        <w:t xml:space="preserve"> </w:t>
      </w:r>
      <w:r>
        <w:rPr/>
        <w:t xml:space="preserve">И спорится работа </w:t>
      </w:r>
    </w:p>
    <w:p>
      <w:pPr>
        <w:pStyle w:val="Normal"/>
        <w:rPr/>
      </w:pPr>
      <w:r>
        <w:rPr/>
        <w:t xml:space="preserve"> </w:t>
      </w:r>
      <w:r>
        <w:rPr/>
        <w:t>У бабушки всегда.</w:t>
      </w:r>
    </w:p>
    <w:p>
      <w:pPr>
        <w:pStyle w:val="Normal"/>
        <w:rPr/>
      </w:pPr>
      <w:r>
        <w:rPr/>
        <w:t xml:space="preserve"> </w:t>
      </w:r>
      <w:r>
        <w:rPr/>
        <w:t>Пирог – так самый вкусный,</w:t>
      </w:r>
    </w:p>
    <w:p>
      <w:pPr>
        <w:pStyle w:val="Normal"/>
        <w:rPr/>
      </w:pPr>
      <w:r>
        <w:rPr/>
        <w:t xml:space="preserve"> </w:t>
      </w:r>
      <w:r>
        <w:rPr/>
        <w:t>Аж слюнки потекут,</w:t>
      </w:r>
    </w:p>
    <w:p>
      <w:pPr>
        <w:pStyle w:val="Normal"/>
        <w:rPr/>
      </w:pPr>
      <w:r>
        <w:rPr/>
        <w:t xml:space="preserve"> </w:t>
      </w:r>
      <w:r>
        <w:rPr/>
        <w:t>Особенно с капустой,</w:t>
      </w:r>
    </w:p>
    <w:p>
      <w:pPr>
        <w:pStyle w:val="Normal"/>
        <w:rPr/>
      </w:pPr>
      <w:r>
        <w:rPr/>
        <w:t xml:space="preserve"> </w:t>
      </w:r>
      <w:r>
        <w:rPr/>
        <w:t>Я так его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замечательные бабушки и дедушки! Ваши внуки очень любят вас. А сейчас они в знак любви хотят подарить вам частичку своего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аются книги в форме сердца с рассказами о бабушках и дедушках.</w:t>
      </w:r>
    </w:p>
    <w:p>
      <w:pPr>
        <w:pStyle w:val="Normal"/>
        <w:rPr/>
      </w:pPr>
      <w:r>
        <w:rPr/>
        <w:t>Перерыв “Минутка для шут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ушки для бабушек и дедушек исполняют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лашаем, вас, посмотреть выставку “Наши любимые и родные”. Видите, сколько в детских работах нежности, радости, любви. Я предлагаю найти себя в этих рисунках. Игра-конкурс “Найди себя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е бабушки и дедушки, вы еще полны сил, бодрости. Мы приглашаем вас принять участие в шуточном конкурсе “Любушки”. Вы должны найти внука с закры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прошагал свое детство без общения с самыми добрыми, ласковыми, мудрыми, горячо любящими его людьми, с дедушками и бабушками, это значит, что он потерял тысячу прелестных сказок, увлекательных прогулок, тысячу радостей от исполнения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– сказка для своих вну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“Бабушка моя”.</w:t>
      </w:r>
    </w:p>
    <w:p>
      <w:pPr>
        <w:pStyle w:val="Normal"/>
        <w:rPr/>
      </w:pPr>
      <w:r>
        <w:rPr/>
        <w:t>Наш вечер подходит к концу. Большое спасибо, что пришли к нам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Большое спасибо! Что любите нас! Воспитываете нас!</w:t>
      </w:r>
    </w:p>
    <w:p>
      <w:pPr>
        <w:pStyle w:val="Normal"/>
        <w:rPr/>
      </w:pPr>
      <w:r>
        <w:rPr/>
        <w:t>Мы хотим закончить вечер вальсом дружбы поколений. Танцуем все – бабушки, дедушки, внуки и внучки.</w:t>
      </w:r>
    </w:p>
    <w:p>
      <w:pPr>
        <w:pStyle w:val="Normal"/>
        <w:rPr/>
      </w:pPr>
      <w:r>
        <w:rPr/>
        <w:t>На память бабушкам и дедушкам вручаются памятки по воспитанию вн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АБУШКИ И ДЕДУШКИ!</w:t>
      </w:r>
    </w:p>
    <w:p>
      <w:pPr>
        <w:pStyle w:val="Normal"/>
        <w:rPr/>
      </w:pPr>
      <w:r>
        <w:rPr/>
        <w:t>Предлагаем вам несколько советов о воспитании внуков и внучек.</w:t>
      </w:r>
    </w:p>
    <w:p>
      <w:pPr>
        <w:pStyle w:val="Normal"/>
        <w:rPr/>
      </w:pPr>
      <w:r>
        <w:rPr/>
        <w:t>Не берите на себя детские заботы, которые нужны им самим для самовоспитания.</w:t>
      </w:r>
    </w:p>
    <w:p>
      <w:pPr>
        <w:pStyle w:val="Normal"/>
        <w:rPr/>
      </w:pPr>
      <w:r>
        <w:rPr/>
        <w:t>Не балуйте их бессмысленным множеством подарков и доставлением удовольствий.</w:t>
      </w:r>
    </w:p>
    <w:p>
      <w:pPr>
        <w:pStyle w:val="Normal"/>
        <w:rPr/>
      </w:pPr>
      <w:r>
        <w:rPr/>
        <w:t>Не проявляйте по отношению к ним мелочной опеки.</w:t>
      </w:r>
    </w:p>
    <w:p>
      <w:pPr>
        <w:pStyle w:val="Normal"/>
        <w:rPr/>
      </w:pPr>
      <w:r>
        <w:rPr/>
        <w:t>Рассказывайте им почаще о себе, о своем детстве, о своей работе.</w:t>
      </w:r>
    </w:p>
    <w:p>
      <w:pPr>
        <w:pStyle w:val="Normal"/>
        <w:rPr/>
      </w:pPr>
      <w:r>
        <w:rPr/>
        <w:t>Раскройте им свою душу, доверяйте им свои сомнения, горести, переживания.</w:t>
      </w:r>
    </w:p>
    <w:p>
      <w:pPr>
        <w:pStyle w:val="Normal"/>
        <w:rPr/>
      </w:pPr>
      <w:r>
        <w:rPr/>
        <w:t>Секретничайте с ними, играйте и гуляйте вместе с ними.</w:t>
      </w:r>
    </w:p>
    <w:p>
      <w:pPr>
        <w:pStyle w:val="Normal"/>
        <w:rPr/>
      </w:pPr>
      <w:r>
        <w:rPr/>
        <w:t>Показывайте им примеры смелости, отзывчивости, трудолюбия.</w:t>
      </w:r>
    </w:p>
    <w:p>
      <w:pPr>
        <w:pStyle w:val="Normal"/>
        <w:rPr/>
      </w:pPr>
      <w:r>
        <w:rPr/>
        <w:t>Давайте им трудиться вместе с вами.</w:t>
      </w:r>
    </w:p>
    <w:p>
      <w:pPr>
        <w:pStyle w:val="Normal"/>
        <w:rPr/>
      </w:pPr>
      <w:r>
        <w:rPr/>
        <w:t>Говорите с ними как с взрослыми.</w:t>
      </w:r>
    </w:p>
    <w:p>
      <w:pPr>
        <w:pStyle w:val="Normal"/>
        <w:rPr/>
      </w:pPr>
      <w:r>
        <w:rPr/>
        <w:t>Не напоминайте им, что они еще маленькие.</w:t>
      </w:r>
    </w:p>
    <w:p>
      <w:pPr>
        <w:pStyle w:val="Normal"/>
        <w:rPr/>
      </w:pPr>
      <w:r>
        <w:rPr/>
        <w:t>Старайтесь вовлекать их в дела, в которых они почувствуют себя взрослыми.</w:t>
      </w:r>
    </w:p>
    <w:p>
      <w:pPr>
        <w:pStyle w:val="Normal"/>
        <w:rPr/>
      </w:pPr>
      <w:r>
        <w:rPr/>
        <w:t>Заботьтесь о том, чтобы у них создавалось яркое представление о вас, как о новом челове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cs="Wingdings"/>
      <w:b/>
      <w:i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en-US" w:eastAsia="en-US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55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98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02"/>
      <w:ind w:first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ind w:first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ind w:firstLine="355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88"/>
      <w:ind w:firstLine="36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0:00Z</dcterms:created>
  <dc:creator>Morfey</dc:creator>
  <dc:description/>
  <dc:language>en-US</dc:language>
  <cp:lastModifiedBy>КАТЯ</cp:lastModifiedBy>
  <cp:lastPrinted>2012-01-19T19:47:00Z</cp:lastPrinted>
  <dcterms:modified xsi:type="dcterms:W3CDTF">2012-08-23T08:10:00Z</dcterms:modified>
  <cp:revision>2</cp:revision>
  <dc:subject/>
  <dc:title/>
</cp:coreProperties>
</file>