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Роль семьи в нравственном воспитании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родителей понимание важности нравственного воспитания, которое, прежде всего, закладывается в семье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едагогическая лаборатор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аранее проводится анкетирование детей и родителей. Вопросы связаны с темой собрания и перекликаются по содержанию у детей и взрослых. Ответы нужно проанализировать и оформить в виде диаграмм.  Заранее подготовить и раздать родителям памятки “Основы нравственных отношений в семье”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ить небольшое детское выступление для родител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од собрания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атрализованная постановка детьми сказки: «Битый не битого везёт»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ение детьми стихов А. Барто: “Святая ложь”, “Мы с отцом”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. Аким: “ Моя родня”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</w:p>
    <w:p>
      <w:pPr>
        <w:pStyle w:val="Style15"/>
        <w:jc w:val="both"/>
        <w:rPr/>
      </w:pPr>
      <w:r>
        <w:rPr>
          <w:sz w:val="28"/>
          <w:szCs w:val="28"/>
        </w:rPr>
        <w:t>Воспитывая ребенка, и воспитатели, и родители надеются вырастить из него достойного человека. Каждый родитель хочет гордиться своим ребенком, чтобы он вырос созидателем, а не прожигателем жизни. Софокл, древний драматург Греции, написал слова, которые остаются актуальными, и сейчас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тем и молим мы богов о детях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тоб супостатов наших отражал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другу честь умели подавать”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еликий композитор Бетховен завещал потомкам: “Растите детей своих в добродетели, только одна она и может дать счастье”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Ушинский К.Д. отмечал: “Ничто – ни слова, ни мысли, ни даже поступки наши не выражают так ясно и верно нас самих и наши отношения к миру, как наши чувствования: в них слышен характер не отдельной мысли, не отдельного решения, а всего содержания души нашей и ее строя”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равственное воспитание – это сложный педагогический процесс, в основе которого лежит развитие чувств. “Те высокие нравствен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. Они возникают и развиваются на протяжении детства под влиянием социальных условий жизни и воспитания”, - писал А.В. Запорожец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оспитанию нравственных чувств в истории педагогики всегда уделялось большое внимание, ведь воспитание в ребенке гражданина своей Родины неотделимо от воспитания в нем гуманных чувств: доброты, справедливости, способности противостоять лжи и жестокости. Очень важно с малых лет учить ребенка соразмерять собственные желания с интересами других. Тот, кто во имя своих желаний отбрасывает в сторону законы совести и справедливости, никогда не станет настоящим человеком и гражданином. Так считал В.А. Сухомлински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равственные чувства развиваются у детей в процессе взаимоотношений со взрослыми и сверстниками, но главную роль в этом играет все же семь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Хотим вас, уважаемые родители познакомить с результатами анкетирования, которое мы провели накануне (мы сравниваем итоги опроса по диаграмме, в которой отражены приоритетные ценности родителей и детей). </w:t>
      </w:r>
    </w:p>
    <w:p>
      <w:pPr>
        <w:pStyle w:val="Style15"/>
        <w:numPr>
          <w:ilvl w:val="0"/>
          <w:numId w:val="2"/>
        </w:numPr>
        <w:ind w:left="567" w:hanging="283"/>
        <w:jc w:val="both"/>
        <w:rPr/>
      </w:pPr>
      <w:r>
        <w:rPr>
          <w:sz w:val="28"/>
          <w:szCs w:val="28"/>
        </w:rPr>
        <w:t>Выступление психолога с сообщением на тему: «Как моральные принципы по-разному проявляются в семье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 для родителей «Мой стиль воспитания ребенка в семье»</w:t>
      </w:r>
    </w:p>
    <w:p>
      <w:pPr>
        <w:pStyle w:val="Style15"/>
        <w:ind w:left="720" w:hanging="0"/>
        <w:jc w:val="both"/>
        <w:rPr/>
      </w:pPr>
      <w:r>
        <w:rPr>
          <w:sz w:val="28"/>
          <w:szCs w:val="28"/>
        </w:rPr>
        <w:t xml:space="preserve">(приложение №1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: обсуждаем проблемные ситуац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м участникам обсудить несколько педагогических ситуаций, решив предложенные задачи, найти выход из них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туация перва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автобусе одно места у окна занимает мальчик, рядом с ним сидит отец. На остановке входит женщина. Сесть некуда, и она останавливается возле отца с сын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дальше будет развиваться ситуация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то должен уступить место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вы учите вести своих детей в транспорте?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туация вторая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емье устанавливают новогоднюю елку. Пятилетнему Игорю очень хотелось вместе со старшими наряжать елку. Но мама, боясь за красивые дорогие шары, не сразу согласилась на это, и все время поглядывала настороженно на сына. От чрезвычайного усердия и волнения мальчик уронил и разбил самую большую и красивую игрушку. Мать стала кричать на сына, а он стоял, опустив голову и плакал. Старшая сестренка постаралась вступиться за брата: “Мама, разве можно из-за какой-то игрушки так ругать Игоря?” </w:t>
      </w:r>
    </w:p>
    <w:p>
      <w:pPr>
        <w:pStyle w:val="Style15"/>
        <w:jc w:val="both"/>
        <w:rPr/>
      </w:pPr>
      <w:r>
        <w:rPr>
          <w:sz w:val="28"/>
          <w:szCs w:val="28"/>
        </w:rPr>
        <w:t>- Не твое дело, своих будешь воспитывать, тогда поймешь! – прервала она дочь и отправила сына в детску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педагогический просчет матер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ситуацию, исправить поведение матер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вы поступили в таком случае?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туация треть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детстве Люда очень любила играть с отцом. Ей всегда было весело с ним. Как только отец приходил с работы, Люда обрадовано кричал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й, как хорошо! Значит, мы сейчас пойдем играт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отец пришел с работы очень усталым. Люда, как обычно, встретила его восторженным криком, желая идти играть с ним во двор. Но отец неожиданно сказа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егодня не пойдем, я плохо себя чувству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т, пойдем, все равно пойдем! – кричала девочка, цепляясь за отца и увлекая его к двер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ченька, подожди, дай твою руку! – внезапно скомандовал отец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Люда послушно подала отцу руку, отец приложил ее к своей груди и спрос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лышишь, как сильно стучит сердце? Если мы пойдем играть, оно может не выдержать, и тогда у тебя не будет пап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чь испуганно посмотрела на отца, взяла его за руку и повела к дивану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Ложись, папочка, и тихонечко лежи, я поиграю сегодня одна. Вопросы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 процессе общения отец воздействовал на дочь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ие чувства по отношения к отцу возникли у Люды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вы учите своих детей проявлять к вам и окружающим чувства сострадания, жалост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сле обсуждения педагогических ситуаций подводим итог, какими же должны быть нравственные отношения в семье. Это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вь и взаимное уважение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е и взаимовыручка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енность и личная значимость каждого члена семьи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каждого члена семьи в ее жизни – труд, отдых, учеба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едливое распределение материальных и моральных благ между взрослыми и детьми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ыступление педагога на тему: Подведение итогов по проекту «Семья» - как в детском саду происходит нравственное воспитание, как у детей прививают любовь и уважение к близким (семье) и сверстникам, воспитателям.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заключении, я хотела бы рассказать ещё одну историю. Многие годы по морскому побережью, на котором отдыхало в летнее и зимнее время много людей, ходила маленькая старушка. Её седые волосы развевались на ветру, одежда была грязной и оборванной. Она что -то  бормотала про себя, подбирая с песка какие-то предметы и перекладывая их себе в сум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тям было любопытно посмотреть, что кладёт старушка в сумку, но родители велели им держаться от неё подальше. Когда она проходила мимо, то и дело, нагибаясь, что-то поднять, она улыбалась людям, но никто не отвечал на её приветств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Только когда маленькая старушка умерла, люди узнали о том, что она посвятила свою жизнь тому, чтобы подбирать с пляжей осколки стекла, которыми дети могли порезать ноги…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Это не легенда, это реальная история из нашей с вами жизни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сказать, что нравственные ценности можно воспитать только личным примером!!!!  Сколько таких людей, как старушка, о которой я рассказала, живут рядом с нами, дарят нам тепло и ласку, любовь и доброту, а мы понимаем лишь спустя годы, если вообще понимаем, что они значили в нашей жизни, какое тепло излучали их сердца и души. Давайте сегодня задумаемся о том, как мы строим свою жизнь, какие поступки совершаем, чем платим за любовь и тепло человеческого сердц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едлагаю высказать родителям свое мнение о проведенном собрании и обсудить памятку, которую они получили. Формулируются положения, которые будут внесены в решение родительского собра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Хочу подчеркнуть, что в каждой семье есть проблемы и это неизбежно, но важно не закрывать глаза на них, а следует решать их. Увидеть проблему – это сделать шаг к ее решению. И не следует откладывать ее решение на более поздний период, успокаивая себя тем, что ребенок еще маленький, он не понимает. Откладывая ее решение, вы просто усугубляете ситуацию.</w:t>
      </w:r>
    </w:p>
    <w:p>
      <w:pPr>
        <w:pStyle w:val="Style15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5:29:00Z</dcterms:created>
  <dc:creator>Коваленко Алексей</dc:creator>
  <dc:description/>
  <cp:keywords/>
  <dc:language>en-US</dc:language>
  <cp:lastModifiedBy>vesta</cp:lastModifiedBy>
  <cp:lastPrinted>2010-05-03T15:53:00Z</cp:lastPrinted>
  <dcterms:modified xsi:type="dcterms:W3CDTF">2010-05-26T07:32:00Z</dcterms:modified>
  <cp:revision>14</cp:revision>
  <dc:subject/>
  <dc:title>    Родительское собрание проводится в форме творческой лаборатории</dc:title>
</cp:coreProperties>
</file>