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Я и мой ребенок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Тест для родител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родителей в воспитании ребенка незаменима. Они главные "проектировщики, конструкторы и строители" детской личнос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дополнит Ваше представление о себе как о родителях, поможет сделать определенные выводы относительно проблем воспитания дет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6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и всегда так поступ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, но не всегда так поступа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г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любой момент оставить все свои дела и заняться ребенко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оветоваться с ребенком не взирая на его возрас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знаться ребенку в ошибке, совершенной по отношению к нем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виниться перед ребенком в случае своей неправот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хранить самообладание, даже если поступок ребенка вывел Вас из себ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тавить себя на место ребенк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ерить хотя бы на минуту, что вы добрая фея (прекрасный принц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ссказать ребенку поучительный случай из детства представляющий Вас в невыгодном свет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сегда воздерживаться от употребления слов и выражений, которые могут ранить ребенк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обещать ребенку исполнить его желание за хорошее поведени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Выделить ребенку один день, когда он может делать, что желает, и вести себя, как хочет, и не во что не вмешиватьс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Не реагировать, если Ваш ребенок ударил грубо толкнул или просто не заслуженно обидел другого ребенк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Устоять против детских просьб и слез, если уверенны, что это каприз, мимолетная прихо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люч к тест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"А" оценивается в 3 очк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"Б" - в 2 очка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"В" - в 1 очк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 xml:space="preserve">Если вы набрали от 30 до 39 очков, значит, ребенок - самая большая ценность в вашей жиз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тремитесь не только понять, но и узнать его, относитесь к нему с уважением, придерживаетесь прогрессивных принципов воспитания и постоянной линии поведения. Другими словами, Вы действуете правильно и можете надеяться на хорошие результа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>Сумма от 16 до 30 очков:</w:t>
      </w:r>
      <w:r>
        <w:rPr>
          <w:rFonts w:cs="Times New Roman" w:ascii="Times New Roman" w:hAnsi="Times New Roman"/>
          <w:sz w:val="28"/>
          <w:szCs w:val="28"/>
        </w:rPr>
        <w:t xml:space="preserve">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и в других случаях - излишне мягки; кроме того, Вы склонны к компромиссам, которые ослабляют воспитательный эффект. Вам следует серьезно задуматься над своим подходом к воспитанию ребен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>Число очков - менее 16 говорит о том</w:t>
      </w:r>
      <w:r>
        <w:rPr>
          <w:rFonts w:cs="Times New Roman" w:ascii="Times New Roman" w:hAnsi="Times New Roman"/>
          <w:sz w:val="28"/>
          <w:szCs w:val="28"/>
        </w:rPr>
        <w:t xml:space="preserve">, что у Вас серьезные проблемы с воспитанием ребенка. Вам не хватает либо знания, как сделать ребенка личностью, либо желания добиться этого, а возможно того и другого. Советуем обратиться к помощи специалистов - педагогов и психологов, познакомиться с публикациями по вопросам семейного воспитания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56:00Z</dcterms:created>
  <dc:creator>vesta</dc:creator>
  <dc:description/>
  <cp:keywords/>
  <dc:language>en-US</dc:language>
  <cp:lastModifiedBy>vesta</cp:lastModifiedBy>
  <dcterms:modified xsi:type="dcterms:W3CDTF">2010-03-16T13:42:00Z</dcterms:modified>
  <cp:revision>3</cp:revision>
  <dc:subject/>
  <dc:title/>
</cp:coreProperties>
</file>