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7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5"/>
        <w:jc w:val="center"/>
        <w:rPr>
          <w:rFonts w:ascii="Times New Roman" w:hAnsi="Times New Roman" w:cs="Times New Roman"/>
          <w:color w:val="0070C0"/>
          <w:sz w:val="36"/>
          <w:szCs w:val="36"/>
        </w:rPr>
      </w:pPr>
      <w:r>
        <w:rPr>
          <w:rFonts w:cs="Times New Roman" w:ascii="Times New Roman" w:hAnsi="Times New Roman"/>
          <w:color w:val="0070C0"/>
          <w:sz w:val="36"/>
          <w:szCs w:val="36"/>
        </w:rPr>
        <w:t>Правила, которые нельзя нарушать родителям,</w:t>
      </w:r>
    </w:p>
    <w:p>
      <w:pPr>
        <w:pStyle w:val="Style15"/>
        <w:jc w:val="center"/>
        <w:rPr>
          <w:rFonts w:ascii="Times New Roman" w:hAnsi="Times New Roman" w:cs="Times New Roman"/>
          <w:color w:val="0070C0"/>
          <w:sz w:val="36"/>
          <w:szCs w:val="36"/>
        </w:rPr>
      </w:pPr>
      <w:r>
        <w:rPr>
          <w:rFonts w:cs="Times New Roman" w:ascii="Times New Roman" w:hAnsi="Times New Roman"/>
          <w:color w:val="0070C0"/>
          <w:sz w:val="36"/>
          <w:szCs w:val="36"/>
        </w:rPr>
        <w:t xml:space="preserve">если для них важнее не собственные принципы, </w:t>
      </w:r>
    </w:p>
    <w:p>
      <w:pPr>
        <w:pStyle w:val="Style15"/>
        <w:jc w:val="center"/>
        <w:rPr>
          <w:rFonts w:ascii="Times New Roman" w:hAnsi="Times New Roman" w:cs="Times New Roman"/>
          <w:color w:val="0070C0"/>
          <w:sz w:val="36"/>
          <w:szCs w:val="36"/>
        </w:rPr>
      </w:pPr>
      <w:r>
        <w:rPr>
          <w:rFonts w:cs="Times New Roman" w:ascii="Times New Roman" w:hAnsi="Times New Roman"/>
          <w:color w:val="0070C0"/>
          <w:sz w:val="36"/>
          <w:szCs w:val="36"/>
        </w:rPr>
        <w:t>а интересы ребенк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выясняйте отношения при ребенке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йте при детях высказываний, которые могут подорвать авторитет вашей второй половины в его глазах: "Ты плохой отец, это из-за тебя..."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инительные фразы, обращенные к супругу или к супруге: "Это плоды твоего воспитания" - могут вызвать в ребенке чувство вины, способствовать развитию заниженной самооценки, поэтому от них лучше отказаться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очень сильно раздражены, отложите по возможности воспитательные дискуссии, расскажите о своих чувствах и, уединившись, постарайтесь успокоиться. Все переговоры, все решения должны приниматься только в уравновешенном состояни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одна общая линия воспитания, чем несколько эффективных, но противоречащих друг другу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 переговоров - оптимальный способ понять друг друга и выработать единую линию воспитания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ликбез - книги и журналы по педагогике и психологии - могут стать хорошим подспорьем при обсуждении методов воспитания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йтесь обращаться к специалистам, если в вашей семье возникли проблемы. Многолетний опыт и объективный взгляд семейного психотерапевта поможет вам найти неожиданный выход из ситуаций, которые кажутся тупиковым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, что залог эффективного воспитания ребенка - это любовь к нему, заинтересованность в нем и согласие между всеми членами семьи. Хотелось бы закончить собрание стихотворением, над которым нам всем нужно задуматьс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45:00Z</dcterms:created>
  <dc:creator>vesta</dc:creator>
  <dc:description/>
  <cp:keywords/>
  <dc:language>en-US</dc:language>
  <cp:lastModifiedBy>vesta</cp:lastModifiedBy>
  <dcterms:modified xsi:type="dcterms:W3CDTF">2010-05-26T07:36:00Z</dcterms:modified>
  <cp:revision>4</cp:revision>
  <dc:subject/>
  <dc:title/>
</cp:coreProperties>
</file>