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</w:t>
      </w:r>
      <w:r>
        <w:rPr>
          <w:rFonts w:cs="Times New Roman" w:ascii="Times New Roman" w:hAnsi="Times New Roman"/>
          <w:i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Цветок семейного счастья  (старший дошкольный возраст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своей семье, родственных отношениях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чувство привязанности, любви, уважения, заботы к членам семьи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открыто, искренне выражать свои чувства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плочению и единению представителей разных покол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емейная гостина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цветка с 7 лепестками, на лепестках надписи: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о;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;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;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;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ье;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;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ие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генеалогического древа семьями - участникам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материала к изготовлению картин (бумага, краски, салфетки, кисти)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 с интервью де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гостиной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дравствуйте, дорогие взрослые и дети! Мы собрались сегодня все вместе, чтобы поговорить о самом дорогом, о самом главном, что есть у человека - о его семь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Давайте вместе произнесем слово «Семья». Семь - я. Что оно означает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гостин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 Каждая семья состоит из нескольких человек и сейчас о некоторых из них нам расскажут ребята, а вы угадайте о ком речь. (видиозапись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Счастливая семья похожа на красивый цветок, лепестки которого сейчас расскажут нам о том, какой она должна быть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едущий прикрепляет к мольберту серединку цветк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ти, я думаю, что каждому человеку интересно побольше узнать о своих предках. Кем они были, чем занимались, как жили? У каждой семьи своя история. Свою связь с предками и родными можно изобразить на рисунке. Такой рисунок называется генеалогическим древом. (</w:t>
      </w:r>
      <w:r>
        <w:rPr>
          <w:rFonts w:cs="Times New Roman" w:ascii="Times New Roman" w:hAnsi="Times New Roman"/>
          <w:i/>
          <w:sz w:val="28"/>
          <w:szCs w:val="28"/>
        </w:rPr>
        <w:t>Показывает образец</w:t>
      </w:r>
      <w:r>
        <w:rPr>
          <w:rFonts w:cs="Times New Roman" w:ascii="Times New Roman" w:hAnsi="Times New Roman"/>
          <w:sz w:val="28"/>
          <w:szCs w:val="28"/>
        </w:rPr>
        <w:t>). Он и в самом деле похож на дерево, у которого есть корни, ствол, ветки и листья. И сегодня (перечислить семьи) познакомят нас с происхождением своей семь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одословных семья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так, мы сейчас доказали с вами, что первый лепесток нашего цветка обозначает родство, связь разных поколений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крепляется первый лепесток - «родство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хорошей дружной семье у каждого человека свои обязанности, все помогают и самое главное - любят друг друга. А когда любят друг друга, то свою любовь выражают ласковыми словами. У нас есть волшебная шкатулка, которую мы сейчас заполним ласковыми добрыми слов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тулка передается по круг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знаем, что любовь и уважение к своим близким наши семьи выражают добрыми и ласковыми словам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крепляется второй лепесток - «любовь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о любовь нужно и делами своими доказывать: помогать друг другу, заботиться друг о друге. И сейчас мы узнаем, какие замечательные помощники живут в наших семь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«Помощники» 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ое приготовление салата. Одна команда готовит салат «Оливье», а другая «Винегрет»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мы и выяснили, что в счастливой семье все заботятся друг о друге, помогают во всем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крепляется третий лепесток - «забота»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амые старшие и уважаемые члены семьи - это бабушки и дедушки. Они могут находиться рядом или жить вдалеке от вас. Но вы всегда должны помнить о том, что бабушки и дедушки дали жизнь вашим мамам и папам, а значит и вам. И когда ваши папы и мамы были совсем маленькими, бабушки пели им колыбельные. А сейчас я предлагаю поблагодарить бабушек и спеть для них веселую песн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ся песня детьми  «Бабушка - подружка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ину на Руси говорили «Где много песен поётся - там и весело живется»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цветке появляется четвертый лепесток, обозначающий веселье)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Я думаю, что вы очень любите свой родной дом. Не важно - большой он или маленький, в городе или в посёлке. И, наверное, каждый из вас хочет, чтобы в вашем доме было красиво и уютно. Сейчас я предлагаю участникам нашего праздника сделать свой дом еще краш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рисуют красивую картину для украшения интерьера до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ы все дружно работали, поэтому у всех картины получились очень красивыми, яркими. И мы узнали еще один секрет счастливой семьи - она должна быть дружной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репится пятый лепесток - «дружба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Есть такая пословица «В здоровом теле - здоровый дух». Если человек здоров - он бодр, весел, радуется жизни и у него все ладится. Поэтому мы должны заботиться не только о своем здоровье, но и о здоровье своих родных. И я предлагаю семьям - участникам нашего праздника поделиться своими рецептами здоровь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напит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оказывается, счастливая семья - это здоровая семья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репится   шестой лепесток - «здоровье»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авно мы сегодня вечер проводим, и я, кажется, знаю, что еще необходимо для того, чтобы семья была счастлива. Может, кто-нибудь подскажет мне? Да, дети, это всем вместе отдыхать, интересно и увлекательно проводить свое свободное время. Кто умеет отдыхать, тот хорошо трудится и учится. О своем отдыхе и увлечениях нам сейчас расскажут де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запись «Как отдыхает моя семья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Итог.</w:t>
      </w:r>
    </w:p>
    <w:p>
      <w:pPr>
        <w:pStyle w:val="Style15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Вот и седьмой лепесток раскрылся на нашем цветке - «увлечение». Расцвел наш красивый цветок - цветок «Семейного счастья». Берегите его. Оказывается, что семья счастлива тогда, когда она имеет много родственников, и все они любят, заботятся, помогают друг другу, дружат и умеют интересно и увлекательно отдыхать с пользой для своего здоровья. И в конце нашего праздника я предлагаю всем спеть песню «Взрослые и дети»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90" w:hanging="51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Calibri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25:00Z</dcterms:created>
  <dc:creator>vesta</dc:creator>
  <dc:description/>
  <cp:keywords/>
  <dc:language>en-US</dc:language>
  <cp:lastModifiedBy>vesta</cp:lastModifiedBy>
  <dcterms:modified xsi:type="dcterms:W3CDTF">2010-05-26T07:37:00Z</dcterms:modified>
  <cp:revision>5</cp:revision>
  <dc:subject/>
  <dc:title/>
</cp:coreProperties>
</file>