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ый вечер уважаемые г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! Сегодня мы пригласили на праздник наших любимых 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– первое сло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ое слово в нашей судьб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 жизнь подари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 подарила мне и теб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сполнении ансамбля «Красная гвоздика» прозвучат песни: «Мама», «Поговори со мною ма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роводим мы сегодня весёлую конкурсно-игровую программу «Мать и дитя». В игре принимают участие четыре команды. Приглашаем команды на сце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первый «Знаком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домашнее задание. Командам нужно было приготовить рассказ о себе,     о своей команде, придумать шуточное название, девиз, песн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манды представляют себ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курс второй «Разми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нужно отгадать шуточные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ле леса на опуш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ое их живёт в избу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три стула и три круж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кровати, три под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адайте без подсказ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герои этой сказ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Три медведя, Машень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ит в корзине дев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ишки за спи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сам того не вед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ёт её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Маша и Медвед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-то за кого-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ватился креп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, никак не вытяну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! Засела крепк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же это? ..... (Реп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ушка девочку очень люб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почку красную её подар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а имя забыла сво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отгадайте, как звали её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Красная Шапоч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чек деревя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оде и под во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щет ключик зол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юду нос суёт он дли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же это? …  (Буратин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ймись, уймись, колдунья зл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бя надеждами не тешь-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есу семь гномов повстреч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ётся наша….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Белоснежка.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мышонка не спрос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ердились на к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их угрозам кот был глух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звали?        (Леополь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 он тучкой грозов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яточком ходил на б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 всех любил он мё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шка маленький…  (Вини Пу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был когда-то стра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ушкой безымян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он с Геною друж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добрый … (Чебураш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добрый крокод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, кто в соре, помирил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Крокодил Ген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а смог себе най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мотрел «Ну, погоди!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в проделках знает тол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ушастый серый …   (Вол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злобная стар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тит шустро и хит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такими быть не нужно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 делайте добро!  (Шапокля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т у девушки пол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ет - не зл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о её выйти су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казочного принца.  (Золуш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ючик бережно хран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ста лет жила … (Тортилла.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, умеете отгадывать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третий «Пугов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пришить быстро и качественно пуговку. Но это пуговица не прос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ожность в том, что пуговица вырезана из картона и имеет диаметр 20см. Участники пришивают пуговицы к ткан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наших уважаемых мам и бабушек пришли поздравить бывшие выпускники детского сада. Встреча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читают стихи и показывают сценк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хочу предложить вам ещё один конкурс. Согласны участвовать? Хорош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четвёртый «Угадай рецеп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еречисляем основные ингредиенты рецепта, а вы должны быстро и правильно угадать блюдо или выпечку, которое из них можно приготов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рецеп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яиц, 1 стакан сахара, 1 стакан муки, 1ч. ложка соли, 1ч. ложка с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есто для бискви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рецеп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стакана молока, 2 стакана муки, 2 яйца, 25г. сливочного масла, 0,5ч. ложки сахара, 0,5ч. ложки соли, для начинки – мясной фарш    (блинчики с мяс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рецеп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гр. дрожжей, 0,5ч.л. соли, 1 стакан молока, 2ст. ложки сахара, 200гр. мягкого маргарина, 3,5 стакана муки, яблочное повидло   (пирог с повидл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рецеп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уста квашенная, огурцы солёные, лук, морковь отварная, свёкла отварная, картофель отварной, зелёный горошек, подсолнечное масло  (винегр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й рецеп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цо варёное, лук репчатый, морковь отварная, свёкла отварная, картофель отварной, майонез, сельдь иваси  (селёдка под шубо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й рецеп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онез, лук, морковь отварная, яйцо варёное, картофель отварной, зелёный горошек, говядина отварная или колбаса докторская  (салат «Оливь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вам музыкальную паузу. В исполнении Аксёнова Сергея прозвучит «Оранжевая пес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пятый «Музык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спеть детскую песенку «Пусть бегут неуклюжи» так, как её спели бы разные животные и птицы. (Участникам предлагается вытянуть карточку с надписью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шачий табор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а маленьких поросят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самбль бродячих соба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елла кор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риная вокальная групп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синый х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шестой «Косич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прицепить как можно больше резиночек к волосам кукл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игра для детей «Весёлый стульч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седьмой «Узнай сказ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ы сказки-перепутки. Участники должны угадать, какие сказки в них задейств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Жил-был у бабы с дедом Колобок. Лежал он себе как-то раз на окошке. А тут Мышка бежала, хвостиком махнула. Колобок упал и разбился. Прибежали семеро козлят и всё съели, а крошки оставили. Побежали они домой, а крошки рассыпали по дорожке. Прилетели Гуси-лебеди, стали крошки клевать, да из лужи запивать. Тут Кот ученый им говорит: «Не пейте, а то козлятами станете!» (7 сказок: «Колобок», «Курочка Ряба», «Волк и семеро козлят», «Гензель и Гретель», «Гуси-лебеди», «Сестрица Алёнушка и братец Иванушка», «Руслан и Людмила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Жили-были три медведя. И была у них избушка лубяная, а еще была ледяная. Вот бежали мимо Мышка-норушка и Лягушка-квакушка, увидали избушки и говорят: «Избушка, избушка, повернись к лесу задом, а к нам передом!». Стоит избушка, не двигается. Решили они войти, подошли к двери, потянули за ручку. Тянут-потянут, а вытянуть не могут. Видно, лежит там Спящая красавица и ждёт, когда Емеля её поцелует. (7 сказок: «Три медведя», «Заюшкина избушка», «Теремок», «Баба Яга», «Репка», «Спящая красавица», «По щучьему веленью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некотором царстве, в некотором государстве жила-была Царевна Лягушка. Вот как-то села она на серого волка и поехала искать перышко Финиста Ясна Сокола. Устал волк, хочет передохнуть, а она ему и говорит: «Не садись на пенек, не ешь пирожок!». А волк рассердился и говорит: «Как выскочку, как выпрыгну, полетят клочки по закоулочкам»! Испугалась Лягушка, ударилась оземь и в полночь превратилась в тыкву. Увидав ее Черномор и утащил к себе в замок. (7 сказок: «Царевна-Лягушка», «Финист Ясный Сокол», «Иван царевич и Серый волк», «Маша и медведь», «Заюшкина избушка», «Золушка», «Руслан и Людмил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восьмой «Частушечный».</w:t>
      </w:r>
    </w:p>
    <w:p>
      <w:pPr>
        <w:pStyle w:val="Normal"/>
        <w:jc w:val="both"/>
        <w:rPr/>
      </w:pPr>
      <w:r>
        <w:rPr>
          <w:sz w:val="28"/>
          <w:szCs w:val="28"/>
        </w:rPr>
        <w:t>Это тоже домашнее задание. Нужно исполнить част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нкурсанты исполняют частуш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гости желают исполнить част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Желающие исполняют частушк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ансамбль «Красная гвоздика» исполнит песню «Ридна мати мо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ас не было проигравших. Победители все! Главное - участие! Для всех участниц приготовлены призы.  (Всем участникам раздаются приз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щё раз поздравляем всех с Днём матери! Желаем счастья, здоров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ви и благополу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3:03:00Z</dcterms:created>
  <dc:creator>WWW</dc:creator>
  <dc:description/>
  <cp:keywords/>
  <dc:language>en-US</dc:language>
  <cp:lastModifiedBy>vesta</cp:lastModifiedBy>
  <dcterms:modified xsi:type="dcterms:W3CDTF">2010-05-02T13:18:00Z</dcterms:modified>
  <cp:revision>2</cp:revision>
  <dc:subject/>
  <dc:title>Муниципальное дошкольное образовательное учреждение детский сад комбинированного вида «Солнышко» п</dc:title>
</cp:coreProperties>
</file>