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2545" distB="45720" distL="36830" distR="36830" simplePos="0" locked="0" layoutInCell="0" allowOverlap="1" relativeHeight="2">
            <wp:simplePos x="0" y="0"/>
            <wp:positionH relativeFrom="column">
              <wp:posOffset>-659765</wp:posOffset>
            </wp:positionH>
            <wp:positionV relativeFrom="paragraph">
              <wp:align>top</wp:align>
            </wp:positionV>
            <wp:extent cx="7437120" cy="1072896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униципальное казённое дошкольное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етский сад комбинированного вида «Солнышко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.г.т. Уренгой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ИГР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детей подготовительной группы и их  родителей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1156335</wp:posOffset>
            </wp:positionH>
            <wp:positionV relativeFrom="paragraph">
              <wp:posOffset>196215</wp:posOffset>
            </wp:positionV>
            <wp:extent cx="3819525" cy="26003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«ЗВЁЗДНЫЙ ЧАС»</w:t>
      </w:r>
    </w:p>
    <w:p>
      <w:pPr>
        <w:pStyle w:val="Style19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Style19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Style19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Style19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 воспитатель</w:t>
      </w:r>
    </w:p>
    <w:p>
      <w:pPr>
        <w:pStyle w:val="Style19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лификационной категории</w:t>
      </w:r>
    </w:p>
    <w:p>
      <w:pPr>
        <w:pStyle w:val="Style19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Коваленко Ирина Александровна</w:t>
      </w:r>
    </w:p>
    <w:p>
      <w:pPr>
        <w:pStyle w:val="Style19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</w:t>
      </w:r>
      <w:r>
        <w:rPr>
          <w:rFonts w:cs="Times New Roman" w:ascii="Times New Roman" w:hAnsi="Times New Roman"/>
          <w:sz w:val="24"/>
          <w:szCs w:val="24"/>
        </w:rPr>
        <w:t>: игра – викторин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 Развивать у детей устойчивый и углублённый интерес к народному творчеству; прививать любви к народным традициям; расширять  представлений о культуре русского народа; закреплять полученные ранее знания; развивать эстетическое и нравственное восприятие мира; развивать внимание, зрительную память, умение анализировать. Привлечь родителей в воспитательно-образовательный процесс  через  проведение игры.</w:t>
      </w:r>
      <w:r>
        <w:rPr>
          <w:rFonts w:cs="Times New Roman" w:ascii="Times New Roman" w:hAnsi="Times New Roman"/>
        </w:rPr>
        <w:t xml:space="preserve"> Создать эмоционально благополучную атмосферу, где взаимоотношения между взрослыми и детьми построены на основе доброжелательности и взаимоуважени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: </w:t>
      </w:r>
      <w:r>
        <w:rPr>
          <w:rFonts w:cs="Times New Roman" w:ascii="Times New Roman" w:hAnsi="Times New Roman"/>
          <w:sz w:val="24"/>
          <w:szCs w:val="24"/>
        </w:rPr>
        <w:t>10 наборов карточек с цифрами от 1 до 4; звёзды из картона (приложение №1); ручки; 2 листа А4 со словом «КАЛЕНДАРЬ»; 2 приза для коробок; утешительные призы для проигравших в каждом туре; шоколадные медали для победителей и диплом; подборка пословиц, поговорок и загадок (приложение №2); мультимедийная презентация к игре – викторине «Звёздный час», компьютер, проектор, экран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 xml:space="preserve">Работа с детьми по программе О.Л. Князевой «Приобщение к истокам русской народной культуры»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ача пригласительных билетов родителям (приложение №3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слайд 1)</w:t>
      </w:r>
      <w:r>
        <w:rPr>
          <w:rFonts w:cs="Times New Roman" w:ascii="Times New Roman" w:hAnsi="Times New Roman"/>
          <w:sz w:val="24"/>
          <w:szCs w:val="24"/>
        </w:rPr>
        <w:t xml:space="preserve"> Добрый день, друзья. Я рада приветствовать вас на нашей игре – викторине «Звёздный час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усские народные сказки, песни, пословицы, поговорки, прибаутки - это народная мудрость, свод правил жизни, кладезь яркого богатства языка. И как важно с ранних лет, научить детей постигать культуру своего народа, показать им дорогу в этот сказочный и добрый мир, возродить в детских душах прекрасное и вечно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у - вырастить свою смену умной, смелой, доброй, трудолюбивой - жизнь ставила не только перед нашими отцами и дедами, но и перед дедами наших дедов - в веках, тысячелетиях. И в повседневной жизни народа отыскиваются крупинки - золотники народного мастерства. Большинство сказок, легенд, песен, пословиц, загадок содержит «...добрым молодцам урок». Мы не знаем имен их творцов, но с полным основанием можем сказать, что «автор - гениальный, вечно живой и вечно молодой поэт, воспитатель, педагог - народ»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слайд 2)</w:t>
      </w:r>
      <w:r>
        <w:rPr>
          <w:rFonts w:cs="Times New Roman" w:ascii="Times New Roman" w:hAnsi="Times New Roman"/>
          <w:sz w:val="24"/>
          <w:szCs w:val="24"/>
        </w:rPr>
        <w:t xml:space="preserve"> Итак, тема нашей игры «Богатство народного творчества». Поэтому все вопросы, которые будут заданы сегодня, связаны с народным творчеством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едставляю вам игроков… (в игре участвуют 5 родителей – помощников и 5 детей - игроков, остальные зрители). Давайте поприветствуем их!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се участники игры перед вами, настало время познакомиться с ее правилам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слайд 3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авила игр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За каждый правильный ответ игрок получает 1 балл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Если и его партнер правильно отвечает на вопрос, то они получают звезду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На обдумывание каждого вопроса дается 5 сек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е каждого тура, а их - три, будет отсеиваться одна пара игроков,  набравшая наименьшее количество очков. Если у нескольких пар число очков окажется одинаковым, то будут учитываться звезды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 конце игры сразятся две пары, дошедшие до финала.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ение жюри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дсчитывать очки будет компетентное жюри, представляю вам председателя жюри ……, так же в состав жюри входят……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4 слайд)</w:t>
      </w:r>
      <w:r>
        <w:rPr>
          <w:rFonts w:cs="Times New Roman" w:ascii="Times New Roman" w:hAnsi="Times New Roman"/>
          <w:sz w:val="24"/>
          <w:szCs w:val="24"/>
        </w:rPr>
        <w:t xml:space="preserve"> Итак, начинаем I тур, который состоит из четырех отдельных вопросов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вом туре мы узнаем, хорошо ли вы знаете сказки и былины. 1 задание - На экране четыре сказки: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ка – бурка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Царевич и серый волк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ёк – Горбунок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 Лягушк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 вопрос:</w:t>
      </w:r>
      <w:r>
        <w:rPr>
          <w:rFonts w:cs="Times New Roman" w:ascii="Times New Roman" w:hAnsi="Times New Roman"/>
          <w:sz w:val="24"/>
          <w:szCs w:val="24"/>
        </w:rPr>
        <w:t xml:space="preserve"> Какая сказка, по вашему мнению, не является народной? (3.Конёк – Горбунок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5 слайд)</w:t>
      </w:r>
      <w:r>
        <w:rPr>
          <w:rFonts w:cs="Times New Roman" w:ascii="Times New Roman" w:hAnsi="Times New Roman"/>
          <w:sz w:val="24"/>
          <w:szCs w:val="24"/>
        </w:rPr>
        <w:t xml:space="preserve"> 2 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ейчас перед вами герои русских народных сказок и былин: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я Муромец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ёша Попович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р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ня Никитич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Кого родители благословляли такими словами: «Поезжай, наше дитятко милое, в чисто поле, из чиста поля в славный Киев – град. Низко кланяйся князю с княгинею, войску русскому, богатырям – товарищам. Обходись с ними вежливо».  (1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лью Муромца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своему характеру и видам сказки делятся на волшебные, авантюрные, бытовые и сказки о животных. Сказки о животных, пожалуй, самые древние по происхождению. Их персонажи наделялись человеческими качествами: добротой и коварством, глупостью и хитростью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6 слайд)</w:t>
      </w:r>
      <w:r>
        <w:rPr>
          <w:rFonts w:cs="Times New Roman" w:ascii="Times New Roman" w:hAnsi="Times New Roman"/>
          <w:sz w:val="24"/>
          <w:szCs w:val="24"/>
        </w:rPr>
        <w:t xml:space="preserve"> 3 задание. Сейчас вы видите: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у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у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а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у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Кто из них обладал волшебной силой? (2.Корова, в сказке Крошечка- Ховрошечка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7 слайд)</w:t>
      </w:r>
      <w:r>
        <w:rPr>
          <w:rFonts w:cs="Times New Roman" w:ascii="Times New Roman" w:hAnsi="Times New Roman"/>
          <w:sz w:val="24"/>
          <w:szCs w:val="24"/>
        </w:rPr>
        <w:t xml:space="preserve"> В русских народных сказках всегда сталкивается добро и зло и с этим будет связано наше  4 задание, которое появилось на экране: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00 лет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год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7 лет 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3 год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На сколько лет превратил Кощей Бессмертный в лягушку Василису Премудрую? (4.На 3 года)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это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тур окончен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 подсчитываются очки, которые набрали участники игры, послушайте рассказ о таком удивительном виде устного народного творчества, как пословицы и поговорк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У русского народа, как и у любого другого, существует бесчисленное множество пословиц и поговорок. Трудно сказать, с каких времен среди народа начали ходить пословицы и поговорки. Эти маленькие мудрые изречения создавались и накапливались народом в течение многовековой истории. Они отражают его жизнь, условия труда, культуру. Пословица всегда поучительна. В ней всегда есть вывод, который полезно помнить каждому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ословицы и поговорки прочно ложатся в память, их запоминание облегается разными созвучиями, рифмами. Они кратки, в них нет лишних слов, каждое слово весомо, содержательно и точно: Пословица – всем делам помощниц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8 слайд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со зрителями (детьми)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ного ли вы знаете пословиц и поговорок? Сейчас проверим, поиграем с вами в игру, которая называется  «Доскажи пословицу или поговорку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 голова хорошо, …….а две - лучш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еми нянек дитя………. без глазу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дьмом небе от……… счасть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еро одного …………   не ждут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ук от             …………….семи недуг.  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Куй железо,…… …………пока горячо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дин в поле …… ………   не вои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сеешь, ……………  то и пожнёшь.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живи,…… ……………век учис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не воробей,…. …….вылетит, не поймаешь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С кем поведешься…………от того и наберешься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Не имей сто рублей, ……..а имей сто друзе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раз отмерь - ….. ……один раз отреж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сни ….. ……………...слов не выкинеш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ежачий камень …….. вода не бежит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игры со зрителями сообщаются очки, набранные участника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К большому сожалению, из конкурса выбывает первая пара игроков. Чтобы вам  было не столь горько, вручаем сладкие призы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ту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 «Звездный час», посвященный народному творчеству продолжается. Итак, начинаем II тур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9 слайд)</w:t>
      </w:r>
      <w:r>
        <w:rPr>
          <w:rFonts w:cs="Times New Roman" w:ascii="Times New Roman" w:hAnsi="Times New Roman"/>
          <w:sz w:val="24"/>
          <w:szCs w:val="24"/>
        </w:rPr>
        <w:t xml:space="preserve">  Устное народное творчество многогранно: это не только мудрые пословицы и поговорки, но ещё хитроумные загадки, веселые обрядовые песни, торжественные былины. А можем ли мы, современные люди, отличить небылицу от частушки, дразнилку от считалки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адание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ылица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знилка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ка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ичк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Сейчас я зачитаю вам четверостишие, а вы должны определить к какому из определений, отображённых на экране, они принадлежа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-ведрышко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йди из-за облач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ь на пенек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яй весь дене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4.Закличка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чик-пончик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л батончик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сенка и быка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л кринку молока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клеть поел хлебов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орзины пирог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. Дразнилка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0 слайд)</w:t>
      </w:r>
      <w:r>
        <w:rPr>
          <w:rFonts w:cs="Times New Roman" w:ascii="Times New Roman" w:hAnsi="Times New Roman"/>
          <w:sz w:val="24"/>
          <w:szCs w:val="24"/>
        </w:rPr>
        <w:t xml:space="preserve">   Кроме устного творчества, русский народ славится  своим прикладным искусством, все мы знаем Жостовские подносы, Хохломскую посуду, Филимоновскую игрушку эти и другие промыслы прославили Россию на весь ми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адание: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а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ково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жел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В каком городе или селе делают знаменитую глиняную игрушку? (3.Дымково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1 слайд)</w:t>
      </w:r>
      <w:r>
        <w:rPr>
          <w:rFonts w:cs="Times New Roman" w:ascii="Times New Roman" w:hAnsi="Times New Roman"/>
          <w:sz w:val="24"/>
          <w:szCs w:val="24"/>
        </w:rPr>
        <w:t xml:space="preserve">   3 задание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элемента Городецкой росписи.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элемента Хохломской росписи.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элемента Гжельской росписи.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элемента Дымковской роспис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Какой из предложенных элементов принадлежит Городецкой росписи? (1.Городец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2 слайд)</w:t>
      </w:r>
      <w:r>
        <w:rPr>
          <w:rFonts w:cs="Times New Roman" w:ascii="Times New Roman" w:hAnsi="Times New Roman"/>
          <w:sz w:val="24"/>
          <w:szCs w:val="24"/>
        </w:rPr>
        <w:t xml:space="preserve">   4 задание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тук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фетка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шник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к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Что является Вологодским кружевом?  (2. Салфетка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ом заканчивается II тур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ской песне - народная жизнь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звонкая сердцем поется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еселый иль грустный мотив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 в душе отзовется!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3 слайд)</w:t>
      </w:r>
      <w:r>
        <w:rPr>
          <w:rFonts w:cs="Times New Roman" w:ascii="Times New Roman" w:hAnsi="Times New Roman"/>
          <w:sz w:val="24"/>
          <w:szCs w:val="24"/>
        </w:rPr>
        <w:t xml:space="preserve"> Пока подсчитываются очки, которые набрали участники во II туре, послушаем русскую народную песню «Ах, вы сени, мои сени».  Песню исполняют дети подготовительной группы «Речецветик». (Исполнение песни детьми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юри, объявляет результаты II тур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большой грустью объявляю, что игровую площадку покидают…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вручаются утешительные призы…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тур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есня - это наиболее распространенный жанр в русском народном творчестве в  настоящее время. Грустные и веселые, тоскливые и бодрые, народные песни всегда поэтичны и красивы, поражают своим художественным мастерством. И  в  наши дни  в  городе и  в деревне звучат песни, сложенные профессиональными и самодеятельными поэтами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4 слайд)</w:t>
      </w:r>
      <w:r>
        <w:rPr>
          <w:rFonts w:cs="Times New Roman" w:ascii="Times New Roman" w:hAnsi="Times New Roman"/>
          <w:sz w:val="24"/>
          <w:szCs w:val="24"/>
        </w:rPr>
        <w:t xml:space="preserve">   И первое задание III тура будет связано с русской народной песн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адание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и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нки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ти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дал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Назовите песню о национальной русской зимней обуви, свалянной из овечьей шерсти.  (2.Валенки) Давайте послушаем, правильно ли ответили наши участники (Звучит фонограмма русской народной песни «Валенки»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5 слайд)</w:t>
      </w:r>
      <w:r>
        <w:rPr>
          <w:rFonts w:cs="Times New Roman" w:ascii="Times New Roman" w:hAnsi="Times New Roman"/>
          <w:sz w:val="24"/>
          <w:szCs w:val="24"/>
        </w:rPr>
        <w:t xml:space="preserve">   2 задание: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ян.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ли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лайку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тар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Какой музыкальный инструмент можно увидеть у Алёши Поповича на картине В.М. Васнецова «Богатыри»? (2. Гусли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6 слайд)</w:t>
      </w:r>
      <w:r>
        <w:rPr>
          <w:rFonts w:cs="Times New Roman" w:ascii="Times New Roman" w:hAnsi="Times New Roman"/>
          <w:sz w:val="24"/>
          <w:szCs w:val="24"/>
        </w:rPr>
        <w:t xml:space="preserve">   3 задание: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В какое время года традиционно поют колядки?  (3. Зима)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А сейчас попрошу зрителей отгадать загадку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агадка.</w:t>
      </w:r>
      <w:r>
        <w:rPr>
          <w:rFonts w:cs="Times New Roman" w:ascii="Times New Roman" w:hAnsi="Times New Roman"/>
          <w:sz w:val="24"/>
          <w:szCs w:val="24"/>
        </w:rPr>
        <w:t xml:space="preserve"> Сам дней не знает, а другим называет. ( Календарь )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олодцы, конечно же, это календарь. Хочу рассказать вам о русском земледельческом календаре. Исстари  основным  занятием  славян  было  земледелие.  Полная  зависимость от природы заставляла крестьян изучать окружающий мир. Это вылилось в целый ряд правил, примет, тонких и верных наблюдений.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7 слайд)</w:t>
      </w:r>
      <w:r>
        <w:rPr>
          <w:rFonts w:cs="Times New Roman" w:ascii="Times New Roman" w:hAnsi="Times New Roman"/>
          <w:sz w:val="24"/>
          <w:szCs w:val="24"/>
        </w:rPr>
        <w:t xml:space="preserve">  Не случайно, в народном календаре все сезоны, месяцы, недели и даже дни имеют свои собственные имена, например, День Лукерьи, Юрьев день, День Луки и Иванов день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задание: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Лукерьи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 день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Луки  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ванов день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В каком из этих дней наши прадедушки высаживали лук на грядки? (3. День Луки)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к высаживали в день Луки (5 мая)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Это был последний вопрос третьего тура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8 слайд – заставка с коробками)</w:t>
      </w:r>
      <w:r>
        <w:rPr>
          <w:rFonts w:cs="Times New Roman" w:ascii="Times New Roman" w:hAnsi="Times New Roman"/>
          <w:sz w:val="24"/>
          <w:szCs w:val="24"/>
        </w:rPr>
        <w:t xml:space="preserve">    Прежде чем подсчитать набранные очки и определить две пары, вышедшие в финал, посмотрите вот сюда (показывает на коробки). Перед вами три чудесных подарочных коробки, в двух из них лежат подарки, а в одной зрительские аплодисменты. Открыть только одну коробку сможет та команда, у которой больше всех звезд.  (подсчитывается количество звезд)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..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Хочу вас предупредить, за открытую коробку я заберу две звезды, поэтому вы можете не открывать коробку и сэкономить звезды для финал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просим жюри объявить результаты III тура…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ывают…   (им вручаются призы)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инал вышли  …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9 слайд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Фина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 Л Е Н Д А Р 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з слова «календарь» нужно составить как можно больше слов. Составлять слова у нас будут родители – помощники, так как не все дети овладели техникой чтения.  Каждую букву можно использовать столько раз, сколько она встречается в этом слове, т.е. букву «а» – два раза, а остальные – по одному. Тот, кто назовёт последнее слово, - победит, но можно вместо слов отдавать по две заработанные звёзды.  На выполнение задания отводится 2 минут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со зрителями (детьми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Аукцион загадок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имание, зрители! Пока игроки составляют слова, проведем аукцион загадок. Кто дает больше правильных ответов тот и выигрывает. (Используются любые загадки) см. приложение № 3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ве минуты истекли. Финалисты по порядку называют придуманные слова, но те слова, которые  уже  были сказаны соперником,  не засчитываются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20 слайд)</w:t>
      </w:r>
      <w:r>
        <w:rPr>
          <w:rFonts w:cs="Times New Roman" w:ascii="Times New Roman" w:hAnsi="Times New Roman"/>
          <w:sz w:val="24"/>
          <w:szCs w:val="24"/>
        </w:rPr>
        <w:t xml:space="preserve"> Побеждают … Настал их звездный час …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тельное слово предоставляется победителю (основному игроку) …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графия на память…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учаются подарки (сначала проигравшей паре, затем победителям).  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пасибо за внимань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дор и звонкий сме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гонь соревнованья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ший успех!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стал момент прощанья -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краткой наша речь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м мы: "До свиданья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частливых новых встреч".</w:t>
      </w:r>
    </w:p>
    <w:sectPr>
      <w:type w:val="nextPage"/>
      <w:pgSz w:w="11906" w:h="16838"/>
      <w:pgMar w:left="1134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33:00Z</dcterms:created>
  <dc:creator>vesta</dc:creator>
  <dc:description/>
  <cp:keywords/>
  <dc:language>en-US</dc:language>
  <cp:lastModifiedBy>vesta</cp:lastModifiedBy>
  <cp:lastPrinted>2011-12-10T20:43:00Z</cp:lastPrinted>
  <dcterms:modified xsi:type="dcterms:W3CDTF">2011-12-15T04:03:00Z</dcterms:modified>
  <cp:revision>10</cp:revision>
  <dc:subject/>
  <dc:title/>
</cp:coreProperties>
</file>