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нкетирование детей и родителей</w:t>
      </w:r>
    </w:p>
    <w:p>
      <w:pPr>
        <w:pStyle w:val="Style15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дете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 Каким ты хочешь быть человеком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 Кем ты хочешь быть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 Что нужно, чтобы дома у вас было всем  хорошо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 Без чего нельзя прожить человеку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. Если бы ты нашел клад, то чтобы ты сделал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6. Если бы у тебя была волшебная палочка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о чтобы ты сделал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взрослых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 Качества необходимые вашему ребенку, как человеку…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 Вы хотели, чтобы ваш ребенок стал…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 В хорошей семье всегда…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 Нельзя прожить без…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Если бы я нашел клад, то…?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Если бы я все мог, то…?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39:00Z</dcterms:created>
  <dc:creator>vesta</dc:creator>
  <dc:description/>
  <cp:keywords/>
  <dc:language>en-US</dc:language>
  <cp:lastModifiedBy>vesta</cp:lastModifiedBy>
  <dcterms:modified xsi:type="dcterms:W3CDTF">2010-04-16T15:39:00Z</dcterms:modified>
  <cp:revision>2</cp:revision>
  <dc:subject/>
  <dc:title/>
</cp:coreProperties>
</file>