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 Наши фамили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рограммное содержание: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>Познакомить детей с  историей возникновения и образования фамилий.</w:t>
      </w:r>
    </w:p>
    <w:p>
      <w:pPr>
        <w:pStyle w:val="Normal"/>
        <w:numPr>
          <w:ilvl w:val="0"/>
          <w:numId w:val="1"/>
        </w:numPr>
        <w:jc w:val="both"/>
        <w:rPr>
          <w:spacing w:val="-21"/>
          <w:sz w:val="28"/>
          <w:szCs w:val="28"/>
        </w:rPr>
      </w:pPr>
      <w:r>
        <w:rPr>
          <w:spacing w:val="-7"/>
          <w:sz w:val="28"/>
          <w:szCs w:val="28"/>
        </w:rPr>
        <w:t>Развивать любознательность, обогащать словарный запас, расширять знания о родословной семьи.</w:t>
      </w:r>
    </w:p>
    <w:p>
      <w:pPr>
        <w:pStyle w:val="Normal"/>
        <w:numPr>
          <w:ilvl w:val="0"/>
          <w:numId w:val="1"/>
        </w:numPr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оспитывать интерес к прошлому, уважение к старшим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Материал: </w:t>
      </w:r>
      <w:r>
        <w:rPr>
          <w:spacing w:val="-5"/>
          <w:sz w:val="28"/>
          <w:szCs w:val="28"/>
        </w:rPr>
        <w:t>листы бумаги с фамилиями детей, карандаш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Предварительная работа:</w:t>
      </w:r>
      <w:r>
        <w:rPr>
          <w:spacing w:val="-5"/>
          <w:sz w:val="28"/>
          <w:szCs w:val="28"/>
        </w:rPr>
        <w:t xml:space="preserve"> беседа на тему «Моя родословная»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Словарная работа:  </w:t>
      </w:r>
      <w:r>
        <w:rPr>
          <w:spacing w:val="-5"/>
          <w:sz w:val="28"/>
          <w:szCs w:val="28"/>
        </w:rPr>
        <w:t>прадед,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шак, ономастика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Методические приёмы:</w:t>
      </w:r>
      <w:r>
        <w:rPr>
          <w:spacing w:val="-5"/>
          <w:sz w:val="28"/>
          <w:szCs w:val="28"/>
        </w:rPr>
        <w:t xml:space="preserve"> рассказ, беседа, объяснение, наводящие вопросы,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графическое упражнение, словесная похвала, игра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spacing w:val="-21"/>
          <w:sz w:val="28"/>
          <w:szCs w:val="28"/>
          <w:lang w:val="en-US"/>
        </w:rPr>
      </w:pPr>
      <w:r>
        <w:rPr>
          <w:b/>
          <w:spacing w:val="-21"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pacing w:val="-21"/>
          <w:sz w:val="28"/>
          <w:szCs w:val="28"/>
          <w:lang w:val="en-US"/>
        </w:rPr>
      </w:pPr>
      <w:r>
        <w:rPr>
          <w:b/>
          <w:spacing w:val="-21"/>
          <w:sz w:val="28"/>
          <w:szCs w:val="28"/>
          <w:lang w:val="en-US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>Ребята, у каждого из вас есть имя и фамилия. Имя вам выбирают родители, а фамилию никто не выбирает. Фамилия переходит от прадедов и дедов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- Можно прожить без фамилии?  </w:t>
      </w:r>
      <w:r>
        <w:rPr>
          <w:i/>
          <w:spacing w:val="-21"/>
          <w:sz w:val="28"/>
          <w:szCs w:val="28"/>
        </w:rPr>
        <w:t>(Ответы детей.)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Очень трудно, у нас в группе два Артёма. Как же их различить?  </w:t>
      </w:r>
      <w:r>
        <w:rPr>
          <w:i/>
          <w:spacing w:val="-21"/>
          <w:sz w:val="28"/>
          <w:szCs w:val="28"/>
        </w:rPr>
        <w:t>(По</w:t>
      </w:r>
      <w:r>
        <w:rPr>
          <w:i/>
          <w:spacing w:val="-21"/>
          <w:sz w:val="28"/>
          <w:szCs w:val="28"/>
          <w:lang w:val="en-US"/>
        </w:rPr>
        <w:t xml:space="preserve"> </w:t>
      </w:r>
      <w:r>
        <w:rPr>
          <w:i/>
          <w:spacing w:val="-21"/>
          <w:sz w:val="28"/>
          <w:szCs w:val="28"/>
        </w:rPr>
        <w:t xml:space="preserve"> фамилии.)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>- Когда – то очень давно на Земле людей было не очень много, у каждого было имя, чтобы различать друг друга. Но людей становилось всё больше и больше. Стали придумывать фамилии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ab/>
        <w:t>В селе Грибановка жили Грибановы, в селе Гончарное жили Гончаровы, в селе Веселушки  жили Веселовы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ab/>
        <w:t>Придумывали фамилии и по профессиям. У столяра фамилия  Столяров, у кузнеца – Кузнецов, у плотника – Плотников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  <w:tab/>
        <w:t>Часто придумывали фамилии по имени отца, сын Ивана – Иванов, сын Степана – Степанов и т.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тересные фамилии получались и от прозвищ! Если у человека были белые волосы, его могли прозвать Беляк, и фамилия получалась ...</w:t>
      </w:r>
      <w:r>
        <w:rPr>
          <w:i/>
          <w:sz w:val="28"/>
          <w:szCs w:val="28"/>
        </w:rPr>
        <w:t>(Белов, Белый,…)</w:t>
      </w:r>
      <w:r>
        <w:rPr>
          <w:sz w:val="28"/>
          <w:szCs w:val="28"/>
        </w:rPr>
        <w:t xml:space="preserve">  Если ноги длинные, как у журавля, получится ...</w:t>
      </w:r>
      <w:r>
        <w:rPr>
          <w:i/>
          <w:sz w:val="28"/>
          <w:szCs w:val="28"/>
        </w:rPr>
        <w:t>(Журавлёв, Журавушкин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когда родился пра-пра-прадедушка человека по фамилии Зимин? </w:t>
      </w:r>
      <w:r>
        <w:rPr>
          <w:i/>
          <w:sz w:val="28"/>
          <w:szCs w:val="28"/>
        </w:rPr>
        <w:t>(Зимой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у вас на столах лежат листы с вашими фамилиями, возьмите карандаши и напишите по образцу свою фамилию.  </w:t>
      </w:r>
      <w:r>
        <w:rPr>
          <w:i/>
          <w:sz w:val="28"/>
          <w:szCs w:val="28"/>
        </w:rPr>
        <w:t>(Дети по образцу печатают свои фамили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  «Придумай фамилию»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садятся в круг, воспитатель катит мяч одному из детей и говорит любое имя, ребёнок должен придумать от этого имени фамилию и вернуть мяч обратно : Денис – Денисов, Иван – Иванов и т.д..)</w:t>
      </w:r>
    </w:p>
    <w:p>
      <w:pPr>
        <w:pStyle w:val="Normal"/>
        <w:jc w:val="both"/>
        <w:rPr/>
      </w:pPr>
      <w:r>
        <w:rPr>
          <w:sz w:val="28"/>
          <w:szCs w:val="28"/>
        </w:rPr>
        <w:t>Некоторые фамилии разгадать легко, а некоторые труд</w:t>
        <w:softHyphen/>
        <w:t xml:space="preserve">но, потому что в их основе лежат старые русские слова. </w:t>
      </w:r>
      <w:r>
        <w:rPr>
          <w:spacing w:val="-5"/>
          <w:sz w:val="28"/>
          <w:szCs w:val="28"/>
        </w:rPr>
        <w:t xml:space="preserve">Например, фамилия Ушакова происходит от слова «ушак» — </w:t>
      </w:r>
      <w:r>
        <w:rPr>
          <w:sz w:val="28"/>
          <w:szCs w:val="28"/>
        </w:rPr>
        <w:t>человек небольшого роста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- Давайте попробуем угадать, от чего произошли ваши фамилии?                      - Левченко – может быть от имени пра-пра-прадеда, которого звали Лев.                   Гаврилова и Максименко – тоже   от имени Гаврил и Максим. Кузнецов и Гончар – от профессии кузнеца и гончара. Коротков – в их роду, наверное, все были низкого роста. Лобкова – может у пра-прадеда был широкий лоб.             - Есть ученые, которые разгадывают происхождение имен </w:t>
      </w:r>
      <w:r>
        <w:rPr>
          <w:sz w:val="28"/>
          <w:szCs w:val="28"/>
        </w:rPr>
        <w:t>и фамилий. Наука эта называется ономастика. Не обяза</w:t>
        <w:softHyphen/>
        <w:t>тельно вам запоминать это слово. Может быть, когда вы станете взрослыми, кто-то из вас будет заниматься этой интересной на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йте у родителей значения ваших фамилий и рас</w:t>
        <w:softHyphen/>
        <w:t>скажите об этом на следующем зан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1:00Z</dcterms:created>
  <dc:creator>vesta</dc:creator>
  <dc:description/>
  <cp:keywords/>
  <dc:language>en-US</dc:language>
  <cp:lastModifiedBy>vesta</cp:lastModifiedBy>
  <dcterms:modified xsi:type="dcterms:W3CDTF">2010-05-15T16:32:00Z</dcterms:modified>
  <cp:revision>12</cp:revision>
  <dc:subject/>
  <dc:title/>
</cp:coreProperties>
</file>