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Роль матери в семь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безусловное принятие ребенка (без условий)</w:t>
      </w:r>
      <w:r>
        <w:rPr>
          <w:b/>
          <w:sz w:val="28"/>
          <w:szCs w:val="28"/>
        </w:rPr>
        <w:t>. В результате</w:t>
      </w:r>
      <w:r>
        <w:rPr>
          <w:sz w:val="28"/>
          <w:szCs w:val="28"/>
        </w:rPr>
        <w:t xml:space="preserve"> у ребенка развивается равноправие к членам семьи и в кругу друз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ь должна</w:t>
      </w:r>
      <w:r>
        <w:rPr>
          <w:sz w:val="28"/>
          <w:szCs w:val="28"/>
        </w:rPr>
        <w:t xml:space="preserve"> придерживаться закона  «ППП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3pt" to="108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228600" cy="1143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179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62560</wp:posOffset>
                </wp:positionV>
                <wp:extent cx="342900" cy="1143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2.8pt" to="62.95pt,-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инятие    </w:t>
        <w:tab/>
        <w:tab/>
        <w:t>Понима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щ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оль отца в семье -</w:t>
      </w:r>
      <w:r>
        <w:rPr>
          <w:sz w:val="28"/>
          <w:szCs w:val="28"/>
        </w:rPr>
        <w:t xml:space="preserve">  требование, контроль. </w:t>
      </w:r>
      <w:r>
        <w:rPr>
          <w:b/>
          <w:sz w:val="28"/>
          <w:szCs w:val="28"/>
        </w:rPr>
        <w:t xml:space="preserve">В результате </w:t>
      </w:r>
      <w:r>
        <w:rPr>
          <w:sz w:val="28"/>
          <w:szCs w:val="28"/>
        </w:rPr>
        <w:t>ребенок всегда отцу готов подчинитьс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ец должен</w:t>
      </w:r>
      <w:r>
        <w:rPr>
          <w:sz w:val="28"/>
          <w:szCs w:val="28"/>
        </w:rPr>
        <w:t xml:space="preserve"> придержив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а «ДОЗ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99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0pt" to="64.8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228600" cy="1143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pt" to="179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</w:t>
        <w:tab/>
        <w:tab/>
        <w:tab/>
        <w:tab/>
        <w:t>Защит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5095</wp:posOffset>
                </wp:positionH>
                <wp:positionV relativeFrom="paragraph">
                  <wp:posOffset>-36766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-28.95pt" to="109.85pt,-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Й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тельское требование к себе, родительское уважение к своей семье, родительский контроль над каждым своим шагом –</w:t>
      </w:r>
    </w:p>
    <w:p>
      <w:pPr>
        <w:pStyle w:val="Normal"/>
        <w:jc w:val="center"/>
        <w:rPr/>
      </w:pPr>
      <w:r>
        <w:rPr>
          <w:sz w:val="28"/>
        </w:rPr>
        <w:t>вот</w:t>
      </w:r>
      <w:r>
        <w:rPr>
          <w:i/>
          <w:sz w:val="28"/>
        </w:rPr>
        <w:t xml:space="preserve"> первый и самый главный метод воспитания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обственное поведение родителей - самая решающая вещь в воспитани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/>
      </w:pPr>
      <w:r>
        <w:rPr>
          <w:i/>
          <w:sz w:val="28"/>
        </w:rPr>
        <w:t xml:space="preserve">Каждый родитель </w:t>
      </w:r>
      <w:r>
        <w:rPr>
          <w:b/>
          <w:i/>
          <w:sz w:val="28"/>
        </w:rPr>
        <w:t>должен иметь</w:t>
      </w:r>
      <w:r>
        <w:rPr>
          <w:i/>
          <w:sz w:val="28"/>
        </w:rPr>
        <w:t xml:space="preserve">  цель и программу воспитания, </w:t>
      </w:r>
      <w:r>
        <w:rPr>
          <w:b/>
          <w:i/>
          <w:sz w:val="28"/>
        </w:rPr>
        <w:t xml:space="preserve">должен знать, </w:t>
      </w:r>
      <w:r>
        <w:rPr>
          <w:i/>
          <w:sz w:val="28"/>
        </w:rPr>
        <w:t>что он хочет воспитать в своем ребенке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равильное воспитание</w:t>
      </w:r>
      <w:r>
        <w:rPr>
          <w:i/>
          <w:sz w:val="28"/>
        </w:rPr>
        <w:t xml:space="preserve"> – это наша счастливая старость.</w:t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Плохое воспитание -</w:t>
      </w:r>
      <w:r>
        <w:rPr>
          <w:i/>
          <w:sz w:val="28"/>
        </w:rPr>
        <w:t xml:space="preserve">  это наше будущее горе, слезы, это наша вина перед другими людьми, перед всей стран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вите своей жизнью вокруг ребе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сть ребенок будет в Вашей жизни, а не ваша жизнь в ребенке</w:t>
      </w:r>
      <w:r>
        <w:rPr>
          <w:i/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им образом, определяя свои права, вы защищаете не только себя, но и ребенка: не даете ему расти эгоист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00045" cy="1918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</w:rPr>
        <w:t xml:space="preserve">Муниципальное Дошкольное Образовательное Учреждение Детский сад комбинированного вида «Солнышко»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mc:AlternateContent>
          <mc:Choice Requires="wps">
            <w:drawing>
              <wp:inline distT="0" distB="0" distL="0" distR="0">
                <wp:extent cx="2464435" cy="761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560" cy="76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ль матери и от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семейном воспитан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c00000" stroked="t" o:allowincell="f" style="position:absolute;margin-left:0pt;margin-top:-60pt;width:194pt;height:5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ль матери и отц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семейном воспитании</w:t>
                      </w:r>
                    </w:p>
                  </w:txbxContent>
                </v:textbox>
                <v:path textpathok="t"/>
                <v:textpath on="t" fitshape="t" string="Роль матери и отца&#10;в семейном воспитании" style="font-family:&quot;Times New Roman&quot;;font-size:14pt"/>
                <v:fill o:detectmouseclick="t" type="solid" color2="#3fffff"/>
                <v:stroke color="#c0000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ы для родите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оспитанию детей в сем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. Уренгой </w:t>
      </w:r>
    </w:p>
    <w:p>
      <w:pPr>
        <w:pStyle w:val="Normal"/>
        <w:jc w:val="center"/>
        <w:rPr/>
      </w:pPr>
      <w:r>
        <w:rPr/>
        <w:t>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«Все взрослые сначала были детьми,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только мало кто из них об этом помнит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Антуан де Сент-Экзюпери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менно в раннем детстве закладываются основы отношения ребенка к себе, другим людям, окружающему миру. Будет ли он доверять людям, проявлять инициативу и активность по отношению к миру, испытывать уверенность в себе, во многом определяется опытом взаимодействия с матерью и отцом, начиная с первых дней жизни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i/>
          <w:sz w:val="32"/>
        </w:rPr>
        <w:t>Взрослые должны завоевать доверие детей, чтобы они знали, где искать помощь, и умели обратиться за ней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50340" cy="1823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Авторитетные родители </w:t>
      </w:r>
      <w:r>
        <w:rPr>
          <w:sz w:val="28"/>
        </w:rPr>
        <w:t xml:space="preserve"> - это люди, которые считают, что детей нужно воспитывать только своим приме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Авторитарные родители –</w:t>
      </w:r>
      <w:r>
        <w:rPr>
          <w:sz w:val="28"/>
        </w:rPr>
        <w:t xml:space="preserve"> думают, что ребенку не следует предоставлять слишком много свободы и прав. Он должен во всем беспрекословно подчиняться их воле, выполнять их жел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Безалаберные родители –</w:t>
      </w:r>
      <w:r>
        <w:rPr>
          <w:sz w:val="28"/>
        </w:rPr>
        <w:t xml:space="preserve"> пускают процесс воспитания на самотек и разрешают делать детям все, что им захоч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32"/>
        </w:rPr>
        <w:t>Благословенны те родители</w:t>
      </w:r>
      <w:r>
        <w:rPr>
          <w:b/>
          <w:sz w:val="32"/>
        </w:rPr>
        <w:t xml:space="preserve">, </w:t>
      </w:r>
      <w:r>
        <w:rPr>
          <w:b/>
          <w:i/>
          <w:sz w:val="32"/>
        </w:rPr>
        <w:t xml:space="preserve">которые поняли для себя основные секреты выражения любви к детям: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нтакт «глаза в глаза» - любящий взгляд и физический контакт –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нежное прикосновение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i/>
          <w:sz w:val="28"/>
        </w:rPr>
        <w:t>Все, что есть в ребенке, - и хорошее</w:t>
      </w:r>
      <w:r>
        <w:rPr>
          <w:b/>
          <w:sz w:val="28"/>
        </w:rPr>
        <w:t xml:space="preserve">, </w:t>
      </w:r>
      <w:r>
        <w:rPr>
          <w:i/>
          <w:sz w:val="28"/>
        </w:rPr>
        <w:t>и плохое –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>это от родителей, от взаимоотношений с ни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b/>
          <w:i/>
          <w:sz w:val="28"/>
          <w:u w:val="single"/>
        </w:rPr>
        <w:t>Сколько бы лет ни было Вашему чаду</w:t>
      </w:r>
      <w:r>
        <w:rPr>
          <w:b/>
          <w:sz w:val="28"/>
        </w:rPr>
        <w:t xml:space="preserve"> – </w:t>
      </w:r>
      <w:r>
        <w:rPr>
          <w:b/>
          <w:i/>
          <w:sz w:val="28"/>
        </w:rPr>
        <w:t>все равно относитесь к нему, как к личности. Считайте его полноправным и уважайте его чувства. Пусть он ощущает себя полноценным членом семьи, с которым считаются так же как и со всеми остальны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30:00Z</dcterms:created>
  <dc:creator>Гарипов М.Н.</dc:creator>
  <dc:description/>
  <cp:keywords/>
  <dc:language>en-US</dc:language>
  <cp:lastModifiedBy>vesta</cp:lastModifiedBy>
  <cp:lastPrinted>2007-04-11T14:01:00Z</cp:lastPrinted>
  <dcterms:modified xsi:type="dcterms:W3CDTF">2010-03-19T17:13:00Z</dcterms:modified>
  <cp:revision>8</cp:revision>
  <dc:subject/>
  <dc:title>Роль матери в семье  -  безусловное принятие ребенка (без условий)</dc:title>
</cp:coreProperties>
</file>