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color w:val="000000"/>
          <w:sz w:val="56"/>
          <w:szCs w:val="56"/>
        </w:rPr>
      </w:pPr>
      <w:r>
        <w:rPr>
          <w:rStyle w:val="Titlemain1"/>
          <w:rFonts w:cs="Times New Roman"/>
          <w:sz w:val="56"/>
          <w:szCs w:val="56"/>
        </w:rPr>
        <w:t>Особенности   воспитания ребенка мамой и пап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9933"/>
          <w:sz w:val="28"/>
          <w:szCs w:val="28"/>
        </w:rPr>
        <w:t>Мама в жизни ребенка</w:t>
      </w:r>
      <w:r>
        <w:rPr>
          <w:sz w:val="28"/>
          <w:szCs w:val="28"/>
        </w:rPr>
        <w:t xml:space="preserve"> - это сама природа, то, что питает, защищает, учит сосуществовать со всем вокруг в гармонии, ненасилии. Учит терпению, своевременности, приятию изменений и стимулирует гармоничные изменения в характере и организме малыша.</w:t>
      </w:r>
      <w: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237490</wp:posOffset>
            </wp:positionV>
            <wp:extent cx="1905000" cy="202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t xml:space="preserve">      </w:t>
        <w:tab/>
        <w:t xml:space="preserve"> Если необходима в чем-либо регулярность, то органичнее мамы следить за этим и обучать ребенка никто не сможет. Это касается навыков гигиены, самообслуживания, самостоятельности и т.п., в общем, всего того, что позволяет адаптироваться в мире. Функция адаптации - это женская энергия! И по большому счету именно это и есть суть материнства.</w:t>
        <w:br/>
      </w:r>
      <w:r>
        <w:rPr>
          <w:color w:val="FF3399"/>
          <w:sz w:val="28"/>
          <w:szCs w:val="28"/>
        </w:rPr>
        <w:t xml:space="preserve">       </w:t>
        <w:tab/>
        <w:t xml:space="preserve">Если у вашего ребенка проблемы с окружающим миром, со сверстниками, общением, доверием, следованию своду законов, навязываемых окружающим миром, то это проблемы МАМЫ ! </w:t>
      </w:r>
      <w:r>
        <w:rPr>
          <w:sz w:val="28"/>
          <w:szCs w:val="28"/>
        </w:rPr>
        <w:t xml:space="preserve">И никто не сможет заменить ее, никакие суррогаты в виде воспитателей, учителей, психологов и психотерапевтов. </w:t>
      </w:r>
    </w:p>
    <w:p>
      <w:pPr>
        <w:pStyle w:val="Normal"/>
        <w:jc w:val="both"/>
        <w:rPr/>
      </w:pPr>
      <w:r>
        <w:rPr>
          <w:rFonts w:eastAsia="Times New Roman"/>
          <w:bCs/>
          <w:color w:val="009933"/>
          <w:sz w:val="28"/>
          <w:szCs w:val="28"/>
        </w:rPr>
        <w:t xml:space="preserve">     </w:t>
      </w:r>
      <w:r>
        <w:rPr>
          <w:bCs/>
          <w:color w:val="009933"/>
          <w:sz w:val="28"/>
          <w:szCs w:val="28"/>
        </w:rPr>
        <w:tab/>
        <w:t>А вот папа - это энергия действия, познания, завоевания!</w:t>
      </w:r>
      <w:r>
        <w:rPr>
          <w:color w:val="000000"/>
          <w:sz w:val="28"/>
          <w:szCs w:val="28"/>
        </w:rPr>
        <w:t xml:space="preserve"> Только мужская энергия способна научить познавать, стремиться к достижению чего-либо, преодолевать себя и свои возможности, а также жизненные препятствия на пути к цели!</w:t>
        <w:br/>
        <w:t xml:space="preserve">     </w:t>
        <w:tab/>
        <w:t>Сопротивляться, стоять на своем твердо, без каприз и эмоций - это тоже очень важное умение, в жизни сто раз пригодится! И именно папина задача научить этом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у пример, насколько различны потребности ребенка в папе и маме в почти идентичной ситуации...:</w:t>
        <w:br/>
        <w:br/>
        <w:t>Конфликт между вашим ребенком и другим старше или сильнее....</w:t>
        <w:br/>
        <w:br/>
        <w:t>1) Прибегает к маме, жалуется. Просит защиты или совета как поступить, чтобы конфликт свести на нет. И защита, которую он просит - абсолютна! Закрой меня, спрячь! Сделай так, чтобы такого больше не было!</w:t>
        <w:br/>
        <w:t xml:space="preserve">2) Во время конфликта ребенок бросает подобную фразу –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"А я скажу своему папе, и он тебе покажет!!!"</w:t>
        <w:br/>
        <w:t xml:space="preserve">      Прибегает к отцу за поддержкой! То есть папа - соратник, боец, который вместе пойдет в бой и поможет отстоять свою точку зрения. Папа научит сопротивляться и побеждать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3399"/>
          <w:sz w:val="28"/>
          <w:szCs w:val="28"/>
        </w:rPr>
        <w:t>Проблемы с иммунитетом, с учебой, с агрессивностью, недостаточной активностью - это проблемы с ПАПОЙ. Нехватка или искаженное участие отц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Кто может заменить - другой мужчина, но из тех, кому вы полностью доверяете. Дедушка, дядя, тренер, учитель, старший братишка - тот, кто готов взять на себя эту роль!  Может, конечно, попытаться и мама, но не со 100% успехом, всё равно женская энергия - это не то 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 Часто мужчины говорят - "я не знаю, что с ним делать...", "я не могу быть строгим и настойчивым...." Отвечу советом - заведите общее дело, и, пусть ребенок будет активным участником и помощником! Дети вообще с удовольствием помогают отцам в любом деле, но в последнее время, когда папы, в основном, заняты компьютерами, телевизором и пивом, им бессмысленно в этом помогать, очень скучно!</w:t>
        <w:br/>
        <w:t xml:space="preserve">      </w:t>
        <w:tab/>
        <w:t>Если у папы с малышом будет общее дело (мастерить скворечники, чинить поломанное, выжигание, конструирование корабликов или самолетов с необходимостью клеить и работать с каким-либо инструментом), то папе придется быть требовательным, настойчивым, и, вообще, здесь проявится весь комплекс эмоций и отношений с ребенком, которые ему необходимы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чень часто встречается, что мамы сами не дают папам активно участвовать в воспитании малыша. Они им попросту не доверяют! Ну, конечно, ведь папы всё делают не так!</w:t>
        <w:br/>
        <w:t xml:space="preserve">      </w:t>
        <w:tab/>
        <w:t>Папы всё делают правильно, просто иначе, чем мы. Они не приходят занять наше место и играть в маму! Если вам нужна замена женского влияния и способа подхода, пригласите няню или бабушку на время вашего отсутствия. Не заставляйте пап подражать вам во всём. Научитесь доверять! И поменьше беспокойства – это очень вредно вашему малышу.</w:t>
        <w:br/>
        <w:t xml:space="preserve">      </w:t>
        <w:tab/>
        <w:t>Приведу здесь отрывок из книги "ЭКОЛОГИЯ МЛАДЕНЧЕСТВА. Первый год" М.В. Трунова и Л.М. Китаев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Ваш ребенок становится жертвой страхов и волнений. За него постоянно волнуются. Мама, папа, особенно бабушка. Сейчас даже само материнское чувство связывается с волнением и беспокойством. Представьте себе мать, не волнующуюся за своего ребенка. Да разве это мать!»</w:t>
        <w:br/>
        <w:t xml:space="preserve">      </w:t>
        <w:tab/>
        <w:t xml:space="preserve">Страхи, окутывающие малыша, становятся его собственными страхами. Он не умеет не доверять. Он любит, а значит, доверяет, верит в то, что думают о нем. И эти страхи обращаются в реальность. А что родители, бабушки и дедушки? Представьте себе человека, чьи опасения оправдались. Значит, он был прав, значит, он умеет предвидеть. И начинают предвидеться еще более страшные вещи… Как трудно поверить, что </w:t>
      </w:r>
      <w:r>
        <w:rPr>
          <w:color w:val="FF3399"/>
          <w:sz w:val="28"/>
          <w:szCs w:val="28"/>
        </w:rPr>
        <w:t>наши мысли и страхи могут так легко стать реальностью</w:t>
      </w:r>
      <w:r>
        <w:rPr>
          <w:color w:val="000000"/>
          <w:sz w:val="28"/>
          <w:szCs w:val="28"/>
        </w:rPr>
        <w:t xml:space="preserve">. Вот классический пример: </w:t>
        <w:br/>
        <w:t xml:space="preserve">    </w:t>
        <w:tab/>
        <w:t>Ребенок начинает ходить. Вот он делает первые неуверенные шаги, новые ощущения переполняют его, он шагает все быстрее и быстрее, все дальше и дальше от мамы. Что думает мама, если ребенок достаточно далеко? Она думает: ”Сейчас упадёт!” Что делает ребенок? Конечно, падает. Думайте, что он слабый и неприспособленный, и он таким будет. Думайте, что он может заболеть, – и он обязательно заболеет.</w:t>
        <w:br/>
        <w:br/>
        <w:t xml:space="preserve">     </w:t>
        <w:tab/>
        <w:t xml:space="preserve"> Мы уже говорили, что младенец – существо чрезвычайно сильное. Да, ему действительно нелегко после рождения, все его силы мобилизуются на первостепенную задачу – выжить. Но природа прекрасно его защитила, снабдив такими внутренними ресурсами, о которых взрослый и не помышляет.</w:t>
        <w:br/>
        <w:t xml:space="preserve">     </w:t>
        <w:tab/>
        <w:t>И все же он уязвим. Уязвим до удивления просто. Те его тонкие психические структуры, благодаря которым он является существом человеческим, новые в эволюционном отношении, природа защитить, еще не успела. Для этого есть мать и отец. Для этого есть семья. А если такая защита вообще не предусмотрена? Как он может чему-то научиться от нас, будь он ”вещью в себе”, обладай он этой защитой? Ведь ему расти и жить среди людей. Как губка впитывает он все, что происходит вокруг. А что же вокруг него происходит? Суета, волнения, страхи, беспокойства. А если еще в семье конфликты? ”…В первый год жизни ребенка психическое состояние матери влияет на состояние малыша. Излишние ее волнения, связанные, например, с трудностями в отношениях с мужем и его родителями, чрезмерная озабоченность только усиливают беспокойство ребенка”.</w:t>
        <w:br/>
        <w:t xml:space="preserve">     </w:t>
        <w:tab/>
        <w:t>Типичный пример. Утром ребенок спокойно спит в своей комнате, родители же на кухне принимаются бурно выяснять отношения. Отец в расстроенных чувствах уходит на работу, мать в волнениях принимается за будничные дела. Вечером они помирятся. А ребенок? Ночью у него вдруг обнаруживается высокая температура. Он горячий, тяжело дышит. Прибывший врач, затрудняясь поставить диагноз, подозревает воспаление легких, хотя делает это из-за перестраховки. Ребенка забирают в больницу, а через 2–3 дня выписывают за неподтверждением диагноза. Но он уже успел получить большую дозу антибиотиков. Он ослаблен, флора его кишечника нарушена. Начинаются новые проблемы. Но разве есть такой диагноз – конфликт между родителями?</w:t>
        <w:br/>
        <w:t xml:space="preserve">     </w:t>
        <w:tab/>
        <w:t>Другой пример. Поздравить родителей с рождением малыша и полюбоваться новорожденным приезжают родственники. А затем опять температура, плач до утра, бессонная для матери ночь с неунимающимся ребенком на руках. И, может быть, опять врач. Не разве есть такой диагноз – волнение бабушки? А что будет, если постоянно волнующаяся бабушка живет в той же квартире? А волноваться и переживать, как известно, бабушки умеют…" Подытоживая скажу! Только папа может научить учиться, бороться и побеждать, встать стеной на защиту своих интересов, интересов и безопасности других людей, быстро принимать решения, достигать поставленной цели. Мама - учит терпению, неконфликтности, приспосабливаемости, общению, гармонии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Мамы - старайтесь не конфликтовать с детьми! Ребенок воспринимает это как стихийное бедствие (цунами, землетрясение, торнадо), ни к чему конструктивному это не приводит, только к возникновению психосоматических заболеваний и невроз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Анна Пономаренко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B0F0"/>
        <w:left w:val="thickThinMediumGap" w:sz="24" w:space="24" w:color="00B0F0"/>
        <w:bottom w:val="thickThinMediumGap" w:sz="24" w:space="24" w:color="00B0F0"/>
        <w:right w:val="thickThinMediumGap" w:sz="2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34:00Z</dcterms:created>
  <dc:creator>Алексей</dc:creator>
  <dc:description/>
  <cp:keywords/>
  <dc:language>en-US</dc:language>
  <cp:lastModifiedBy>vesta</cp:lastModifiedBy>
  <cp:lastPrinted>2009-12-11T21:48:00Z</cp:lastPrinted>
  <dcterms:modified xsi:type="dcterms:W3CDTF">2010-05-26T08:23:00Z</dcterms:modified>
  <cp:revision>11</cp:revision>
  <dc:subject/>
  <dc:title>Особенности воспитания ребенка мамой и папой</dc:title>
</cp:coreProperties>
</file>