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оя семья.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ролью семьи в обществе, с правом ребёнка на сем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потребность в доброжелательном общении с родственник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знания детей об обязанностях членов семь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любви и уважения к своей семье, близким родственникам.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кат «Как живёшь, семья моя»; аппликация – сердце «Люблю тебя, моя семья!»; цветок – ромашка «Традиции в нашем доме»; макет телевизора; картинки с изображениями мам, пап, бабушек, дедушек, ребёнка; генеалогическое древо; рисунки детей «Познакомься с моей семьёй»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дидактическая игра «Семья», рассказы и рисунки «Познакомьтесь с моей семьёй», «Герб моей семьи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Словарная работа: </w:t>
      </w:r>
      <w:r>
        <w:rPr>
          <w:rFonts w:cs="Times New Roman" w:ascii="Times New Roman" w:hAnsi="Times New Roman"/>
          <w:sz w:val="28"/>
          <w:szCs w:val="28"/>
        </w:rPr>
        <w:t>тради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словное древо (генеалогическое древо)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Методические приёмы: </w:t>
      </w:r>
      <w:r>
        <w:rPr>
          <w:rFonts w:cs="Times New Roman" w:ascii="Times New Roman" w:hAnsi="Times New Roman"/>
          <w:sz w:val="28"/>
          <w:szCs w:val="28"/>
        </w:rPr>
        <w:t>беседа, вопросы, составление мини-рассказа; рассматривание: плаката, цветка – ромашки, сердец из бумаги, изображения генеалогического древа;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столе лежит плакат с нарисованными «сотами» с названием «Как живёшь, семья большая?» (фото детей группы). Над «сотами» нарисованы солнце и радуга. На солнце написано «Статистика группы», а на радуге – сколько в группе семей, сколько в них всего детей, сколько родителей и сколько многодетных семей; аппликация – сердце «Люблю тебя, моя семья!»; цветок – ромашка «Традиции в нашем доме»; макет телевизора «Интересы и увлечения моей семьи» и старинная книга «История нашего р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каждый человек с рождения имеет семью, но кроме этого он имеет право её иметь, и это право каждому ребёнку гарантированно Конвенцией ООН и в нашей стране Законом «О правах ребёнка». </w:t>
      </w:r>
      <w:r>
        <w:rPr>
          <w:rFonts w:cs="Times New Roman" w:ascii="Times New Roman" w:hAnsi="Times New Roman"/>
          <w:i/>
          <w:sz w:val="28"/>
          <w:szCs w:val="28"/>
        </w:rPr>
        <w:t xml:space="preserve">(Зачитывает детям статьи этого закона (ст. 65, 67) и даёт свои пояснения).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- Ребята, а хотите узнать  – зачем человеку нужна семья?                                   - Чтобы узнать это, мы с вами отправимся в путешествие на Поезде Зна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усаживаются на стульчики -  «поезд»)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станция:    «Зачем человеку семья?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ая наша станция, на которой мы остановимся, так и называется: «Зачем человеку семья?».  А как, ребята, вы думаете – зачем человеку семья?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высказывают свои предположения, а воспитатель уточняет)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 xml:space="preserve">Давайте поиграем в игру. Вставайте в круг. Я буду вам по очереди бросать мяч, а кто его поймает, должен будет закончить предложение  «Человеку нужна семья, чтобы….» </w:t>
      </w:r>
      <w:r>
        <w:rPr>
          <w:rFonts w:cs="Times New Roman" w:ascii="Times New Roman" w:hAnsi="Times New Roman"/>
          <w:i/>
          <w:sz w:val="28"/>
          <w:szCs w:val="28"/>
        </w:rPr>
        <w:t xml:space="preserve">(далее воспитатель играет с детьми, а каждый ребёнок высказывает своё мнение: чтобы готовить еду, покупать одежду, подарки, успокаивать, играть вместе и т.д.)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мы с вами знаем, что семья нужна для воспитания детей, для поддержки. Она даёт уверенность человеку, что его любят и понимают. Все члены семьи заботятся друг о друг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, а вы знаете, что в нашей с вами группе 12 семей, в которых воспитывается дети, и что у всех вас есть папа и мама. А хотите узнать, кто чем занимается в семье, у кого какие обязанности? Сейчас мы отправимся на нашем Поезде Знаний до станции «Люблю тебя, моя сем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 музыкальное сопровождение дети садятся в вагончики и выходят на остановку, где разложено много серде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ая станция: «Люблю тебя, моя семья»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ебята давайте поиграем. Посмотрите на сердечки, которые лежат перед вами, и отгадайте, что обозначают изображенные на них картинки? Какая вам отводится роль?   (На сердечках наклеены изображения мамы, папы, бабушки, дедушки и ребёнка, это значит, что ребёнку отводится роль бабушки, дедушки, мамы, папы, или ребёнка. Дети собираются в группы: «папы», «мамы», «бабушек», «дедушек», «детей».).                                                                                                            - Вам нужно будет выбрать картинки, на которых персонажи выполняют те обязательства, которые по вашему мнению соответствуют этим членам семьи: печёт пироги, играет в игрушки, вяжет носки, мастерит (забивает гвозди), подметает пол, готовит обед, учится в школе, смотрит телевизор и т.д. </w:t>
      </w:r>
      <w:r>
        <w:rPr>
          <w:rFonts w:cs="Times New Roman" w:ascii="Times New Roman" w:hAnsi="Times New Roman"/>
          <w:i/>
          <w:sz w:val="28"/>
          <w:szCs w:val="28"/>
        </w:rPr>
        <w:t>(В завершении игры воспитатель просит детей объяснить, почему они выбрали для своих персонажей (членов семьи) те или иные картинки).</w:t>
      </w:r>
      <w:r>
        <w:rPr>
          <w:rFonts w:cs="Times New Roman" w:ascii="Times New Roman" w:hAnsi="Times New Roman"/>
          <w:sz w:val="28"/>
          <w:szCs w:val="28"/>
        </w:rPr>
        <w:t xml:space="preserve">            - А кто хочет рассказать, чем больше всего любят заниматься в вашей семье? </w:t>
      </w:r>
      <w:r>
        <w:rPr>
          <w:rFonts w:cs="Times New Roman" w:ascii="Times New Roman" w:hAnsi="Times New Roman"/>
          <w:i/>
          <w:sz w:val="28"/>
          <w:szCs w:val="28"/>
        </w:rPr>
        <w:t xml:space="preserve">(Дети через макет телевизора излагают свой рассказ о семье. Заслушиваются два, три рассказа детей об увлечениях семьи).                                  </w:t>
      </w:r>
      <w:r>
        <w:rPr>
          <w:rFonts w:cs="Times New Roman" w:ascii="Times New Roman" w:hAnsi="Times New Roman"/>
          <w:sz w:val="28"/>
          <w:szCs w:val="28"/>
        </w:rPr>
        <w:t>- Вот видите, оказывается в каждой семье, есть свои интересы – кто-то любит ходить на рыбалку, а кто-то собирать грибы. А чья то семья любит читать книги, играть в футбол, смотреть телевизор. Увлечения семьи могут быть самыми разными. А теперь давайте возьмём каждый по одному сердечку и скажем по одному сердечному слову о своей семье. А начните так: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Я люблю тебя, моя семья, потому что ты …. </w:t>
      </w:r>
      <w:r>
        <w:rPr>
          <w:rFonts w:cs="Times New Roman" w:ascii="Times New Roman" w:hAnsi="Times New Roman"/>
          <w:i/>
          <w:sz w:val="28"/>
          <w:szCs w:val="28"/>
        </w:rPr>
        <w:t xml:space="preserve">(каждый ребёнок отвечает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я станция: «Познакомься с моей семьё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 последняя наша остановка –  «Познакомьтесь с моей семьёй». </w:t>
      </w:r>
      <w:r>
        <w:rPr>
          <w:rFonts w:cs="Times New Roman" w:ascii="Times New Roman" w:hAnsi="Times New Roman"/>
          <w:i/>
          <w:sz w:val="28"/>
          <w:szCs w:val="28"/>
        </w:rPr>
        <w:t>(Дети рассказывают по картинкам о своей семье, которые нарисовали дома со взрослыми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тем  воспитатель   знакомит  детей  с  родословным  деревом  семьи, показывает, как оно составляется. Заучивается пословица: «Без корня и трава не растёт».                                                                                                                  - Ребята, сейчас я каждому из вас раздам лист с генеалогическим древом, а дома вы вместе  с  родителями  заполните  его. Это будет ваше  домашнее  задание.                                                                                                                           - Какой вы мечтаете видеть свою семью?  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- А теперь займите свои места в вагончиках.  </w:t>
      </w:r>
      <w:r>
        <w:rPr>
          <w:rFonts w:cs="Times New Roman" w:ascii="Times New Roman" w:hAnsi="Times New Roman"/>
          <w:i/>
          <w:sz w:val="28"/>
          <w:szCs w:val="28"/>
        </w:rPr>
        <w:t>(Дети под музыкальное сопровождение отправляются снова в группу.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 возьмитесь все за руки и образуйте круг. Мы тоже с вами большая дружная семья.                                                                                                          – Ребята, а что вам больше всего понравилось в нашем путешествии по станциям?  </w:t>
      </w:r>
      <w:r>
        <w:rPr>
          <w:rFonts w:cs="Times New Roman" w:ascii="Times New Roman" w:hAnsi="Times New Roman"/>
          <w:i/>
          <w:sz w:val="28"/>
          <w:szCs w:val="28"/>
        </w:rPr>
        <w:t>(Выслушиваются ответы дете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1:00Z</dcterms:created>
  <dc:creator>Ирина</dc:creator>
  <dc:description/>
  <cp:keywords/>
  <dc:language>en-US</dc:language>
  <cp:lastModifiedBy>vesta</cp:lastModifiedBy>
  <dcterms:modified xsi:type="dcterms:W3CDTF">2010-05-15T16:01:00Z</dcterms:modified>
  <cp:revision>11</cp:revision>
  <dc:subject/>
  <dc:title/>
</cp:coreProperties>
</file>