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Тема: «</w:t>
      </w:r>
      <w:r>
        <w:rPr>
          <w:iCs/>
          <w:spacing w:val="-13"/>
          <w:sz w:val="28"/>
          <w:szCs w:val="28"/>
        </w:rPr>
        <w:t>Все работы хороши – выбирай на вкус».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pacing w:val="-13"/>
          <w:sz w:val="28"/>
          <w:szCs w:val="28"/>
        </w:rPr>
        <w:t>Учить передавать  в рисунке представления о труде взрослых, изображать фигуры людей в профессиональной рабочей одежде, в трудовой обстановке, с необходимыми атрибу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pacing w:val="-13"/>
          <w:sz w:val="28"/>
          <w:szCs w:val="28"/>
        </w:rPr>
        <w:t>Закреплять умение рисовать основные части простым карандашом с последующим закрашиванием цветными карандашами.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Развивать умение оценивать свой рисунок и рисунка сверстников.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Воспитывать  уважительное отношение к людям разных профессий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Материал: </w:t>
      </w:r>
      <w:r>
        <w:rPr>
          <w:iCs/>
          <w:spacing w:val="-13"/>
          <w:sz w:val="28"/>
          <w:szCs w:val="28"/>
        </w:rPr>
        <w:t>картинки с профессиями, карточки для игры «Кому что нужно?», альбомный лист, простой карандаш, цветные карандаши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Предварительная работа: </w:t>
      </w:r>
      <w:r>
        <w:rPr>
          <w:iCs/>
          <w:spacing w:val="-13"/>
          <w:sz w:val="28"/>
          <w:szCs w:val="28"/>
        </w:rPr>
        <w:t>рассматривание иллюстраций и картин на тему «Профессии», чтение стихотворения С.Маршака «Почта», беседа  «Мои родители строители, учителя,  врачи и т.д.»,  дидактические игры «Кому что нужно?», «Назови профессии»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Словарная работа: </w:t>
      </w:r>
      <w:r>
        <w:rPr>
          <w:iCs/>
          <w:spacing w:val="-13"/>
          <w:sz w:val="28"/>
          <w:szCs w:val="28"/>
        </w:rPr>
        <w:t>инженер, вагоновожатый, портниха, специальная форма, профессиональная  рабочая одежда,  скафандр, шлем, каска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Методические приёмы: </w:t>
      </w:r>
      <w:r>
        <w:rPr>
          <w:iCs/>
          <w:spacing w:val="-13"/>
          <w:sz w:val="28"/>
          <w:szCs w:val="28"/>
        </w:rPr>
        <w:t>чтение стихотворения, беседа, рассматривание картин, вопросы, объяснение, показ, уточнение, игра, анализ работ,  словесное поощрение.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Ход занятия</w:t>
      </w:r>
    </w:p>
    <w:p>
      <w:pPr>
        <w:pStyle w:val="Normal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лушайте стихотворение С.Михалкова «А что у вас?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 ком это стихотворение? </w:t>
      </w:r>
      <w:r>
        <w:rPr>
          <w:i/>
          <w:sz w:val="28"/>
          <w:szCs w:val="28"/>
        </w:rPr>
        <w:t>(О детях, которые разговаривали во дворе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ком дети разговаривали? </w:t>
      </w:r>
      <w:r>
        <w:rPr>
          <w:i/>
          <w:sz w:val="28"/>
          <w:szCs w:val="28"/>
        </w:rPr>
        <w:t>(О своих мамах, где они работают, что делают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 каких профессиях говорилось в стихотворении? </w:t>
      </w:r>
      <w:r>
        <w:rPr>
          <w:i/>
          <w:sz w:val="28"/>
          <w:szCs w:val="28"/>
        </w:rPr>
        <w:t>(О профессии лётчика, милиционера, повара, инженера, вагоновожатого, о портнихе, докторе, учителе.)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выставляет картинки с профессиями на дос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ая профессия всех важнее?  Почему? </w:t>
      </w:r>
      <w:r>
        <w:rPr>
          <w:i/>
          <w:sz w:val="28"/>
          <w:szCs w:val="28"/>
        </w:rPr>
        <w:t>(Все профессии важны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ем работают ваши родители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видите, сколько профессий вы назвали и все они важны и нужны. Всякий труд приносит пользу окружающим, поэтому нужно с уважением относиться к людям тру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дактическая игра  </w:t>
      </w:r>
      <w:r>
        <w:rPr>
          <w:sz w:val="28"/>
          <w:szCs w:val="28"/>
        </w:rPr>
        <w:t>«Кому что нужно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воспитателю, берут у него по одной карточке (с техникой, инструментами, предметами и орудиями труда), рассматривают их. Затем подходят к фланелеграфу, где расположены карточки с людьми разных профессий и подставляют свою карточку, куда они считают нужным, объясняют свой выб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бята, человека какой профессии вы бы хотели нарисовать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при этом нужно помнить? У всех ли одинаковая профессиональная рабочая одежда? </w:t>
      </w:r>
      <w:r>
        <w:rPr>
          <w:i/>
          <w:sz w:val="28"/>
          <w:szCs w:val="28"/>
        </w:rPr>
        <w:t>(У всех разная форма, разные костюмы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ая форма у повара, доктора, продавца? </w:t>
      </w:r>
      <w:r>
        <w:rPr>
          <w:i/>
          <w:sz w:val="28"/>
          <w:szCs w:val="28"/>
        </w:rPr>
        <w:t>(Светлая, белая, есть халат, колпак и т.д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у лётчика, почтальона, милиционера, строителя? </w:t>
      </w:r>
      <w:r>
        <w:rPr>
          <w:i/>
          <w:sz w:val="28"/>
          <w:szCs w:val="28"/>
        </w:rPr>
        <w:t>(Тёмная, синяя, серая, есть фуражка, костюм, каск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у космонавта? </w:t>
      </w:r>
      <w:r>
        <w:rPr>
          <w:i/>
          <w:sz w:val="28"/>
          <w:szCs w:val="28"/>
        </w:rPr>
        <w:t>(Скафандр, специальный костюм, шлем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то вспомним последовательность изображения фигуры человека? </w:t>
      </w:r>
      <w:r>
        <w:rPr>
          <w:i/>
          <w:sz w:val="28"/>
          <w:szCs w:val="28"/>
        </w:rPr>
        <w:t>(Дети говорят, а воспитатель уточняет (и показывает на доске) в какой части листа нужно рисовать: голову, туловище, ноги, рук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щё раз подумайте, кого бы вы хотели нарисовать и приступайте к работ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 процессе рисования обращать внимание детей на размещение фигуры человека на всём  листе, на передачу пропорций фигуры, расположению частей фигуры и их величину; необходимой техники, инструментов,  приборов, предметов для работы; напомнить о правильном рисовании контура простым карандашом, аккуратном закрашивании.)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ся выставка: «Все работы хороши – выбирай на вкус». Детям предлагается выбрать понравившийся рисунок и дать ему оцен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48:00Z</dcterms:created>
  <dc:creator>WWW</dc:creator>
  <dc:description/>
  <cp:keywords/>
  <dc:language>en-US</dc:language>
  <cp:lastModifiedBy>vesta</cp:lastModifiedBy>
  <cp:lastPrinted>2010-05-15T22:56:00Z</cp:lastPrinted>
  <dcterms:modified xsi:type="dcterms:W3CDTF">2010-05-15T16:57:00Z</dcterms:modified>
  <cp:revision>14</cp:revision>
  <dc:subject/>
  <dc:title/>
</cp:coreProperties>
</file>