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Что я знаю о себ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осознавать себя как человека, как неповторимую личность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чувствовать свой организм, тело, оценивать сво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и способ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находить общее сходство с другими детьми 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сущность отлич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ложительные эмоции по отношению к другим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карточки схемы, игрушка Незнай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портреты детей из солёного теста, составление рассказов о детях по внешнему вид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организм,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приёмы: </w:t>
      </w:r>
      <w:r>
        <w:rPr>
          <w:sz w:val="28"/>
          <w:szCs w:val="28"/>
        </w:rPr>
        <w:t>сюрпризный момен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седа, вопросы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>работа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рточками схемами;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мотрите, сегодня к нам на занятие пришел Незнайка. Увидел, сколько вас много сегодня собралось в группе, и не знает, как к вам обратит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вы? </w:t>
      </w:r>
      <w:r>
        <w:rPr>
          <w:i/>
          <w:sz w:val="28"/>
          <w:szCs w:val="28"/>
        </w:rPr>
        <w:t>(Дети, ребята, друзья, ребятишки…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дети – это кто? </w:t>
      </w:r>
      <w:r>
        <w:rPr>
          <w:i/>
          <w:sz w:val="28"/>
          <w:szCs w:val="28"/>
        </w:rPr>
        <w:t>(Это маленькие люди.)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, дети – это маленькие люди, которые растут, развиваются,           а когда они вырастут, станут взрослыми людь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почему нас всех называют одинаково – «людьми»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ем все люди похожи?  </w:t>
      </w:r>
      <w:r>
        <w:rPr>
          <w:i/>
          <w:sz w:val="28"/>
          <w:szCs w:val="28"/>
        </w:rPr>
        <w:t>(Люди имеют голову, ходят на двух ногах, имеют две руки. Люди разговаривают, ходят на работу, в школу, детский сад, питаются, одеваются, умеют писать и читать и т.д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а люди все одинаковые? </w:t>
      </w:r>
      <w:r>
        <w:rPr>
          <w:i/>
          <w:sz w:val="28"/>
          <w:szCs w:val="28"/>
        </w:rPr>
        <w:t>(Нет.)</w:t>
      </w:r>
      <w:r>
        <w:rPr>
          <w:sz w:val="28"/>
          <w:szCs w:val="28"/>
        </w:rPr>
        <w:t xml:space="preserve"> У нас у всех очень много общего, но все мы отличаемся друг от друга. Давайте попробуем разобраться в этом трудном вопросе, а чтобы нам было легче, составим схему, по которой каждый сможет рассказать о себе. </w:t>
      </w:r>
      <w:r>
        <w:rPr>
          <w:i/>
          <w:sz w:val="28"/>
          <w:szCs w:val="28"/>
        </w:rPr>
        <w:t>(Воспитатель выставляет поочерёдно карточки, дети догадываются, о чем следует рассказать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то догадался, о чем надо сказать сначала? </w:t>
      </w:r>
      <w:r>
        <w:rPr>
          <w:i/>
          <w:sz w:val="28"/>
          <w:szCs w:val="28"/>
        </w:rPr>
        <w:t>(Я мальчик, я девоч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итесь на команды: мальчики – справа от меня, девочки – сле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олодцы! Ребята, посмотрите, вы все одинакового роста? </w:t>
      </w:r>
      <w:r>
        <w:rPr>
          <w:i/>
          <w:sz w:val="28"/>
          <w:szCs w:val="28"/>
        </w:rPr>
        <w:t xml:space="preserve">(Нет.) </w:t>
      </w:r>
      <w:r>
        <w:rPr>
          <w:sz w:val="28"/>
          <w:szCs w:val="28"/>
        </w:rPr>
        <w:t xml:space="preserve">Мальчики, постройтесь по росту! Девочки, постройтесь по росту! </w:t>
      </w:r>
      <w:r>
        <w:rPr>
          <w:i/>
          <w:sz w:val="28"/>
          <w:szCs w:val="28"/>
        </w:rPr>
        <w:t>(Самые высокие мальчики, девочки проверяют правильность построения по росту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что у людей еще разное? </w:t>
      </w:r>
      <w:r>
        <w:rPr>
          <w:i/>
          <w:sz w:val="28"/>
          <w:szCs w:val="28"/>
        </w:rPr>
        <w:t>(По схеме дети определяют, что это глаза.)</w:t>
      </w:r>
      <w:r>
        <w:rPr>
          <w:sz w:val="28"/>
          <w:szCs w:val="28"/>
        </w:rPr>
        <w:t xml:space="preserve"> Сейчас мы поиграем в игру. Я покажу карточку и скажу: «Раз, два, три! Карие глазки, ко мне!», «Раз, два, три! Голубые глазки, ко мне!», «Раз, два, три! Зеленые глазки, ко мне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вдруг кто-то забыл цвет своих глаз, спросите у товарища, он подскажет. А можно подойти к зеркалу посмотреть самому, чтобы не ошибиться в иг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се справились с заданием! А теперь задание посложнее. Догадайтесь, о чем пойдет речь. </w:t>
      </w:r>
      <w:r>
        <w:rPr>
          <w:i/>
          <w:sz w:val="28"/>
          <w:szCs w:val="28"/>
        </w:rPr>
        <w:t>(Карточка.)</w:t>
      </w:r>
      <w:r>
        <w:rPr>
          <w:sz w:val="28"/>
          <w:szCs w:val="28"/>
        </w:rPr>
        <w:t xml:space="preserve"> Конечно же о волосах. Только волосы различаются у нас сразу по двум признакам – по длине и по цвету. Погладьте каждый себя по волосам, определите длину своих волос. Спросите у соседа, какого цвета у вас волосы, и по сигналу подойдите к той карточке, которая соответствует вашим волос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а сколько у вас носов? </w:t>
      </w:r>
      <w:r>
        <w:rPr>
          <w:i/>
          <w:sz w:val="28"/>
          <w:szCs w:val="28"/>
        </w:rPr>
        <w:t>(Один.)</w:t>
      </w:r>
      <w:r>
        <w:rPr>
          <w:sz w:val="28"/>
          <w:szCs w:val="28"/>
        </w:rPr>
        <w:t xml:space="preserve"> А ушей? </w:t>
      </w:r>
      <w:r>
        <w:rPr>
          <w:i/>
          <w:sz w:val="28"/>
          <w:szCs w:val="28"/>
        </w:rPr>
        <w:t>(Два.)</w:t>
      </w:r>
      <w:r>
        <w:rPr>
          <w:sz w:val="28"/>
          <w:szCs w:val="28"/>
        </w:rPr>
        <w:t xml:space="preserve"> А ртов? </w:t>
      </w:r>
      <w:r>
        <w:rPr>
          <w:i/>
          <w:sz w:val="28"/>
          <w:szCs w:val="28"/>
        </w:rPr>
        <w:t>(Один.)</w:t>
      </w:r>
      <w:r>
        <w:rPr>
          <w:sz w:val="28"/>
          <w:szCs w:val="28"/>
        </w:rPr>
        <w:t xml:space="preserve">         А языков? </w:t>
      </w:r>
      <w:r>
        <w:rPr>
          <w:i/>
          <w:sz w:val="28"/>
          <w:szCs w:val="28"/>
        </w:rPr>
        <w:t>(Один.)</w:t>
      </w:r>
      <w:r>
        <w:rPr>
          <w:sz w:val="28"/>
          <w:szCs w:val="28"/>
        </w:rPr>
        <w:t xml:space="preserve"> А ног? </w:t>
      </w:r>
      <w:r>
        <w:rPr>
          <w:i/>
          <w:sz w:val="28"/>
          <w:szCs w:val="28"/>
        </w:rPr>
        <w:t>(Две.)</w:t>
      </w:r>
      <w:r>
        <w:rPr>
          <w:sz w:val="28"/>
          <w:szCs w:val="28"/>
        </w:rPr>
        <w:t xml:space="preserve"> А рук? </w:t>
      </w:r>
      <w:r>
        <w:rPr>
          <w:i/>
          <w:sz w:val="28"/>
          <w:szCs w:val="28"/>
        </w:rPr>
        <w:t>(Дв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ошо, ребята, что у вас есть все необходимые органы. Это наши главные помощ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ля чего нужны глаза? </w:t>
      </w:r>
      <w:r>
        <w:rPr>
          <w:i/>
          <w:sz w:val="28"/>
          <w:szCs w:val="28"/>
        </w:rPr>
        <w:t>(Чтобы видеть предметы, людей, различать цвет, форму, разме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уши? </w:t>
      </w:r>
      <w:r>
        <w:rPr>
          <w:i/>
          <w:sz w:val="28"/>
          <w:szCs w:val="28"/>
        </w:rPr>
        <w:t>(Чтобы слушать звуки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гра </w:t>
      </w:r>
      <w:r>
        <w:rPr>
          <w:sz w:val="28"/>
          <w:szCs w:val="28"/>
        </w:rPr>
        <w:t>«Услышь свое и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ля чего необходим нос? </w:t>
      </w:r>
      <w:r>
        <w:rPr>
          <w:i/>
          <w:sz w:val="28"/>
          <w:szCs w:val="28"/>
        </w:rPr>
        <w:t>(Чтобы чувствовать запахи, дышать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руки? </w:t>
      </w:r>
      <w:r>
        <w:rPr>
          <w:i/>
          <w:sz w:val="28"/>
          <w:szCs w:val="28"/>
        </w:rPr>
        <w:t xml:space="preserve">(Чтобы брать предметы, рисовать, писать, трудиться, хлопать в ладоши.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«Похлопайте тихо, похлопайте гром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ги нужны, чтобы? (Ходить, бегать, прыгать и топать.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«Потопайте тихо, потопайте гром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вете есть люди, которые лишены каких-то органов. Если глаза не видят то люди…. слепые. Если уши не слышат – люди….. глухие. Из-за несчастных случаев бывает, что люди лишаются руки или ноги, им так тяжело живется. У вас, ребята, все эти важные органы в порядке, значит, вы – здоровые, счастливые де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кто знает, что находится у нас внутри? </w:t>
      </w:r>
      <w:r>
        <w:rPr>
          <w:i/>
          <w:sz w:val="28"/>
          <w:szCs w:val="28"/>
        </w:rPr>
        <w:t>(Сердце, легкие, вены, кровь и т.д.)</w:t>
      </w:r>
      <w:r>
        <w:rPr>
          <w:sz w:val="28"/>
          <w:szCs w:val="28"/>
        </w:rPr>
        <w:t xml:space="preserve"> Все, что вы назвали, это внутренности, которые помогают нам жить и чувствовать себя хорошо. Но самый главный в нашем организме – это головной мозг. Мозг не только руководит всеми нашими органами, он умеет думать, решать сложные проблемы, запоми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проверим, как наш мозг умеет запоминать. Кто помнит имена своих родителей, бабушек и дедушек? Кто помнит, о чём мы говорили на занятии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2:49:00Z</dcterms:created>
  <dc:creator>WWW</dc:creator>
  <dc:description/>
  <cp:keywords/>
  <dc:language>en-US</dc:language>
  <cp:lastModifiedBy>vesta</cp:lastModifiedBy>
  <dcterms:modified xsi:type="dcterms:W3CDTF">2010-05-15T16:08:00Z</dcterms:modified>
  <cp:revision>6</cp:revision>
  <dc:subject/>
  <dc:title>Тема: «Что я знаю о себе</dc:title>
</cp:coreProperties>
</file>