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Кто живёт со м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представление о семье как о людях, которые живут вместе, любят друг друга, заботятся друг о друг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ить знания о родственных отношениях в семь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заботиться о близких, развивать чувство гордости за свою семь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картинки на тему «семья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семейных фото альбомов, беседа  на тему «Самые дорогие люди», рассказы и рисунки про семью, герб семьи, дидактическая игра «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поколение, поним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>рассматривание иллюстраций; беседа, объяснение, вопросы, художественное слово;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ям предлагается рассмотреть картинки по теме «Дружна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вы видите на картинках? (Маму, папу, дедушку, бабушку,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кого в семье живут дедушка, бабу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акая у вас большая семья – три поколения живут все вместе. Все заботятся друг о дру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 когда бабушка живёт вместе с вами? Почему? (Вкусно готовит, заботится о нас, жалеет, ласк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послушайте стихотворение о бабу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абушка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 не трогай, то не смей!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лушать, потому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наш держится на н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ез бабушки однаж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товили об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и вымыли посуду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тех пор посуды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вящает воспит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свой свободный день!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день, на всякий случа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чет бабушка рем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в школу на собран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т бабушка буль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за это каждый мес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т деньги почталь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Танич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лые, добрые, немного ворчливые, но всегда справедливые бабушки и дедушки. Они воспитывали ваших родителей, теперь вас. Им, как никому другому, нужны ваше внимание, забота, ласка, понимание. Не забывайте поздравить бабушку и дедушку с днём рождения, с праздниками, говорите им добрые слова о том, что они нужны вам, что вы их очень любите.         Если бабушка и дедушка не живут с вами, что нужно сделать? (Звонить, навещать, писать письма, отправлять открыт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 xml:space="preserve">Ваши родители, хотя бывают иногда строги из-за вашего непослушания или от усталости, тоже нуждаются в вашем внимании и заботе. Они любят вас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зминутка  </w:t>
      </w:r>
      <w:r>
        <w:rPr>
          <w:sz w:val="28"/>
          <w:szCs w:val="28"/>
        </w:rPr>
        <w:t>«Кто живёт у нас в кварти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, два, три, четыре,                    </w:t>
      </w:r>
      <w:r>
        <w:rPr>
          <w:i/>
          <w:sz w:val="28"/>
          <w:szCs w:val="28"/>
        </w:rPr>
        <w:t>(Хлопаем в ладош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живёт у нас в квартире?       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, два, три, четыре, пять           </w:t>
      </w:r>
      <w:r>
        <w:rPr>
          <w:i/>
          <w:sz w:val="28"/>
          <w:szCs w:val="28"/>
        </w:rPr>
        <w:t>(Прыжки на месте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могу пересчитать:                </w:t>
      </w:r>
      <w:r>
        <w:rPr>
          <w:i/>
          <w:sz w:val="28"/>
          <w:szCs w:val="28"/>
        </w:rPr>
        <w:t>(Шагаем на месте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па, мама, брат, сестра,             </w:t>
      </w:r>
      <w:r>
        <w:rPr>
          <w:i/>
          <w:sz w:val="28"/>
          <w:szCs w:val="28"/>
        </w:rPr>
        <w:t>(Хлопаем в ладоши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шка Мурка, два котёнка,         </w:t>
      </w:r>
      <w:r>
        <w:rPr>
          <w:i/>
          <w:sz w:val="28"/>
          <w:szCs w:val="28"/>
        </w:rPr>
        <w:t>(Наклоны туловища влево - вправо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й сверчок, щегол и я -             </w:t>
      </w:r>
      <w:r>
        <w:rPr>
          <w:i/>
          <w:sz w:val="28"/>
          <w:szCs w:val="28"/>
        </w:rPr>
        <w:t>(Повороты туловища влево - вправо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т и вся моя семья.                     </w:t>
      </w:r>
      <w:r>
        <w:rPr>
          <w:i/>
          <w:sz w:val="28"/>
          <w:szCs w:val="28"/>
        </w:rPr>
        <w:t xml:space="preserve">(Хлопаем в ладоши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Что вы делаете для своих родителей, как помогаете? (Убраться в квартире, прибрать игрушки, вымыть посуду.) Эти небольшие дела будут радовать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хорошо, что у вас у всех есть семья. Вы - самые счастливые дети на свете, потому что в ваших семьях любят друг друга, весело живут все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ю почитали ещё с древних времён. Народ сложил много послов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 солнышке - тепло, при матери – до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т милее дружка, чем родная мат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я семья вместе – и душа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олото и серебро не стареют, отец и мать цены не име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отворение про девочку Мар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Марин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м, - кричит Маринка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оя кос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м, – кричит Маринка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оя рези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м, на праздничный бер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н бантик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 за пышную косич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нул к себе сестрич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ьно спросы вел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мамы две ру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Ус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то в этом стихотворении ведёт себя правильно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кого есть брат или сестра? Часто ли вы с ними ссорит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х братьев и сестёр нужно жалеть, заботится о них, приучать к порядку, делиться с ними игрушками, сладостями. Старших нужно уважать и помогать им. Со старших детей и спрос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о ком мы сегодня говорили на зан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ужно относиться к своим родным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носитесь к своим родным так, как бы вы хотели, чтобы они относились к вам, и тогда ваша семья всегда будет дружн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3:02:00Z</dcterms:created>
  <dc:creator>WWW</dc:creator>
  <dc:description/>
  <cp:keywords/>
  <dc:language>en-US</dc:language>
  <cp:lastModifiedBy>vesta</cp:lastModifiedBy>
  <dcterms:modified xsi:type="dcterms:W3CDTF">2010-05-15T16:14:00Z</dcterms:modified>
  <cp:revision>13</cp:revision>
  <dc:subject/>
  <dc:title>Тема: «Наша дружная семья»</dc:title>
</cp:coreProperties>
</file>