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76.45pt;height:41.2pt;mso-wrap-style:none;v-text-anchor:middle;mso-position-vertical:top" type="_x0000_t136">
            <v:path textpathok="t"/>
            <v:textpath on="t" fitshape="t" string="Растить мужчину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146685</wp:posOffset>
            </wp:positionV>
            <wp:extent cx="2143125" cy="178117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Размышляя над тем, почему так безнравственно общество, приходишь к выводу о том, что среди многих причин едва ли не самая главная – разрушение социальной ценности семьи. Ведь если в семье не сделаны ребенку «инъекции» добра, справедливости, трудолюбия, уважения к себе и другим, он легко в дальнейшей жизни будет нарушать общечеловеческие нормы. Мне кажется, что доминантной ценностью, и нормой поведения должно стать уважение – уважение к самому себе и к другим людя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Что такое уважение? Это – осознание своей значимости и значимости другой личности, а также внимание к себе и к другим людям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Когда маленького человека растят женщины, велик соблазн заласкать его и изнежить. Вот и в моей семье такой соблазн есть по отношению к шестилетнему Алеш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Как и в большинстве семей с занятыми на работе взрослыми, Алеша ходит в детский сад, и для него у нас свободного времени остается мало. Приходится воспитывать его походя, между делом. Однако нам повезло: мальчику нравится помогать по дом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се началось с мытья посуды. Алеше повязывали фартук, ставили на табурет и разрешали полоскать в мойке ложки. Получалось что-то вроде игры, особенно если струя воды, ударяясь о ложку, образовывала фонтанчики. А потом сыну поручалась другая небьющаяся посуда. К нашему удивлению, ему особенно нравится мыть кастрюли. Здесь уже была не игра, а дело, для которого выдавали мочалку, мыло или соду и в конце обязательно хвалили, причем серьезно, уважительно, без сюсюкань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Любопытная вещь: Алеша с удовольствием выполняет взрослую работу и не любит детских обязанностей, прежде всего – убирать игрушки. Почему так? Возможно, что уборка – сигнал окончания веселого дня, а может быть, ему претит рутинное каждодневное дело… Во всяком случае, не все так просто с привитием трудолюбия и ответственности. Но нам взрослым нужно стараться, принимать в этом участи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рогулках – интерес к «взрослым» машинам, не только движущимся или припаркованным, но и к сломанным, чтобы туда можно было залезть, порулить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Особая радость – когда ведутся какие-нибудь дорожные работы. Не увести Алешу от снегоуборочной машины, убирающей снег, или от асфальтового кат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Однажды мы стояли и смотрели, как убирают мусор. У машины покрикивали четверо мужчин. Только один из них, седой и сутулый, работал лопатой. Алеша долго изучал эту картину, а потом спросил у меня: «А почему один дедушка с лопатой, а другие дяди просто так стоят?» «О! Это мы сейчас узнаем»,- сказала я и направилась к трудовому коллективу. «Ребенок интересуется,- заявляю,- почему это вы трое не работаете, а дедушка один работает!» Те смутились, а старик ответил: «Лопата-то одна!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не запомнился его печальный юмор, который, конечно, не был понят Алешей. Но свою неожиданно родившую формулировку «ребенок интересуется» я решила взять на вооружение и использовать в похожих ситуациях. Их оказалось очень много, потому что, увы, мы с Алешей чаще, чем хорошую, наблюдаем на улицах халтурную, скверную работу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Хорошую и плохую работу Алеша замечает постоянно: «А почему эта машина так дымит? У нее, что мотор засорился?»; «Вот дядя – молодец! Как снег счистил! Не скользко!»; «Посмотри: этот грузовик ветки поломал! Зачем на дерево заехал?!» Я поощряю такую наблюдательность, а бабушка, волнуется: «Ну и зануда вырастит!» Какая-то опасность этого, конечно, есть, но не знаю, может, лучше здесь переборщит. А как воспитывать требовательность к себе и людям, совершенно необходимую всем, мужчинам же – в особенности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Важно воспитать в будущем мужчине уважение к женщи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7165</wp:posOffset>
            </wp:positionH>
            <wp:positionV relativeFrom="paragraph">
              <wp:posOffset>27305</wp:posOffset>
            </wp:positionV>
            <wp:extent cx="1914525" cy="15430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ходим в автобус. В нем одно свободное место. Я сажусь. Женщина рядом вскакивает, чтобы сел Алеша, «Ну что вы! – говорю я.- Он же мужчина, рыцарь! Он не может, как эти дяди (показываю на сидящих в автобусе молодых людей), сидеть, когда женщины стоят!» «Дяди», к сожалению, даже не смутились, а Алеша был горд и преисполнен чувства собственного достоинства, отражение которого сохранилось на его лице до самого конца поездки.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027430</wp:posOffset>
            </wp:positionV>
            <wp:extent cx="1905000" cy="25812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Этот случай ему запомнился, он теперь ни за что не сядет в транспорте, даже если есть свободные места. Правда, и сами пожилые портят молодежь. Пытается, бывает, молодой человек уступить место старушке, а та отказывается: «Сиди, сиди, милый, ничего, я постаю!» Я не выдерживаю подчас: «За кого же вы его принимаете?! Разве он может сидеть, если женщина стоит?!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Быть внимательным к женщине – этому мы учим Алешу постоянно и уже видим плоды своих усилий. «Сначала бабушке налей,- распоряжается он за обедом,- а потом мне. Она же женщина!»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Сын придерживает дверь, когда мы входим в подъезд, норовит помочь нести тяжелую сумку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се это, конечно, отрадно. Но есть моменты в воспитании маленького мужчины, которые не могут не тревожить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Я возвращаюсь с работы, и в прихожей с дикими криками меня встречает существо, вооруженное до зубов. «Полиция! –  вопит существо.-  Ты арестована! Иди в тюрьму!» «Алеша здравствуй!» - говорю. Куда там! Воинственная игра в разгаре, он готов всех «перестрелять»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Возможно, страшного в этом нет, но перевести сына на мирные рельсы трудно. И почти каждый раз толчком к вспышкам агрессивности выступает телевидение. Ведь даже детские мультфильмы (прежде всего зарубежные) агрессивны. Но если от них можно уберечь ребенка, то как убережешь его от постоянной телеинформации о терактах? Да и надо ли скрывать это?.. Малыш живет в реальном мире и не может не испытывать его влияни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>Но как вырастить мальчика, чтобы он всегда чувствовал и знал, где границы добра и зла? Наши с вами поступки – пример для подраж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>«А когда Пушкин опять придет, он убьет Дантеса?» - спрашивает Алеша. Что это- жажда справедливости? Или – так, фантазия на волнующие мальчишек темы, связанные со сражениями, стрельбой? Трудно сказать ... Как трудно учесть и все другие зигзаги на пути воспитания маленького мужчи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7025" cy="21907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2060"/>
        <w:left w:val="thickThinMediumGap" w:sz="24" w:space="24" w:color="002060"/>
        <w:bottom w:val="thickThinMediumGap" w:sz="24" w:space="24" w:color="002060"/>
        <w:right w:val="thickThinMediumGap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7:00Z</dcterms:created>
  <dc:creator>vesta</dc:creator>
  <dc:description/>
  <cp:keywords/>
  <dc:language>en-US</dc:language>
  <cp:lastModifiedBy>vesta</cp:lastModifiedBy>
  <dcterms:modified xsi:type="dcterms:W3CDTF">2010-05-26T08:21:00Z</dcterms:modified>
  <cp:revision>3</cp:revision>
  <dc:subject/>
  <dc:title/>
</cp:coreProperties>
</file>