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нижная выставка - трансформер </w:t>
      </w:r>
      <w:r>
        <w:rPr>
          <w:b/>
          <w:sz w:val="28"/>
          <w:szCs w:val="28"/>
        </w:rPr>
        <w:t xml:space="preserve">  «</w:t>
      </w:r>
      <w:r>
        <w:rPr>
          <w:b/>
          <w:i/>
          <w:sz w:val="28"/>
          <w:szCs w:val="28"/>
        </w:rPr>
        <w:t>На планете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выстав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 расширению представлений молодых людей о семье как о важнейшем социальном институте, закреплять позитивные представления о семейных ценн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 выставк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молодых людей пользоваться законодательной       литературой о семье и бра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научной и популярной литературой по психологии семейных отнош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современными периодическими изданиями, раскрывающими проблему семьи и бра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потенциала молодых люде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760" cy="276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ые разделы выставки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аже семьи и брак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юбимов, А.П. Конституция Российской Федерации : Альбом таблиц и схем / А. П. Любимов. – М. :НОРМА – ИНФРА-М,1998. – 142 с. – (Конституционное право Росси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(по состоянию на 20 октября 2006 года). – Н. : Сиб. унив. изд-во, 2006. – 75 с. – (Кодексы и законы Росси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емейное законодательство /Под ред. С.А. Подзорова. – М. : Экзамен, 2003. – 528 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льина, О.Ю. Проблемы интереса в семейном праве Российской Федерации / О.Ю. Ильина. – М. : «Городец», 2007. – 192 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льичева, М.Ю. Дела семейные / Мария Ильичева. – М. : Олимп: АСТ: Астрель, 2005. – 350 с. – (Советы юриста на все случаи жизн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челинцева Л.М. Практикум по семейному праву : Учеб. пособие для юрид. вузов / Л.М. Пчелинцева. – 8-е изд., перераб. – М. : Норма, 2007. – 304 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узакова, О.А. Семейное право / О.А. Рузакова. – М.: Экзамен, 2007. – 52 с. – (Консультация юрист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Цитат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емья, материнство, отцовство и детство в Российской Федерации находятся под защитой государства»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мейный кодекс РФ ст. 1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е приорите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ужинин В.Н. Психология семьи / В.Н. Дружинин. – 3-е изд. – СПб. : Питер, 2008. – 176 с. 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птерев П.Ф. Задачи семейного воспитания : Статьи, советы и рекомендации / П.Ф. Каптерев. – М. : Карапуз, 2005. – 192 с. : ил. – (Педагогика детств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чарова Р.В. Психология родительства : Учеб. пособие для вузов / Р.В. Овчарова. – М. : Академия, 2005. – 368 с. – (Высшее профессиональное образова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сихология семейных отношений с основами семейного консультирования : Учеб. пособие для вузов / Под ред. Е.Г.Силяевой. – 4-е изд., стереотип. – М. : Академия, 2006. – 192  с. – (Высшее профессиональное образова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ипоркина, И.В. Взрослые дети, или инструкция для родителей / И. Ципоркина, Е. Кабанова. – М. : АСТ-ПРЕСС, 2007. – 304 с. : ил. – (Практическая психология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Черняк, Е.М. Семьеведение: Учеб. пособие / Е.М.Черняк. – М. : Дашков и К</w:t>
      </w:r>
      <w:r>
        <w:rPr>
          <w:rFonts w:cs="Segoe UI" w:ascii="Segoe UI" w:hAnsi="Segoe UI"/>
          <w:sz w:val="28"/>
          <w:szCs w:val="28"/>
        </w:rPr>
        <w:t>ͦ</w:t>
      </w:r>
      <w:r>
        <w:rPr>
          <w:sz w:val="28"/>
          <w:szCs w:val="28"/>
        </w:rPr>
        <w:t>, 2009. – 320 с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Цитата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емья… Как научиться понимать и уважать друг друга? Как избежать ссор и конфликтов? На эти и другие вопросы Вы найдете ответ, познакомившись с этими книгам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спутника жизни. Брак – таинство любви.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илов Е.П. Семья и брак : [Ответы на самые актуальные вопросы] / Е.П. Данилов. – М. : АСТ: Зебра Е, 2007. – 192 с. – (Юридическая консультац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гидес, А.П. Учебник семейных отношений, или Брак без брака / Аркадий Егидес. – М. : АСТ-ПРЕСС, 2006. – 336 с. : ил. – (Практическая психолог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злов, Н.И. На крыльях любви, или как сделать семью : Советы женихам и невестам  / Николай Козлов. – М. : АСТ: Астрель; Владимир: ВКТ, 2010.-256 с. : и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эйдж, С. Создайте идеальный брак : [Сделайте это вовремя] / Пэйдж Сьюзен; Пер. с англ. Ирина Забелина. – М. : Букмэн; Центр полиграф, 1999. 315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ливы вместе : Как воспитать жену, удобную для жизни; [Бесполезные советы Гены Букина] / сост. Степа Строгачев. – М. : Премьера, 2008. – 200 с. : и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русских обычаев / Автор-сост. Юдина Н.А. – М. : Вече, 2001. – 512 с. : и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Цитат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мысл брака в том, чтобы приносить радость. Подразумевается, что супружеская жизнь – самая счастливая, полная, богатая, чистая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Царевна Александра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, дополнивший выставку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на пике новостей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власенко О. Ювенильная юстиция глазами молодежи / Ольга Авласенко // Наша молодежь, № 1, 2011. – С. 25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речнова В. Мать и мачеха: Исповедь одного года / Варвара Заречнова // Юность, № 3, 2011. – С. 13 – 15. – (20-я комната/Тема номер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верева А. Какое простое счастье / Анастасия Зверева // Наша молодежь, № 1, 2011. – С. 2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 любовь // Смена, № 2, 2011. – 64 с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Цитат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юбовь всегда трагедия, радость и страх, воскрешение и смерть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.А. Берк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трибуты выстав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лаг Российской Федерац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клет «Ценности семьи и бра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клет «Семейная правовая скамей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клеты Всероссийского родительского собрания: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ера, надежда, любовь в российских семьях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шло из печати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мья – малая церк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начально выставка состояла из трех основных разделов, но по мере проведения мероприятий, поступления новой информации, а также учитывая пожелания молодежи, она разворачивала  дополнительные разделы, и наполнялась творческими работами читател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 с конвертами «Семейные изюминк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ейная тра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ейн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цепт семейного благополу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ейная мечт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Семейное пожел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ейная примет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боты – победители  конкурса «Герб моей семьи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Дерево семейного благополучия», созданное на ролевой иг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305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510" w:firstLine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690" w:firstLine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510" w:firstLine="17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4:00Z</dcterms:created>
  <dc:creator>ЦБ</dc:creator>
  <dc:description/>
  <cp:keywords/>
  <dc:language>en-US</dc:language>
  <cp:lastModifiedBy>Admin</cp:lastModifiedBy>
  <dcterms:modified xsi:type="dcterms:W3CDTF">2012-01-12T07:53:00Z</dcterms:modified>
  <cp:revision>2</cp:revision>
  <dc:subject/>
  <dc:title>Книжная выставка - трансформер   «На планете Семья»</dc:title>
</cp:coreProperties>
</file>