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лнышке тепло,                                        и душа на мест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семья вместе                                                 а дома лучш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стях хорошо,                                                           при матери добро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лучше дружка,                                           тот вовек не погибае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родителей почитает,                                  когда в семье ла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что клад,                                                         чем родная матушк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5:49:00Z</dcterms:created>
  <dc:creator>Андрей</dc:creator>
  <dc:description/>
  <cp:keywords/>
  <dc:language>en-US</dc:language>
  <cp:lastModifiedBy>Психолог</cp:lastModifiedBy>
  <dcterms:modified xsi:type="dcterms:W3CDTF">2011-12-24T05:49:00Z</dcterms:modified>
  <cp:revision>2</cp:revision>
  <dc:subject/>
  <dc:title/>
</cp:coreProperties>
</file>