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Е ИССЛЕДОВАНИЕ ПОРТРЕТА  МОЛОДОЙ СЕМЬИ ЗАТО СЕВЕРСК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ачёва Е.Н., Аксёнов М.М., Петренко С.А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ий Государственный Педагогический Университет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Исследовательский Ядерный Университет МИФ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К 159.9.072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 представляет собой систему социального функционирования человека, один из основных институтов общества. Она находится в движении, меняется не только под воздействием социально-политических условий, но и в силу внутренних процессов своего развития</w:t>
      </w:r>
      <w:r>
        <w:rPr>
          <w:rFonts w:cs="Georgia" w:ascii="Georgia" w:hAnsi="Georgia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ые семьи – это динамичная и легко реагирующая на различные социально-экономические изменения часть общества. Состояние данной категории населения во многом отражает происходящие в обществе преобразования, что выражается в изменении особенностей формирования молодой семьи, ее структуры, состава, типов семейного уклада. Молодые семьи аккумулируют на себе ряд достаточно сложных проблем, являющихся следствием всесторонних перемен последних десятилетий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2]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 сейчас в России трудное время во всех сферах жизни – производственной, общественной, а также в личной и семейной. Разрушение привычного образа жизни, кризис, нестабильность, хронический изматывающий стресс – все это разрушает семьи. Происходит ломка устоявшихся традиций  в отношениях между супругами. 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 Социально-экономические положение российской молодой семьи требует повышения роли государства в создании нормальных условий для достижения уровня благополучия. Сегодня большинство молодоженов считают, что они социально не защищены и нуждаются в помощи со стороны государства. Поэтому формирование эффективной государственной молодежной семейной политики предполагает изучение мнения молодых супругов о том, по каким направлениям должна осуществляться государственная поддержка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того, какие стартовые возможности имеют молодые семьи, какие им предоставлены альтернативы решения проблем, во многом зависят состояние и развитие различных сфер общества через одно-два десятилетия, что доказывает необходимость особой концентрации внимания именно на состоянии данной категории населения и демонстрирует актуальность ее проблем и их возможных способов реш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ые семьи в процессе становления и жизнедеятельности испытывают трудности, которые качественным образом влияют на развитие каждой из них. Рассмотрим проблемы, характерные для молодой семьи в современной России, в результате проведенных социологических исследований было выявлено два блока наиболее актуальных с точки зрения молодых семей проблем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социально-экономический блок, включающий в себя проблему материальной обеспеченности, жилищную проблему и проблему трудоустройства молодых супруг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       социально-психологический блок, в котором можно выделить проблемы адаптации молодых супругов друг к другу, к новой ситуации (смене ролей, стереотипов и стилей поведения) и к новым родственникам.[6]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м особое внимание на второй блок. На сегодняшний день исследователи констатируют ряд новых явлений в развитии института семьи, в частности, переход к партнерской семье.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тнерская семья </w:t>
      </w:r>
      <w:r>
        <w:rPr>
          <w:rFonts w:cs="Times New Roman" w:ascii="Times New Roman" w:hAnsi="Times New Roman"/>
          <w:sz w:val="28"/>
          <w:szCs w:val="28"/>
        </w:rPr>
        <w:t xml:space="preserve">это равноправные возможности супругов, то есть муж и жена осваивают ряд новых семейных ролей, которые ранее были не свойственны им. Например, мужчина воспитывает детей, а женщина выстраивает карьер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жчина стремится к лидерству в  семье, но если у него не было перед глазами отца-кормильца и отца-лидера, поскольку ведущую роль в большинстве  семей выполняла женщина-мать, жена, то ему эта роль дается со значительным трудом. Женщинам также тяжело. С одной стороны - она имеет активную жизненную позицию, по существу представительница матриархата, с другой стороны – женщина стремиться быть слабой, чувственной, женственной.  У неё также в детстве отсутствовал  пример перед глазами матери-лидера и матери-домохозяйки одновременно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3]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настоящее время происходит перестройка поло-ролевых  установок, которые сформировались в  ходе исторического института семьи.  Для каждого из членов семьи это является определенным стрессом, так как идет вразрез  с теми установками, которые сложились в процессе социализации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ту болезненных переживаний молодых мужчин и женщин подтверждают социологические исследования, где отмечается, что все меньшая часть существующих браков относится к гармоничным и удачным.  (Семеновых Е.А., Ларионова О.А, 2007). Так, п</w:t>
      </w:r>
      <w:r>
        <w:rPr>
          <w:rFonts w:cs="Times New Roman" w:ascii="Times New Roman" w:hAnsi="Times New Roman"/>
          <w:sz w:val="28"/>
          <w:szCs w:val="28"/>
        </w:rPr>
        <w:t xml:space="preserve">о статистическим данным ЗАГСа ЗАТО Северск количество разводов в 2008 году среди молодых семей увеличилось на 20% по сравнению с 2006 годом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7 году по заказу Отдела по делам молодежи Администрации ЗАТО г.Северска было проведено социально-психологическое исследование проблем молодых семей города.  Целью данного исследования являлось составление социально-психологического портрета молодой семьи города Северска и определения основных причин возникновения конфликтных ситуаций. </w:t>
      </w:r>
      <w:r>
        <w:rPr>
          <w:rFonts w:cs="Times New Roman" w:ascii="Times New Roman" w:hAnsi="Times New Roman"/>
          <w:sz w:val="28"/>
          <w:szCs w:val="28"/>
        </w:rPr>
        <w:t xml:space="preserve">Для проведения исследования была составлена анкета Асыловой Т.А, которая включала в себя и ряд тестов, в том числе «Характер взаимодействия супругов в конфликтных ситуациях», Тест Томаса, Тест Басса- Дарки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</w:t>
      </w:r>
      <w:r>
        <w:rPr>
          <w:rFonts w:cs="Times New Roman" w:ascii="Times New Roman" w:hAnsi="Times New Roman"/>
          <w:sz w:val="28"/>
          <w:szCs w:val="28"/>
        </w:rPr>
        <w:t xml:space="preserve">   В период с октября 2008 по март 2009 год было опрошено около 400 семей в возрасте до 35 лет, включая онлайн-анкетирование на сайте Северской государственной технологической академии.  Были получены следующие результаты:</w:t>
      </w:r>
    </w:p>
    <w:p>
      <w:pPr>
        <w:pStyle w:val="Normal"/>
        <w:keepNext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385230750"/>
      <w:bookmarkStart w:id="1" w:name="_1303395639"/>
      <w:bookmarkStart w:id="2" w:name="_1303395520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55pt;height:195.8pt" filled="f" o:ole="">
            <v:imagedata r:id="rId3" o:title=""/>
          </v:shape>
          <o:OLEObject Type="Embed" ProgID="Excel.Sheet.12" ShapeID="ole_rId2" DrawAspect="Content" ObjectID="_36977901" r:id="rId2"/>
        </w:object>
      </w:r>
    </w:p>
    <w:p>
      <w:pPr>
        <w:pStyle w:val="Style17"/>
        <w:tabs>
          <w:tab w:val="clear" w:pos="708"/>
          <w:tab w:val="left" w:pos="828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1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семей по семейному стаж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опрошенных семей, 52% - имеют стаж семейной жизни от одного до пяти лет, 33% - семейный стаж от 6-10 лет, 16% - проживают вместе более 10 лет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1385230885"/>
      <w:bookmarkEnd w:id="3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45pt;height:240.85pt" filled="f" o:ole="">
            <v:imagedata r:id="rId5" o:title=""/>
          </v:shape>
          <o:OLEObject Type="Embed" ProgID="Excel.Sheet.12" ShapeID="ole_rId4" DrawAspect="Content" ObjectID="_1303966496" r:id="rId4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2.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семей по количеству детей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детей семьи распределились следующим образом: 57% семей имеют одного ребенка, 41% - двоих детей, 2% - троих дете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_1385230938"/>
      <w:bookmarkEnd w:id="4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pt;height:351.2pt" filled="f" o:ole="">
            <v:imagedata r:id="rId7" o:title=""/>
          </v:shape>
          <o:OLEObject Type="Embed" ProgID="Excel.Sheet.12" ShapeID="ole_rId6" DrawAspect="Content" ObjectID="_1805385511" r:id="rId6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3.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семей по количеству детей в зависимости от семейного стаж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1385231027"/>
      <w:bookmarkEnd w:id="5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81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75pt;height:414.2pt" filled="f" o:ole="">
            <v:imagedata r:id="rId9" o:title=""/>
          </v:shape>
          <o:OLEObject Type="Embed" ProgID="Excel.Sheet.12" ShapeID="ole_rId8" DrawAspect="Content" ObjectID="_336298229" r:id="rId8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4. Распределение семей по условиям проживания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ольшее количество молодых семей, а именно 70% прожив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о от родителей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дводя итоги можно отметить, что в ЗАТО Северск, портрет молодой семьи представляет – супруги, проживающие отдельно от родителей, включая арендованную квартиру</w:t>
      </w:r>
      <w:r>
        <w:rPr>
          <w:rFonts w:cs="Times New Roman" w:ascii="Times New Roman" w:hAnsi="Times New Roman"/>
          <w:sz w:val="28"/>
          <w:szCs w:val="28"/>
        </w:rPr>
        <w:t xml:space="preserve">, наличие одного ребенка и стаж совместного проживания от 1 до 5 лет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структуре трудностей молодой семьи занимают проблемы психологического характера: конфликты, недопонимание, разногласия, недовольство и др. В повседневной семейной жизни не все происходит гладко. При исследовании было выявлено восемь сфер семенной жизни, в которых чаще всего происходят конфлик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отношений с родственниками и друзья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связанные с воспитанием де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стремления к автономии одного из супруг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ролевых ожида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огласование норма повед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доминирования одним из супруг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рев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ждение в отношении к деньгам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39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1385231167"/>
      <w:bookmarkStart w:id="7" w:name="_1303399324"/>
      <w:bookmarkEnd w:id="6"/>
      <w:bookmarkEnd w:id="7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79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1pt;height:402.2pt" filled="f" o:ole="">
            <v:imagedata r:id="rId11" o:title=""/>
          </v:shape>
          <o:OLEObject Type="Embed" ProgID="Excel.Sheet.12" ShapeID="ole_rId10" DrawAspect="Content" ObjectID="_210829898" r:id="rId10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5. Распределение сфер семейной жизни, в которых возникают конфликты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рис.5 на первом месте находятся нарушение ролевых ожиданий – 20%, равные позиции по 17 % занимают – доминирование супругов и отношение к деньгам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лодые семьи, действительно,  испытывают кризис переходного этапа  от патриархальных отношений с жестким доминированием одного из супругов к равноправной семье. </w:t>
      </w:r>
      <w:r>
        <w:rPr>
          <w:rFonts w:cs="Times New Roman" w:ascii="Times New Roman" w:hAnsi="Times New Roman"/>
          <w:color w:val="000000"/>
          <w:sz w:val="28"/>
          <w:szCs w:val="28"/>
        </w:rPr>
        <w:t>Безусловно, навыки партнерских отношений</w:t>
      </w:r>
      <w:r>
        <w:rPr>
          <w:rFonts w:cs="Times New Roman" w:ascii="Times New Roman" w:hAnsi="Times New Roman"/>
          <w:sz w:val="28"/>
          <w:szCs w:val="28"/>
        </w:rPr>
        <w:t xml:space="preserve"> и конструктивного поведения в конфликтных ситуациях у молодых людей еще не выработаны.  Материальные проблемы стоят достаточно высоко в рейтинге по конфликтам, но уступают психологическим, таким образом, в области семейной политике города необходимы мероприятия направленные на психологическую поддержку семьи и семейных отношений, формированию образа современной семьи – эгалитарной, основанной на демократических отношениях, равенстве мужчин и женщин, отношениях партнерства. </w:t>
      </w:r>
      <w:r>
        <w:rPr>
          <w:rFonts w:cs="Times New Roman" w:ascii="Times New Roman" w:hAnsi="Times New Roman"/>
          <w:sz w:val="28"/>
          <w:szCs w:val="28"/>
          <w:lang w:val="en-US"/>
        </w:rPr>
        <w:t>[1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нное выше, обуславливает необходимость говорить об объективных потребностях современной семьи в квалифицированной помощи специалистов. Новое направление социальной помощи семье должно основываться на современных технологиях терапии и консультирования. Применение этих технологий позволит осуществлять именно психолого-педагогическую, консультативную  помощь современным семьям, но на сегодняшний день нет четкого научно-практического обоснования применения этих технологий в социальной работе. Но существует серьезное препятствие для широкого охвата населения данными видами помощи: не все люди готовы пойти к психологу («Я не дурак», «Зачем я пойду в психушку?»)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было уже сказано выше, существует пробел в жизненном опыте, как у молодых мужчин, так и у женщин к созданию новой партнерской семьи. Таким образом, на современном этапе работы с молодой семьей необходимо выходить за </w:t>
      </w:r>
      <w:r>
        <w:rPr>
          <w:rFonts w:cs="Times New Roman" w:ascii="Times New Roman" w:hAnsi="Times New Roman"/>
          <w:color w:val="000000"/>
          <w:sz w:val="28"/>
          <w:szCs w:val="28"/>
        </w:rPr>
        <w:t>рамки ортодоксального сугубо клинического подхода к семейной психотерапии и психологическому консультированию.[4] Следует искать новые пути внедрения этих технологий в социальную работу. Следовательно, в области семейной политики в городе Северске необходимы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в двух направлениях: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супругов эффективному межличностному взаимодействию, позитивному и адекватному восприятию супруга, знакомящих молодых супругов и молодежь города с основами семейной психологи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Профилактика и превенция возможных</w:t>
      </w:r>
      <w:r>
        <w:rPr>
          <w:rFonts w:cs="Times New Roman" w:ascii="Times New Roman" w:hAnsi="Times New Roman"/>
          <w:sz w:val="28"/>
          <w:szCs w:val="28"/>
        </w:rPr>
        <w:t xml:space="preserve"> трудностей в браке и в семье, на воспитание полноценных супружеских и родительских установок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в г. Северске уже запущен</w:t>
      </w:r>
      <w:r>
        <w:rPr>
          <w:rFonts w:cs="Times New Roman" w:ascii="Times New Roman" w:hAnsi="Times New Roman"/>
          <w:sz w:val="28"/>
          <w:szCs w:val="28"/>
        </w:rPr>
        <w:t xml:space="preserve"> механизм по работе с молодыми семьями. В ЗАТО Северск психолого-педагогическая программа пошла по пути интеграции и разработки такой структуры, чтобы были задействованы все виды помощи молодой семье: юридическая, психологическая, педагогическа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исследования выпущена методическая работа. </w:t>
      </w:r>
      <w:r>
        <w:rPr>
          <w:rFonts w:cs="Times New Roman" w:ascii="Times New Roman" w:hAnsi="Times New Roman"/>
          <w:sz w:val="28"/>
          <w:szCs w:val="28"/>
        </w:rPr>
        <w:t>Начиная с 2010 года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и Комитете молодежной и семейной политики Администрации ЗАТО Северск работае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нформационно-консультационный центр «Молодая семья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ем ведут по следующим направлениям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емейный психолог, детский психолог, юрис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уги, оказываемые Информационно-консультационным центром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и по особенностям развития и коррекции поведения детей дошкольного возраста, раннее развитие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и по особенностям развития психической сферы ребе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нинги, лектории, индивидуальные консультации для молодых семей по вопросам межличностного взаимодействия, воспитания и развития де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Школа молодых родителей»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ации супругам по поведению в конфликтных ситуациях, на основе диагностики типологии лич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ческий ликбез по семейной психологии для молодых людей, решивших создать семью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конкурсов «Я-мама» и др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ЗАТО Северск внедрено новое направление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«Поддержка молодых семей ЗАТО Северск в решении жилищной проблемы в 2011 – 2015 годах».[7] </w:t>
      </w:r>
      <w:r>
        <w:rPr>
          <w:rFonts w:cs="Times New Roman" w:ascii="Times New Roman" w:hAnsi="Times New Roman"/>
          <w:sz w:val="28"/>
          <w:szCs w:val="28"/>
        </w:rPr>
        <w:t>Широкое распространение получили различные объединения молодых семей с целью организации досуга: «Семейкин остров», «Сближение» и пр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2 году планируется провести мониторинговое исследование с целью изучения степени эффективности вышеперечисленных форм поддержки  молодым семьям с участием авторов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ылова Т.А., Шабаловская М.В. «Итоги психологического исследования молодых семей ЗАТО Севесрк» / Северск: Издательство – СМИ «Мой шанс»,2008 – 30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ишневский, А.Г. Эволюция российской семьи. /А.Г. Вишневский.- Экология и жизнь, №7, 2008. С.5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мыслова О. М. Психологические и социально-культурные функции семьи // Психология семьи / Под ред. Д.Я. Райгородского: Учеб. пособие для факультетов психологии, экономики и журналистики. Самара: Изд. дом «Бахрах-М», 200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рцева, Л.В. Модель семьи в условиях трансформации Российского общества. /  Л.В. Карцева. – Социс, №7, 2003 год, С.9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юнас Р. Основы психологического консультирования. /Пер. с. лит.М.: Академический прект.-240 с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одая семья: проблемы и перспективы социальной поддержки / под обшей редакцией Е.В. Жижко, С.Д. Чигановой. – Красноярск: РУМЦ ЮО, 2005. – 30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ициальный сайт ЗАТО Северск. Режим доступа: http://www.seversknet.ru/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авторах: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енов Михаил Михайлович – доктор медицинских наук, профессор, заведующий кафедрой психологии развития личности Томского государственного педагогического университета ( ТГПУ), ведущий научный сотрудник отделения пограничных состояний  ГУ НИИ психического здоровья СО  ТНЦ РАМН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ачева Елена Николаевна – аспирант  кафедры психологии развития личности Томского государственного педагогического университета (ТГПУ)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енко Светлана Анатольевна – руководитель по социальной работе (СГТ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nformation about authors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ksenov Mikhail Mikhailovich – M.D., Professor, leading researcher of Borderline States Department of SI Mental Health Research Institute TSC SB RAMSci, Head of Psychology of Development of Personality Chair of Tomsk State Pedagogical University (TSPU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kripacheva Elena Nikolayevna – postgraduate student of Psychology of Development of Personality Chair of Tomsk State Pedagogical University (TSPU).</w:t>
      </w:r>
    </w:p>
    <w:p>
      <w:pPr>
        <w:pStyle w:val="Normal"/>
        <w:spacing w:lineRule="auto" w:line="360"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etrenko Svetlana Anatolyevna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 head on social w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ork,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Scientific</w:t>
      </w:r>
      <w:r>
        <w:rPr>
          <w:rStyle w:val="Shorttext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Research Nuclear</w:t>
      </w:r>
      <w:r>
        <w:rPr>
          <w:rStyle w:val="Shorttext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Universit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SRNU MIFI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абзац"/>
    <w:basedOn w:val="Normal"/>
    <w:qFormat/>
    <w:pPr>
      <w:overflowPunct w:val="false"/>
      <w:autoSpaceDE w:val="false"/>
      <w:spacing w:lineRule="auto" w:line="360" w:before="0" w:after="120"/>
      <w:ind w:firstLine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53:00Z</dcterms:created>
  <dc:creator>Сергей</dc:creator>
  <dc:description/>
  <cp:keywords/>
  <dc:language>en-US</dc:language>
  <cp:lastModifiedBy>USER</cp:lastModifiedBy>
  <cp:lastPrinted>2009-05-11T22:13:00Z</cp:lastPrinted>
  <dcterms:modified xsi:type="dcterms:W3CDTF">2011-12-12T15:53:00Z</dcterms:modified>
  <cp:revision>2</cp:revision>
  <dc:subject/>
  <dc:title>ДОКЛАД</dc:title>
</cp:coreProperties>
</file>