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ачёва Е.Н., Аксёнов М.М. (г.Томск)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кузнецк 14-15 мая 2009г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 определен как год молодежи, прошлый год был годом семьи. Было сделано много положительных преобразований, как для молодежи, так и для семей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 сейчас в России трудное время во всех сферах жизни – производственной, общественной, а также в личной и семейной. Разрушение привычного образа жизни, кризис, нестабильность, хронический изматывающий стресс – все это разрушает семьи. Происходит ломка устоявшихся традиций  в отношениях между супругами.  (Самоукина Н.В., 1998). По статистическим данным ЗАГСа ЗАТО Северск количество разводов в 2008 году среди молодых семей увеличилось на 20% по сравнению с 2006 годом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исследователи констатируют ряд новых явлений в развитии института семьи, в частности, переход к партнерской семье.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тнерская семья </w:t>
      </w:r>
      <w:r>
        <w:rPr>
          <w:rFonts w:cs="Times New Roman" w:ascii="Times New Roman" w:hAnsi="Times New Roman"/>
          <w:sz w:val="28"/>
          <w:szCs w:val="28"/>
        </w:rPr>
        <w:t xml:space="preserve">это равноправные возможности супругов, то есть муж и жена осваивают ряд новых семейных ролей, которые ранее были не свойственны им. Например, мужчина воспитывает детей, а женщина выстраивает карьеру.  По социологическим данным журнала </w:t>
      </w:r>
      <w:r>
        <w:rPr>
          <w:rFonts w:cs="Times New Roman" w:ascii="Times New Roman" w:hAnsi="Times New Roman"/>
          <w:sz w:val="28"/>
          <w:szCs w:val="28"/>
          <w:lang w:val="en-US"/>
        </w:rPr>
        <w:t>Forbs</w:t>
      </w:r>
      <w:r>
        <w:rPr>
          <w:rFonts w:cs="Times New Roman" w:ascii="Times New Roman" w:hAnsi="Times New Roman"/>
          <w:sz w:val="28"/>
          <w:szCs w:val="28"/>
        </w:rPr>
        <w:t xml:space="preserve"> 2008 года, Россия входит в мировую десятку стран, где  управленцами различных  компаний и организаций являются  женщин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жчина стремится к лидерству в  семье, но если у него не было перед глазами отца-кормильца и отца-лидера, поскольку ведущую роль в большинстве  семей выполняла женщина-мать, жена, то ему эта роль дается со значительным трудом. Женщинам также тяжело. С одной стороны - она имеет активную жизненную позицию, по существу представительница матриархата, с другой стороны – женщина стремиться быть слабой, чувственной, женственной.  У неё также в детстве отсутствовал  пример перед глазами матери-лидера и матери-домохозяйки одновременно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настоящее время происходит перестройка поло-ролевых  установок, которые сформировались в  ходе исторического института семьи.  Для каждого из членов семьи это является определенным стрессом, так как идет вразрез  с теми установками, которые сложились в процессе социализации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ту болезненных переживаний молодых мужчин и женщин подтверждают социологические исследования, где отмечается, что все меньшая часть существующих браков относится к гармоничным и удачным.  (Семеновых Е.А., Ларионова О.А, 2007)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7 году по заказу Отдела по делам молодежи Администрации ЗАТО г.Северска было проведено социально-психологическое исследование проблем молодых семей города.  Целью данного исследования являлось составление социально-психологического портрета молодой семьи города Северска и определения основных причин возникновения конфликтных ситуаций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исследования была составлена анкета из ряда тестов, в том числе «Характер взаимодействия супругов в конфликтных ситуациях», Тест Томаса, Тест Басса- Дарки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</w:t>
      </w:r>
      <w:r>
        <w:rPr>
          <w:rFonts w:cs="Times New Roman" w:ascii="Times New Roman" w:hAnsi="Times New Roman"/>
          <w:sz w:val="28"/>
          <w:szCs w:val="28"/>
        </w:rPr>
        <w:t xml:space="preserve">   В период с октября 2008 по март 2009 год было опрошено около 400 семей в возрасте до 35 лет, включая онлайн-анкетирование на сайте Северской государственной технологической академии.  Были получены следующие результаты:</w:t>
      </w:r>
    </w:p>
    <w:p>
      <w:pPr>
        <w:pStyle w:val="Normal"/>
        <w:keepNext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303395639"/>
      <w:bookmarkStart w:id="1" w:name="_1303395520"/>
      <w:bookmarkEnd w:id="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186.75pt" filled="f" o:ole="">
            <v:imagedata r:id="rId3" o:title=""/>
          </v:shape>
          <o:OLEObject Type="Embed" ProgID="Excel.Sheet.12" ShapeID="ole_rId2" DrawAspect="Content" ObjectID="_281814113" r:id="rId2"/>
        </w:object>
      </w:r>
    </w:p>
    <w:p>
      <w:pPr>
        <w:pStyle w:val="Style17"/>
        <w:tabs>
          <w:tab w:val="clear" w:pos="708"/>
          <w:tab w:val="left" w:pos="828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1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семей по семейному стаж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опрошенных семей, 52% - имеют стаж семейной жизни от одного до пяти лет, 33% - семейный стаж от 6-10 лет, 16% - проживают вместе более 10 лет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874052030" r:id="rId4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2.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семей по количеству детей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детей семьи распределились следующим образом: 57% семей имеют одного ребенка, 41% - двоих детей, 2% - троих дете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4.35pt" filled="f" o:ole="">
            <v:imagedata r:id="rId7" o:title=""/>
          </v:shape>
          <o:OLEObject Type="Embed" ProgID="Excel.Sheet.12" ShapeID="ole_rId6" DrawAspect="Content" ObjectID="_484672728" r:id="rId6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3.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семей по количеству детей в зависимости от семейного стаж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1693119250" r:id="rId8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4. Распределение семей по условиям прожив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ольшее количество молодых семей, а именно 70% прожив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о от родителей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дводя итоги можно отметить, что в ЗАТО Северск, портрет молодой семьи представляет - проживание отдельно, включая арендованную квартиру</w:t>
      </w:r>
      <w:r>
        <w:rPr>
          <w:rFonts w:cs="Times New Roman" w:ascii="Times New Roman" w:hAnsi="Times New Roman"/>
          <w:sz w:val="28"/>
          <w:szCs w:val="28"/>
        </w:rPr>
        <w:t xml:space="preserve">, наличие одного ребенка и стаж совместного проживания от 1 до 5 лет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было выявлено восемь сфер семенной жизни, в которых чаще всего происходят конфлик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отношений с родственниками и друзь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связанные с воспитанием де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стремления к автономии одного из супруг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ролевых ожида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огласование норма пове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доминирования одним из супруг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рев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ждение в отношении к деньг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39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1303399324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76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3pt;height:380.45pt" filled="f" o:ole="">
            <v:imagedata r:id="rId11" o:title=""/>
          </v:shape>
          <o:OLEObject Type="Embed" ProgID="Excel.Sheet.12" ShapeID="ole_rId10" DrawAspect="Content" ObjectID="_1048627939" r:id="rId10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5. Распределение сфер семейной жизни, в которых возникают конфликты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рис.5 на первом месте находятся нарушение ролевых ожиданий – 20%, равные позиции по 17 % занимают – доминирование супругов и отношение к деньгам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лодые семьи, действительно,  испытывают кризис переходного этапа  от патриархальных отношений с жестким доминированием одного из супругов к равноправной семье. </w:t>
      </w:r>
      <w:r>
        <w:rPr>
          <w:rFonts w:cs="Times New Roman" w:ascii="Times New Roman" w:hAnsi="Times New Roman"/>
          <w:color w:val="000000"/>
          <w:sz w:val="28"/>
          <w:szCs w:val="28"/>
        </w:rPr>
        <w:t>Безусловно, навыки партнерских отношений</w:t>
      </w:r>
      <w:r>
        <w:rPr>
          <w:rFonts w:cs="Times New Roman" w:ascii="Times New Roman" w:hAnsi="Times New Roman"/>
          <w:sz w:val="28"/>
          <w:szCs w:val="28"/>
        </w:rPr>
        <w:t xml:space="preserve"> и конструктивного поведения в конфликтных ситуациях у молодых людей еще не выработаны.  Материальные проблемы стоят достаточно высоко в рейтинге по конфликтам, но уступают психологическим, таким образом, в области семейной политике города необходимы мероприятия направленные на психологическую поддержку семьи и семейных отношений, формированию образа современной семьи – эгалитарной, основанной на демократических отношениях, равенстве мужчин и женщин, отношениях партнерства. (Асылова Т.А., 2008)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нное выше, обуславливает необходимость говорить об объективных потребностях современной семьи в квалифицированной помощи специалистов. Новое направление социальной помощи семье должно основываться на современных технологиях терапии и консультирования. Применение этих технологий позволит осуществлять именно психолого-педагогическую, консультативную  помощь современным семьям, но на сегодняшний день нет четкого научно-практического обоснования применения этих технологий в социальной работе. Но существует серьезное препятствие для широкого охвата населения данными видами помощи: не все люди готовы пойти к психологу («Я не дурак», «Зачем я пойду в психушку?»)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 Отделе молодежи  ЗАТО Северск психолого-педагогическая программа пошла по пути интеграции и разработки такой структуры, чтобы были задействованы все виды помощи молодой семье: юридическая, психологическая, педагогическая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поддержка молодым семьям заключается в проведении ряда мероприятий: семинары, лекции, тренинги, диспуты, встречи со специалистами, выпуск методических материалов, направленных на создание общей установки молодых людей на семейную жизнь. Завершающим этапом программы планируется выездной палаточный лагерь молодых семей, который пройдет в июле 2009 года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за основу программы рассматривается создание общей установки на семейную жизнь?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ло уже сказано выше, существует пробел в жизненном опыте, как у молодых мужчин, так и у женщин к созданию новой партнерской семь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в стабильном браке живут люди, которые по поводу брачных проблем рассуждают следующим образо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сама по себе ценность. Родители были семейными людьми, и сами молодые люди не представляют себе жизни вне семьи. Как правило, они мало рассуждают о том, удачен или неудачен их брак. С самого начала все действия таких людей направлены на сохранение брака. Такая установка на поддержание стабильного брака характерна на людей зрелых, ответственных, заботливых и любящих детей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лительных и многолетних браках живут люди, которые стремятся жить вместе с партнером и для которых жизнь в одиночестве невозможна.  Для таких людей, чем больше стаж семейной жизни, тем больше они ценят брак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, прожившие много лет в браке, считают, что ни в одном браке невозможно удовлетворить все свои желания и потребности. Какие-то потребности удовлетворяются, а какие-то не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без проблем вообще невозможна, в другом браке были бы другие проблемы. «Уйдешь от одних проблем, придешь к други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ый брак поддерживают люди религиозные, которые верят, что их Встреча произошла на небесах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овательно, основным условием стабильной жизни является общая установка на семейную жизнь. 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современном этапе работы с молодой семьей необходимо выходить за </w:t>
      </w:r>
      <w:r>
        <w:rPr>
          <w:rFonts w:cs="Times New Roman" w:ascii="Times New Roman" w:hAnsi="Times New Roman"/>
          <w:color w:val="000000"/>
          <w:sz w:val="28"/>
          <w:szCs w:val="28"/>
        </w:rPr>
        <w:t>рамки ортодоксального сугубо клинического подхода к семейной психотерапии и психологическому консультированию. Следует искать новые пути внедрения этих технологий в социальную работу. Следовательно, в области семейной политики в городе Северске необходимы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в двух направлениях: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супругов эффективному межличностному взаимодействию, позитивному и адекватному восприятию супруга, знакомящих молодых супругов и молодежь города с основами семейной психологи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Профилактика и превенция возможных</w:t>
      </w:r>
      <w:r>
        <w:rPr>
          <w:rFonts w:cs="Times New Roman" w:ascii="Times New Roman" w:hAnsi="Times New Roman"/>
          <w:sz w:val="28"/>
          <w:szCs w:val="28"/>
        </w:rPr>
        <w:t xml:space="preserve"> трудностей в браке и в семье, на воспитание полноценных супружеских и родительских установок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в г. Северске уже запущен</w:t>
      </w:r>
      <w:r>
        <w:rPr>
          <w:rFonts w:cs="Times New Roman" w:ascii="Times New Roman" w:hAnsi="Times New Roman"/>
          <w:sz w:val="28"/>
          <w:szCs w:val="28"/>
        </w:rPr>
        <w:t xml:space="preserve"> механизм по работе с молодыми семьями.</w:t>
      </w:r>
    </w:p>
    <w:p>
      <w:pPr>
        <w:pStyle w:val="Normal"/>
        <w:spacing w:lineRule="auto" w:line="360"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еемся, что данная работа будет продолжена,  несмотря ни на какие внеш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гативные тенденции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лагодарю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внимание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9:13:00Z</dcterms:created>
  <dc:creator>Сергей</dc:creator>
  <dc:description/>
  <cp:keywords/>
  <dc:language>en-US</dc:language>
  <cp:lastModifiedBy>Сергей</cp:lastModifiedBy>
  <cp:lastPrinted>2009-05-11T22:13:00Z</cp:lastPrinted>
  <dcterms:modified xsi:type="dcterms:W3CDTF">2009-05-11T19:13:00Z</dcterms:modified>
  <cp:revision>2</cp:revision>
  <dc:subject/>
  <dc:title>ДОКЛАД</dc:title>
</cp:coreProperties>
</file>