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отворение</w:t>
      </w:r>
    </w:p>
    <w:p>
      <w:pPr>
        <w:pStyle w:val="Normal"/>
        <w:ind w:right="-143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right="-143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right="-143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right="-143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right="-143" w:hanging="0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«Мне нужны чьи-то руки,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Чей-то голос, глаза…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Нужен тот, кто бы ждал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Меня после дождя…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После долгой разлуки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Ждал меня на вокзале.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Чтобы доброе что-то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Чьи-то губы шептали.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Чтобы я просто знал: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Среди трудных минут,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Что меня кто-то любит,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 xml:space="preserve">Что меня где-то ждут…» 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</w:r>
    </w:p>
    <w:p>
      <w:pPr>
        <w:pStyle w:val="Normal"/>
        <w:ind w:right="-143" w:firstLine="156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  <w:t>Автор неизвестен</w:t>
      </w:r>
    </w:p>
    <w:p>
      <w:pPr>
        <w:pStyle w:val="Normal"/>
        <w:ind w:right="-143" w:hanging="0"/>
        <w:rPr>
          <w:rFonts w:cs="Calibri"/>
          <w:color w:val="000000"/>
          <w:sz w:val="36"/>
          <w:szCs w:val="36"/>
        </w:rPr>
      </w:pPr>
      <w:r>
        <w:rPr>
          <w:rFonts w:cs="Calibri"/>
          <w:color w:val="000000"/>
          <w:sz w:val="36"/>
          <w:szCs w:val="36"/>
        </w:rPr>
      </w:r>
    </w:p>
    <w:p>
      <w:pPr>
        <w:pStyle w:val="Normal"/>
        <w:ind w:right="-143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right="-143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right="-143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right="-143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right="-143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right="-143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right="-143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right="-143" w:hanging="0"/>
        <w:rPr>
          <w:rFonts w:cs="Calibri"/>
          <w:b/>
          <w:b/>
          <w:color w:val="000000"/>
          <w:sz w:val="28"/>
          <w:szCs w:val="28"/>
        </w:rPr>
      </w:pPr>
      <w:r>
        <w:rPr>
          <w:rFonts w:cs="Calibri"/>
          <w:b/>
          <w:color w:val="000000"/>
          <w:sz w:val="28"/>
          <w:szCs w:val="28"/>
        </w:rPr>
      </w:r>
    </w:p>
    <w:p>
      <w:pPr>
        <w:pStyle w:val="Normal"/>
        <w:ind w:right="-1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.</w:t>
      </w:r>
    </w:p>
    <w:p>
      <w:pPr>
        <w:pStyle w:val="Normal"/>
        <w:ind w:right="-14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кат о семье. Модель формата А3</w:t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83480" cy="3916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9160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3.</w:t>
      </w:r>
      <w:r>
        <w:rPr>
          <w:sz w:val="28"/>
          <w:szCs w:val="28"/>
        </w:rPr>
        <w:t xml:space="preserve"> Раздаточный матери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О </w:t>
      </w:r>
      <w:r>
        <w:rPr>
          <w:sz w:val="28"/>
          <w:szCs w:val="28"/>
        </w:rPr>
        <w:t>учащегося</w:t>
      </w:r>
      <w:r>
        <w:rPr/>
        <w:t xml:space="preserve">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 внеклассного занятия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емья – основа жизни челове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ишите из притчи слова, которые вы считаете главн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Жила-была на свете семья. Не простая семья. Более 100 человек насчитывалось в ней. Мало ли таких семей? Да, не мало. Но эта семья была особая: ни ссор, ни ругани, ни драк, ни раздоров. 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шел слух об этой семье до самого Владыки. И решил он проверить, правду ли говорят люди. Прибыл он в село, и душа его порадовалось: чистота и порядок, красота и мир. Хорошо детям, спокойно старикам.  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Удивился Владыка и решил узнать , как добилась всего этого семья? Пришел он к Старейшине. «Расскажи!», - говорит. Долго писал что-то на бумаге Старейшина. А когда написал - протянул владыке листок. Всего 3 слова были написаны на бумаге: «ЛЮБОВЬ, ПРОЩЕНИЕ, ТЕРПЕНИЕ». А в конце листа: «СТО РАЗ ЛЮБОВЬ! СТО РАЗ ПРОЩЕНИЕ! СТО РАЗ ТЕРПЕНИЕ!»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  <w:t>-И все?</w:t>
      </w:r>
    </w:p>
    <w:p>
      <w:pPr>
        <w:pStyle w:val="Normal"/>
        <w:ind w:firstLine="567"/>
        <w:jc w:val="both"/>
        <w:rPr/>
      </w:pPr>
      <w:r>
        <w:rPr>
          <w:sz w:val="36"/>
          <w:szCs w:val="36"/>
        </w:rPr>
        <w:t>-Да, - отвечал Старик, - это и есть основа жизни всякой хорошей семьи. – И подумав, добавил: И мира то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_______________________</w:t>
      </w:r>
    </w:p>
    <w:p>
      <w:pPr>
        <w:pStyle w:val="Normal"/>
        <w:rPr/>
      </w:pPr>
      <w:r>
        <w:rPr>
          <w:sz w:val="28"/>
          <w:szCs w:val="28"/>
        </w:rPr>
        <w:t>4)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rPr/>
      </w:pPr>
      <w:r>
        <w:rPr>
          <w:i/>
          <w:sz w:val="28"/>
          <w:szCs w:val="28"/>
        </w:rPr>
        <w:t>Продолжите предлож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– это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к – это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3. </w:t>
      </w:r>
    </w:p>
    <w:p>
      <w:pPr>
        <w:pStyle w:val="Normal"/>
        <w:rPr/>
      </w:pPr>
      <w:r>
        <w:rPr>
          <w:i/>
          <w:sz w:val="28"/>
          <w:szCs w:val="28"/>
        </w:rPr>
        <w:t>Напишите свои ассоциации к слову семь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7">
                <wp:simplePos x="0" y="0"/>
                <wp:positionH relativeFrom="column">
                  <wp:posOffset>3324225</wp:posOffset>
                </wp:positionH>
                <wp:positionV relativeFrom="paragraph">
                  <wp:posOffset>45720</wp:posOffset>
                </wp:positionV>
                <wp:extent cx="6985" cy="400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75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8250</wp:posOffset>
                </wp:positionH>
                <wp:positionV relativeFrom="paragraph">
                  <wp:posOffset>271145</wp:posOffset>
                </wp:positionV>
                <wp:extent cx="1597025" cy="14909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149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Е М Ь 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5pt;margin-top:21.35pt;width:125.7pt;height:1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Е М Ь 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8">
                <wp:simplePos x="0" y="0"/>
                <wp:positionH relativeFrom="column">
                  <wp:posOffset>2606675</wp:posOffset>
                </wp:positionH>
                <wp:positionV relativeFrom="paragraph">
                  <wp:posOffset>102235</wp:posOffset>
                </wp:positionV>
                <wp:extent cx="225425" cy="300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5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102235</wp:posOffset>
                </wp:positionV>
                <wp:extent cx="288290" cy="319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pt;margin-top: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0410</wp:posOffset>
                </wp:positionH>
                <wp:positionV relativeFrom="paragraph">
                  <wp:posOffset>147320</wp:posOffset>
                </wp:positionV>
                <wp:extent cx="548005" cy="226060"/>
                <wp:effectExtent l="0" t="6350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864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3pt;margin-top:11.6pt;width:43.1pt;height:17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6700</wp:posOffset>
                </wp:positionH>
                <wp:positionV relativeFrom="paragraph">
                  <wp:posOffset>29210</wp:posOffset>
                </wp:positionV>
                <wp:extent cx="507365" cy="226060"/>
                <wp:effectExtent l="2540" t="381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796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2.3pt;width:39.95pt;height:17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260</wp:posOffset>
                </wp:positionH>
                <wp:positionV relativeFrom="paragraph">
                  <wp:posOffset>33655</wp:posOffset>
                </wp:positionV>
                <wp:extent cx="548640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8pt;margin-top:2.65pt;width:43.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33655</wp:posOffset>
                </wp:positionV>
                <wp:extent cx="50736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7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2.65pt;width:39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2525</wp:posOffset>
                </wp:positionH>
                <wp:positionV relativeFrom="paragraph">
                  <wp:posOffset>135890</wp:posOffset>
                </wp:positionV>
                <wp:extent cx="295910" cy="313055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5pt;margin-top:10.7pt;width:23.2pt;height:2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8410</wp:posOffset>
                </wp:positionH>
                <wp:positionV relativeFrom="paragraph">
                  <wp:posOffset>35560</wp:posOffset>
                </wp:positionV>
                <wp:extent cx="197485" cy="36195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0" cy="36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3pt;margin-top:2.8pt;width:15.55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7240</wp:posOffset>
                </wp:positionH>
                <wp:positionV relativeFrom="paragraph">
                  <wp:posOffset>9525</wp:posOffset>
                </wp:positionV>
                <wp:extent cx="7620" cy="467360"/>
                <wp:effectExtent l="31750" t="63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46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2pt;margin-top:0.75pt;width:0.55pt;height:3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нумеруйте на ваших листах в порядке важности функции семьи 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амое ВАЖНОЕ поставьте НА ПЕРВОЕ мес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ождение и воспитание дете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34010" cy="11988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19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94.4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Эмоциональная поддержка друг друг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бщ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су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довлетворение материальных потребностей семьи (дом, питание, одежда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ешение хозяйственно - бытовых задач (ремонт, стирка, уборка, покупка продук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ите от 1 до 10 ошибки семейного воспитания применительно к вашему воспитан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  <w:gridCol w:w="579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роза не любить малыша, если он будет делать что-то не та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 2   3   4   5  6   7   8   9</w:t>
            </w:r>
            <w:r>
              <w:rPr>
                <w:sz w:val="28"/>
                <w:szCs w:val="28"/>
                <w:lang w:val="en-US"/>
              </w:rPr>
              <w:t xml:space="preserve"> 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любовь к реб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етских проблем за ребенк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 2   3   4   5  6   7   8   9   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вобода ребенка в принятии решени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ишняя жесткость воспит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2   3   4   5  6   7   8   9   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кательство в воспитан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ая отзывчивость (нечуткость) по отношению  ребен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  2   3   4   5  6   7   8   9  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онтроль состояния ребен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ф о недопустимости физических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2   3   4   5  6   7   8   9 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окость в воспитании ребенка, телесные наказа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овство ребен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2   3   4   5  6   7   8   9   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е развитие ребен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, что деньги играют большую роль в воспита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2   3   4   5  6   7   8   9   10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ть, что духовные ценности играют большую роль в воспитан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2   3   4   5  6   7   8   9 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заботность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6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Тест составлен на основе разработки  Е. Бене и Д. Анто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апишите честно напротив каждого утверждения члена семьи, который соответствует этому утверждени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Этот член семьи очень веселый. __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2. Этот член семьи всегда помогает другим._______________________________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3. Этот член семьи имеет великолепные возможности.____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4. Иногда я думаю, что семья была бы счастливей, если бы этого человека не было в ней.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5. Этот член семьи никогда не подведет тебя.__________________________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6. Этот член семьи с чувством юмора.___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7. Этот член семьи может сильно разозлить меня.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8. Этот член семьи заслуживает хорошего подарка.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9. Этот член семьи — хороший спортсмен.__________________________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10. С этим членом семьи хорошо играть._____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11. Временами я хочу сделать что-то только для того, чтобы досадить этому человеку.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12. Этот член семьи очень добрый и всегда придет на помощь.____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13. Мне нравится, когда этот член семьи щекочет меня.____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14. Мне нравится обнимать этого члена семьи._____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15. Я люблю, когда меня целует этот член семьи.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4. </w:t>
      </w:r>
    </w:p>
    <w:p>
      <w:pPr>
        <w:pStyle w:val="Normal"/>
        <w:rPr/>
      </w:pPr>
      <w:r>
        <w:rPr>
          <w:sz w:val="28"/>
          <w:szCs w:val="28"/>
        </w:rPr>
        <w:t>Модель идеальной семьи.  Формат А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015</wp:posOffset>
                </wp:positionH>
                <wp:positionV relativeFrom="paragraph">
                  <wp:posOffset>69215</wp:posOffset>
                </wp:positionV>
                <wp:extent cx="1932305" cy="22415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176.5pt;mso-wrap-distance-left:9.05pt;mso-wrap-distance-right:9.05pt;mso-wrap-distance-top:0pt;mso-wrap-distance-bottom:0pt;margin-top:5.45pt;mso-position-vertical-relative:text;margin-left:3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215</wp:posOffset>
                </wp:positionH>
                <wp:positionV relativeFrom="paragraph">
                  <wp:posOffset>26670</wp:posOffset>
                </wp:positionV>
                <wp:extent cx="1177290" cy="10883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хематичный рису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85.7pt;mso-wrap-distance-left:9.05pt;mso-wrap-distance-right:9.05pt;mso-wrap-distance-top:0pt;mso-wrap-distance-bottom:0pt;margin-top:2.1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хематичный рису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ложение 5.</w:t>
      </w:r>
      <w:r>
        <w:rPr>
          <w:sz w:val="28"/>
          <w:szCs w:val="28"/>
        </w:rPr>
        <w:t xml:space="preserve"> Раздаточный материал - карточки с ситуация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У вас 15- летняя дочь Оля. Она хочет пойти с друзьями на концерт. Вы строгий отец и переживаете за нее и не хотите отпускать девочку. Мама тоже волнуется. Но оба понимаете, что девочка заслужила поощрение и отдых: хорошо учится, помогает по дому.» </w:t>
      </w:r>
      <w:r>
        <w:rPr>
          <w:b/>
          <w:sz w:val="28"/>
          <w:szCs w:val="28"/>
        </w:rPr>
        <w:t>Ваши слова и действ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 с женой постоянно заняты на работе. Ваш сын Денис (14 лет) кажется вам очень ответственным, самостоятельным и решительным молодым человеком. Но недавно вы случайно услышали его разговор с другом по телефону, где он отзывается о вас словами, оскорбляющими человеческое достоинство. 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ши слова и действ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я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шим близнецам Саньке и Ваньке по 5 лет. Они не дают вам покоя ни днем, ни ночью: задают в день по 1000 вопросов, прыгают, скачут целый день и даже ночью, если им что-то не так, врываются к вам в спальню.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ши слова и действ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03:00Z</dcterms:created>
  <dc:creator>п</dc:creator>
  <dc:description/>
  <dc:language>en-US</dc:language>
  <cp:lastModifiedBy>КАТЯ</cp:lastModifiedBy>
  <dcterms:modified xsi:type="dcterms:W3CDTF">2012-07-06T07:03:00Z</dcterms:modified>
  <cp:revision>2</cp:revision>
  <dc:subject/>
  <dc:title/>
</cp:coreProperties>
</file>