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Имя, фамилия, родословная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Цели и задачи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привлечь учащихся  к сбору материала по истории своей семьи;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развивать у учащихся интерес к изучению истории своей родословной;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воспитывать чувство гордости за свое имя, фамилию, историю рода;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расширение кругозора учащихся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приобретение навыков групповой работы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хема «Генеалогическое дерево» - для каждого уч-ся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омашка – именослов - для каждого уч-ся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бор частей для составления родового герба – для каждой группы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опросы викторины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глядность для каждого этапа работы.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Ход занятия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lang w:val="en-US"/>
        </w:rPr>
        <w:t>I</w:t>
      </w:r>
      <w:r>
        <w:rPr>
          <w:rFonts w:cs="Comic Sans MS" w:ascii="Comic Sans MS" w:hAnsi="Comic Sans MS"/>
          <w:b/>
          <w:sz w:val="20"/>
          <w:szCs w:val="20"/>
        </w:rPr>
        <w:t>. Вводное слово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Ребята, на сегодняшнем занятии вы узнаете значение своего имени, постараетесь определить, происхождение своей фамилии, будете составлять свое генеалогическое древо, узнаете основные правила составления родового герба. 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Вы будете неоднократно обращаться к листку (Приложение №1), где вы будете видеть результаты своей работы в течение всего занятия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79375</wp:posOffset>
                </wp:positionV>
                <wp:extent cx="1837690" cy="2066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09725" cy="183451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6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09725" cy="183451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826135</wp:posOffset>
                </wp:positionV>
                <wp:extent cx="14947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5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9100</wp:posOffset>
                </wp:positionH>
                <wp:positionV relativeFrom="paragraph">
                  <wp:posOffset>1118870</wp:posOffset>
                </wp:positionV>
                <wp:extent cx="800100" cy="228600"/>
                <wp:effectExtent l="3175" t="0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Лучшему знаток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вей родословно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233pt;margin-top:88.1pt;width:62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Лучшему знатоку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совей родословной</w:t>
                      </w:r>
                    </w:p>
                  </w:txbxContent>
                </v:textbox>
                <v:path textpathok="t"/>
                <v:textpath on="t" fitshape="t" string="Лучшему знатоку &#10;совей родословной" style="font-family:&quot;Times New Roman&quot;;font-size:12pt"/>
                <v:fill o:detectmouseclick="t" type="solid" color2="#33ffff"/>
                <v:stroke color="#cc0000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В конце занятия самые активные из вас получат звание лучшего знатока своей родословной (Приложение №2).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11755</wp:posOffset>
                </wp:positionH>
                <wp:positionV relativeFrom="paragraph">
                  <wp:posOffset>28575</wp:posOffset>
                </wp:positionV>
                <wp:extent cx="149479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830" cy="107505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830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2.25pt;mso-position-vertical-relative:text;margin-left:2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830" cy="107505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830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 каждому заданию приступайте только после моего объяснения.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Имя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Любой человек, живущий на нашей планете, испытывает чувство гордости за свою Родину, свой народ, свою землю и ее историю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Прежде чем изучать историю своего Отечества каждый должен выяснить для себя: Кто я? Откуда я? Кто мои далекие предшественники?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20"/>
          <w:szCs w:val="20"/>
        </w:rPr>
        <w:t>Попробуйте вслух произнести свое имя. Как оно звучит?</w:t>
      </w:r>
      <w:r>
        <w:rPr>
          <w:rFonts w:cs="Comic Sans MS" w:ascii="Comic Sans MS" w:hAnsi="Comic Sans MS"/>
          <w:sz w:val="20"/>
          <w:szCs w:val="20"/>
        </w:rPr>
        <w:t xml:space="preserve"> (произносят вслух имя).</w:t>
      </w:r>
    </w:p>
    <w:p>
      <w:pPr>
        <w:pStyle w:val="Normal"/>
        <w:ind w:firstLine="54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Запишите свое имя на листочке </w:t>
      </w:r>
      <w:r>
        <w:rPr>
          <w:rFonts w:cs="Comic Sans MS" w:ascii="Comic Sans MS" w:hAnsi="Comic Sans MS"/>
          <w:sz w:val="20"/>
          <w:szCs w:val="20"/>
        </w:rPr>
        <w:t>(Приложение №1)</w:t>
      </w:r>
      <w:r>
        <w:rPr>
          <w:rFonts w:cs="Comic Sans MS" w:ascii="Comic Sans MS" w:hAnsi="Comic Sans MS"/>
          <w:b/>
          <w:sz w:val="20"/>
          <w:szCs w:val="20"/>
        </w:rPr>
        <w:t>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В старину говорили, что имя это не простой звук. Оно способно сообщить человеку некоторые его особенные качества и достоинства. 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то из нас может похвастаться, что помнит имена всех знакомых людей? А может ли кто-нибудь сказать, что ему неприятно, когда мимолетный знакомый, встречаясь еще раз, называет его по имени-отчеству?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аждый человек хочет оставить свой след на Земле и через него жить в памяти людей. Но все мы делаем это по-разному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то-то, как Рафаэль, пишет картины, другой проводит политические реформы, третий царапает на стенах «Здесь был Вася».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При внешнем различии суть этих поступков одна: стремление оставить в памяти людей свое имя. Ради этого мы готовы на многое. </w:t>
      </w:r>
    </w:p>
    <w:p>
      <w:pPr>
        <w:pStyle w:val="Normal"/>
        <w:ind w:firstLine="54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По сей день люди спорят: влияет ли наше имя на характер. </w:t>
      </w:r>
      <w:r>
        <w:rPr>
          <w:rFonts w:cs="Comic Sans MS" w:ascii="Comic Sans MS" w:hAnsi="Comic Sans MS"/>
          <w:b/>
          <w:sz w:val="20"/>
          <w:szCs w:val="20"/>
        </w:rPr>
        <w:t xml:space="preserve">Ребята, кто из вас знает значение своего имени?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760730</wp:posOffset>
            </wp:positionV>
            <wp:extent cx="1100455" cy="1943100"/>
            <wp:effectExtent l="0" t="0" r="0" b="0"/>
            <wp:wrapTight wrapText="bothSides">
              <wp:wrapPolygon edited="0">
                <wp:start x="-196" y="0"/>
                <wp:lineTo x="-196" y="21491"/>
                <wp:lineTo x="21600" y="21491"/>
                <wp:lineTo x="21600" y="0"/>
                <wp:lineTo x="-196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760730</wp:posOffset>
            </wp:positionV>
            <wp:extent cx="1087120" cy="1943100"/>
            <wp:effectExtent l="0" t="0" r="0" b="0"/>
            <wp:wrapTight wrapText="bothSides">
              <wp:wrapPolygon edited="0">
                <wp:start x="-197" y="0"/>
                <wp:lineTo x="-197" y="21489"/>
                <wp:lineTo x="21600" y="21489"/>
                <wp:lineTo x="21600" y="0"/>
                <wp:lineTo x="-197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ЗАДАНИЕ: </w:t>
      </w:r>
      <w:r>
        <w:rPr>
          <w:rFonts w:cs="Comic Sans MS" w:ascii="Comic Sans MS" w:hAnsi="Comic Sans MS"/>
          <w:b/>
          <w:sz w:val="20"/>
          <w:szCs w:val="20"/>
        </w:rPr>
        <w:t xml:space="preserve">Я вам раздаю ромашки </w:t>
      </w:r>
      <w:r>
        <w:rPr>
          <w:rFonts w:cs="Comic Sans MS" w:ascii="Comic Sans MS" w:hAnsi="Comic Sans MS"/>
          <w:sz w:val="20"/>
          <w:szCs w:val="20"/>
        </w:rPr>
        <w:t>(Приложение №3),</w:t>
      </w:r>
      <w:r>
        <w:rPr>
          <w:rFonts w:cs="Comic Sans MS" w:ascii="Comic Sans MS" w:hAnsi="Comic Sans MS"/>
          <w:b/>
          <w:sz w:val="20"/>
          <w:szCs w:val="20"/>
        </w:rPr>
        <w:t xml:space="preserve"> на лепестках которой, с одной стороны, расположены значения имен мальчиков, а с другой стороны значение имен девочек. Найдите значение своего имени или имени своего родственника и запишите это на листочке. </w:t>
      </w:r>
      <w:r>
        <w:rPr>
          <w:rFonts w:cs="Comic Sans MS" w:ascii="Comic Sans MS" w:hAnsi="Comic Sans MS"/>
          <w:sz w:val="20"/>
          <w:szCs w:val="20"/>
        </w:rPr>
        <w:t>(Приложение №1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Кто хочет нам рассказать о значении и происхождении своего имени?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ебята, ромашки вы можете оставить себе и, когда придете домой, объясните значение и происхождение имен своим родным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Фамилия</w:t>
      </w:r>
    </w:p>
    <w:p>
      <w:pPr>
        <w:pStyle w:val="Normal"/>
        <w:ind w:left="540" w:hanging="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Запишите на листочке свою фамилию</w:t>
      </w:r>
      <w:r>
        <w:rPr>
          <w:rFonts w:cs="Comic Sans MS" w:ascii="Comic Sans MS" w:hAnsi="Comic Sans MS"/>
          <w:sz w:val="20"/>
          <w:szCs w:val="20"/>
        </w:rPr>
        <w:t xml:space="preserve"> (Приложение №1)</w:t>
      </w:r>
      <w:r>
        <w:rPr>
          <w:rFonts w:cs="Comic Sans MS" w:ascii="Comic Sans MS" w:hAnsi="Comic Sans MS"/>
          <w:b/>
          <w:sz w:val="20"/>
          <w:szCs w:val="20"/>
        </w:rPr>
        <w:t xml:space="preserve">.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Знаете ли вы, что ваша фамилия тоже имеет историю? Мы привыкли называть каждого по имени и фамилии, но ведь фамилия у человека возникла не случайно. Такое привычное для нас слово фамилия попало в наш язык из латыни и в переводе означает «семья». Фамилии в современном понимании этого слова на Руси появились довольно поздно, лишь в 16 веке. Распространение фамилий началось с людей знатного происхождения. Значительная часть городского и сельского населения еще 100 лет назад не имела фамил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348865</wp:posOffset>
                </wp:positionH>
                <wp:positionV relativeFrom="paragraph">
                  <wp:posOffset>157480</wp:posOffset>
                </wp:positionV>
                <wp:extent cx="1242060" cy="35179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pt;height:27.7pt;mso-wrap-distance-left:9.05pt;mso-wrap-distance-right:9.05pt;mso-wrap-distance-top:0pt;mso-wrap-distance-bottom:0pt;margin-top:12.4pt;mso-position-vertical-relative:text;margin-left:-18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Приложение №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фамилиях различных лиц,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рою нам знакомых,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вучат названья рыб и птиц,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верей и насекомых: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Лисичкин, Раков, Индюков,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елёдкин, Мышкин, Тёлкин,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окрицын, Волков, Мотыльков,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обров и Перепёлкин.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С.Михалков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0"/>
          <w:szCs w:val="20"/>
        </w:rPr>
        <w:t>ЗАДАНИЕ:</w:t>
      </w:r>
      <w:r>
        <w:rPr>
          <w:rFonts w:cs="Comic Sans MS" w:ascii="Comic Sans MS" w:hAnsi="Comic Sans MS"/>
          <w:b/>
          <w:sz w:val="20"/>
          <w:szCs w:val="20"/>
        </w:rPr>
        <w:t xml:space="preserve"> Сейчас я вам объясню происхождение  фамилий наиболее распространенных в нашей местности, а вы как только поймете происхождение своей фамилии, запишите это на листочках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(Показ слайдов)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1. Среди фамилий нашей местности есть те, которые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образованы от названий местности. </w:t>
      </w:r>
      <w:r>
        <w:rPr>
          <w:rFonts w:cs="Comic Sans MS" w:ascii="Comic Sans MS" w:hAnsi="Comic Sans MS"/>
          <w:sz w:val="20"/>
          <w:szCs w:val="20"/>
        </w:rPr>
        <w:t xml:space="preserve">Их немного. Почти все они «неместного» происхождения: Калугины, Подольские, Жигульские, Украинские, Лиманские, Полянские. Более «ближними» приходятся Донские и Хоперские. В нашем районе есть и местный вариант в селе Ростоши живут люди с фамилией Ростошинские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2. Относительно малый процент составляют у нас фамилии, </w:t>
      </w:r>
      <w:r>
        <w:rPr>
          <w:rFonts w:cs="Comic Sans MS" w:ascii="Comic Sans MS" w:hAnsi="Comic Sans MS"/>
          <w:sz w:val="20"/>
          <w:szCs w:val="20"/>
          <w:u w:val="single"/>
        </w:rPr>
        <w:t>образованные от индивидуальных прозвищ</w:t>
      </w:r>
      <w:r>
        <w:rPr>
          <w:rFonts w:cs="Comic Sans MS" w:ascii="Comic Sans MS" w:hAnsi="Comic Sans MS"/>
          <w:sz w:val="20"/>
          <w:szCs w:val="20"/>
        </w:rPr>
        <w:t>: Рогачев, Калишкин, Свинолупов, Черных, Чернышов и другие. Большинство из прозвищных фамилий выделяют особенности конкретного человека: Щерб – Щербаков, Лоб – Лобов, Щека – Щекин, Желтой ухо – Желтоухов, Крив – Кривов, Крив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ос – Кривоносов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3. Некоторые распространения имеют фамилии, связанные </w:t>
      </w:r>
      <w:r>
        <w:rPr>
          <w:rFonts w:cs="Comic Sans MS" w:ascii="Comic Sans MS" w:hAnsi="Comic Sans MS"/>
          <w:sz w:val="20"/>
          <w:szCs w:val="20"/>
          <w:u w:val="single"/>
        </w:rPr>
        <w:t>с особенностями рождения ребенка, его характера, поведения:</w:t>
      </w:r>
      <w:r>
        <w:rPr>
          <w:rFonts w:cs="Comic Sans MS" w:ascii="Comic Sans MS" w:hAnsi="Comic Sans MS"/>
          <w:sz w:val="20"/>
          <w:szCs w:val="20"/>
        </w:rPr>
        <w:t xml:space="preserve"> Ждан – Жданов, Малец – Мальцев, Поздняк – Поздняков, Молчан – Молчанов, Смирной – Смирнов, Милован – Милованов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4. Основанием для выбора имени или прозвища, перешедших затем в фамилию, иногда служили </w:t>
      </w:r>
      <w:r>
        <w:rPr>
          <w:rFonts w:cs="Comic Sans MS" w:ascii="Comic Sans MS" w:hAnsi="Comic Sans MS"/>
          <w:sz w:val="20"/>
          <w:szCs w:val="20"/>
          <w:u w:val="single"/>
        </w:rPr>
        <w:t>названия времен года, дней недели, явлений природы, сопутствовавших рождению ребенка или первых дней его жизни</w:t>
      </w:r>
      <w:r>
        <w:rPr>
          <w:rFonts w:cs="Comic Sans MS" w:ascii="Comic Sans MS" w:hAnsi="Comic Sans MS"/>
          <w:sz w:val="20"/>
          <w:szCs w:val="20"/>
        </w:rPr>
        <w:t xml:space="preserve">: Гром – Громов, Суббота – Субботин, Мороз – Морозов, Студень (Стужа) – Студеникин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5. Есть и те, которые именовались незатейливо</w:t>
      </w:r>
      <w:r>
        <w:rPr>
          <w:rFonts w:cs="Comic Sans MS" w:ascii="Comic Sans MS" w:hAnsi="Comic Sans MS"/>
          <w:sz w:val="20"/>
          <w:szCs w:val="20"/>
          <w:u w:val="single"/>
        </w:rPr>
        <w:t>, согласно очередности появления ребенка</w:t>
      </w:r>
      <w:r>
        <w:rPr>
          <w:rFonts w:cs="Comic Sans MS" w:ascii="Comic Sans MS" w:hAnsi="Comic Sans MS"/>
          <w:sz w:val="20"/>
          <w:szCs w:val="20"/>
        </w:rPr>
        <w:t>: Средний – Середкин, Третьяк – Третьяков, Четвертак – Четвертаков, Пятой – Пятов, шесток – Шестаков, Девятка – Девятов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6. Гораздо большее распространение в нашей местности получили фамилии, производные от </w:t>
      </w:r>
      <w:r>
        <w:rPr>
          <w:rFonts w:cs="Comic Sans MS" w:ascii="Comic Sans MS" w:hAnsi="Comic Sans MS"/>
          <w:sz w:val="20"/>
          <w:szCs w:val="20"/>
          <w:u w:val="single"/>
        </w:rPr>
        <w:t>определенных профессий или рода занятий</w:t>
      </w:r>
      <w:r>
        <w:rPr>
          <w:rFonts w:cs="Comic Sans MS" w:ascii="Comic Sans MS" w:hAnsi="Comic Sans MS"/>
          <w:sz w:val="20"/>
          <w:szCs w:val="20"/>
        </w:rPr>
        <w:t>: Колесникова, Гончаровы, Плотниковы, Мельниковы, Винокуровы, Бочаровы, Поворовы, Кузнецовы, Ковалевы, Столяровы, Золотаревы, Пастушковы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7. Попов, Дьяконов, Дьяков, Звонарев, Пономарев, Игуменов, Богословский, Троицкий, очевидно, связаны </w:t>
      </w:r>
      <w:r>
        <w:rPr>
          <w:rFonts w:cs="Comic Sans MS" w:ascii="Comic Sans MS" w:hAnsi="Comic Sans MS"/>
          <w:sz w:val="20"/>
          <w:szCs w:val="20"/>
          <w:u w:val="single"/>
        </w:rPr>
        <w:t>с исполнением церковной службы и религиозной деятельностью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 xml:space="preserve">8. Почти не встретишь у нас «благородных» фамилий. Но вот тех, что несут </w:t>
      </w:r>
      <w:r>
        <w:rPr>
          <w:rFonts w:cs="Comic Sans MS" w:ascii="Comic Sans MS" w:hAnsi="Comic Sans MS"/>
          <w:sz w:val="20"/>
          <w:szCs w:val="20"/>
          <w:u w:val="single"/>
        </w:rPr>
        <w:t>печать нужды, бедности, безрадостной доли</w:t>
      </w:r>
      <w:r>
        <w:rPr>
          <w:rFonts w:cs="Comic Sans MS" w:ascii="Comic Sans MS" w:hAnsi="Comic Sans MS"/>
          <w:sz w:val="20"/>
          <w:szCs w:val="20"/>
        </w:rPr>
        <w:t xml:space="preserve"> их первоносителей довольно много: Найденкины, Найденовы, Каторгины, Сиротины, Недосекины, Клейменовы, Гореловы, Плохих, Объедковы, Хромых, Хмурых, Голышевы, Голевы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9. От </w:t>
      </w:r>
      <w:r>
        <w:rPr>
          <w:rFonts w:cs="Comic Sans MS" w:ascii="Comic Sans MS" w:hAnsi="Comic Sans MS"/>
          <w:sz w:val="20"/>
          <w:szCs w:val="20"/>
          <w:u w:val="single"/>
        </w:rPr>
        <w:t>старорусских имен</w:t>
      </w:r>
      <w:r>
        <w:rPr>
          <w:rFonts w:cs="Comic Sans MS" w:ascii="Comic Sans MS" w:hAnsi="Comic Sans MS"/>
          <w:sz w:val="20"/>
          <w:szCs w:val="20"/>
        </w:rPr>
        <w:t xml:space="preserve"> произошли известные и довольно распространенные фамилии: Бессон, Волк, Жук, Некрас, Булгак, Бык, Заяц, Козел, Горяин, Козарин, Шарап, произошли то старинных русских имен: Сысой, Кондаур, Фрол, Варфоламей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10. Есть в нашей местности, имена, которые произошли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от названий растений: </w:t>
      </w:r>
      <w:r>
        <w:rPr>
          <w:rFonts w:cs="Comic Sans MS" w:ascii="Comic Sans MS" w:hAnsi="Comic Sans MS"/>
          <w:sz w:val="20"/>
          <w:szCs w:val="20"/>
        </w:rPr>
        <w:t>Ясень – Ясинский, Береза – Березин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11. Очень распространены у нас, как и по всей России</w:t>
      </w:r>
      <w:r>
        <w:rPr>
          <w:rFonts w:cs="Comic Sans MS" w:ascii="Comic Sans MS" w:hAnsi="Comic Sans MS"/>
          <w:sz w:val="20"/>
          <w:szCs w:val="20"/>
          <w:u w:val="single"/>
        </w:rPr>
        <w:t>, птичьи</w:t>
      </w:r>
      <w:r>
        <w:rPr>
          <w:rFonts w:cs="Comic Sans MS" w:ascii="Comic Sans MS" w:hAnsi="Comic Sans MS"/>
          <w:sz w:val="20"/>
          <w:szCs w:val="20"/>
        </w:rPr>
        <w:t xml:space="preserve"> фамилии. В сумме они, вероятно, занимают вторую ступень условного пьедестала лидирующих фамилий. Вороновы, Воронины, Воробьевы, Галкины, Голубевы, Гусевы, Дроздовы, Лебедевы, Орловы, Соколовы, Соловьевы, Сорокины, Удодовы, Чирковы, Цыплятовы, Кряквины проживают у нас повсеместно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12. Преобладающая часть фамилий нашей местности </w:t>
      </w:r>
      <w:r>
        <w:rPr>
          <w:rFonts w:cs="Comic Sans MS" w:ascii="Comic Sans MS" w:hAnsi="Comic Sans MS"/>
          <w:sz w:val="20"/>
          <w:szCs w:val="20"/>
          <w:u w:val="single"/>
        </w:rPr>
        <w:t>патронимического (от имени отца)</w:t>
      </w:r>
      <w:r>
        <w:rPr>
          <w:rFonts w:cs="Comic Sans MS" w:ascii="Comic Sans MS" w:hAnsi="Comic Sans MS"/>
          <w:sz w:val="20"/>
          <w:szCs w:val="20"/>
        </w:rPr>
        <w:t xml:space="preserve"> происхождения: Ивановы, Максимовы, Петровы, Евсеевы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13. Из фамилий </w:t>
      </w:r>
      <w:r>
        <w:rPr>
          <w:rFonts w:cs="Comic Sans MS" w:ascii="Comic Sans MS" w:hAnsi="Comic Sans MS"/>
          <w:sz w:val="20"/>
          <w:szCs w:val="20"/>
          <w:u w:val="single"/>
        </w:rPr>
        <w:t>матронимов (от имени матери)</w:t>
      </w:r>
      <w:r>
        <w:rPr>
          <w:rFonts w:cs="Comic Sans MS" w:ascii="Comic Sans MS" w:hAnsi="Comic Sans MS"/>
          <w:sz w:val="20"/>
          <w:szCs w:val="20"/>
        </w:rPr>
        <w:t xml:space="preserve"> распространена лишь Парахин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14. Небольшая часть фамилий звучит как </w:t>
      </w:r>
      <w:r>
        <w:rPr>
          <w:rFonts w:cs="Comic Sans MS" w:ascii="Comic Sans MS" w:hAnsi="Comic Sans MS"/>
          <w:sz w:val="20"/>
          <w:szCs w:val="20"/>
          <w:u w:val="single"/>
        </w:rPr>
        <w:t>ответ на вопрос: «Ты  чьих?»</w:t>
      </w:r>
      <w:r>
        <w:rPr>
          <w:rFonts w:cs="Comic Sans MS" w:ascii="Comic Sans MS" w:hAnsi="Comic Sans MS"/>
          <w:sz w:val="20"/>
          <w:szCs w:val="20"/>
        </w:rPr>
        <w:t xml:space="preserve"> - Лесных, Подлесных, Крутских, Азорных, Рудницких, Вольских, Тонких, Долгих, Хоперских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15. Отголоском Дикого поля, кочевого влияния, азиатской неволи и просто, длительного соседства русского населения с тюркоязычным выглядят фамилии: Ахматовы, Касимовы, Асламовы, Шаховы, Калмыковы, Исаковы, Баскаковы. Разумеется, </w:t>
      </w:r>
      <w:r>
        <w:rPr>
          <w:rFonts w:cs="Comic Sans MS" w:ascii="Comic Sans MS" w:hAnsi="Comic Sans MS"/>
          <w:sz w:val="20"/>
          <w:szCs w:val="20"/>
          <w:u w:val="single"/>
        </w:rPr>
        <w:t>инозвучные</w:t>
      </w:r>
      <w:r>
        <w:rPr>
          <w:rFonts w:cs="Comic Sans MS" w:ascii="Comic Sans MS" w:hAnsi="Comic Sans MS"/>
          <w:sz w:val="20"/>
          <w:szCs w:val="20"/>
        </w:rPr>
        <w:t xml:space="preserve"> фамилии не следует отожествлять с инородной кровью, поскольку велика вероятность принадлежности или подчинения в далеком прошлом русских какому-нибудь Асламу, Касыму, Абдуле и т.д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16. </w:t>
      </w:r>
      <w:r>
        <w:rPr>
          <w:rFonts w:cs="Comic Sans MS" w:ascii="Comic Sans MS" w:hAnsi="Comic Sans MS"/>
          <w:sz w:val="20"/>
          <w:szCs w:val="20"/>
          <w:u w:val="single"/>
        </w:rPr>
        <w:t>Неместные, нестандартные</w:t>
      </w:r>
      <w:r>
        <w:rPr>
          <w:rFonts w:cs="Comic Sans MS" w:ascii="Comic Sans MS" w:hAnsi="Comic Sans MS"/>
          <w:sz w:val="20"/>
          <w:szCs w:val="20"/>
        </w:rPr>
        <w:t xml:space="preserve"> фамилии – Коневец, Махай, Михолап, Яловега, Мехле, Причина, Вахнер (от немецкого Вагнер) и другие распространены сравнительно мало. Не густо украинских и белорусских фамилий, которые появились  в нашей местности в 30-40 годы, связанные с коллективизацией, строительством сахзавода, сезонами работами, и оккупацией в годы Великой Отечественной войны. В конце 80-х в нашей местности появились и фамилии турок-месхетинцев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Ребята, наверное, среди вас сейчас есть такие, которые не смогли выяснить происхождение своих фамилий, но заинтересовавшиеся в этом смогут провести исследование дома и все-таки узнать, откуда же берут они свои корни. 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Поднимите руки, кто уже смог определить происхождение своей фамилии и хочет поделиться с нами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В любом случае, всем нам следует помнить</w:t>
      </w:r>
      <w:r>
        <w:rPr>
          <w:rFonts w:cs="Comic Sans MS" w:ascii="Comic Sans MS" w:hAnsi="Comic Sans MS"/>
          <w:sz w:val="20"/>
          <w:szCs w:val="20"/>
        </w:rPr>
        <w:t xml:space="preserve">: благородство наших фамилий определяется не их благозвучием, а исключительно благородством поступков их носителей. </w:t>
        <w:tab/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одословная</w:t>
      </w:r>
    </w:p>
    <w:p>
      <w:pPr>
        <w:pStyle w:val="Normal"/>
        <w:ind w:firstLine="54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Ребята, а как хорошо вы знаете свою родословную?  Кто может похвастаться тем, что ему знаком его род?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Показ генеалогических деревьев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ЗАДАНИЕ: </w:t>
      </w:r>
      <w:r>
        <w:rPr>
          <w:rFonts w:cs="Comic Sans MS" w:ascii="Comic Sans MS" w:hAnsi="Comic Sans MS"/>
          <w:b/>
          <w:sz w:val="20"/>
          <w:szCs w:val="20"/>
        </w:rPr>
        <w:t xml:space="preserve">Попробуйте составить генеалогическое древо своей семьи. </w:t>
      </w:r>
      <w:r>
        <w:rPr>
          <w:rFonts w:cs="Comic Sans MS" w:ascii="Comic Sans MS" w:hAnsi="Comic Sans MS"/>
          <w:sz w:val="20"/>
          <w:szCs w:val="20"/>
        </w:rPr>
        <w:t>(Дети заполняют Приложение №1)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екоторые (многие) из вас, я вижу, испытывают затруднения при составлении генеалогического древа, но теперь у вас есть возможность выяснить у своих родителей недостающие вам сейчас сведения и закончить начатое на нашем занятии дома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одовой герб</w:t>
      </w:r>
    </w:p>
    <w:p>
      <w:pPr>
        <w:pStyle w:val="Normal"/>
        <w:ind w:firstLine="5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Отличительным символом рода у дворян являлся родовой герб.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писанием гербов и правильным их составлением занимаются  ГЕРОЛЬДЫ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Перед вами гербы известных родов Росс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179705</wp:posOffset>
                </wp:positionV>
                <wp:extent cx="5838190" cy="343789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4255" cy="104267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35" r="-3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255" cy="104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45210" cy="102425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210" cy="102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Герб рода Голицыных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Герб рода Пушкиных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80160" cy="102425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35" r="-2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102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24255" cy="116459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5" t="-31" r="-3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255" cy="116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Дворянский герб Демидовых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 xml:space="preserve">Герб князей 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Барклай-де-Толли Веймарн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0.7pt;mso-wrap-distance-left:9.05pt;mso-wrap-distance-right:9.05pt;mso-wrap-distance-top:0pt;mso-wrap-distance-bottom:0pt;margin-top:1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ложение №4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4255" cy="104267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5" t="-35" r="-3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255" cy="104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045210" cy="10242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210" cy="102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u w:val="single"/>
                        </w:rPr>
                        <w:t>Герб рода Голицыных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u w:val="single"/>
                        </w:rPr>
                        <w:t>Герб рода Пушкиных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Comic Sans MS" w:hAnsi="Comic Sans MS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Comic Sans MS" w:hAnsi="Comic Sans MS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80160" cy="102425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8" t="-35" r="-2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102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24255" cy="1164590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5" t="-31" r="-3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255" cy="116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u w:val="single"/>
                        </w:rPr>
                        <w:t>Дворянский герб Демидовых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u w:val="single"/>
                        </w:rPr>
                        <w:t xml:space="preserve">Герб князей </w:t>
                      </w:r>
                    </w:p>
                    <w:p>
                      <w:pPr>
                        <w:pStyle w:val="Normal"/>
                        <w:ind w:left="5664" w:hanging="0"/>
                        <w:jc w:val="both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u w:val="single"/>
                        </w:rPr>
                        <w:t>Барклай-де-Толли Веймарн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Герб позволяет узнать своего владельца, а так же судить о его положении, правах и привилегиях. Он является символом достоинства и чести, поэтому надругательство над гербом расценивалось как оскорбление его владельца. В средневековье, например, герб дворянина, совершенного недостойный поступок, могли подвергать своего рода казни: публично перевернуть, разбить молотком, залить черной краской, лишить каких-либо эмблем.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Гербы составляют по особым правилам и в соответствии с определенной традицией. Здесь все имеет значение – соотношение элементов герба, и их расположение.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Родовые гербы передаются из поколения в поколение в дворянской семье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Основными элементами герба являются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щит;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шлем с нашлемником и короной;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намет или мантия;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щитодержатели;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девиз. 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Ребята я предлагаю сгруппироваться по  4 человека. Представьте, что  вы входите в один род и вам нужно составить герб вашего рода. 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Сейчас, каждому роду я раздаю детали из которых вы будете составлять герб. Возьмите из файлов части и разложите так, чтобы они вам не мешали работать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ЗАДАНИЕ: Я буду объяснять основные составляющие родового герба, у вас на столах на каждый элемент герба есть несколько вариантов, вы выбираете понравившийся вам элемент и составляете родовой герб, а лишние детали откладываете в сторону.  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роме этого, как закрепление, пройдет викторина «Родовой герб». Так что будьте вниматель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Центральное место в гербе занимает</w:t>
      </w:r>
      <w:r>
        <w:rPr>
          <w:rFonts w:cs="Comic Sans MS" w:ascii="Comic Sans MS" w:hAnsi="Comic Sans MS"/>
          <w:b/>
          <w:sz w:val="20"/>
          <w:szCs w:val="20"/>
        </w:rPr>
        <w:t xml:space="preserve"> щит</w:t>
      </w:r>
      <w:r>
        <w:rPr>
          <w:rFonts w:cs="Comic Sans MS" w:ascii="Comic Sans MS" w:hAnsi="Comic Sans MS"/>
          <w:sz w:val="20"/>
          <w:szCs w:val="20"/>
        </w:rPr>
        <w:t xml:space="preserve">. У вас три варианта щита – Щит из гербов рода Пушкина, Романовых и Уваровы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5913755" cy="1311275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32075" cy="102743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" t="-68" r="-26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2075" cy="102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65pt;height:103.25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32075" cy="102743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6" t="-68" r="-26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2075" cy="102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Вам нужно выбрать один, лишние положите на край стола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Намет или мантия</w:t>
      </w:r>
      <w:r>
        <w:rPr>
          <w:rFonts w:cs="Comic Sans MS" w:ascii="Comic Sans MS" w:hAnsi="Comic Sans MS"/>
          <w:sz w:val="20"/>
          <w:szCs w:val="20"/>
        </w:rPr>
        <w:t xml:space="preserve">.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Намет -  </w:t>
      </w:r>
      <w:r>
        <w:rPr>
          <w:rFonts w:cs="Comic Sans MS" w:ascii="Comic Sans MS" w:hAnsi="Comic Sans MS"/>
          <w:sz w:val="20"/>
          <w:szCs w:val="20"/>
        </w:rPr>
        <w:t xml:space="preserve">матерчатая накидка на шлем, которая защищала рыцаря от палящих лучей солнца и дождя.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Мантия </w:t>
      </w:r>
      <w:r>
        <w:rPr>
          <w:rFonts w:cs="Comic Sans MS" w:ascii="Comic Sans MS" w:hAnsi="Comic Sans MS"/>
          <w:sz w:val="20"/>
          <w:szCs w:val="20"/>
        </w:rPr>
        <w:t xml:space="preserve">– полотнище, выпущенное из-под княжеской короны – только у княз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5913755" cy="130810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130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69975" cy="1024255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975" cy="102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5690" cy="1024255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3" t="-35" r="-3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02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65pt;height:103pt;mso-wrap-distance-left:9.05pt;mso-wrap-distance-right:9.05pt;mso-wrap-distance-top:0pt;mso-wrap-distance-bottom:0pt;margin-top: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Приложение №6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69975" cy="102425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975" cy="102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75690" cy="1024255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3" t="-35" r="-3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102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Выберите себе или намет, или мантию. Возьмите клей и приклейте щит на мантию или намет (Приложение №6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Шлем. </w:t>
      </w:r>
      <w:r>
        <w:rPr>
          <w:rFonts w:cs="Comic Sans MS" w:ascii="Comic Sans MS" w:hAnsi="Comic Sans MS"/>
          <w:sz w:val="20"/>
          <w:szCs w:val="20"/>
        </w:rPr>
        <w:t xml:space="preserve">В России 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шлем </w:t>
      </w:r>
      <w:r>
        <w:rPr>
          <w:rFonts w:cs="Comic Sans MS" w:ascii="Comic Sans MS" w:hAnsi="Comic Sans MS"/>
          <w:sz w:val="20"/>
          <w:szCs w:val="20"/>
        </w:rPr>
        <w:t xml:space="preserve">располагали  обычно лицом к зрителю или были повернуты вправо. Кроме этого сверху шлема располагался </w:t>
      </w:r>
      <w:r>
        <w:rPr>
          <w:rFonts w:cs="Comic Sans MS" w:ascii="Comic Sans MS" w:hAnsi="Comic Sans MS"/>
          <w:sz w:val="20"/>
          <w:szCs w:val="20"/>
          <w:u w:val="single"/>
        </w:rPr>
        <w:t>нашлемник.</w:t>
      </w:r>
      <w:r>
        <w:rPr>
          <w:rFonts w:cs="Comic Sans MS" w:ascii="Comic Sans MS" w:hAnsi="Comic Sans MS"/>
          <w:sz w:val="20"/>
          <w:szCs w:val="20"/>
        </w:rPr>
        <w:t xml:space="preserve"> Продолжение шлема.  Например у Пушкина, Тургенева, Бунина в качестве нашлемника использовались три страусиных пера. В некоторых дворянских гербах 18 века в качестве нашлемника использовали два крыла или какое-то растение. </w:t>
      </w:r>
      <w:r>
        <w:rPr>
          <w:rFonts w:cs="Comic Sans MS" w:ascii="Comic Sans MS" w:hAnsi="Comic Sans MS"/>
          <w:sz w:val="20"/>
          <w:szCs w:val="20"/>
          <w:u w:val="single"/>
        </w:rPr>
        <w:t>Корона</w:t>
      </w:r>
      <w:r>
        <w:rPr>
          <w:rFonts w:cs="Comic Sans MS" w:ascii="Comic Sans MS" w:hAnsi="Comic Sans MS"/>
          <w:sz w:val="20"/>
          <w:szCs w:val="20"/>
        </w:rPr>
        <w:t xml:space="preserve"> располагалась на шлеме и была двух видов: темно-малиновая бархатная шапка или корона с зубцами украшенных жемчуг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205740</wp:posOffset>
                </wp:positionV>
                <wp:extent cx="5913755" cy="130810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130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73150" cy="1024255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102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65pt;height:103pt;mso-wrap-distance-left:9.05pt;mso-wrap-distance-right:9.05pt;mso-wrap-distance-top:0pt;mso-wrap-distance-bottom:0pt;margin-top:16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Приложение №7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73150" cy="1024255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102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Я вам предлагаю два варианта шлема, один расположен к вам лицом, а второй повернут вправо (Приложение №7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Выберите себе один и приклейте на ваш гер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Щитодержатели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– их могли себе позволить только титулованные и  родовитые дворяне. В качестве щитодержателей могли выступать и человеческие фигуры и фигуры животны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128270</wp:posOffset>
                </wp:positionV>
                <wp:extent cx="5913755" cy="1452880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1452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Приложение №8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mic Sans MS" w:hAnsi="Comic Sans MS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89175" cy="1169035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6" t="-52" r="-2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9175" cy="116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65pt;height:114.4pt;mso-wrap-distance-left:9.05pt;mso-wrap-distance-right:9.05pt;mso-wrap-distance-top:0pt;mso-wrap-distance-bottom:0pt;margin-top:10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Приложение №8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mic Sans MS" w:hAnsi="Comic Sans MS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89175" cy="1169035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6" t="-52" r="-2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9175" cy="116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Выберите себе, если вы желаете щитодержателей или в виде животных, или в виде человеческих фигур (Приложение №8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Девиз</w:t>
      </w:r>
      <w:r>
        <w:rPr>
          <w:rFonts w:cs="Comic Sans MS" w:ascii="Comic Sans MS" w:hAnsi="Comic Sans MS"/>
          <w:sz w:val="20"/>
          <w:szCs w:val="20"/>
        </w:rPr>
        <w:t xml:space="preserve"> – надпись на ленте, помещаемой обычно под щитом, выражает жизненные принципы и идеалы владельца герба, отражает историю его род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73025</wp:posOffset>
                </wp:positionV>
                <wp:extent cx="5913755" cy="1049020"/>
                <wp:effectExtent l="0" t="0" r="0" b="0"/>
                <wp:wrapSquare wrapText="bothSides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50010" cy="765175"/>
                                  <wp:effectExtent l="0" t="0" r="0" b="0"/>
                                  <wp:docPr id="3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7" t="-47" r="-2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010" cy="765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65pt;height:82.6pt;mso-wrap-distance-left:9.05pt;mso-wrap-distance-right:9.05pt;mso-wrap-distance-top:0pt;mso-wrap-distance-bottom:0pt;margin-top: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Приложение №9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50010" cy="765175"/>
                            <wp:effectExtent l="0" t="0" r="0" b="0"/>
                            <wp:docPr id="3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7" t="-47" r="-2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0010" cy="765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Я предлагаю вам три варианта девиза, но у вас есть и четвертая ленточка, где вы можете придумать собственный девиз (Приложение №9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Как вы заметили на щите много негеральдических фигур. Их можно разделить на три част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Естественные фигуры:</w:t>
      </w:r>
      <w:r>
        <w:rPr>
          <w:rFonts w:cs="Comic Sans MS" w:ascii="Comic Sans MS" w:hAnsi="Comic Sans MS"/>
          <w:sz w:val="20"/>
          <w:szCs w:val="20"/>
        </w:rPr>
        <w:t xml:space="preserve"> изображения тех существ, которые встречаются в природе, а так же небесных светил и стихий. К естественным фигурам относятся животные и растения, человек, вода, огонь, солнце, луна, звезды, реки, горы и т.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Искусственные фигуры рождены руками человека</w:t>
      </w:r>
      <w:r>
        <w:rPr>
          <w:rFonts w:cs="Comic Sans MS" w:ascii="Comic Sans MS" w:hAnsi="Comic Sans MS"/>
          <w:sz w:val="20"/>
          <w:szCs w:val="20"/>
        </w:rPr>
        <w:t>. Это оружие, орудия труда, предметы обихода. Например: меч, шлем, серп, лук, стрела, подкова, ключ, пушка, знамя, корабль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0"/>
          <w:szCs w:val="20"/>
          <w:u w:val="single"/>
        </w:rPr>
        <w:t>Мифические фигуры рождены человеческим воображени</w:t>
      </w:r>
      <w:r>
        <w:rPr>
          <w:rFonts w:cs="Comic Sans MS" w:ascii="Comic Sans MS" w:hAnsi="Comic Sans MS"/>
          <w:sz w:val="20"/>
          <w:szCs w:val="20"/>
        </w:rPr>
        <w:t xml:space="preserve">ем. Это дракон, единорог, птица феникс, кентавр, двуглавый орел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АДАНИЕ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Ответьте на вопросы викторины по теме «Родовой герб»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Центральное место в родовом гербе занимает: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Щит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Шлем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Щитодержатели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лотнище, выпущенное из под княжеской короны: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амет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антия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х могли себе позволить только титулованные и  родовитые дворяне: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Щит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Шлем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Щитодержатели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тнесите негеральдические фигуры соответственно их значению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Естественные фиг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Искусственные фигуры рождены руками чело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Мифические фигуры рождены человеческим воображение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животные и растения, человек, вода, огонь, солнце, луна, звезды, реки, г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меч, шлем, серп, лук, стрела, подкова, ключ, пушка, знамя, кораб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дракон, единорог, птица феникс, кентавр, двуглавый орел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Ребята, дома вы можете составить, на основе полученных знаний,  гербы своего рода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Итог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 xml:space="preserve">Самыми активными на сегодняшнем занятии были ___________, они получают награду - знак «Лучшего знатока своей родословной». </w:t>
      </w:r>
      <w:r>
        <w:rPr>
          <w:rFonts w:cs="Comic Sans MS" w:ascii="Comic Sans MS" w:hAnsi="Comic Sans MS"/>
          <w:sz w:val="20"/>
          <w:szCs w:val="20"/>
        </w:rPr>
        <w:t>(Приложение №2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Что нового вы узнали? Чему научились на этом занятии?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нать свою родословную, уважать сделанное нашими предшественниками, творить добро, стыдиться дурных поступков из поколения, в поколение, приумножая  славу «породы» - вот истинный духовный завет тех, кто по цепочке передал нам свое генетическое родство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Будем же достойны лучших из нашего рода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челов Е.В. Государственные символы России. «Русское слово – РС», 200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Платонов В. Эртиль: грани веков. Воронежский государственный университет, 2003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Алексеев Ю.А., Зуев М.Н., Ковалев В.Е. Моя Родина – Россия. Москва, 2002.</w:t>
      </w:r>
    </w:p>
    <w:sectPr>
      <w:footerReference w:type="default" r:id="rId28"/>
      <w:type w:val="nextPage"/>
      <w:pgSz w:w="11906" w:h="16838"/>
      <w:pgMar w:left="1701" w:right="850" w:gutter="0" w:header="0" w:top="1134" w:footer="708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5:00Z</dcterms:created>
  <dc:creator>ws</dc:creator>
  <dc:description/>
  <cp:keywords/>
  <dc:language>en-US</dc:language>
  <cp:lastModifiedBy>Екатерина</cp:lastModifiedBy>
  <cp:lastPrinted>2010-01-19T18:07:00Z</cp:lastPrinted>
  <dcterms:modified xsi:type="dcterms:W3CDTF">2010-01-19T15:07:00Z</dcterms:modified>
  <cp:revision>4</cp:revision>
  <dc:subject/>
  <dc:title>Имя, фамилия, родословная</dc:title>
</cp:coreProperties>
</file>