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  <w:lang w:val="en-US"/>
        </w:rPr>
        <w:t>V</w:t>
      </w:r>
      <w:r>
        <w:rPr>
          <w:rFonts w:cs="Comic Sans MS" w:ascii="Comic Sans MS" w:hAnsi="Comic Sans MS"/>
          <w:b/>
          <w:sz w:val="40"/>
          <w:szCs w:val="40"/>
        </w:rPr>
        <w:t>. Сценарии праздников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</w:rPr>
        <w:t>Отчий дом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Цель: </w:t>
      </w:r>
      <w:r>
        <w:rPr>
          <w:rFonts w:cs="Comic Sans MS" w:ascii="Comic Sans MS" w:hAnsi="Comic Sans MS"/>
          <w:sz w:val="20"/>
          <w:szCs w:val="20"/>
        </w:rPr>
        <w:t>пробудить интерес к своей родословной, обычаям, семейным реликвиям, расширить представление о связи времен, углубить представление об именах, их происхождение и значении, воспитывать чувство гордости за свою семью, уважение и любовь к предкам, прошлому нашей Родины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Оформление: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лакаты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«Моя семья – моя Россия»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«Неуважение к предкам есть первый признак безнравственности» (А.С.Пушкин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 стенах размещаются родословные, составленные и оформленные ученикам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ыставка рисунков «Моя семья»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ыставка семейных реликвий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формлена на плакате династия Романовы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словицы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м вести - не бородой тряст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гостях хорошо, а дома лучш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 нужен клад, когда в семье лад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Чем богаты - тем и рад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огда семья вместе, так и душа на мест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ом без хозяйки, сиротк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етишек воспитывать, не курочек пересчитывать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Ход мероприятия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Кл.рук. </w:t>
        <w:tab/>
        <w:t>Здравствуйте, дети,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амые лучшие на свете!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0"/>
          <w:szCs w:val="20"/>
        </w:rPr>
        <w:t>(Слайд №1) Я приветствую всех участников нашего праздника «Отчий дом». Он проходит под девизом «Когда семья вместе, так и душа на месте». Символом праздника являются аисты в гнездышке. Пусть они принесут вам счастье и удачу.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Сегодня мы перелистаем странички семейного альбома.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ткрываем первую страничку. (</w:t>
      </w:r>
      <w:r>
        <w:rPr>
          <w:rFonts w:cs="Comic Sans MS" w:ascii="Comic Sans MS" w:hAnsi="Comic Sans MS"/>
          <w:b/>
          <w:sz w:val="20"/>
          <w:szCs w:val="20"/>
        </w:rPr>
        <w:t xml:space="preserve">«Мое имя» </w:t>
      </w:r>
      <w:r>
        <w:rPr>
          <w:rFonts w:cs="Comic Sans MS" w:ascii="Comic Sans MS" w:hAnsi="Comic Sans MS"/>
          <w:sz w:val="20"/>
          <w:szCs w:val="20"/>
        </w:rPr>
        <w:t>- слайд №2)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дился ребенок. Родители дают ему им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Ученик. </w:t>
        <w:tab/>
        <w:t>Что имя – звук, оброненный случайно,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котором нет ни смысла, ни значения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Конечно, нет. И в именах есть тайна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И таинство есть имя наречень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Кл.рук. </w:t>
        <w:tab/>
        <w:t>(Слайд № 3)Вы уже знаете о происхождении вашего имени, что оно означает.  Мы уже проводили занятие. Кто помнит, как оно называлось? (Дорожите именем своим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л.рук..</w:t>
        <w:tab/>
        <w:t>Давайте вспомним значение и происхождение ваших имен. Вы получили в виде домашнего задания лепестки цветка, на которых вы должны были записать значение вашего имени. Сейчас из этих лепестков мы составим красивый цветок. А знаете почему именно цветок? (НЕТ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А потому что имя и цветок чем – то схожи. Вот если я с цветком буду обращаться нежно и ласково, какой будет цветок? (красивый, он будет цвести и радовать своей красотой), а если я человека буду называть нежно и ласково, какой будет человек (он будет улыбаться, он будет веселый и добрый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рошо, сейчас вы будете составлять цветок из лепестков-имен, а чтобы цветок был красивым, вы должны назвать свое имя так, как вам хотелось бы, чтобы к вам обращались ваши друзья и родны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бята, посмотрите, как ваши имена помогли распуститься этому чудесному цветку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Кл.рук. </w:t>
        <w:tab/>
        <w:t xml:space="preserve">А наша следующая страничка </w:t>
      </w:r>
      <w:r>
        <w:rPr>
          <w:rFonts w:cs="Comic Sans MS" w:ascii="Comic Sans MS" w:hAnsi="Comic Sans MS"/>
          <w:b/>
          <w:sz w:val="20"/>
          <w:szCs w:val="20"/>
        </w:rPr>
        <w:t xml:space="preserve">«Моя родословная» </w:t>
      </w:r>
      <w:r>
        <w:rPr>
          <w:rFonts w:cs="Comic Sans MS" w:ascii="Comic Sans MS" w:hAnsi="Comic Sans MS"/>
          <w:sz w:val="20"/>
          <w:szCs w:val="20"/>
        </w:rPr>
        <w:t>(Слайд №4). Сейчас мы отправимся в прошлое. Каждому человеку нужно знать и чтить своих предков - это дань благодарности, дань памяти. Посмотрите перед вами родословные детей нашего класса, о которых каждый из вас мог бы рассказать. Но сегодня мы послушаем того, у кого самая глубокая и содержательная родословна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ченик.</w:t>
        <w:tab/>
        <w:t>Если спросит сын иль дочка: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«Кем мой прадед был, скажи?»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ссказать ведь им придется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учше четко, от души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 не мямлить, и не мяться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ол, не помню, хоть убей!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т поэтому занялся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дословную своей!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Жаль того нам, кто не помнит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Жизни предка своего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ы свои копали корни-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копали кой-чего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одословная ведется 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 очень – очень давних лет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ткрывает галерею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алька Атапина прапрадед. (Слайд №5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Кл. рук.</w:t>
        <w:tab/>
        <w:t xml:space="preserve">Дорогие друзья! Не случайно мы  назвали следующую страничку  </w:t>
      </w:r>
      <w:r>
        <w:rPr>
          <w:rFonts w:cs="Comic Sans MS" w:ascii="Comic Sans MS" w:hAnsi="Comic Sans MS"/>
          <w:b/>
          <w:sz w:val="20"/>
          <w:szCs w:val="20"/>
        </w:rPr>
        <w:t xml:space="preserve">«Самый лучший друг» </w:t>
      </w:r>
      <w:r>
        <w:rPr>
          <w:rFonts w:cs="Comic Sans MS" w:ascii="Comic Sans MS" w:hAnsi="Comic Sans MS"/>
          <w:sz w:val="20"/>
          <w:szCs w:val="20"/>
        </w:rPr>
        <w:t xml:space="preserve">(Слайд №6). Как вы считаете, кто является душой семьи? (МАМА). Материнская любовь греет нас всегда, потому что самое дорогое для матери – это дети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ченик.</w:t>
        <w:tab/>
        <w:t>Мама – это солнечный свет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згляд чудесных ласковых глаз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охранит от тысячи бед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 поможет тысячу раз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етство – золотая пора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к чудесно знать, что со мной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ама, словно ангел, добра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руг мой самый лучший, родной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Сегодня мы подведем итог конкурса сочинений «Моя мама», из которых видно, что ваши мамы самые добрые, самые красивые, самые умные, что вы их очень любите. Но конкурс есть конкурс, и жюри решило, что первое место в этом конкурсе разделили  Люба Белоскурская (Слайд №7) и Маша Мячина (Слайд №8). Они сейчас зачитают вам свои работы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А вот на этой страничке разместились рисунки конкурса</w:t>
      </w:r>
      <w:r>
        <w:rPr>
          <w:rFonts w:cs="Comic Sans MS" w:ascii="Comic Sans MS" w:hAnsi="Comic Sans MS"/>
          <w:b/>
          <w:sz w:val="20"/>
          <w:szCs w:val="20"/>
        </w:rPr>
        <w:t xml:space="preserve"> «Моя семья» </w:t>
      </w:r>
      <w:r>
        <w:rPr>
          <w:rFonts w:cs="Comic Sans MS" w:ascii="Comic Sans MS" w:hAnsi="Comic Sans MS"/>
          <w:sz w:val="20"/>
          <w:szCs w:val="20"/>
        </w:rPr>
        <w:t>(Слайд №9)</w:t>
      </w: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учшими работами признаны рисунки 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«Бабушкины и дедушкины игры» </w:t>
      </w:r>
      <w:r>
        <w:rPr>
          <w:rFonts w:cs="Comic Sans MS" w:ascii="Comic Sans MS" w:hAnsi="Comic Sans MS"/>
          <w:sz w:val="20"/>
          <w:szCs w:val="20"/>
        </w:rPr>
        <w:t>(Слайд №10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Да, одному человеку нелегко прожить. И что бы ни говорили, семья – главное богатство в жизни. А вот интересно, какой семье прожить легче на свете? (трудолюбивой, дружной, веселой, большой  …………………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Я совершенно с вами согласна. Думаю, легче той семье, где не унывают, не падают духом, радуются жизни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ченик.</w:t>
        <w:tab/>
        <w:t>Тому в жизни все удаетс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Кто улыбается и смеется.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 кого дождик счастья льется,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то улыбается и смеетс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А чтобы сейчас мы улыбались и нам было весело проведем игру. И не просто игру, а игру ваших дедушек и бабушек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гру подготовила 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Кл. рук.</w:t>
        <w:tab/>
        <w:t xml:space="preserve">Откроем нашу следующую страничку </w:t>
      </w:r>
      <w:r>
        <w:rPr>
          <w:rFonts w:cs="Comic Sans MS" w:ascii="Comic Sans MS" w:hAnsi="Comic Sans MS"/>
          <w:b/>
          <w:sz w:val="20"/>
          <w:szCs w:val="20"/>
        </w:rPr>
        <w:t xml:space="preserve">«Семейные реликвии» </w:t>
      </w:r>
      <w:r>
        <w:rPr>
          <w:rFonts w:cs="Comic Sans MS" w:ascii="Comic Sans MS" w:hAnsi="Comic Sans MS"/>
          <w:sz w:val="20"/>
          <w:szCs w:val="20"/>
        </w:rPr>
        <w:t>(Слайд №11)</w:t>
      </w:r>
      <w:r>
        <w:rPr>
          <w:rFonts w:cs="Comic Sans MS" w:ascii="Comic Sans MS" w:hAnsi="Comic Sans MS"/>
          <w:b/>
          <w:sz w:val="20"/>
          <w:szCs w:val="20"/>
        </w:rPr>
        <w:t xml:space="preserve">. </w:t>
      </w:r>
      <w:r>
        <w:rPr>
          <w:rFonts w:cs="Comic Sans MS" w:ascii="Comic Sans MS" w:hAnsi="Comic Sans MS"/>
          <w:sz w:val="20"/>
          <w:szCs w:val="20"/>
        </w:rPr>
        <w:t xml:space="preserve">В каждой семье есть старинные реликвии, вещи которые бережно хранятся и переходят из поколения в поколение. Перед вами несколько реликвий, которые вы принесли, но сегодня мы услышим о самых интересных их них (Слайды №12 и №13)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На реликвиях надпись кому принадлежит, реликвия чьей семьи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Кл.рук.</w:t>
        <w:tab/>
      </w:r>
      <w:r>
        <w:rPr>
          <w:rFonts w:cs="Comic Sans MS" w:ascii="Comic Sans MS" w:hAnsi="Comic Sans MS"/>
          <w:b/>
          <w:sz w:val="20"/>
          <w:szCs w:val="20"/>
        </w:rPr>
        <w:t>(«Дом моей мечты»)</w:t>
      </w:r>
      <w:r>
        <w:rPr>
          <w:rFonts w:cs="Comic Sans MS" w:ascii="Comic Sans MS" w:hAnsi="Comic Sans MS"/>
          <w:sz w:val="20"/>
          <w:szCs w:val="20"/>
        </w:rPr>
        <w:t xml:space="preserve"> (Слайд №14)Ребята, вы не задумывались, почему так говорят: «Мой дом – моя крепость?» (в доме тебя никто не обидит, в доме тебя всегда накормят, дом тебя защитит от непогоды и холода…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Несомненно, у каждого человека должен быть дом, и не просто крыша над головой, а место, где его любят и ждут, понимают, принимают таким, каков он есть, место, где человеку тепло и уютно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Сегодня на празднике мы построим общий дом, ведь мы тоже одна школьная семья. Сейчас наш класс превратится в строительную бригаду. Вот вам кирпичи. На двух кирпичах уже написаны слова здоровье, понимание. Остальные надо подписать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Подумайте, какие кирпичи вы возьмете для строительства своего дома. (любовь, улыбка, счастье, удача, благополучие, дружба, труд, тепло……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л.рук.</w:t>
        <w:tab/>
        <w:t>Благодарю строителей. Дом оказался у нас прекрасным. Признайтесь, кто использовал при строительстве кирпичик «счастье?». Очень важно, чтобы в доме поселилось счастье. Поместим эмблему нашего праздника аиста символ счастья на крышу построенного вами дома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Думаю, что вы обязательно станете счастливыми, и все хорошо будет в вашем доме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Кл.рук.</w:t>
        <w:tab/>
        <w:t xml:space="preserve">(Слайд №15) Вот и закрыт наш семейный альбом. Давайте вспомним, какие странички он содержит?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Мое имя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Моя родословная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Самый лучший друг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Моя семья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Бабушкины и дедушкины игры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Семейные реликвии»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«Дом моей мечты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Кл.рук.</w:t>
        <w:tab/>
        <w:t>Ребята, в конце нашего праздника я бы хотела вам подарить эмблему. Мне бы очень хотелось, чтобы она принесла вам счастье и удачу (Слайд №17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Есть на свете земном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азные края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Только там, где отчий дом –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дина твоя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еселись, расти и пой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най, что Родина с тобой,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мни главные слова: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«Мама», «Родина», «Семья».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657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6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7"/>
        </w:tabs>
        <w:ind w:left="10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24:00Z</dcterms:created>
  <dc:creator>ws</dc:creator>
  <dc:description/>
  <cp:keywords/>
  <dc:language>en-US</dc:language>
  <cp:lastModifiedBy>ws</cp:lastModifiedBy>
  <cp:lastPrinted>2010-01-12T14:34:00Z</cp:lastPrinted>
  <dcterms:modified xsi:type="dcterms:W3CDTF">2010-01-12T11:39:00Z</dcterms:modified>
  <cp:revision>3</cp:revision>
  <dc:subject/>
  <dc:title>Отчий дом</dc:title>
</cp:coreProperties>
</file>