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lang w:val="en-US"/>
        </w:rPr>
      </w:pPr>
      <w:r>
        <w:rPr>
          <w:rFonts w:cs="Comic Sans MS" w:ascii="Comic Sans MS" w:hAnsi="Comic Sans MS"/>
          <w:b/>
          <w:sz w:val="40"/>
          <w:szCs w:val="40"/>
        </w:rPr>
        <w:t>Посиделки «Гость на порог – хозяину радость»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lang w:val="en-US"/>
        </w:rPr>
      </w:pPr>
      <w:r>
        <w:rPr>
          <w:rFonts w:cs="Comic Sans MS" w:ascii="Comic Sans MS" w:hAnsi="Comic Sans MS"/>
          <w:b/>
          <w:sz w:val="40"/>
          <w:szCs w:val="4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Цель:</w:t>
      </w:r>
      <w:r>
        <w:rPr>
          <w:rFonts w:cs="Comic Sans MS" w:ascii="Comic Sans MS" w:hAnsi="Comic Sans MS"/>
          <w:sz w:val="20"/>
          <w:szCs w:val="20"/>
        </w:rPr>
        <w:t xml:space="preserve"> знакомство учащихся с народными традициями и обрядами своей местности, воспитание чувства гордости за свою малую родину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Оформление:</w:t>
      </w:r>
      <w:r>
        <w:rPr>
          <w:rFonts w:cs="Comic Sans MS" w:ascii="Comic Sans MS" w:hAnsi="Comic Sans MS"/>
          <w:sz w:val="20"/>
          <w:szCs w:val="20"/>
        </w:rPr>
        <w:t xml:space="preserve"> сцена оформлена в стиле русской горницы; в центре стол накрытый скатертью, на нем стоит  самовар, в углу имитация русской печи. От центра, то есть от стола, по обе стороны стоят лавочки покрытые ковриками, на них садятся гости и Хозяин с Хозяйкой в ходе мероприятия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Ход мероприятия: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Звучит народная музыка, на сцену выходят Хозяин и Хозяющка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Хозяйка. Здравствуйте, гости дорогие!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Хозяин. Здравствуйте гости званые, гости желанные!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Хозяйка. Рады видеть вас в своей светлице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Хозяин. А еще пуще рады радехоньки, что не забываете вы народные игры и забавы, бережете слово русское, потому как в этом скрыта душа народа, отчий край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Хозяйка. «Гость на порог – хозяину радость». Прошу в избу, присаживайтесь угощения откушать, да гармошку послушать – милости прошу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 xml:space="preserve">Звучит народная музыка. Гости (10 учащихся в народных костюмах) выходят на сцену ,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0"/>
          <w:szCs w:val="20"/>
        </w:rPr>
        <w:t>Хозяин с Хозяйкой рассаживает их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Хозяин. Исстари славился русский народ раздольной песней, шуткой, прибауткой, раздольной пляской, задорной частушкой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 Гость. А что, давайте исполним для Хозяйки частушки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Гости исполняют заранее приготовленные частушки нашей местности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Хозяйка. Я гостей своих уважаю, никого не принуждаю делать то или это. Не любо – не слушай, угощенья покушай. Охота сплясать – выходи в круг!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 Гость. Шире круг, каблучков раздайся стук! А танцоры наши здесь сейчас для вас попляшут!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 xml:space="preserve">Гости, вместе с Хозяином и Хозяйкой </w:t>
      </w:r>
      <w:r>
        <w:rPr>
          <w:rFonts w:cs="Comic Sans MS" w:ascii="Comic Sans MS" w:hAnsi="Comic Sans MS"/>
          <w:b/>
          <w:i/>
          <w:sz w:val="20"/>
          <w:szCs w:val="20"/>
        </w:rPr>
        <w:t>пляшут под русские народные</w:t>
      </w:r>
      <w:r>
        <w:rPr>
          <w:rFonts w:cs="Comic Sans MS" w:ascii="Comic Sans MS" w:hAnsi="Comic Sans MS"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i/>
          <w:sz w:val="20"/>
          <w:szCs w:val="20"/>
        </w:rPr>
        <w:t>наигрыши</w:t>
      </w:r>
      <w:r>
        <w:rPr>
          <w:rFonts w:cs="Comic Sans MS" w:ascii="Comic Sans MS" w:hAnsi="Comic Sans MS"/>
          <w:i/>
          <w:sz w:val="20"/>
          <w:szCs w:val="20"/>
        </w:rPr>
        <w:t>.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Хозяин. Ой, вы Гости мои дорогие, предложу я вам сыграть в игру интересную. Ну-ка, кто скороговорку скажет и не ошибется, тому подарочек от меня зачтется. </w:t>
      </w:r>
      <w:r>
        <w:rPr>
          <w:rFonts w:cs="Comic Sans MS" w:ascii="Comic Sans MS" w:hAnsi="Comic Sans MS"/>
          <w:i/>
          <w:sz w:val="20"/>
          <w:szCs w:val="20"/>
        </w:rPr>
        <w:t>(показывает бублики в качестве подарка)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>Конкур скороговорок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Хозяйка. Ну, я вижу, вы не чураетесь дедовских забав, хорошо справляетесь со скороговорками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Хозяин. А давай предложим нашим гостям другую потеху. Проверим, сможете ли вы отгадать народные загадки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 Гость. А что ж, давайте, а сами не сможем, нам ребята помогут (показывает на зал)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>Конкурс загадок</w:t>
      </w:r>
      <w:r>
        <w:rPr>
          <w:rFonts w:cs="Comic Sans MS" w:ascii="Comic Sans MS" w:hAnsi="Comic Sans MS"/>
          <w:i/>
          <w:sz w:val="20"/>
          <w:szCs w:val="20"/>
        </w:rPr>
        <w:t xml:space="preserve"> проводится с вовлечением ребят из зрительного зала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 Гость. Спасибо ребята за помощь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Хозяйка. А знают ли ребята народные пословицы и поговорки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 Гость. Да уж не сомневайся, конечно знают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Хозяин. Так пусть нам поведают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>Конкурс пословиц и поговорок</w:t>
      </w:r>
      <w:r>
        <w:rPr>
          <w:rFonts w:cs="Comic Sans MS" w:ascii="Comic Sans MS" w:hAnsi="Comic Sans MS"/>
          <w:i/>
          <w:sz w:val="20"/>
          <w:szCs w:val="20"/>
        </w:rPr>
        <w:t xml:space="preserve"> проводится с ребята из зрительного зала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Хозяйка. Ой, молодцы, гости дорогие. А что-то давненько в нашей горнице песни народные не звучали? Знаете ли старинные песни?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6 Гость. </w:t>
      </w:r>
      <w:r>
        <w:rPr>
          <w:rFonts w:cs="Comic Sans MS" w:ascii="Comic Sans MS" w:hAnsi="Comic Sans MS"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Старинных песен много знаем и поем их всюду. Ведь в них живет душа народа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 xml:space="preserve">Гости исполняют </w:t>
      </w:r>
      <w:r>
        <w:rPr>
          <w:rFonts w:cs="Comic Sans MS" w:ascii="Comic Sans MS" w:hAnsi="Comic Sans MS"/>
          <w:b/>
          <w:i/>
          <w:sz w:val="20"/>
          <w:szCs w:val="20"/>
        </w:rPr>
        <w:t>русскую народную песню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Хозяин.  Ой, спасибо, гости желанные, потешили нас. А найдутся ли среди вас игруны? Отвечайте не робейте!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7 Гость. Не робеем, а сробеем так уйти успеем!</w:t>
      </w:r>
    </w:p>
    <w:p>
      <w:pPr>
        <w:pStyle w:val="Normal"/>
        <w:tabs>
          <w:tab w:val="clear" w:pos="708"/>
          <w:tab w:val="left" w:pos="13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8 Гость. Наши в поле не робеют и на печи не дрожат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Хозяйка. Ой, ли?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9 Гость. Приготовили мы для всех зрителей игру, да не заморскую, а нашу местную. Кто не из робкого десятка выходите поиграйте с нами, да с хозяевами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0"/>
          <w:szCs w:val="20"/>
        </w:rPr>
        <w:t xml:space="preserve">Проводится </w:t>
      </w:r>
      <w:r>
        <w:rPr>
          <w:rFonts w:cs="Comic Sans MS" w:ascii="Comic Sans MS" w:hAnsi="Comic Sans MS"/>
          <w:b/>
          <w:i/>
          <w:sz w:val="20"/>
          <w:szCs w:val="20"/>
        </w:rPr>
        <w:t>народная игра</w:t>
      </w:r>
      <w:r>
        <w:rPr>
          <w:rFonts w:cs="Comic Sans MS" w:ascii="Comic Sans MS" w:hAnsi="Comic Sans MS"/>
          <w:i/>
          <w:sz w:val="20"/>
          <w:szCs w:val="20"/>
        </w:rPr>
        <w:t>, победители награждаются бубликами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Хозяин. Спасибо, гости дорогие! Спасибо за веселье, да за радость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Хозяйка. Спасибо всем дорогим гостям, что пришли к нам на посиделки, улыбками ласковыми друг друга встретили, душу отогрели у огонька нашего и обрели в сердце своем друзей множество. А я хочу, чтобы каждый из вас хранил в душе своей любовь и уважение к своим истокам, передавал своим детям и внукам любовь к Родине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Хозяин. Добрый конец – всему делу венец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0 Гость. Завтра ждет нас день полный забот, ну а сегодня на прощанье – хоровод!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20"/>
          <w:szCs w:val="20"/>
        </w:rPr>
        <w:t>Исполняется хоровод</w:t>
      </w:r>
      <w:r>
        <w:rPr>
          <w:rFonts w:cs="Comic Sans MS" w:ascii="Comic Sans MS" w:hAnsi="Comic Sans MS"/>
          <w:i/>
          <w:sz w:val="20"/>
          <w:szCs w:val="20"/>
        </w:rPr>
        <w:t>.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Список использованной литературы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 Материал музея МОУ Буравцовской СОШ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2. Читаем, учимся, играем, 8</w:t>
      </w:r>
      <w:r>
        <w:rPr>
          <w:rFonts w:cs="Comic Sans MS" w:ascii="Comic Sans MS" w:hAnsi="Comic Sans MS"/>
          <w:sz w:val="20"/>
          <w:szCs w:val="20"/>
          <w:vertAlign w:val="superscript"/>
        </w:rPr>
        <w:t>'</w:t>
      </w:r>
      <w:r>
        <w:rPr>
          <w:rFonts w:cs="Comic Sans MS" w:ascii="Comic Sans MS" w:hAnsi="Comic Sans MS"/>
          <w:sz w:val="20"/>
          <w:szCs w:val="20"/>
        </w:rPr>
        <w:t>2004, «Во горнице, во светлице» О.Н.Раднина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3. Петров В.М., Гришина Г.Н., Короткова Л.Д.Весенние праздники, игры и забавы для детей. – ТЦ «Сфера», 1998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3:37:00Z</dcterms:created>
  <dc:creator>ws</dc:creator>
  <dc:description/>
  <cp:keywords/>
  <dc:language>en-US</dc:language>
  <cp:lastModifiedBy>ws</cp:lastModifiedBy>
  <cp:lastPrinted>2010-01-12T14:40:00Z</cp:lastPrinted>
  <dcterms:modified xsi:type="dcterms:W3CDTF">2010-01-12T11:41:00Z</dcterms:modified>
  <cp:revision>4</cp:revision>
  <dc:subject/>
  <dc:title>Оформление: сцена оформлена в стиле русской горницы; в центре стол накрытый скатертью, на нем стоит  самовар, в углу имитация русской печи</dc:title>
</cp:coreProperties>
</file>