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  <w:tab w:val="center" w:pos="4819" w:leader="none"/>
        </w:tabs>
        <w:rPr/>
      </w:pPr>
      <w:r>
        <w:rPr>
          <w:rFonts w:cs="Comic Sans MS" w:ascii="Comic Sans MS" w:hAnsi="Comic Sans MS"/>
          <w:b/>
          <w:sz w:val="40"/>
          <w:szCs w:val="40"/>
        </w:rPr>
        <w:tab/>
        <w:tab/>
        <w:t>Выступает, будто пава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Цели: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формировать представления учащихся о русском народном костюме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- познакомить учащихся с костюмом воронежской губернии и нашей местности;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воспитывать любовь к малой родине, желание знать и изучать ее традиции и обычаи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 способствовать проявлению гордости за принадлежность к русской традиционной культуре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Предварительная подготовка:</w:t>
      </w:r>
      <w:r>
        <w:rPr>
          <w:rFonts w:cs="Comic Sans MS" w:ascii="Comic Sans MS" w:hAnsi="Comic Sans MS"/>
          <w:sz w:val="20"/>
          <w:szCs w:val="20"/>
        </w:rPr>
        <w:t xml:space="preserve"> разделить класс на три группы, каждая из которых подбирает иллюстрации и готовит сообщения на темы: «Основные элементы русского женского костюма», «Воронежский народный костюм с  юбкой в полоску», «Воронежский народный костюмом с поневой».  Подготовить с девочками класса танец-хоровод «Во поле береза стояла» в русских народных костюмах. Прорепетировать частушки и песню «Утушка луговая» подобрать к ним иллюстрации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Ход занятия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УЧИТЕЛЬ: Здравствуйте, добро пожаловать на праздник «Выступает, будто пава!» Посмотрите на хоровод девушек (Слайд №1).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ПЕСНЯ-ХОРОВОД «ВО ПОЛЕ БЕРЕЗА СТОЯЛА» (танцуют и поют девочки в сарафанах, они остаются в русских народных костюмах до концапраздника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ВЕДУЩИЙ: «С какою-то негою, медленно вился хоровод девушек в жемчужных головных уборах, в парчовых и шелковых платьях, там виднелись толпы парней с девушками в более простых нарядах…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6770</wp:posOffset>
                </wp:positionH>
                <wp:positionV relativeFrom="paragraph">
                  <wp:posOffset>55943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лайд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4.05pt;mso-position-vertical-relative:text;margin-left:-265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Слайд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Что же характерно для традиционного русского костюма?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усский костюм имеет свободный прямой крой, значительную длину и многослойность одежды. Сначала одевалась рубаха с широкими оборчатыми рукавами. В ней было удобно работать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Подвенечную рубаху шили в особое время (Слайд №2): 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первую ноченьку христовскую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 вторую во ивановскую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 третью ноченьку петровскую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 вышивали узоры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Хорошее всхожее солнышко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треннюю зарю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Младой полночный месяц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еки, озера глубокие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Поверх рубахи женщины носили сарафан - высокую юбку с лямками (Слайд №3), а в праздничном костюме еще и нарядную пышную (на лямках) душегрейку (Слайд №4-1), которая сзади собиралась крупным и складками. В народе ее называли перышко или перо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В будничные дни женщины носили сарафаны из льняной холстины с простым набивным узором (Слайд №4-2)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</w:rPr>
        <w:t>А в праздники (Слайд №5) – из многоцветного красочного ситца, узорного атласа, штофа, бархата, парчи:</w:t>
      </w:r>
    </w:p>
    <w:p>
      <w:pPr>
        <w:pStyle w:val="Normal"/>
        <w:ind w:left="1416" w:firstLine="708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Ходит жена по двору,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ab/>
        <w:t xml:space="preserve">       Во кумачном сарафане,</w:t>
      </w:r>
    </w:p>
    <w:p>
      <w:pPr>
        <w:pStyle w:val="Normal"/>
        <w:ind w:left="2124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>Во парчовых рукавах,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</w:t>
      </w:r>
      <w:r>
        <w:rPr>
          <w:rFonts w:cs="Comic Sans MS" w:ascii="Comic Sans MS" w:hAnsi="Comic Sans MS"/>
          <w:sz w:val="20"/>
          <w:szCs w:val="20"/>
        </w:rPr>
        <w:tab/>
        <w:t xml:space="preserve">       Во кокошнике – рогаче,</w:t>
      </w:r>
    </w:p>
    <w:p>
      <w:pPr>
        <w:pStyle w:val="Normal"/>
        <w:ind w:left="1416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ab/>
        <w:t xml:space="preserve">       В коноватною фате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 xml:space="preserve">На головах были (Слайд №6-7) кокошники (кокоша) – курица и кокошники (кичка) – утка. Птицы являлись символами – оберегами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Даже при ходьбе (Слайд №8) одежда женщин сохраняла плавную текучесть линий, так привлекающих людей в движениях лебедя или плывущей уточки. «Лебедушка», «лебедь белая», «утушка», «сера утица», «пава», «а сама-то величава, выступает, будто пава» - вот эпитеты, которыми русский народ в своей поэзии награждал женщин. 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ЕСНЯ «Утушка  луговая»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ВЕДУЩИЙ: На Руси существовал для славян обычай, по которому девичий головной убор и прическа отличались от головного убора и прически замужней женщины. Девушка могла носить распушенные волосы или заплетать одну косу  (Слайд №9-10). Девичью косу называли «красной красотой», поэтому и девушки были «красны девицы». 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Ах ты, Домнушка,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Красно солнышко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Замужняя женщина должна была заплетать две косы и не появляться с непокрытой головой на улице: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Покровение – символ брака (Слайд № 11)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Русская народная одежда отмечена ярким национальным характером. Одежду шили женщины. По преданию, всем женским работам покровительствовала Парасковья-Пятница. Крестьянки ее считают «своей заступницей».</w:t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С 14 ноября (Кузьмина – Демьяна) женщины из готового холста шьют рубашки и делают на них вышивку крестиком.</w:t>
      </w:r>
    </w:p>
    <w:p>
      <w:pPr>
        <w:pStyle w:val="Normal"/>
        <w:ind w:firstLine="708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Посмотрите, как выглядел </w:t>
      </w:r>
      <w:r>
        <w:rPr>
          <w:rFonts w:cs="Comic Sans MS" w:ascii="Comic Sans MS" w:hAnsi="Comic Sans MS"/>
          <w:b/>
          <w:sz w:val="20"/>
          <w:szCs w:val="20"/>
        </w:rPr>
        <w:t xml:space="preserve">Крестьянский костюм Воронежской губернии в конце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XIX</w:t>
      </w:r>
      <w:r>
        <w:rPr>
          <w:rFonts w:cs="Comic Sans MS" w:ascii="Comic Sans MS" w:hAnsi="Comic Sans MS"/>
          <w:b/>
          <w:sz w:val="20"/>
          <w:szCs w:val="20"/>
        </w:rPr>
        <w:t xml:space="preserve"> века </w:t>
      </w:r>
      <w:r>
        <w:rPr>
          <w:rFonts w:cs="Comic Sans MS" w:ascii="Comic Sans MS" w:hAnsi="Comic Sans MS"/>
          <w:sz w:val="20"/>
          <w:szCs w:val="20"/>
        </w:rPr>
        <w:t>(Слайд №13)</w:t>
      </w:r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Женский народный костю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Рубаха – тун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не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араф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Головные убо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я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ередник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Мужской народный костюм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Рубаха – туни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р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я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Головные уборы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ВЕДУЩИЙ: </w:t>
      </w:r>
      <w:r>
        <w:rPr>
          <w:rFonts w:cs="Comic Sans MS" w:ascii="Comic Sans MS" w:hAnsi="Comic Sans MS"/>
          <w:b/>
          <w:sz w:val="20"/>
          <w:szCs w:val="20"/>
        </w:rPr>
        <w:t>Ребятам были даны задания, для их выполнения они разделились на три рабочих группы: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Задание для 1 группы: </w:t>
      </w:r>
      <w:r>
        <w:rPr>
          <w:rFonts w:cs="Comic Sans MS" w:ascii="Comic Sans MS" w:hAnsi="Comic Sans MS"/>
          <w:sz w:val="20"/>
          <w:szCs w:val="20"/>
        </w:rPr>
        <w:t>познакомить нас с основными элементами русского женского костюма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Задание для 2 группы: </w:t>
      </w:r>
      <w:r>
        <w:rPr>
          <w:rFonts w:cs="Comic Sans MS" w:ascii="Comic Sans MS" w:hAnsi="Comic Sans MS"/>
          <w:sz w:val="20"/>
          <w:szCs w:val="20"/>
        </w:rPr>
        <w:t xml:space="preserve">познакомить нас с Воронежским народным костюмом  юбкой в полоску. 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Задание для 3 группы: </w:t>
      </w:r>
      <w:r>
        <w:rPr>
          <w:rFonts w:cs="Comic Sans MS" w:ascii="Comic Sans MS" w:hAnsi="Comic Sans MS"/>
          <w:sz w:val="20"/>
          <w:szCs w:val="20"/>
        </w:rPr>
        <w:t>Познакомить нас с Воронежским народным костюмом с поневой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Выступление учащихся </w:t>
      </w:r>
      <w:r>
        <w:rPr>
          <w:rFonts w:cs="Comic Sans MS" w:ascii="Comic Sans MS" w:hAnsi="Comic Sans MS"/>
          <w:b/>
          <w:sz w:val="20"/>
          <w:szCs w:val="20"/>
        </w:rPr>
        <w:t>1 рабочей группы проходит на основе народных костюмов (Слайд №14):</w:t>
      </w:r>
    </w:p>
    <w:p>
      <w:pPr>
        <w:pStyle w:val="Normal"/>
        <w:shd w:fill="FFFFFF" w:val="clear"/>
        <w:ind w:firstLine="25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Основными элементами русского женского костюма были: верхняя одежда, рубахи, са</w:t>
        <w:softHyphen/>
        <w:t>рафаны, поневы, передники, головные уборы, обувь, пояса и навесные нашейные и наплечные украшения.</w:t>
      </w:r>
    </w:p>
    <w:p>
      <w:pPr>
        <w:pStyle w:val="Normal"/>
        <w:shd w:fill="FFFFFF" w:val="clear"/>
        <w:spacing w:before="10" w:after="0"/>
        <w:ind w:right="10" w:firstLine="259"/>
        <w:jc w:val="both"/>
        <w:rPr/>
      </w:pPr>
      <w:r>
        <w:rPr>
          <w:rFonts w:cs="Comic Sans MS" w:ascii="Comic Sans MS" w:hAnsi="Comic Sans MS"/>
          <w:sz w:val="20"/>
          <w:szCs w:val="20"/>
        </w:rPr>
        <w:t>Рубаха (сорочка, исподка) — глав</w:t>
        <w:softHyphen/>
        <w:t xml:space="preserve">ная часть русского народного костюма. Это длинная, </w:t>
      </w:r>
      <w:r>
        <w:rPr>
          <w:rFonts w:cs="Comic Sans MS" w:ascii="Comic Sans MS" w:hAnsi="Comic Sans MS"/>
          <w:spacing w:val="-2"/>
          <w:sz w:val="20"/>
          <w:szCs w:val="20"/>
        </w:rPr>
        <w:t>почти до щиколоток, холщовая нательная одежда. Иног</w:t>
        <w:softHyphen/>
      </w:r>
      <w:r>
        <w:rPr>
          <w:rFonts w:cs="Comic Sans MS" w:ascii="Comic Sans MS" w:hAnsi="Comic Sans MS"/>
          <w:spacing w:val="-1"/>
          <w:sz w:val="20"/>
          <w:szCs w:val="20"/>
        </w:rPr>
        <w:t xml:space="preserve">да выполняла функции женского легкого платья. Рубахи </w:t>
      </w:r>
      <w:r>
        <w:rPr>
          <w:rFonts w:cs="Comic Sans MS" w:ascii="Comic Sans MS" w:hAnsi="Comic Sans MS"/>
          <w:spacing w:val="-2"/>
          <w:sz w:val="20"/>
          <w:szCs w:val="20"/>
        </w:rPr>
        <w:t>богато украшались вышивкой, кружевами, узорным тка</w:t>
        <w:softHyphen/>
      </w:r>
      <w:r>
        <w:rPr>
          <w:rFonts w:cs="Comic Sans MS" w:ascii="Comic Sans MS" w:hAnsi="Comic Sans MS"/>
          <w:sz w:val="20"/>
          <w:szCs w:val="20"/>
        </w:rPr>
        <w:t>чеством.</w:t>
      </w:r>
    </w:p>
    <w:p>
      <w:pPr>
        <w:pStyle w:val="Normal"/>
        <w:shd w:fill="FFFFFF" w:val="clear"/>
        <w:ind w:firstLine="25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торым основным элементом жен</w:t>
        <w:softHyphen/>
      </w:r>
      <w:r>
        <w:rPr>
          <w:rFonts w:cs="Comic Sans MS" w:ascii="Comic Sans MS" w:hAnsi="Comic Sans MS"/>
          <w:spacing w:val="-1"/>
          <w:sz w:val="20"/>
          <w:szCs w:val="20"/>
        </w:rPr>
        <w:t xml:space="preserve">ского русского народного костюма является сарафан. По </w:t>
      </w:r>
      <w:r>
        <w:rPr>
          <w:rFonts w:cs="Comic Sans MS" w:ascii="Comic Sans MS" w:hAnsi="Comic Sans MS"/>
          <w:spacing w:val="-7"/>
          <w:sz w:val="20"/>
          <w:szCs w:val="20"/>
        </w:rPr>
        <w:t xml:space="preserve">форме сарафан — это высокая юбка, закрепленная на </w:t>
      </w:r>
      <w:r>
        <w:rPr>
          <w:rFonts w:cs="Comic Sans MS" w:ascii="Comic Sans MS" w:hAnsi="Comic Sans MS"/>
          <w:spacing w:val="-8"/>
          <w:sz w:val="20"/>
          <w:szCs w:val="20"/>
        </w:rPr>
        <w:t>плечевом поясе с помощью лямок (бретелей) или без</w:t>
        <w:softHyphen/>
        <w:t xml:space="preserve">рукавное платье, надеваемое поверх рубахи. Сарафаны </w:t>
      </w:r>
      <w:r>
        <w:rPr>
          <w:rFonts w:cs="Comic Sans MS" w:ascii="Comic Sans MS" w:hAnsi="Comic Sans MS"/>
          <w:spacing w:val="-9"/>
          <w:sz w:val="20"/>
          <w:szCs w:val="20"/>
        </w:rPr>
        <w:t>шили из шерстяных, льняных, хлопчатобумажных тка</w:t>
        <w:softHyphen/>
      </w:r>
      <w:r>
        <w:rPr>
          <w:rFonts w:cs="Comic Sans MS" w:ascii="Comic Sans MS" w:hAnsi="Comic Sans MS"/>
          <w:spacing w:val="-8"/>
          <w:sz w:val="20"/>
          <w:szCs w:val="20"/>
        </w:rPr>
        <w:t>ней. Украшали вышивкой, лентами, цветными полос</w:t>
        <w:softHyphen/>
      </w:r>
      <w:r>
        <w:rPr>
          <w:rFonts w:cs="Comic Sans MS" w:ascii="Comic Sans MS" w:hAnsi="Comic Sans MS"/>
          <w:spacing w:val="-4"/>
          <w:sz w:val="20"/>
          <w:szCs w:val="20"/>
        </w:rPr>
        <w:t>ками ситца, гарусом, галуном, бахромой.</w:t>
      </w:r>
    </w:p>
    <w:p>
      <w:pPr>
        <w:pStyle w:val="Normal"/>
        <w:shd w:fill="FFFFFF" w:val="clear"/>
        <w:ind w:left="24" w:right="19" w:firstLine="235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pacing w:val="-5"/>
          <w:sz w:val="20"/>
          <w:szCs w:val="20"/>
        </w:rPr>
        <w:t xml:space="preserve">Третьим обязательным элементом </w:t>
      </w:r>
      <w:r>
        <w:rPr>
          <w:rFonts w:cs="Comic Sans MS" w:ascii="Comic Sans MS" w:hAnsi="Comic Sans MS"/>
          <w:spacing w:val="-11"/>
          <w:sz w:val="20"/>
          <w:szCs w:val="20"/>
        </w:rPr>
        <w:t xml:space="preserve">женского костюма была юбка и у замужних женщин — </w:t>
      </w:r>
      <w:r>
        <w:rPr>
          <w:rFonts w:cs="Comic Sans MS" w:ascii="Comic Sans MS" w:hAnsi="Comic Sans MS"/>
          <w:spacing w:val="-7"/>
          <w:sz w:val="20"/>
          <w:szCs w:val="20"/>
        </w:rPr>
        <w:t xml:space="preserve">понева. Поневы и юбки были длиной до щиколоток, в </w:t>
      </w:r>
      <w:r>
        <w:rPr>
          <w:rFonts w:cs="Comic Sans MS" w:ascii="Comic Sans MS" w:hAnsi="Comic Sans MS"/>
          <w:spacing w:val="-9"/>
          <w:sz w:val="20"/>
          <w:szCs w:val="20"/>
        </w:rPr>
        <w:t>основном шились из шерстяных тканей или холста. Па</w:t>
      </w:r>
      <w:r>
        <w:rPr>
          <w:rFonts w:cs="Comic Sans MS" w:ascii="Comic Sans MS" w:hAnsi="Comic Sans MS"/>
          <w:spacing w:val="-7"/>
          <w:sz w:val="20"/>
          <w:szCs w:val="20"/>
        </w:rPr>
        <w:t>нева была распашной, с разрезом (несшитой) спереди или сбоку и с прошвой, вставкой в разрез куска иной ткани. Юбки и поневы богато орнаментировали.</w:t>
      </w:r>
    </w:p>
    <w:p>
      <w:pPr>
        <w:pStyle w:val="Normal"/>
        <w:shd w:fill="FFFFFF" w:val="clear"/>
        <w:ind w:right="29" w:firstLine="25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pacing w:val="-2"/>
          <w:sz w:val="20"/>
          <w:szCs w:val="20"/>
        </w:rPr>
        <w:t xml:space="preserve">Неотъемлемым элементом женского </w:t>
      </w:r>
      <w:r>
        <w:rPr>
          <w:rFonts w:cs="Comic Sans MS" w:ascii="Comic Sans MS" w:hAnsi="Comic Sans MS"/>
          <w:spacing w:val="-10"/>
          <w:sz w:val="20"/>
          <w:szCs w:val="20"/>
        </w:rPr>
        <w:t>крестьянского костюма был передник, он же фартук, за</w:t>
        <w:softHyphen/>
      </w:r>
      <w:r>
        <w:rPr>
          <w:rFonts w:cs="Comic Sans MS" w:ascii="Comic Sans MS" w:hAnsi="Comic Sans MS"/>
          <w:spacing w:val="-8"/>
          <w:sz w:val="20"/>
          <w:szCs w:val="20"/>
        </w:rPr>
        <w:t>навеска, запон, нагрудник и т. д. Носили передники по</w:t>
        <w:softHyphen/>
      </w:r>
      <w:r>
        <w:rPr>
          <w:rFonts w:cs="Comic Sans MS" w:ascii="Comic Sans MS" w:hAnsi="Comic Sans MS"/>
          <w:spacing w:val="-12"/>
          <w:sz w:val="20"/>
          <w:szCs w:val="20"/>
        </w:rPr>
        <w:t>верх рубахи, поневы или сарафана. Передники были праз</w:t>
        <w:softHyphen/>
      </w:r>
      <w:r>
        <w:rPr>
          <w:rFonts w:cs="Comic Sans MS" w:ascii="Comic Sans MS" w:hAnsi="Comic Sans MS"/>
          <w:spacing w:val="-13"/>
          <w:sz w:val="20"/>
          <w:szCs w:val="20"/>
        </w:rPr>
        <w:t xml:space="preserve">дничные и повседневные. Повседневные передники шили </w:t>
      </w:r>
      <w:r>
        <w:rPr>
          <w:rFonts w:cs="Comic Sans MS" w:ascii="Comic Sans MS" w:hAnsi="Comic Sans MS"/>
          <w:spacing w:val="-11"/>
          <w:sz w:val="20"/>
          <w:szCs w:val="20"/>
        </w:rPr>
        <w:t xml:space="preserve">из холста или пестряди — клетчатой, полосатой ткани. </w:t>
      </w:r>
      <w:r>
        <w:rPr>
          <w:rFonts w:cs="Comic Sans MS" w:ascii="Comic Sans MS" w:hAnsi="Comic Sans MS"/>
          <w:spacing w:val="-9"/>
          <w:sz w:val="20"/>
          <w:szCs w:val="20"/>
        </w:rPr>
        <w:t>Праздничные — из кашемира, сатина, ситца декориро</w:t>
        <w:softHyphen/>
      </w:r>
      <w:r>
        <w:rPr>
          <w:rFonts w:cs="Comic Sans MS" w:ascii="Comic Sans MS" w:hAnsi="Comic Sans MS"/>
          <w:spacing w:val="-7"/>
          <w:sz w:val="20"/>
          <w:szCs w:val="20"/>
        </w:rPr>
        <w:t>вались вышивкой, узорным ткачеством, кумачом и т.д.</w:t>
      </w:r>
    </w:p>
    <w:p>
      <w:pPr>
        <w:pStyle w:val="Normal"/>
        <w:shd w:fill="FFFFFF" w:val="clear"/>
        <w:ind w:right="38" w:firstLine="25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Обувь в основном была плетеная </w:t>
      </w:r>
      <w:r>
        <w:rPr>
          <w:rFonts w:cs="Comic Sans MS" w:ascii="Comic Sans MS" w:hAnsi="Comic Sans MS"/>
          <w:spacing w:val="-6"/>
          <w:sz w:val="20"/>
          <w:szCs w:val="20"/>
        </w:rPr>
        <w:t xml:space="preserve">(лапти, чуни) и кожаная (сапоги, ботинки, туфли). </w:t>
      </w:r>
      <w:r>
        <w:rPr>
          <w:rFonts w:cs="Comic Sans MS" w:ascii="Comic Sans MS" w:hAnsi="Comic Sans MS"/>
          <w:spacing w:val="-8"/>
          <w:sz w:val="20"/>
          <w:szCs w:val="20"/>
        </w:rPr>
        <w:t>Большое внимание в народном костюме уделялось го</w:t>
        <w:softHyphen/>
      </w:r>
      <w:r>
        <w:rPr>
          <w:rFonts w:cs="Comic Sans MS" w:ascii="Comic Sans MS" w:hAnsi="Comic Sans MS"/>
          <w:spacing w:val="-7"/>
          <w:sz w:val="20"/>
          <w:szCs w:val="20"/>
        </w:rPr>
        <w:t xml:space="preserve">ловному убору. По нему можно было узнать, из какой </w:t>
      </w:r>
      <w:r>
        <w:rPr>
          <w:rFonts w:cs="Comic Sans MS" w:ascii="Comic Sans MS" w:hAnsi="Comic Sans MS"/>
          <w:spacing w:val="-8"/>
          <w:sz w:val="20"/>
          <w:szCs w:val="20"/>
        </w:rPr>
        <w:t>местности ее владелица, ее возраст, семейное положе</w:t>
        <w:softHyphen/>
        <w:t>ние. Виды головных уборов: полотенце, обруч, пере</w:t>
        <w:softHyphen/>
      </w:r>
      <w:r>
        <w:rPr>
          <w:rFonts w:cs="Comic Sans MS" w:ascii="Comic Sans MS" w:hAnsi="Comic Sans MS"/>
          <w:spacing w:val="-3"/>
          <w:sz w:val="20"/>
          <w:szCs w:val="20"/>
        </w:rPr>
        <w:t>вязка, венец, венок, платок и всевозможные кички.</w:t>
      </w:r>
    </w:p>
    <w:p>
      <w:pPr>
        <w:pStyle w:val="Normal"/>
        <w:shd w:fill="FFFFFF" w:val="clear"/>
        <w:spacing w:before="10" w:after="0"/>
        <w:ind w:left="269" w:right="10" w:hanging="269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Выступление учащихся 2 рабочей группы: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Воронежский народный костюм с юбкой в полоску (Слайд №15): 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ключает рубаху, юбку, душегрейку, кушак, головной убор, нашейные украшения, платок, обувь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Рубаха </w:t>
      </w:r>
      <w:r>
        <w:rPr>
          <w:rFonts w:cs="Comic Sans MS" w:ascii="Comic Sans MS" w:hAnsi="Comic Sans MS"/>
          <w:sz w:val="20"/>
          <w:szCs w:val="20"/>
        </w:rPr>
        <w:t>белая, хлопчатобумажная, холщевая, с прямыми поликами и с отложным воротником. Рукав по низу собран на манжету. У воротника рубаха собрана в сборки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Юбка</w:t>
      </w:r>
      <w:r>
        <w:rPr>
          <w:rFonts w:cs="Comic Sans MS" w:ascii="Comic Sans MS" w:hAnsi="Comic Sans MS"/>
          <w:sz w:val="20"/>
          <w:szCs w:val="20"/>
        </w:rPr>
        <w:t xml:space="preserve"> в широкую вертикальную полоску ярких тонов, подпоясывается кушаком в широкую полоску и с бахромой на концах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Душегрея – </w:t>
      </w:r>
      <w:r>
        <w:rPr>
          <w:rFonts w:cs="Comic Sans MS" w:ascii="Comic Sans MS" w:hAnsi="Comic Sans MS"/>
          <w:sz w:val="20"/>
          <w:szCs w:val="20"/>
        </w:rPr>
        <w:t>распашная  красного цвета. Ткань присборивается и прикрепляется к нагрудной планке, которая шьется из золотистой парчи или плотного шелка. Борта и низ душегреи обшиваются тесьмой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Головной убор – </w:t>
      </w:r>
      <w:r>
        <w:rPr>
          <w:rFonts w:cs="Comic Sans MS" w:ascii="Comic Sans MS" w:hAnsi="Comic Sans MS"/>
          <w:sz w:val="20"/>
          <w:szCs w:val="20"/>
        </w:rPr>
        <w:t>обильно декорированная сорока, покрывалась сверху платком, с кисточками на концах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Обувь – </w:t>
      </w:r>
      <w:r>
        <w:rPr>
          <w:rFonts w:cs="Comic Sans MS" w:ascii="Comic Sans MS" w:hAnsi="Comic Sans MS"/>
          <w:sz w:val="20"/>
          <w:szCs w:val="20"/>
        </w:rPr>
        <w:t xml:space="preserve">кожаные туфли на каблуках. 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ыступление учащихся 3 рабочей группы: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Воронежский народный костюм с поневой (Слайд №16):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ключает рубаху, поневу, передник, головной убор, нашейные украшения, пояс, обувь, чулки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Рубаха </w:t>
      </w:r>
      <w:r>
        <w:rPr>
          <w:rFonts w:cs="Comic Sans MS" w:ascii="Comic Sans MS" w:hAnsi="Comic Sans MS"/>
          <w:sz w:val="20"/>
          <w:szCs w:val="20"/>
        </w:rPr>
        <w:t>холщевая, декорированная узорным ткачеством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Понева – </w:t>
      </w:r>
      <w:r>
        <w:rPr>
          <w:rFonts w:cs="Comic Sans MS" w:ascii="Comic Sans MS" w:hAnsi="Comic Sans MS"/>
          <w:sz w:val="20"/>
          <w:szCs w:val="20"/>
        </w:rPr>
        <w:t>обильно декорированная, типично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воронежская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Передник – </w:t>
      </w:r>
      <w:r>
        <w:rPr>
          <w:rFonts w:cs="Comic Sans MS" w:ascii="Comic Sans MS" w:hAnsi="Comic Sans MS"/>
          <w:sz w:val="20"/>
          <w:szCs w:val="20"/>
        </w:rPr>
        <w:t>декорирован по низу узорным ткачеством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Головной убор – </w:t>
      </w:r>
      <w:r>
        <w:rPr>
          <w:rFonts w:cs="Comic Sans MS" w:ascii="Comic Sans MS" w:hAnsi="Comic Sans MS"/>
          <w:sz w:val="20"/>
          <w:szCs w:val="20"/>
        </w:rPr>
        <w:t>сорока с подвесками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Пояс – </w:t>
      </w:r>
      <w:r>
        <w:rPr>
          <w:rFonts w:cs="Comic Sans MS" w:ascii="Comic Sans MS" w:hAnsi="Comic Sans MS"/>
          <w:sz w:val="20"/>
          <w:szCs w:val="20"/>
        </w:rPr>
        <w:t>воронежский в широкую полоску с бахромой на концах.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 xml:space="preserve">Обувь – </w:t>
      </w:r>
      <w:r>
        <w:rPr>
          <w:rFonts w:cs="Comic Sans MS" w:ascii="Comic Sans MS" w:hAnsi="Comic Sans MS"/>
          <w:sz w:val="20"/>
          <w:szCs w:val="20"/>
        </w:rPr>
        <w:t xml:space="preserve">лапти, чулки шерстяные вязанные.  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ВЕДУЩИЙ: А сейчас поиграем с вами в игру «Домино», чтобы лучше узнать названия старинной русской одежды и тканей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Игра «ДОМИНО»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Учащимся раздаются </w:t>
      </w:r>
      <w:r>
        <w:rPr/>
        <w:t>карточки с названием русской одежды и тканей и кратким объяснением их значения и принадлежности. Задача ребят соединить карточки и узнать названия и назначение старинной русской одежды и ткане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7086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ушегрея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таринная русская женская одежда. Душегрея была короткой, раскрашенной, до бедер, без рукавов, могла быть на лямках. Спереди – разрез и большое количество пуговиц, сзади – сборки. Надевали душегрею поверх сарафана. Делали их теплыми и холодными, из различного материала: от бархата и атласа до простого домотканого сукна.</w:t>
            </w:r>
          </w:p>
        </w:tc>
      </w:tr>
      <w:tr>
        <w:trPr/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итайк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) шелковая ткань, ввозившаяся в Россию из Китая.</w:t>
            </w:r>
          </w:p>
        </w:tc>
      </w:tr>
      <w:tr>
        <w:trPr/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) в России вырабатывали аналогичную недорогую хлопчатобумажную ткань, из которой шили верхнюю одежду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ичка (кика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Головной убор замужних женщин, шапочка с твердой передней частью в форме рогов или лопатки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ожаные ботики и туфл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оты, чары, чарки, чоботы, обутки, ходоки, черевички и др. – обувь жесткой конструкции на каблуках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окошник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Женский головной убор. В допетровской Руси был распространен в боярской среде, в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XIX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в. – только в крестьянской и купеческой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Лапти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летеная обувь, изготовленная из древесной коры. Материалом служили липовое, вязовое, ракитовое лыко, береста и др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Навершник или нагрудник (шушпан, шушун, чупрун, сарафан, коротай, желтик, катанка и т.д.)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ерхняя женская одежда туникообразной формы. Эта одежда была короткой, наплечной, покрывающей верхнюю часть тела. Различалась формой выреза, наличием или отсутствием рукавов, длинной, материалом, цветом, декором. Изготавливались из домотканины: льняной, шерстяной и полушерстяной ткани. Носился поверх рубахи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бруч (налобен, венок, перевязка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бод из древесной коры или картона в виде круга, обшитого тканью, декорированного бисером, цветами, перьями, жемчугом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нучи (портянки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уски белой или иной ткани, которыми обертывали ноги почти до коленей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арч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ложноузорчатая художественно-декоративная ткань с шелковой основой, содержащей металлические нити (золотые,, серебряные и т.д.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ередник (запон, занавеска, голянка, носов, нагрудник, нагрудень, фартук, хвартук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редставляет собой кусок ткани, защищающий одежду от загрязнения. Носили передники поверх рубахи и поневы или сарафана. Праздничный  передник – дополнение и украшение к костюму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естрядь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Узорная льняная или пеньковая ткань. Орнамент пестряди чаще всего состоял из клеток и полосок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нева (понява, понька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Элемент женского народного костюма. Это род шерстяной юбки длинной до шиколоток. Известны два вида понев: распашная , т.е. с разрезом спереди или сбоку; с прошвой, т.е. со вставкой в разрез иной ткани (гладкой или с орнаментом)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Рубаха (сорочка, исподка, подноска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сновной элемент русского женского и мужского народного костюма. У женщин эта длинная, холщевая (льняная или конопляная) нательная одежда выполняла функцию легкого платья. У мужчин рубаха (туника) была длинной до колен с длинными просторными рукавами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арафан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сновной элемент русского народного женского костюма. Это высокая юбка, закрепленная на плечевом поясе с помощью лямок (бретелей), или безрукавное платье, надеваемое поверх рубахи. Сарафаны изготавливали из холста, домотканого сукна, крашенины, пестряди, набойки и фабричных тканей (китайки, шелка, парчи, узорного ситца). Декором служила вышивка, ленты, цветные полоски ситца, галун, гарус, бахрома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орок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Головной убор замужних женщин – вышитый чехол из холста, кумача или другой ткани, надевавшийся поверх кички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Фабричные ткани второй половины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XIX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века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итец, сатин, коленкор, шерстяная ткань, дешевые сорта парчи, плиса (бумажный бархат), штофа, а также позумент, ленты, платки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Холодник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ороткая летняя женская одежда, напоминающая конструкцией душегрею. Изготавливали из синего холста, китайки, сукна и других шерстяных тканей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Чуни (шептуны, крутенки, шоптанники)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бувь прямого плетения с круглой или прямоугольной головкой из пеньковой веревки, полосок ткани, соломы.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Штоф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екоративная гладкокрашеная ткань со сложным крупным тканным рисунком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ВЕДУЩИЙ: В краеведческом уголке школы имеются народные костюмы жителей нашей местности Бадоновой Марии Сергеевны  и Стебуновой Зои Алексеевы. Рассмотрите их и скажите, как называются экспонаты музея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ВЕДУЩИЙ: Учащиеся 7 класса приготовили частушки в которых встречаются элементы народного костюма.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/>
        <w:t xml:space="preserve">Частушки с иллюстрацией картинок на медиапроекторе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й, ребята и подружки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ропоем мы вам частушки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Вместе с нами повторите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ам наряды распишите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Чтобы были разные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иние и красные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Не забудьте про зеленый,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ind w:left="7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Чтобы был наряд веселы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остромская девочка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евочка – припевочк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а ней юбка новая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ама чернобровая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У меня рубаха алая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юртук сукна добротного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ы такого малог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Не сыщете вольготного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У тверских мужиков 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апоги семи пудов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а вечёрочку идут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Сапоги с собой несут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Эх, юбка моя с незабудками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Разрешите танцевать с прибаутками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 воронежска Матрёнка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Бирюзовые глаз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а мне нова одежонка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 девчонка-егоз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 надену армячок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Еще шапку на бочок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Забайкальские девчата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падутся на крючок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ы, архангельски девчата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чень весело живем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 своих новеньких нарядах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ы нигде не пропадем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 скажу вам без обмана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Лучше нету сарафана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Мне сказала тётя Настя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арафан приносит счасть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У меня на голове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расненький платочек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Лапти новые сплела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Юбочка в цветочек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У меня коса большая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Ленточка в ней алая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латье шила целый день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 вечеру устала 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ася наш – такой бедовый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 голубой рубахе новой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рка шляпа на боку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Наглядеться не мог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 парнишка озорной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 в рубахе расписной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Шляпу до бровей надвину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Хоть пиши с меня картин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смотрите на наряд мой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Оцените поскорей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Расхвалил его изрядно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аже курский соловей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Лидочка бедовая: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Юбочка бордовая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Кофточка батистовая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Девочка форситая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йду плясать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ловицы гнутся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Сарафан короток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Ребята смеются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Я надену ярко платье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вяжусь чудо-платком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Мы, тамбовские                                  девчата,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Вам частушки пропоём.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Comic Sans MS" w:hAnsi="Comic Sans MS" w:cs="Comic Sans MS"/>
                <w:sz w:val="20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ЗАДАНИЕ ДЛЯ УЧАЩИХСЯ</w:t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ВЕДУЩИЙ: используя полученные знания на сегодняшнем занятии, нарисовать девушек в старинной русской одежде с последующим разъяснением для всех учащихся, какие элементы народного костюма вы использовали.</w:t>
      </w:r>
    </w:p>
    <w:p>
      <w:pPr>
        <w:pStyle w:val="Normal"/>
        <w:tabs>
          <w:tab w:val="clear" w:pos="708"/>
          <w:tab w:val="left" w:pos="163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аботы учащихся </w:t>
      </w:r>
    </w:p>
    <w:p>
      <w:pPr>
        <w:pStyle w:val="Normal"/>
        <w:tabs>
          <w:tab w:val="clear" w:pos="708"/>
          <w:tab w:val="left" w:pos="1635" w:leader="none"/>
        </w:tabs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Показ и обсуждение  рабо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ВЕДУЩИЙ: Что нового вы узнали?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Уланова Л.С. Праздничный венок . М.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Брут В., Тильке М. История костюма от древности до Нового времени. М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Русский костюм /Сост. Л.Полинина; Дрофа; Наталис. 1997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35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Терещенко А.В. История культуры русского народа. М. ЭКСМО 2007.                         </w:t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Используемая литература:</w:t>
      </w: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Comic Sans MS" w:ascii="Comic Sans MS" w:hAnsi="Comic Sans MS"/>
        </w:rPr>
        <w:t>Устные рассказы жителей деревень Буравцовка, Бегичево, сел Александровка, Копыл, поселков Малореченский, Садовской, Дзержинский Эртильского района Воронежской области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териалы музея МОУ Буравцовской СОШ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атериалы Эртильского краеведческого музея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Афанасьев А.Н. Народные праздники. Дерево жизни. – М., 1982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лодченко В., Юмашев В. Выходи играть во двор. - М., 1984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Бахтин В. От былины до считалки. Рассказы о фольклоре. Л. 1982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оваленко М., Притяжение земли. Воронеж, 2006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латонов В.Е.Эртиль: грани веков. Воронеж, 2003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кровский Е. Детские игры, преимущественно русские. – М., 1995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етров В.М., Гришина Г.Н., Короткова Л.Д. Весенние праздники, игры и забавы. - М., 1998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нильченко Л. Чему учит история родного края. Воспитание школьника, №7. 2001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Шевляков. Факультативный курс «Народное творчество». Преподавание истории в школе, №5 2000.</w:t>
      </w:r>
    </w:p>
    <w:p>
      <w:pPr>
        <w:pStyle w:val="Normal"/>
        <w:ind w:firstLine="45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6:03:00Z</dcterms:created>
  <dc:creator>ws</dc:creator>
  <dc:description/>
  <cp:keywords/>
  <dc:language>en-US</dc:language>
  <cp:lastModifiedBy>КАТЯ</cp:lastModifiedBy>
  <cp:lastPrinted>2010-04-18T21:18:00Z</cp:lastPrinted>
  <dcterms:modified xsi:type="dcterms:W3CDTF">2012-07-03T11:39:00Z</dcterms:modified>
  <cp:revision>15</cp:revision>
  <dc:subject/>
  <dc:title>Выступает, будто пава</dc:title>
</cp:coreProperties>
</file>