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12750</wp:posOffset>
                </wp:positionH>
                <wp:positionV relativeFrom="paragraph">
                  <wp:posOffset>29210</wp:posOffset>
                </wp:positionV>
                <wp:extent cx="5952490" cy="542290"/>
                <wp:effectExtent l="0" t="0" r="0" b="0"/>
                <wp:wrapNone/>
                <wp:docPr id="1" name="Frame1"/>
                <a:graphic xmlns:a="http://schemas.openxmlformats.org/drawingml/2006/main">
                  <a:graphicData uri="http://schemas.microsoft.com/office/word/2010/wordprocessingShape">
                    <wps:wsp>
                      <wps:cNvSpPr txBox="1"/>
                      <wps:spPr>
                        <a:xfrm>
                          <a:off x="0" y="0"/>
                          <a:ext cx="5952490" cy="54229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32"/>
                                <w:szCs w:val="32"/>
                              </w:rPr>
                            </w:pPr>
                            <w:r>
                              <w:rPr>
                                <w:rFonts w:cs="Times New Roman" w:ascii="Times New Roman" w:hAnsi="Times New Roman"/>
                                <w:b/>
                                <w:sz w:val="32"/>
                                <w:szCs w:val="32"/>
                              </w:rPr>
                              <w:t>Война в истории моей семьи</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42.7pt;mso-wrap-distance-left:9.05pt;mso-wrap-distance-right:9.05pt;mso-wrap-distance-top:0pt;mso-wrap-distance-bottom:0pt;margin-top:2.3pt;mso-position-vertical-relative:text;margin-left:32.5pt;mso-position-horizontal-relative:text">
                <v:textbox>
                  <w:txbxContent>
                    <w:p>
                      <w:pPr>
                        <w:pStyle w:val="Normal"/>
                        <w:jc w:val="center"/>
                        <w:rPr>
                          <w:rFonts w:ascii="Times New Roman" w:hAnsi="Times New Roman" w:cs="Times New Roman"/>
                          <w:b/>
                          <w:b/>
                          <w:sz w:val="32"/>
                          <w:szCs w:val="32"/>
                        </w:rPr>
                      </w:pPr>
                      <w:r>
                        <w:rPr>
                          <w:rFonts w:cs="Times New Roman" w:ascii="Times New Roman" w:hAnsi="Times New Roman"/>
                          <w:b/>
                          <w:sz w:val="32"/>
                          <w:szCs w:val="32"/>
                        </w:rPr>
                        <w:t>Война в истории моей семьи</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4"/>
          <w:szCs w:val="24"/>
        </w:rPr>
      </w:pPr>
      <w:r>
        <w:rPr/>
        <w:drawing>
          <wp:inline distT="0" distB="0" distL="0" distR="0">
            <wp:extent cx="3917950" cy="2407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0" r="-12" b="-20"/>
                    <a:stretch>
                      <a:fillRect/>
                    </a:stretch>
                  </pic:blipFill>
                  <pic:spPr bwMode="auto">
                    <a:xfrm>
                      <a:off x="0" y="0"/>
                      <a:ext cx="3917950" cy="24072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Я часто рассматриваю военные фотографии прабабушки и прошу расска</w:t>
        <w:softHyphen/>
        <w:t>зать маму о фронтовых годах её бабушки Александры Гаври</w:t>
        <w:softHyphen/>
        <w:t>ловны Пановой (на фото спра</w:t>
        <w:softHyphen/>
        <w:t xml:space="preserve">в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абабушка родилась 22 марта 1921 года, жила в городе Приволжске. Когда началась Ве</w:t>
        <w:softHyphen/>
        <w:t>ликая Отечественная война, Шура стала работать в госпитале - ухаживать за ране</w:t>
        <w:softHyphen/>
        <w:t>ными. Потом добровольно попросилась на фронт, слу</w:t>
        <w:softHyphen/>
        <w:t xml:space="preserve">жила зенитчице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я пра</w:t>
        <w:softHyphen/>
        <w:t>бабушка награждена орде</w:t>
        <w:softHyphen/>
        <w:t>ном и медалями, среди кото</w:t>
        <w:softHyphen/>
        <w:t>рых «За освобождение г. Бу</w:t>
        <w:softHyphen/>
        <w:t>дапешта». Здесь, в Венгрии, она и закончила войну. Алек</w:t>
        <w:softHyphen/>
        <w:t>сандра Гавриловна прожила очень трудную жизнь, скончалась 27 августа 1999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горжусь своей прабабушкой и всегда буду благодарна ей за то, что она в суровые для нашей страны 1941-45 годы приближала победу над фа</w:t>
        <w:softHyphen/>
        <w:t>ш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ёна Крылова, ученица 8 «А» класса</w:t>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мятная встреч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Зачем же люди хранят старые вещи, фотографии? Зачем  с гордостью и душевным трепетом показывают их своим детям? Зачем  рассказывают про эти вещи захватывающие истории? А все для того, чтобы мы – дети знали своих предков и, прежде всего, учились ценить семейные узы. Это связь одного поколения с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ab/>
        <w:t>Портреты прапрадедушки и прапрабабушки - наши семейные реликвии. Они передаются в нашей семье из поколения в покол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Моя бабушка, Ерёмина Валентина Романовна, бережно хранит одну фотографию. На ней три человека в военной форме сидят и радостно смотрят друг на друга. Два молодых весёлых солдата, а посередине молоденькая улыбающаяся девушка. Эта фотография сделана в 1944 году в городе Риге. Мой прадед – Роман Степанович Ерёмин (на фотографии слева) совершенно случайно встретил свою младшую сестренку Ирину, которая  в 17 лет добровольцем ушла на фронт. Прадедушка приехал тогда после боя в штаб армии. Нужно было передать важную информацию. Он узнаёт случайно, что прибыли связистки из части, где служит его сестра. Получив разрешение, дедушка встретился с ней. Встреча была неожиданной и очень радостной. Они провели вместе полдня, а на память решили сфотографирова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б этой замечательной встрече напоминает давно пожелтевшее фото. </w:t>
      </w:r>
    </w:p>
    <w:p>
      <w:pPr>
        <w:pStyle w:val="Normal"/>
        <w:jc w:val="both"/>
        <w:rPr/>
      </w:pPr>
      <w:r>
        <w:rPr>
          <w:rFonts w:cs="Times New Roman" w:ascii="Times New Roman" w:hAnsi="Times New Roman"/>
          <w:sz w:val="24"/>
          <w:szCs w:val="24"/>
        </w:rPr>
        <w:tab/>
        <w:t xml:space="preserve">Нам дороги медали моего прадедушки Ерёмина Романа Степановича. Среди них есть орден Отечественной войны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 медали: «За оборону Кёнигсберга», «За взятие Кёнигсберга», «За отвагу». Глядя на них, я понимаю, что мой прадед был настоящим героем, и  горжусь им. А ещё я  испытываю гордость за своих родных, которых уже нет на свете. Хочется быть достойной их памяти.</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 xml:space="preserve">                                               </w:t>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06"/>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drawing>
          <wp:inline distT="0" distB="0" distL="0" distR="0">
            <wp:extent cx="5419090" cy="3279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5419090" cy="32797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Полина Ерофеева, ученица 8 «А» класса</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коро мы будем праздновать великий праздник  - День Победы. Много проводится мероприятий, различных конкурсов, классных часов, встреч с ветеранами. Мы участвуем в тимуровских акциях «Помоги ветерану!», «Равнение на знамя Победы».</w:t>
      </w:r>
    </w:p>
    <w:p>
      <w:pPr>
        <w:pStyle w:val="Normal"/>
        <w:jc w:val="both"/>
        <w:rPr>
          <w:rFonts w:ascii="Times New Roman" w:hAnsi="Times New Roman" w:cs="Times New Roman"/>
          <w:sz w:val="24"/>
          <w:szCs w:val="24"/>
        </w:rPr>
      </w:pPr>
      <w:r>
        <w:rPr>
          <w:rFonts w:cs="Times New Roman" w:ascii="Times New Roman" w:hAnsi="Times New Roman"/>
          <w:sz w:val="24"/>
          <w:szCs w:val="24"/>
        </w:rPr>
        <w:tab/>
        <w:t>Вот и недавно в нашем классе был классный час, посвященный 65-летию со Дня Победы советского народа в Великой Отечественной войне. Мы пригласили Шомбину Галину Никаноровну, с которой наш 8 «А» дружит. Она рассказала о своём детстве, о трудных военных годах.</w:t>
      </w:r>
    </w:p>
    <w:p>
      <w:pPr>
        <w:pStyle w:val="Normal"/>
        <w:jc w:val="both"/>
        <w:rPr>
          <w:rFonts w:ascii="Times New Roman" w:hAnsi="Times New Roman" w:cs="Times New Roman"/>
          <w:sz w:val="24"/>
          <w:szCs w:val="24"/>
        </w:rPr>
      </w:pPr>
      <w:r>
        <w:rPr>
          <w:rFonts w:cs="Times New Roman" w:ascii="Times New Roman" w:hAnsi="Times New Roman"/>
          <w:sz w:val="24"/>
          <w:szCs w:val="24"/>
        </w:rPr>
        <w:tab/>
        <w:t>К этому внеклассному мероприятию классный руководитель, Катулина Галина Викторовна, попросила каждого ученика узнать о своих родственниках, бабушках, дедушках, которые воевали, трудились в тылу, кто жил в те грозные военные годы.</w:t>
      </w:r>
    </w:p>
    <w:p>
      <w:pPr>
        <w:pStyle w:val="Normal"/>
        <w:jc w:val="both"/>
        <w:rPr>
          <w:rFonts w:ascii="Times New Roman" w:hAnsi="Times New Roman" w:cs="Times New Roman"/>
          <w:sz w:val="24"/>
          <w:szCs w:val="24"/>
        </w:rPr>
      </w:pPr>
      <w:r>
        <w:rPr>
          <w:rFonts w:cs="Times New Roman" w:ascii="Times New Roman" w:hAnsi="Times New Roman"/>
          <w:sz w:val="24"/>
          <w:szCs w:val="24"/>
        </w:rPr>
        <w:tab/>
        <w:t>Я от  бабушки и мамы  слышала о прадеде, который воевал на фронте во время Великой Отечественной войны. Но подробности мне  были неизвестны, поэтому  я и решила расспросить обо всём, что помнит, свою бабушку – Малыгину Татьяну Георгиевну. Вот, что она мне рассказала.</w:t>
      </w:r>
    </w:p>
    <w:p>
      <w:pPr>
        <w:pStyle w:val="Normal"/>
        <w:jc w:val="both"/>
        <w:rPr>
          <w:rFonts w:ascii="Times New Roman" w:hAnsi="Times New Roman" w:cs="Times New Roman"/>
          <w:sz w:val="24"/>
          <w:szCs w:val="24"/>
        </w:rPr>
      </w:pPr>
      <w:r>
        <w:rPr>
          <w:rFonts w:cs="Times New Roman" w:ascii="Times New Roman" w:hAnsi="Times New Roman"/>
          <w:sz w:val="24"/>
          <w:szCs w:val="24"/>
        </w:rPr>
        <w:tab/>
        <w:t>Малыгин Федор Никифорович, бабушке он доводился свёкором, родился в 1924 году в посёлке Неклюдово, что расположен недалеко от города Гусь Хрустальный Владимирской области. В семье было трое детей. По словам бабушки, дедушка был стрелком в пехоте. Его наградили медалью. После войны работал шофёром. Был скромным человеком, о войне много не любил говори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 сожалению,  прадед умер от болезни в 1991 году. Я же родилась в 1995, и дедушку никогда не видела. Бабушка ещё сказала, что было много военных фотографий, но в связи с переездом, родственники не сохранили альбом с фотографиями. Очень жаль. Так хотелось бы посмотреть, какой прадед был в военные годы.</w:t>
      </w:r>
      <w:r>
        <mc:AlternateContent>
          <mc:Choice Requires="wps">
            <w:drawing>
              <wp:anchor behindDoc="0" distT="36830" distB="36830" distL="6400800" distR="6400800" simplePos="0" locked="0" layoutInCell="0" allowOverlap="1" relativeHeight="4">
                <wp:simplePos x="0" y="0"/>
                <wp:positionH relativeFrom="page">
                  <wp:posOffset>2528570</wp:posOffset>
                </wp:positionH>
                <wp:positionV relativeFrom="paragraph">
                  <wp:posOffset>823595</wp:posOffset>
                </wp:positionV>
                <wp:extent cx="6494780" cy="4248785"/>
                <wp:effectExtent l="0" t="0" r="0" b="0"/>
                <wp:wrapTopAndBottom/>
                <wp:docPr id="4" name="Frame2"/>
                <a:graphic xmlns:a="http://schemas.openxmlformats.org/drawingml/2006/main">
                  <a:graphicData uri="http://schemas.microsoft.com/office/word/2010/wordprocessingShape">
                    <wps:wsp>
                      <wps:cNvSpPr txBox="1"/>
                      <wps:spPr>
                        <a:xfrm>
                          <a:off x="0" y="0"/>
                          <a:ext cx="6494780" cy="4248785"/>
                        </a:xfrm>
                        <a:prstGeom prst="rect"/>
                        <a:solidFill>
                          <a:srgbClr val="FFFFFF">
                            <a:alpha val="0"/>
                          </a:srgbClr>
                        </a:solidFill>
                      </wps:spPr>
                      <wps:txbx>
                        <w:txbxContent>
                          <w:p>
                            <w:pPr>
                              <w:pStyle w:val="Normal"/>
                              <w:rPr/>
                            </w:pPr>
                            <w:r>
                              <w:rPr/>
                            </w:r>
                          </w:p>
                          <w:p>
                            <w:pPr>
                              <w:pStyle w:val="Normal"/>
                              <w:rPr/>
                            </w:pPr>
                            <w:r>
                              <w:rPr/>
                            </w:r>
                          </w:p>
                          <w:p>
                            <w:pPr>
                              <w:pStyle w:val="Normal"/>
                              <w:rPr/>
                            </w:pPr>
                            <w:r>
                              <w:rPr/>
                              <w:drawing>
                                <wp:inline distT="0" distB="0" distL="0" distR="0">
                                  <wp:extent cx="2966720" cy="37725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8" r="-11" b="-8"/>
                                          <a:stretch>
                                            <a:fillRect/>
                                          </a:stretch>
                                        </pic:blipFill>
                                        <pic:spPr bwMode="auto">
                                          <a:xfrm>
                                            <a:off x="0" y="0"/>
                                            <a:ext cx="2966720" cy="3772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1.4pt;height:334.55pt;mso-wrap-distance-left:504pt;mso-wrap-distance-right:504pt;mso-wrap-distance-top:2.9pt;mso-wrap-distance-bottom:2.9pt;margin-top:64.85pt;mso-position-vertical-relative:text;margin-left:199.1pt;mso-position-horizontal-relative:page">
                <v:fill opacity="0f"/>
                <v:textbox inset="0in,0in,0in,0in">
                  <w:txbxContent>
                    <w:p>
                      <w:pPr>
                        <w:pStyle w:val="Normal"/>
                        <w:rPr/>
                      </w:pPr>
                      <w:r>
                        <w:rPr/>
                      </w:r>
                    </w:p>
                    <w:p>
                      <w:pPr>
                        <w:pStyle w:val="Normal"/>
                        <w:rPr/>
                      </w:pPr>
                      <w:r>
                        <w:rPr/>
                      </w:r>
                    </w:p>
                    <w:p>
                      <w:pPr>
                        <w:pStyle w:val="Normal"/>
                        <w:rPr/>
                      </w:pPr>
                      <w:r>
                        <w:rPr/>
                        <w:drawing>
                          <wp:inline distT="0" distB="0" distL="0" distR="0">
                            <wp:extent cx="2966720" cy="37725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8" r="-11" b="-8"/>
                                    <a:stretch>
                                      <a:fillRect/>
                                    </a:stretch>
                                  </pic:blipFill>
                                  <pic:spPr bwMode="auto">
                                    <a:xfrm>
                                      <a:off x="0" y="0"/>
                                      <a:ext cx="2966720" cy="3772535"/>
                                    </a:xfrm>
                                    <a:prstGeom prst="rect">
                                      <a:avLst/>
                                    </a:prstGeom>
                                  </pic:spPr>
                                </pic:pic>
                              </a:graphicData>
                            </a:graphic>
                          </wp:inline>
                        </w:drawing>
                      </w:r>
                    </w:p>
                  </w:txbxContent>
                </v:textbox>
                <w10:wrap type="topAndBottom"/>
              </v:rect>
            </w:pict>
          </mc:Fallback>
        </mc:AlternateConten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 бабушки осталась лишь фотокарточка, на которой  дедушка  на празднике 9 Мая. Городская площадь, прадед в костюме, на пиджаке медали. Праздник День Победы особенно любили и  любят в нашей семье. Всегда отмечали, поздравляли от души дедушку. Эта традиция сохранилась и сейчас: мы идём на митинг, потом посещаем могилу прадедуш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не захотелось узнать точно, где воевал прадедушка, какие имел награды. Галина Викторовна, классный руководитель,  посоветовала мне, чтобы я сходила с бабушкой в военкомат, попросила поднять архивные документы о фронтовике Малыгине Федоре Никифоровиче. Так я и сделал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казалось, что Малыгин Федор Никифорович призван на военную службу  1 января 1943 года. Был  артиллеристом. Служил до мая 1945 года в составе 1207 артиллерийского полка. Рядовой  Малыгин Федор Никифорович воевал на Воронежском фронте.  Был награждён медалью «За отвагу!». Ему были вручены юбилейные меда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Так записано в официальных документах. Скупые и точные сведения. Хотелось бы побольше узнать о прадеде: как он воевал, за что награждён медалью «За отвагу!». Я думаю, что можно ещё что-то узнать, сделать запрос в архив. Это надо сделать, пока не поздно, чтобы сохранилась память о прадедушке, чтобы потом рассказать о нём своим детя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Виктория Кочергина, ученица 8 «А» класс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left="0" w:hanging="0"/>
        <w:jc w:val="center"/>
        <w:rPr>
          <w:rFonts w:ascii="Times New Roman" w:hAnsi="Times New Roman" w:cs="Times New Roman"/>
          <w:b/>
          <w:b/>
          <w:sz w:val="28"/>
          <w:szCs w:val="28"/>
        </w:rPr>
      </w:pPr>
      <w:r>
        <w:rPr>
          <w:rFonts w:cs="Times New Roman" w:ascii="Times New Roman" w:hAnsi="Times New Roman"/>
          <w:b/>
          <w:sz w:val="28"/>
          <w:szCs w:val="28"/>
        </w:rPr>
        <w:t>Моя семья в истории стран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верно, слова поэта Рубцова никого не оставят равнодушным… Особенно тех, кто пережил войну. В нашей семье бережно хранятся старые военные фотографии: и в альбоме, и в рамке на стене. Они о многом нам говорят…  Давайте я Вас познакомлю со своим дед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оего дедушку, отца моей мамы, зовут Куприенко Николай Иванович. Он родился во время Великой Отечественной войны, 20 января 1942 года, на юге страны: Ростовская область, Зимовниковский район, хутор Ленинск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тца дедушки, т.е. прадеда,  Иван Антонович родился в 1913 году. Он был призван в ряды Красной Армии в самом начале войны и служил артиллеристом. Иван пропал без вести, поэтому родным    неизвестно,  где он погиб, как это произошло. Никто  не знает и места захорон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от и выходит, что мой дед никогда не видел никогда живым своего родного отца. Такая судьба. Мать, Анастасия Ивановна, одна воспитывала маленького Колю. Были в семье и двое старших детей – сын и дочь. Нелегко ей  приходилось поднимать одной ребятишек во время войн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 хутор пришли немцы. Бабушка, вспоминая о тех трудных годах, рассказывала, что немецкие солдаты не обижали её и односельчан. Даже помогали: давали продукты, лечили старшего сына, когда тот повредил ногу, играли с ребятишками. Она говорила: «Среди немцев тоже есть хорошие люди!» </w:t>
      </w:r>
    </w:p>
    <w:p>
      <w:pPr>
        <w:pStyle w:val="Normal"/>
        <w:ind w:firstLine="708"/>
        <w:jc w:val="center"/>
        <w:rPr>
          <w:sz w:val="28"/>
          <w:szCs w:val="28"/>
        </w:rPr>
      </w:pPr>
      <w:r>
        <w:rPr>
          <w:sz w:val="28"/>
          <w:szCs w:val="28"/>
        </w:rPr>
        <w:drawing>
          <wp:inline distT="0" distB="0" distL="0" distR="0">
            <wp:extent cx="2818130" cy="3824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8520" t="21393" r="29443" b="37452"/>
                    <a:stretch>
                      <a:fillRect/>
                    </a:stretch>
                  </pic:blipFill>
                  <pic:spPr bwMode="auto">
                    <a:xfrm>
                      <a:off x="0" y="0"/>
                      <a:ext cx="2818130" cy="3824605"/>
                    </a:xfrm>
                    <a:prstGeom prst="rect">
                      <a:avLst/>
                    </a:prstGeom>
                  </pic:spPr>
                </pic:pic>
              </a:graphicData>
            </a:graphic>
          </wp:inline>
        </w:drawing>
      </w:r>
    </w:p>
    <w:p>
      <w:pPr>
        <w:pStyle w:val="Normal"/>
        <w:ind w:firstLine="708"/>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795655</wp:posOffset>
                </wp:positionH>
                <wp:positionV relativeFrom="paragraph">
                  <wp:posOffset>91440</wp:posOffset>
                </wp:positionV>
                <wp:extent cx="4809490" cy="580390"/>
                <wp:effectExtent l="0" t="0" r="0" b="0"/>
                <wp:wrapNone/>
                <wp:docPr id="8" name="Frame3"/>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Моя прабабушка - Куприенко Анастасия Ивановна с детьми (послевоенное фото)</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45.7pt;mso-wrap-distance-left:9.05pt;mso-wrap-distance-right:9.05pt;mso-wrap-distance-top:0pt;mso-wrap-distance-bottom:0pt;margin-top:7.2pt;mso-position-vertical-relative:text;margin-left:62.6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Моя прабабушка - Куприенко Анастасия Ивановна с детьми (послевоенное фото)</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лиз хутора шли бои, и, чтобы во время обстрелов не погибнуть, семья выкопала землянку. Там и спасались, если была необходимос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оя мама в детстве, в 70-е годы, ездила на родину своего деда. Гуляя с подружками около реки, она находила немецкие ржавые каски, осколки снарядов, гильзы -  напоминание страшной годин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едушка учился в техникуме, потом работал в Волгодонске. В 1964 году его отправили в командировку на строительство Костромской ГРЭС и будущего посёлка энергетиков. Через некоторое время пришла повестка из военкомата: надо служить родине. Попадает Николай в Германию, в авиационный полк. </w:t>
      </w:r>
    </w:p>
    <w:p>
      <w:pPr>
        <w:pStyle w:val="Normal"/>
        <w:ind w:firstLine="708"/>
        <w:rPr>
          <w:sz w:val="28"/>
          <w:szCs w:val="28"/>
        </w:rPr>
      </w:pPr>
      <w:r>
        <w:rPr>
          <w:rFonts w:eastAsia="Arial"/>
          <w:sz w:val="28"/>
          <w:szCs w:val="28"/>
        </w:rPr>
        <w:t xml:space="preserve">                 </w:t>
      </w:r>
      <w:r>
        <w:rPr>
          <w:sz w:val="28"/>
          <w:szCs w:val="28"/>
        </w:rPr>
        <w:drawing>
          <wp:inline distT="0" distB="0" distL="0" distR="0">
            <wp:extent cx="5455920" cy="39255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3" t="-5" r="-3" b="-5"/>
                    <a:stretch>
                      <a:fillRect/>
                    </a:stretch>
                  </pic:blipFill>
                  <pic:spPr bwMode="auto">
                    <a:xfrm>
                      <a:off x="0" y="0"/>
                      <a:ext cx="5455920" cy="3925570"/>
                    </a:xfrm>
                    <a:prstGeom prst="rect">
                      <a:avLst/>
                    </a:prstGeom>
                  </pic:spPr>
                </pic:pic>
              </a:graphicData>
            </a:graphic>
          </wp:inline>
        </w:drawing>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о 1968 года он проходит службу, почти 3 года. Вернувшись, он женился, родилась дочь – моя мама. </w:t>
      </w:r>
    </w:p>
    <w:p>
      <w:pPr>
        <w:pStyle w:val="Normal"/>
        <w:ind w:firstLine="708"/>
        <w:jc w:val="both"/>
        <w:rPr/>
      </w:pPr>
      <w:r>
        <w:rPr>
          <w:rFonts w:cs="Times New Roman" w:ascii="Times New Roman" w:hAnsi="Times New Roman"/>
          <w:sz w:val="24"/>
          <w:szCs w:val="24"/>
        </w:rPr>
        <w:t>Дед так и живет в Волгореченске,  где трудился почти всю жизнь, обзавелся семьёй, вырастил двух дочерей. О далёком военном времени теперь напоминают только старые фотографии. Он был совсем маленьким и не помнит того, что пришлось пережить его родным и близким. А мне бы очень хотелось, чтобы мы никогда не узнали, что такое война, не испытали того, что выпало на долю моей прабабуш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стория моей семьи переплетается с историей  страны. На мой взгляд, история страны – это история отдельных семей, каждого человека, живущего в этой стране. Люди, проживая свою жизнь,  вносят свой вклад в историю. Вот об этом и  рассказывает  наш семейный фотоальбо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Алексей Кондаков,</w:t>
      </w:r>
      <w:r>
        <w:rPr/>
        <w:t xml:space="preserve"> </w:t>
      </w:r>
      <w:r>
        <w:rPr>
          <w:rFonts w:cs="Times New Roman" w:ascii="Times New Roman" w:hAnsi="Times New Roman"/>
          <w:sz w:val="24"/>
          <w:szCs w:val="24"/>
        </w:rPr>
        <w:t>ученик 8 «А» класс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рая фотограф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 фотографии, которую бережно хранит бабушка, изображены её родители, т.е. мои прадедушка и прабабушка: Петровы Сергей Александрович (1912 – 1986 гг) и Тамара Александровна (1917 – 2003гг).</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Жизнь их была непростой. Сергей Александрович родился в Петербурге. Учился в Москве в ФЗУ (фабрично-заводское училище). Получив техническую специальность, до войны работал механиком на костромском заводе «Рабочий металлист». Затем прадедушку призвали в армию. Воевал миномётчиком на Финской вой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ступил 1941 год. Началась Великая Отечественная война. Сергей Александрович в это время находился в летних лагерях в Белоруссии. Участвовал в боях под городом Барановичи. Шли тяжёлые бои, было много раненых и убиты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душка с группой солдат попадает в окружение, а затем и в плен. Страшное время. Лагерь сначала в Польше, потом в Германии. Несколько раз организовывали побег. Но обратно возвращали в лагерь. Только ноги, руки и всё тело было искусано немецкими овчарка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945 год принёс долгожданное освобождение. Американцы дали свободу заключенным. Но радость была недолгой. Вновь лагерь, но уже на родине, в Советском Союзе. Тогда многих бывших военнопленных отправляли в лагеря в Сибирь, на Урал и в другие места. Прадедушка попадает в лагерь на Урал.</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о войны Петров Сергей Александрович женился на Тамаре Александровне. В 1939 году у них родилась дочь Галина. Тамара Александровна по профессии была швея, работала мастером в ателье. Во время войны трудилась на фабрике «Ремённая тесьма» города Костромы, где выполняли военный заказ – парашютные и пулемётные лент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знав о том, что мужа отправили в лагерь на Урал, прабабушка  с дочкой едет за своим родным человеком в дальние края. Она обивает пороги разных инстанций, пишет бумаги, ходатайства об освобождении мужа, так как дочь Галя сильно больна. В 1947 прадедушку выпустили на свободу. Вся семья едет в Кострому. Рождаются дочки: в 1947 – Татьяна, в 1948 -  Наталья, а  в 1950 году -  Валентина. В 50-е годы прадедушку реабилитировали, ему вручили медаль за участие в боях под городом Баранович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ремя было трудное, но прадедушка и прабабушка жили дружно. Они любили друг друга, вместе переносили все тяготы и лишения.  Наша семья  большая и крепкая, так говорят в народе о таких семьях. Я, к сожалению, прадедушку не знаю, он умер до моего рождения. Но много слышала  о нём от бабушки. А прабабушку прекрасно помню и любл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амять о наших близких и родных людях остаётся с нами навсегда. А фотографии помогают не потерять эту связующую ниточк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drawing>
          <wp:inline distT="0" distB="0" distL="0" distR="0">
            <wp:extent cx="4504690" cy="28752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9730" t="10777" r="14235" b="55124"/>
                    <a:stretch>
                      <a:fillRect/>
                    </a:stretch>
                  </pic:blipFill>
                  <pic:spPr bwMode="auto">
                    <a:xfrm>
                      <a:off x="0" y="0"/>
                      <a:ext cx="4504690" cy="2875280"/>
                    </a:xfrm>
                    <a:prstGeom prst="rect">
                      <a:avLst/>
                    </a:prstGeom>
                  </pic:spPr>
                </pic:pic>
              </a:graphicData>
            </a:graphic>
          </wp:inline>
        </w:drawing>
      </w:r>
    </w:p>
    <w:p>
      <w:pPr>
        <w:pStyle w:val="Normal"/>
        <w:jc w:val="center"/>
        <w:rPr/>
      </w:pPr>
      <w:r>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Анастасия Петровская</w:t>
      </w:r>
      <w:r>
        <w:rPr/>
        <w:t xml:space="preserve">, </w:t>
      </w:r>
      <w:r>
        <w:rPr>
          <w:rFonts w:cs="Times New Roman" w:ascii="Times New Roman" w:hAnsi="Times New Roman"/>
          <w:sz w:val="24"/>
          <w:szCs w:val="24"/>
        </w:rPr>
        <w:t>ученица 8 «А» клас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й прадедуш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sz w:val="32"/>
          <w:szCs w:val="32"/>
        </w:rPr>
      </w:pPr>
      <w:r>
        <w:rPr>
          <w:sz w:val="32"/>
          <w:szCs w:val="32"/>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й прадедушка, Петров Иван Дмитриевич, родился 25 октября 1914 года. В 1933 году он был призван в армию. Перед войной ему присвоили звание «младший лейтенант» и оставили служить дальш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1939 году началась Финская война. Прадедушка участвовал в военных  действиях, стал командиром танка. В 1941 году ему исполнилось только 26 лет. После Финской войны прадедушка  воевал на Белорусском фронте. В одном из боев его танк был подбит и горел, но ему удалось покинуть танк и выйти из окружения. Раненым он попал к партизанам и почти год  воевал в партизанском отряде в белорусских леса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тем он отправляется на фронт, дошел до Германии, но после победы в 1945 году домой не сразу  вернулся. Ему пришлось воевать на Японском фронте. Прадед возвратился в родной город в конце 1945 года.</w:t>
      </w:r>
    </w:p>
    <w:p>
      <w:pPr>
        <w:pStyle w:val="Normal"/>
        <w:ind w:firstLine="708"/>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дедушка 11 лет служил верой и правдой своей родине, своему народу. </w:t>
      </w:r>
      <w:r>
        <w:rPr>
          <w:rStyle w:val="StrongEmphasis"/>
          <w:rFonts w:cs="Times New Roman" w:ascii="Times New Roman" w:hAnsi="Times New Roman"/>
          <w:b w:val="false"/>
          <w:sz w:val="24"/>
          <w:szCs w:val="24"/>
        </w:rPr>
        <w:t>Военные тяготы и лишения, а ещё  боевое ранение подорвали его здоровье.</w:t>
      </w:r>
      <w:r>
        <w:rPr>
          <w:rFonts w:cs="Times New Roman" w:ascii="Times New Roman" w:hAnsi="Times New Roman"/>
          <w:sz w:val="24"/>
          <w:szCs w:val="24"/>
        </w:rPr>
        <w:t xml:space="preserve"> Петров Иван Дмитриевич</w:t>
      </w:r>
      <w:r>
        <w:rPr>
          <w:rStyle w:val="StrongEmphasis"/>
          <w:rFonts w:cs="Times New Roman" w:ascii="Times New Roman" w:hAnsi="Times New Roman"/>
          <w:b w:val="false"/>
          <w:sz w:val="24"/>
          <w:szCs w:val="24"/>
        </w:rPr>
        <w:t xml:space="preserve"> умер в 1965 году, когда ему было всего 50 лет.</w:t>
      </w:r>
      <w:r>
        <mc:AlternateContent>
          <mc:Choice Requires="wps">
            <w:drawing>
              <wp:anchor behindDoc="0" distT="36830" distB="36830" distL="6400800" distR="6400800" simplePos="0" locked="0" layoutInCell="0" allowOverlap="1" relativeHeight="9">
                <wp:simplePos x="0" y="0"/>
                <wp:positionH relativeFrom="page">
                  <wp:posOffset>4204970</wp:posOffset>
                </wp:positionH>
                <wp:positionV relativeFrom="paragraph">
                  <wp:posOffset>695960</wp:posOffset>
                </wp:positionV>
                <wp:extent cx="2593340" cy="5239385"/>
                <wp:effectExtent l="0" t="0" r="0" b="0"/>
                <wp:wrapTopAndBottom/>
                <wp:docPr id="11" name="Frame4"/>
                <a:graphic xmlns:a="http://schemas.openxmlformats.org/drawingml/2006/main">
                  <a:graphicData uri="http://schemas.microsoft.com/office/word/2010/wordprocessingShape">
                    <wps:wsp>
                      <wps:cNvSpPr txBox="1"/>
                      <wps:spPr>
                        <a:xfrm>
                          <a:off x="0" y="0"/>
                          <a:ext cx="2593340" cy="5239385"/>
                        </a:xfrm>
                        <a:prstGeom prst="rect"/>
                        <a:solidFill>
                          <a:srgbClr val="FFFFFF">
                            <a:alpha val="0"/>
                          </a:srgbClr>
                        </a:solidFill>
                      </wps:spPr>
                      <wps:txbx>
                        <w:txbxContent>
                          <w:p>
                            <w:pPr>
                              <w:pStyle w:val="Normal"/>
                              <w:rPr/>
                            </w:pPr>
                            <w:r>
                              <w:rPr/>
                              <w:drawing>
                                <wp:inline distT="0" distB="0" distL="0" distR="0">
                                  <wp:extent cx="2592705" cy="35102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9" t="-7" r="-9" b="-7"/>
                                          <a:stretch>
                                            <a:fillRect/>
                                          </a:stretch>
                                        </pic:blipFill>
                                        <pic:spPr bwMode="auto">
                                          <a:xfrm>
                                            <a:off x="0" y="0"/>
                                            <a:ext cx="2592705" cy="3510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2pt;height:412.55pt;mso-wrap-distance-left:504pt;mso-wrap-distance-right:504pt;mso-wrap-distance-top:2.9pt;mso-wrap-distance-bottom:2.9pt;margin-top:54.8pt;mso-position-vertical-relative:text;margin-left:331.1pt;mso-position-horizontal-relative:page">
                <v:fill opacity="0f"/>
                <v:textbox inset="0in,0in,0in,0in">
                  <w:txbxContent>
                    <w:p>
                      <w:pPr>
                        <w:pStyle w:val="Normal"/>
                        <w:rPr/>
                      </w:pPr>
                      <w:r>
                        <w:rPr/>
                        <w:drawing>
                          <wp:inline distT="0" distB="0" distL="0" distR="0">
                            <wp:extent cx="2592705" cy="35102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9" t="-7" r="-9" b="-7"/>
                                    <a:stretch>
                                      <a:fillRect/>
                                    </a:stretch>
                                  </pic:blipFill>
                                  <pic:spPr bwMode="auto">
                                    <a:xfrm>
                                      <a:off x="0" y="0"/>
                                      <a:ext cx="2592705" cy="3510280"/>
                                    </a:xfrm>
                                    <a:prstGeom prst="rect">
                                      <a:avLst/>
                                    </a:prstGeom>
                                  </pic:spPr>
                                </pic:pic>
                              </a:graphicData>
                            </a:graphic>
                          </wp:inline>
                        </w:drawing>
                      </w:r>
                    </w:p>
                  </w:txbxContent>
                </v:textbox>
                <w10:wrap type="topAndBottom"/>
              </v:rect>
            </w:pict>
          </mc:Fallback>
        </mc:AlternateContent>
      </w:r>
    </w:p>
    <w:p>
      <w:pPr>
        <w:pStyle w:val="Normal"/>
        <w:ind w:firstLine="708"/>
        <w:jc w:val="both"/>
        <w:rPr/>
      </w:pPr>
      <w:r>
        <w:rPr>
          <w:rStyle w:val="StrongEmphasis"/>
          <w:rFonts w:cs="Times New Roman" w:ascii="Times New Roman" w:hAnsi="Times New Roman"/>
          <w:b w:val="false"/>
          <w:sz w:val="24"/>
          <w:szCs w:val="24"/>
        </w:rPr>
        <w:t>Я горжусь, что в нашем роду  есть такой герой – ветеран Великой Отечественной войны</w:t>
      </w:r>
      <w:r>
        <w:rPr>
          <w:rFonts w:cs="Times New Roman" w:ascii="Times New Roman" w:hAnsi="Times New Roman"/>
          <w:sz w:val="24"/>
          <w:szCs w:val="24"/>
        </w:rPr>
        <w:t xml:space="preserve"> Петров Иван Дмитриевич. Прадедушку мы  вспоминаем в день Победы. Он навсегда останется в памяти моих родных и близких.</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Екатерина Петрова</w:t>
      </w:r>
      <w:r>
        <w:rPr/>
        <w:t xml:space="preserve">, </w:t>
      </w:r>
      <w:r>
        <w:rPr>
          <w:rFonts w:cs="Times New Roman" w:ascii="Times New Roman" w:hAnsi="Times New Roman"/>
          <w:sz w:val="24"/>
          <w:szCs w:val="24"/>
        </w:rPr>
        <w:t>ученица 6 «А» класс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стая семейный альб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много жёлтых снимков на Руси</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акой простой и бережной оправ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друг открылся мне и поразил</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ротский смысл семейных фотографий!</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нём, враждой земля полным-полн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близких всех душа не позабудет…</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ажи, родимый, будет ли войн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И я сказал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аверное, не буд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Эти строки стихотворения Николая Рубцова не оставляют равнодушным никого, кто соприкоснулся с войной. В нашей семье тоже есть пожелтевшие снимки, их бережно хранит моя бабушка Костерина Лидия Александров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аждый раз, когда  бабушка достаёт альбом с фотографиями, в её добрых глазах появляются слёзы. Моя бабушка из поколения детей, которых Великая Отечественная война не обошла сторон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от фото, на котором изображены двое мужчин. Слева  мой прадедушка - Антонов Александр Павлович (отец бабушки). Он  родился в 1911 году. Семья жила в Ярославской области, Некрасовском районе. Прадед служил в Песочных лагерях. Оттуда  в 1941 году  его забрали на войну. Правда, сначала отправили в Кострому, а уже после  на передовую вместе с однополчана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pPr>
      <w:r>
        <w:rPr/>
        <w:drawing>
          <wp:inline distT="0" distB="0" distL="0" distR="0">
            <wp:extent cx="3361055" cy="25298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4" t="-5" r="-4" b="-5"/>
                    <a:stretch>
                      <a:fillRect/>
                    </a:stretch>
                  </pic:blipFill>
                  <pic:spPr bwMode="auto">
                    <a:xfrm>
                      <a:off x="0" y="0"/>
                      <a:ext cx="3361055" cy="252984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ак жилось семье? Моё сердце сжимается от жалости к бабушке, когда она рассказывает, как трудно пришлось семье  во время войны. Дома осталась мама моей бабушки, дети. Ели что придется, собирали на полях мороженую картошку, пекли из нее лепешки, совершенно пустые, без соли и масла. Теперь это никто и не станет есть! Работали в колхозе, помогали взрослым – старикам и женщина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емья с нетерпением ждала с фронта своего кормильца. Думали постоянно о том, чтобы страшная беда - смерть обошла стороной отц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ернулся отец, когда война ещё шла: ему осколком перебило локтевой сустав. Комиссовали. Прадед ничего не мог делать правой рук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абушка вспоминает случай, который врезался в её память, - момент возвращения отца домой. Это было, когда Лида вместе с деревенскими ребятишками играла на улице, все бегали в догонялки. Вдруг увидела впереди идущего солдата с перевязанной рукой. Дети напугались мужчины, разбежавшись в разные стороны. А когда Лида пришла домой, в комнате сидел незнакомец. Только тогда она узнала своего отца, возвратившегося с войн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Жизнь немного налаживалась, стало немного полегче. Семья жила скромно, большого достатка не было, но и не бедствовали. После войны в семье родились ещё братья и сестры моей бабуш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адед, по словам бабушки, был работящим, жизнерадостным человеком. Он умер в 1984 году. Я его, к сожалению, никогда не видела. Но память об Антонове Александре Павловиче, моем прадеде, живет во мне. Для меня это важно! Мы, молодое поколение, обязаны сохранить имена своих прадедов, тогда мы не будем «Иванами, не знающими родства». Я хочу, чтобы мои будущие дети и внуки помнили не только меня, прабабушку и прадедушку, но знали свои глубокие корни и интересовались историей своей Родин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Алёна Костерина, ученица 8 «А» класс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sectPr>
      <w:type w:val="nextPage"/>
      <w:pgSz w:w="11906" w:h="16838"/>
      <w:pgMar w:left="684" w:right="994"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widowControl/>
      <w:numPr>
        <w:ilvl w:val="0"/>
        <w:numId w:val="1"/>
      </w:numPr>
      <w:autoSpaceDE w:val="true"/>
      <w:spacing w:lineRule="auto" w:line="276" w:before="0" w:after="200"/>
      <w:contextualSpacing/>
    </w:pPr>
    <w:rPr>
      <w:rFonts w:ascii="Calibri" w:hAnsi="Calibri" w:cs="Times New Roman"/>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0:31:00Z</dcterms:created>
  <dc:creator>РashOK</dc:creator>
  <dc:description/>
  <cp:keywords/>
  <dc:language>en-US</dc:language>
  <cp:lastModifiedBy>Дом</cp:lastModifiedBy>
  <cp:lastPrinted>2012-01-22T22:25:00Z</cp:lastPrinted>
  <dcterms:modified xsi:type="dcterms:W3CDTF">2012-01-22T18:27:00Z</dcterms:modified>
  <cp:revision>5</cp:revision>
  <dc:subject/>
  <dc:title/>
</cp:coreProperties>
</file>