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F1EC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Влияние православной семейной традиции на психическое и духовно-нравственное здоровье личности в семье. Элементы "Домостроя" </w:t>
      </w:r>
    </w:p>
    <w:p>
      <w:pPr>
        <w:pStyle w:val="Normal"/>
        <w:shd w:fill="F2F1EC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"Семья- это группа живущих вместе родственников, </w:t>
        <w:br/>
        <w:t xml:space="preserve">     объединение людей, сплоченных едиными интересами" </w:t>
        <w:br/>
        <w:t xml:space="preserve">     С. И. Ожегов "Словарь русского языка", </w:t>
        <w:br/>
        <w:t>     Москва , 1982 г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снова, на которой строится жизнь каждой семьи, некая атмосфера, которая сильно влияет на формирование душевного образа ребенка, определяет развитие детских чувств, детского мышле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Эту общую атмосферу трудно определить словами, но можно назвать "мироощущением семьи". Как бы не сложились судьбы людей, выросших в одной семье, у них всегда остается что-то общее: их отношение к жизни, людям, самому себе, радости, горю. Взрослые люди в семье своими усилиями, своей собственной позицией и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м, что восприняли от своих родителей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здают у детей определенное отношение к жизни, под влиянием которого будет расти и развиваться по-своему личность каждого из наших детей. Никто не станет оспаривать тот факт, что любовь самое главное в семейной жизни. Тема материнской любви, любви ребенка к матери, к отцу, любовь братьев и сестер друг к другу и тема нарушения этой любви часто вдохновляет поэтов и художников. </w:t>
        <w:br/>
        <w:t>     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0" distT="19050" distB="1905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  <w:br/>
        <w:t xml:space="preserve">     В процессе воспитания любви семейная обстановка так важна, потому что совместно живут несколько человек разного возраста: на разных этапах развития, разных характеров,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разных отношениях друг другом и с разной ответственностью друг за друг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хорошей семье создаются добрые отношения между людьми и в этой атмосфере благосклонности приходят в детстве еще не раскрытые душевные силы человек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несчастью в семейной жизни бывают и отклонения в любви. Родительская любовь иногда превращается в желание обладать детьми, растущую самостоятельность родители воспринимают как нарушение любви, как измену родителям, как неблагодарность к ним. Искаженные формы родительской любви являются нарушением здоровья семьи и искажают психологический климат в семье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ктуальность этой проблемы на сегодняшний день очевидн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овременном обществе количество детей с невротическими расстройствами настораживает, так как неуклонно растет, при общем обследовании школ обнаружено, что более половины учащихся страдают неврозами. Психиатрами, психологами и педагогами эта проблема исследована подробно и обстоятельно. В частности, в многочисленных публикациях одного из постоянных исследователей этой проблемы А.И. Захарова многогранно показана связь детских неврозов с нарушением семейных отношений еще в прародительской семье и вытекающее из этого неправильное воспитание детей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ольшинство исследователей проблем неврозов придерживаются единого мнения о том, что одной из наиболее частых причин возникновения детских неврозов являются конфликтные взаимоотношения взрослых на всех уровнях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онфликты эти разнообразны и многолики, но, как показывают наблюдения исследователей социально- психологической структуры семьи, в этом многообразии можно выделить несколько преобладающих характеристик. Наиболее часто встречается преобладание авторитета матерей и утрата отцами своих реальных позиций в семье, идущих от традиционного положения отца в семье. Большинством авторов в социально-психологическом портрете современной семьи отмечено также доминирование, т.е. преобладание, бабушки по линии матери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мечается, что наиболее частой причиной конфликтов в отношениях между супругами являются взаимоотношения матери семьи со своими родителями, в основном из-за авторитета типа "доминирования бабушки"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сследования родительских семей дают такие же результаты. То есть, наиболее характерным измененным звеном взаимоотношений в семьях, где имеются дети-невротики, будет бабушка ребенка по материнской линии, обладающая, как правило, авторитарным характером, отличающимся гиперсоциальной направленностью (гипертрофированным чувством долга, обязательности, болезненно заостренной принципиальностью). В силу своего характера она безраздельно доминирует в семье, уменьшая воспитательное влияние на детей со стороны других членов семьи и, прежде всего, дочери. </w:t>
        <w:br/>
        <w:t>     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0" distT="19050" distB="1905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6383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ы хотели бы быть правильно понятыми. Все огромное многообразие причин, вызывающих семейные конфликты и многие другие параметры социально-психологического портрета современной семьи мы не сможем обсудить в рамках краткого сообще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м хотелось бы обратить внимание присутствующих только на отдельные стороны проблемы, из которых хотелось бы обсудить вопрос о невротизируещем влиянии авторитарных бабушек по материнской линии и коснуться вопроса женского доминирования в современной семье. </w:t>
        <w:br/>
        <w:t xml:space="preserve">      </w:t>
        <w:br/>
        <w:t xml:space="preserve">      </w:t>
        <w:br/>
        <w:t xml:space="preserve">     Оба эти вопроса тесно переплетаются с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блемой семейного воспитания, с началом семейной жизни, с традициями народ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тому традиция – это то, что перешло от одного поколения к другому, обычай, установившийся порядок поведения в быту.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усская философская мысль, осмыслившая национальную традицию устроения государственности, оставила нам замечательные литературные памятники, посвященные традициям семейного устрое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реди них "Домострой"-18 век, "Учение о семейной жизни" Святителя Филарета Московского, "Семья и воспитание" - сборник духовных работ святоотеческих авторов и многое другое. </w:t>
        <w:br/>
        <w:t xml:space="preserve">      </w:t>
        <w:br/>
        <w:t xml:space="preserve">      </w:t>
        <w:br/>
        <w:t xml:space="preserve">     Нам хотелось бы остановиться на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нализе "Чина свадебного", изложенного в Домострое, описывающего порядок начала семейной жизн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 вместе с тем являющегося прообразом, последующих будней семьи. Книга "Домострой" написана в 16 веке одним из соратников молодого царя Ивана (впоследствии Грозного) протопопом Сильвестром. Сильвестр был духовником царя и помощником митрополита Макария во всех его начинаниях, а также участвовал в собирании и создании канонов: с его участием был создан: "Стоглав"- Церковное право, "Судебник" - гражданское право и семейное право - "Домострой".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Если коротко определить содержание Домостроя-то это формула: "вера-надежда-любовь" и мать их София – премудрость житейска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"Како детей своих воспитати, како детей учите", "Како детям отца и мати любите" и т. д. С точки зрения традиции устроения семьи и начала семейной жизни наших предков особенно интересен "Чин свадебный". По нему можно проследить место авторитарной бабушки по материнской линии во внутрисемейных отношениях по степени ее главенства в молодой семье. Разумеется, мы не можем излагать весь свадебный чин по причине ограниченности во времени, но наиболее интересны для нас его ключевые моменты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ватовство, подготовка к венчанию к венчанию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 xml:space="preserve">     -подготовка к свадьбе начинается со сговора родителей молодых. В этот период невеста еще стоит " тут": возле своей матери. </w:t>
        <w:br/>
        <w:t xml:space="preserve">      </w:t>
        <w:br/>
        <w:t xml:space="preserve">     -от невесты, из ее дома "едет постель" в дом жениха, парадно, на лошадях, с образами, со свахой в шубке. </w:t>
        <w:br/>
        <w:t xml:space="preserve">      </w:t>
        <w:br/>
        <w:t xml:space="preserve">     -дружки жениха и сам жених встречают постель, поставят "стоймя" ржаные снопы, на них ковер, на него постель, образа и все для удобства: "завеси и все для мытья и переодевания". </w:t>
        <w:br/>
        <w:t xml:space="preserve">      </w:t>
        <w:br/>
        <w:t xml:space="preserve">     -все, изготовив, дружки всех выгоняют и запечатывают своими печатями все двери. </w:t>
        <w:br/>
        <w:t xml:space="preserve">     -ставят караулить двух старейших и важнейших из села, они называются постельничими. </w:t>
        <w:br/>
        <w:t xml:space="preserve">     -жених идет к своим родителям и получает благословение "к месту ехати". </w:t>
        <w:br/>
        <w:t xml:space="preserve">      </w:t>
        <w:br/>
        <w:t xml:space="preserve">     -дружки жениха едут к невесте, которая за "занавеской наряжена". Сваха ее целует ее и говорит "Время тебе государыня идти к месту". Тут мать невесту благословит, наденет "начисто", целует ее и "она всхлипает" И идут (еще вместе) - мать впереди, за ней невеста и плачет! </w:t>
        <w:br/>
        <w:t>     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0" distT="19050" distB="1905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9145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  <w:br/>
        <w:t xml:space="preserve">     -приезжает жених, сваха просит разрешения у брачующихся "волосы чесати", невеста расплетает косу, приносят на блюде венец. Молодые просят благословения у родителей невесты (тестя и тещи), далее новобрачным идти на венчание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енчание, свадьб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 xml:space="preserve">     -молодые венчаются в церкви без родителей, возвращаются в дом невесты, которая все время рядом с женихом, ее мать к ней не подходит, а только осыпает хмелем, соболями, лоскутами, монетами и т. д. </w:t>
        <w:br/>
        <w:t xml:space="preserve">      </w:t>
        <w:br/>
        <w:t xml:space="preserve">     - новобрачных быстро отправляют в дом свекра, родители невесты туда не идут, а у себя "пируют прохладно" Провожает молодых тесть- отец невесты. </w:t>
        <w:br/>
        <w:t xml:space="preserve">      </w:t>
        <w:br/>
        <w:t xml:space="preserve">     -в доме молодых встречает свекор, их осыпают хмелем, меховыми лоскутками, и тут же ведут новобрачных "сести на постели", с невесты снимают покрывало и говорят: "Дай Господи Вам здорово почевати". </w:t>
        <w:br/>
        <w:t xml:space="preserve">      </w:t>
        <w:br/>
        <w:t xml:space="preserve">     -все гости уходят за пиршественные столы, а с новобрачными остаются дружки и свахи, которые и приносят весть радостную за праздничные столы, что у новобрачных "все здорово". </w:t>
        <w:br/>
        <w:t xml:space="preserve">      </w:t>
        <w:br/>
        <w:t xml:space="preserve">     -гости приходят к новобрачным и сына за занавесями кормит отец, а жену его кормит свекровь и приносит ей "студень птичий со сливками и с лимонами, и с огурцами" и посылают гонцов к родителям невесты и сообщают, что "все здорово"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ледующие 3-4 свадебных дн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 xml:space="preserve">     -для жениха и невесты готовят "мыльню", т.е. баню; </w:t>
        <w:br/>
        <w:t xml:space="preserve">      </w:t>
        <w:br/>
        <w:t xml:space="preserve">     - совершается молебен с освещением, </w:t>
        <w:br/>
        <w:t xml:space="preserve">      </w:t>
        <w:br/>
        <w:t xml:space="preserve">     - затем пиры поочередно: то в доме жениха, то в доме невесты; молодым родными дарятся дары, производится уточнение приданного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ать невесты сама к ней больше не приходит никогд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Если она приезжает в дом, где теперь живет ее дочь, то она - гостья старших, свекра и свекрови и с дочерью встречается только в присутствии свекрови. </w:t>
        <w:br/>
        <w:t xml:space="preserve">      </w:t>
        <w:br/>
        <w:t xml:space="preserve">      </w:t>
        <w:br/>
        <w:t xml:space="preserve">     Таков свадебный чин, таков порядок устроения новой семьи и в нем как мы видим, авторитарная бабушка по линии матери просто не может возникнуть и что-либо определять в молодой семье и как-либо невротизировать свою дочь и ее детей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строение семьи на определенных православной традицией принципах, когда власть в семье принадлежала мужу и родственникам со стороны мужа, существовала в России в целом вплоть до 1917 год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огда революционные преобразования в обществе насильственно, сверху, в том числе законодательно отторгали складывавшуюся веками традицию семейной жизни. В этой искаженной и нарушенной традиции семейной жизни мы и живем. Опросы больных показывают, что в значительной части семей, где члены семьи страдают различными неврозами, внутрисемейные отношения м строятся на доминировании матери и бабушки по линии матери (тещи), что порождает многочисленные конфликты между мужем и женой провоцирует соответствующие неврозы у детей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е пора ли нам вернуться к истокам семейной традиции народа, осознать ее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Традиция -это не механическое или сонное повторение одного и того же действия, это усвоение мироощущения наших предков, обогащение своей духовности традиционным опытом, практические знания, которые возможно применить на практике. </w:t>
        <w:br/>
        <w:t>     </w:t>
      </w:r>
      <w:r>
        <w:drawing>
          <wp:anchor behindDoc="0" distT="19050" distB="1905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18669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радиция-это тот корень, которым крепится к почве своего народа наша современная жизнь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т как книга Епископа Виссариона "Семья и воспитание", СПб, 1988 г.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дание Общества Святителя Василия Великого, основанная на православной традиции семейной жизни, наставляет родителей жены. Родители должны напоминать дочери, что она не должна настаивать, чтобы в новом доме были заведены их порядки; напоминать дочери, что она ветвь, оторванная от своего родного дерева, родного дома, пересаженная в другой дом. Дом ее всегда принадлежит мужу. В доме мужа ее может посетить горе, но она не должна спешить с ним в дом к родителям. Иначе привычка к этому поставит ее в невыгодное положение между двумя семействами, так что можно будет сказать о ней: от одного берега отстала, а к другому не пристала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едставляется очень важным как для профилактики неврозов, связанных с внутрисемейными конфликтами, так и для усвоения положительного опыта традиционной семьи осознание актуальности проблемы построения внутрисемейных отношений на здоровой основе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еобходимо довести до понимания общества, что психическое, духовно-нравственное здоровье всех членов семьи невозможно без правильного воспитания молодых людей ориентированных на создание ими здоровых внутрисемейных отношений. В этих вопросах важна традиция семейной жизни, когда женщина, создавшая семью , прежде всего жена своего мужа, а муж, как глава семьи, ответственен за семью, важно осознание каждым членом семьи своего полоролевого поведения. </w:t>
        <w:br/>
        <w:t xml:space="preserve">      </w:t>
        <w:br/>
        <w:t xml:space="preserve">      </w:t>
        <w:br/>
        <w:t>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Лучшее наследство, которое родители могут дать своим детям - это доброе воспитание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се блага случайны и обманчивы, а доброе традиционное воспитание есть постоянное, прочное Божественное благо. </w:t>
        <w:br/>
        <w:t xml:space="preserve">      </w:t>
        <w:br/>
        <w:t xml:space="preserve">      </w:t>
      </w:r>
    </w:p>
    <w:p>
      <w:pPr>
        <w:pStyle w:val="Normal"/>
        <w:shd w:fill="F2F1EC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color w:val="000080"/>
            <w:sz w:val="24"/>
            <w:szCs w:val="24"/>
            <w:lang w:eastAsia="ru-RU"/>
          </w:rPr>
          <w:t>Волосова Е.П. -врач - психиатр 1-ой Градской больницы г. Москвы</w:t>
        </w:r>
      </w:hyperlink>
    </w:p>
    <w:p>
      <w:pPr>
        <w:pStyle w:val="Normal"/>
        <w:shd w:fill="F2F1EC" w:val="clear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g-znanie.ru/searchautor.php?search=&#1042;&#1086;&#1083;&#1086;&#1089;&#1086;&#1074;&#1072; &#1045;.&#1055;. -&#1074;&#1088;&#1072;&#1095; - &#1087;&#1089;&#1080;&#1093;&#1080;&#1072;&#1090;&#1088; 1-&#1086;&#1081; &#1043;&#1088;&#1072;&#1076;&#1089;&#1082;&#1086;&#1081; &#1073;&#1086;&#1083;&#1100;&#1085;&#1080;&#1094;&#1099; &#1075;. &#1052;&#1086;&#1089;&#1082;&#1074;&#1099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35:00Z</dcterms:created>
  <dc:creator>1</dc:creator>
  <dc:description/>
  <cp:keywords/>
  <dc:language>en-US</dc:language>
  <cp:lastModifiedBy>1</cp:lastModifiedBy>
  <dcterms:modified xsi:type="dcterms:W3CDTF">2010-11-04T15:56:00Z</dcterms:modified>
  <cp:revision>1</cp:revision>
  <dc:subject/>
  <dc:title/>
</cp:coreProperties>
</file>