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75"/>
        <w:jc w:val="center"/>
        <w:outlineLvl w:val="0"/>
        <w:rPr/>
      </w:pPr>
      <w:r>
        <w:rPr/>
        <w:t>ХОМЯКОВ АЛЕКСЕЙ СТЕПАНОВИЧ</w:t>
      </w:r>
    </w:p>
    <w:tbl>
      <w:tblPr>
        <w:tblW w:w="50" w:type="pct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</w:tblGrid>
      <w:tr>
        <w:trPr/>
        <w:tc>
          <w:tcPr>
            <w:tcW w:w="93" w:type="dxa"/>
            <w:tcBorders/>
            <w:shd w:fill="EEEEEE" w:val="clear"/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334466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2381250" cy="341947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" w:type="dxa"/>
            <w:tcBorders/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ru-RU" w:eastAsia="ru-RU" w:bidi="ar-SA"/>
              </w:rPr>
              <w:t>А.С.Хомяков. Конец 1850-х годов</w:t>
            </w:r>
          </w:p>
        </w:tc>
      </w:tr>
    </w:tbl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ru-RU" w:eastAsia="ru-RU" w:bidi="ar-SA"/>
        </w:rPr>
        <w:t>Алексей Степанович Хомяков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(</w:t>
      </w:r>
      <w:hyperlink r:id="rId4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04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–</w:t>
      </w:r>
      <w:hyperlink r:id="rId5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60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), русский религиозный философ, историк, экономист, разрабатывавший проекты освобождения крестьян, автор ряда технических изобретений, полиглот-лингвист, живописец, поэт и драматург, публицист, основатель </w:t>
      </w:r>
      <w:hyperlink r:id="rId6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лавянофильств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член-корреспондент Петербургской Академии Наук (1856)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Родился </w:t>
      </w:r>
      <w:hyperlink r:id="rId7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 мая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  <w:hyperlink r:id="rId8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04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в </w:t>
      </w:r>
      <w:hyperlink r:id="rId9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Москве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Предки его по обеим линиям принадлежали к родовитым семьям дворян-землевладельцев. Официально родословие Хомяковых восходит ко времени </w:t>
      </w:r>
      <w:hyperlink r:id="rId1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Василия III Иванович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при котором Борис и Алексей, дети Хомяковых участвовали в Смоленском походе в качестве ловчих. Именно «ловитва» - охота – долгое время была основным занятием мужчин хомяковского рода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тец, отставной гвардии поручик Степан Александрович Хомяков (+ 1836), по описанию современников, отнюдь не придерживался </w:t>
      </w:r>
      <w:hyperlink r:id="rId11">
        <w:r>
          <w:rPr>
            <w:rStyle w:val="InternetLink"/>
            <w:rFonts w:eastAsia="Times New Roman" w:cs="Arial" w:ascii="Arial" w:hAnsi="Arial"/>
            <w:color w:val="00019B"/>
            <w:sz w:val="20"/>
            <w:szCs w:val="20"/>
            <w:lang w:val="ru-RU" w:eastAsia="ru-RU" w:bidi="ar-SA"/>
          </w:rPr>
          <w:t>почвеннического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мировоззрения, но, напротив, был страстным англоманом и даже входил в число основателей знаменитого Английского Клуба в Москве. Однако другая страсть владела им куда сильнее – отец А.С. Хомякова был одержим карточной игрой и, в итоге, в своем же клубе, он проиграл почти все семейное состояние, больше миллиона рублей. После этого, как метко подмечает </w:t>
      </w:r>
      <w:hyperlink r:id="rId12">
        <w:r>
          <w:rPr>
            <w:rStyle w:val="InternetLink"/>
            <w:rFonts w:eastAsia="Times New Roman" w:cs="Arial" w:ascii="Arial" w:hAnsi="Arial"/>
            <w:color w:val="00019B"/>
            <w:sz w:val="20"/>
            <w:szCs w:val="20"/>
            <w:lang w:val="ru-RU" w:eastAsia="ru-RU" w:bidi="ar-SA"/>
          </w:rPr>
          <w:t>Сергей Хоружий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в своей книге «Современные проблемы православного миросозерцания»,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…в семействе произошла гендерная революция: мать философа, Мария Алексеевна Киреевская, дама сильного, властного, гордого характера, отстранила мужа от ведения дел и стала сама главою дома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. Как отмечает в своей книге «Три русских пророка: Хомяков, Достоевский, Соловьев» </w:t>
      </w:r>
      <w:hyperlink r:id="rId13">
        <w:r>
          <w:rPr>
            <w:rStyle w:val="InternetLink"/>
            <w:rFonts w:eastAsia="Times New Roman" w:cs="Arial" w:ascii="Arial" w:hAnsi="Arial"/>
            <w:color w:val="00019B"/>
            <w:sz w:val="20"/>
            <w:szCs w:val="20"/>
            <w:lang w:val="ru-RU" w:eastAsia="ru-RU" w:bidi="ar-SA"/>
          </w:rPr>
          <w:t>Н.М. Зернов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, Мария Алексеевна Хомякова (урожденная Киреевская, + 1858) "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будучи воспитанной в консервативных традициях, сохранила подлинно русский дух и глубокую приверженность православному укладу жизни…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". В семье Хомяковых неукоснительно соблюдались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обряды и традиции русского православия – постились, посещали церковь, читали творения св. отцов и житийную литературу, давали приют странникам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. Мария Алексеевна во многом способствовала искреннему и последовательному </w:t>
      </w:r>
      <w:hyperlink r:id="rId14">
        <w:r>
          <w:rPr>
            <w:rStyle w:val="InternetLink"/>
            <w:rFonts w:eastAsia="Times New Roman" w:cs="Arial" w:ascii="Arial" w:hAnsi="Arial"/>
            <w:color w:val="B70000"/>
            <w:sz w:val="20"/>
            <w:szCs w:val="20"/>
            <w:lang w:val="ru-RU" w:eastAsia="ru-RU" w:bidi="ar-SA"/>
          </w:rPr>
          <w:t>воцерковлению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сына, и, именно ей Хомяков, по собственным словам, был обязан "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своим направлением и своей неуклонностью в этом направлении</w:t>
      </w:r>
      <w:r>
        <w:rPr/>
        <w:t xml:space="preserve">". </w:t>
      </w:r>
    </w:p>
    <w:tbl>
      <w:tblPr>
        <w:tblW w:w="50" w:type="pct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</w:tblGrid>
      <w:tr>
        <w:trPr/>
        <w:tc>
          <w:tcPr>
            <w:tcW w:w="93" w:type="dxa"/>
            <w:tcBorders/>
            <w:shd w:fill="EEEEEE" w:val="clear"/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334466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2381250" cy="1809750"/>
                  <wp:effectExtent l="0" t="0" r="0" b="0"/>
                  <wp:docPr id="2" name="Рисунок 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" w:type="dxa"/>
            <w:tcBorders/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ru-RU" w:eastAsia="ru-RU" w:bidi="ar-SA"/>
              </w:rPr>
              <w:t>Имение А.С.Хомякова Липицы Сычевского уезда Смоленской губернии. Флигель господского дома</w:t>
            </w:r>
          </w:p>
        </w:tc>
      </w:tr>
    </w:tbl>
    <w:p>
      <w:pPr>
        <w:pStyle w:val="Normal"/>
        <w:spacing w:lineRule="atLeast" w:line="270" w:before="135" w:after="135"/>
        <w:jc w:val="both"/>
        <w:rPr/>
      </w:pPr>
      <w:r>
        <w:rPr/>
        <w:t xml:space="preserve">Семья жила зимой в Москве, летом – в имениях. </w:t>
      </w:r>
    </w:p>
    <w:tbl>
      <w:tblPr>
        <w:tblW w:w="50" w:type="pct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</w:tblGrid>
      <w:tr>
        <w:trPr/>
        <w:tc>
          <w:tcPr>
            <w:tcW w:w="93" w:type="dxa"/>
            <w:tcBorders/>
            <w:shd w:fill="EEEEEE" w:val="clear"/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334466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2381250" cy="3028950"/>
                  <wp:effectExtent l="0" t="0" r="0" b="0"/>
                  <wp:docPr id="3" name="Рисунок 3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" w:type="dxa"/>
            <w:tcBorders/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ru-RU" w:eastAsia="ru-RU" w:bidi="ar-SA"/>
              </w:rPr>
              <w:t>Е.М.Хомякова. Портрет работы неизвестного художника. 1830-е годы</w:t>
            </w:r>
          </w:p>
        </w:tc>
      </w:tr>
    </w:tbl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</w:t>
      </w:r>
      <w:hyperlink r:id="rId19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36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Хомяков женился на Екатерине Михайловне Языковой, сестре поэта Николая Михайловича Языкова. Брак был на редкость счастлив. Жена полностью разделяла убеждения Хомякова и поддерживала его во всех начинаниях. У них родились четыре сына и пять дочерей. Она скончалась в три дня от тифа, в возрасте 35-ти лет, в </w:t>
      </w:r>
      <w:hyperlink r:id="rId2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2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у.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>Образование</w:t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А.С. Хомяков получил основательное домашнее образование. Особенное внимание обращено было на языки: французский, немецкий, английский и латинский. Последнему его учил французский эмигрант, аббат Boivin. </w:t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 фантастической способности А.С. Хомякова к языкам говорят многие исследователи. По расчетам одних, Хомяков владел более 20 иностранными языками, другие считали за 30. Он постоянно работал над собой и совершенствовал свои и без того огромные познания. Бесподобные знания позволили Алексею Степановичу доказать соответствие русского языка с санскритским, то есть с литературным языком древней и средневековой Индии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</w:t>
      </w:r>
      <w:hyperlink r:id="rId21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15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семья переехала в </w:t>
      </w:r>
      <w:hyperlink r:id="rId22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анкт-Петербург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11-летнему Хомякову Санкт-Петербург показался языческим городом. В Санкт-Петербурге Хомякова учил русской словесности драматический писатель Жандр, друг Грибоедова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бразование Хомякова закончилось в </w:t>
      </w:r>
      <w:hyperlink r:id="rId23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Москве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, где по зимам жили его родители после отъезда из Санкт-Петербурга (</w:t>
      </w:r>
      <w:hyperlink r:id="rId24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17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- </w:t>
      </w:r>
      <w:hyperlink r:id="rId25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0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)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</w:t>
      </w:r>
      <w:hyperlink r:id="rId26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2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окончил физико-математическое отделение Московского университета и в 17 лет сдал экзамен на степень кандидата математических наук. В том же году начал печататься (перевод сочинения </w:t>
      </w:r>
      <w:hyperlink r:id="rId27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Тацит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). Проявил большой интерес к литературному творчеству и к философии немецкого идеализма (он отрицательно относился к выводам </w:t>
      </w:r>
      <w:hyperlink r:id="rId28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Шеллинг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и </w:t>
      </w:r>
      <w:hyperlink r:id="rId29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Гегеля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но пользовался ими как аргументами в спорах).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>Военная служба. Декабристы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Когда в </w:t>
      </w:r>
      <w:hyperlink r:id="rId3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1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у началось восстание против турецкого ига в </w:t>
      </w:r>
      <w:hyperlink r:id="rId31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Греции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юный Хомяков, учившийся в Московском университете и получивший там степень кандидата математики, обзавелся фальшивым паспортом, накопил денег, купил нож и отправился на помощь угнетенным, однако был вскоре задержан и возвращен домой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Так и не став ученым-математиком, молодой кандидат наук поступил на военную службу. С </w:t>
      </w:r>
      <w:hyperlink r:id="rId32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2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по </w:t>
      </w:r>
      <w:hyperlink r:id="rId33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5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он на военной службе: сначала в Астраханском кирасирском полку, в Херсонской губернии, а затем в лейб-гвардии Конном полку, в Санкт-Петербурге. </w:t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от что писал его командир: 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...образование его было поразительно превосходное. Какое возвышенное направление имела его поэзия. Он не увлекался направлением века к поэзии чувственной. У него все нравственно, духовно, возвышенно. Ездил верхом отлично, прыгал через препятствия в вышину человека. Обладал силою воли не как юноша, но как муж, искушенный опытом. Строго исполнял все посты по уставу Православной Церкви, в праздничные и воскресные дни посещал все богослужения. В то время уже было значительное число вольнодумцев, многие глумились над исполнением уставов Церкви, утверждая, что они установлены для черни. Но Хомяков внушил к себе такую любовь и уважение, что никто не позволил себе коснуться его верования. Впрочем, он был выше мелкого чувства ложного стыда, и жалкие насмешки не волновали бы его. Хомяков не позволял себе вне службы употреблять одежду из тонкого сукна, даже дома, и отвергал позволение носить жестяные кирасы вместо железных, полупудового веса, несмотря на малый рост и с виду слабое сложение. Относительно терпения и перенесения физической боли обладал он в высшей степени спартанскими качествами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1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0" w:name="b1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1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0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В это время Хомяков устанавливает знакомство с поэтами-</w:t>
      </w:r>
      <w:hyperlink r:id="rId34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декабристами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, печатает в "Полярной звезде" (альманах Рылеева и Бестужева) стихотворение "Безсмертие вождя" (</w:t>
      </w:r>
      <w:hyperlink r:id="rId35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4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). </w:t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дин из современников вспоминал: 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"</w:t>
      </w:r>
      <w:hyperlink r:id="rId36">
        <w:r>
          <w:rPr>
            <w:rStyle w:val="InternetLink"/>
            <w:rFonts w:eastAsia="Times New Roman" w:cs="Arial" w:ascii="Arial" w:hAnsi="Arial"/>
            <w:i/>
            <w:iCs/>
            <w:color w:val="B70000"/>
            <w:sz w:val="20"/>
            <w:lang w:val="ru-RU" w:eastAsia="ru-RU" w:bidi="ar-SA"/>
          </w:rPr>
          <w:t>Рылеев</w:t>
        </w:r>
      </w:hyperlink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 xml:space="preserve"> являлся в этом обществе оракулом. Его проповеди слушались с жадностью и доверием. Тема была одна — необходимость конституции и переворота посредством войска. Посреди этих людей нередко являлся молодой офицер, необыкновенно живого ума. Он никак не хотел согласиться с мнениями, господствовавшими в этом обществе, и постоянно твердил, что из всех революций самая беззаконная есть революция военная. Однажды, поздним осенним вечером, по этому предмету у него был жаркий спор с Рылеевым. Смысл слов молодого офицера был таков: "Вы хотите военной революции. Но что такое войско? Это собрание людей, которых народ вооружал на свой счет и которым он поручил защищать себя. Какая же тут будет правда, если эти люди, в противность своему назначению, станут распоряжаться народом по произволу и сделаются выше его?" Рассерженный Рылеев убежал с вечера домой. Князю Одоевскому этот противник революции надоедал, уверяя его, что он вовсе не либерал и только хочет заменить единодержавие тиранством вооруженного меньшинства. Человек этот — А.С. Хомяков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".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2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1" w:name="b2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2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1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</w:t>
      </w:r>
      <w:hyperlink r:id="rId37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5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у Хомяков вышел в отставку и уехал за границу (</w:t>
      </w:r>
      <w:hyperlink r:id="rId38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Париж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39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Италия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40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Швейцария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41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Австрия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)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</w:t>
      </w:r>
      <w:hyperlink r:id="rId42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Париже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он с увлечением занимался живописью, писал историческую драму "Ермак". Но к Парижу оставался холоден, Францию воспринимал как средоточие всех отрицательных сторон западноевропейской цивилизации. В одном из писем домой, относящихся ко времени его пребывания в Париже, Хомяков мимоходом упоминает, что он строго соблюдает правила </w:t>
      </w:r>
      <w:hyperlink r:id="rId43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Великого пост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</w:t>
      </w:r>
      <w:hyperlink r:id="rId44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28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с началом </w:t>
      </w:r>
      <w:hyperlink r:id="rId45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Русско-турецкой войны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вернулся в Россию на службу в Белорусский гусарский полк, служил адъютантом при генерале Мадатове и принимал участие в нескольких сражениях; был дважды ранен и за храбрость получил орден святой Анны с бантом и Владимирский крест. По заключении Адрианопольского мира вышел в отставку и занялся сельским хозяйством в своих имениях в Тульской, Рязанской и Смоленской губерниях.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/>
      </w:pPr>
      <w:r>
        <w:rPr/>
        <w:t>Философские и общественно-политические взгляды</w:t>
      </w:r>
    </w:p>
    <w:tbl>
      <w:tblPr>
        <w:tblW w:w="50" w:type="pct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</w:tblGrid>
      <w:tr>
        <w:trPr/>
        <w:tc>
          <w:tcPr>
            <w:tcW w:w="93" w:type="dxa"/>
            <w:tcBorders/>
            <w:shd w:fill="EEEEEE" w:val="clear"/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334466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2381250" cy="3019425"/>
                  <wp:effectExtent l="0" t="0" r="0" b="0"/>
                  <wp:docPr id="4" name="Рисунок 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" w:type="dxa"/>
            <w:tcBorders/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ru-RU" w:eastAsia="ru-RU" w:bidi="ar-SA"/>
              </w:rPr>
              <w:t>А.С.Хомяков. Портрет работы неизвестного художника. 1830-е годы</w:t>
            </w:r>
          </w:p>
        </w:tc>
      </w:tr>
    </w:tbl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После русско-турецкой войны Хомяков постепенно все больше погружается в философские раздумья и научные занятия, в которых огромное место занимают вопросы соотношения и взаимодействия русской и европейской культур. Своеобразным толчком для кристаллизации его мыслей послужила публикация в </w:t>
      </w:r>
      <w:hyperlink r:id="rId48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36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у в журнале "Телескоп" первого философического письма </w:t>
      </w:r>
      <w:hyperlink r:id="rId49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П.Я. Чаадаев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резко критиковавшего историческое прошлое России и призывавшего к всецелому копированию европейского пути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течение 1830-х годов у мыслителя сложилась стройная система взглядов, которую несколько позднее критики назовут </w:t>
      </w:r>
      <w:hyperlink r:id="rId5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«славянофильством»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термином, который сами ранние </w:t>
      </w:r>
      <w:hyperlink r:id="rId51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лавянофилы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использовали крайне редко. Итогом мировоззренческой эволюции Хомякова стало написание им статьи «О старом и новом», изначально не предназначавшейся для печати и прочитанной зимой 1838-1839 гг. на одной из «сред» </w:t>
      </w:r>
      <w:hyperlink r:id="rId52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И.В. Киреевского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в Москве. Именно в этой работе Хомяковым были обозначены ключевые темы дальнейших дискуссий славянофилов и </w:t>
      </w:r>
      <w:hyperlink r:id="rId53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западников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: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Что лучше, старая или новая Россия? Много ли поступило чуждых стихий в её теперешнюю организацию?.. Много ли она утратила своих коренных начал и таковы ли были эти начала, чтобы нам о них сожалеть и стараться их воскресить?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начале </w:t>
      </w:r>
      <w:hyperlink r:id="rId54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40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-х годов славянофильская доктрина получает выработанный и стройный вид во время споров Хомякова с западниками (</w:t>
      </w:r>
      <w:hyperlink r:id="rId55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Герценом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56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Грановским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и др.) в салонах Елагиной и Свербеевых. Обладая огромной эрудицией, особенно в сфере церковной истории и богословия, и необыкновенными диалектическими способностями, Хомяков был на голову выше западников и легко опровергал их схемы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згляды Хомякова тесно связаны с его богословскими идеями и в первую очередь с </w:t>
      </w:r>
      <w:hyperlink r:id="rId57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экклезиологией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В истории подлинный идеал церковной жизни сохраняет, по убеждению Хомякова, только </w:t>
      </w:r>
      <w:hyperlink r:id="rId58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православие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гармонически сочетая единство и свободу и тем самым реализуя центральную идею Церкви – </w:t>
      </w:r>
      <w:r>
        <w:rPr>
          <w:rFonts w:eastAsia="Times New Roman" w:cs="Arial" w:ascii="Arial" w:hAnsi="Arial"/>
          <w:b/>
          <w:bCs/>
          <w:sz w:val="20"/>
          <w:szCs w:val="20"/>
          <w:lang w:val="ru-RU" w:eastAsia="ru-RU" w:bidi="ar-SA"/>
        </w:rPr>
        <w:t xml:space="preserve">идею </w:t>
      </w:r>
      <w:hyperlink r:id="rId59">
        <w:r>
          <w:rPr>
            <w:rStyle w:val="InternetLink"/>
            <w:rFonts w:eastAsia="Times New Roman" w:cs="Arial" w:ascii="Arial" w:hAnsi="Arial"/>
            <w:b/>
            <w:bCs/>
            <w:color w:val="B70000"/>
            <w:sz w:val="20"/>
            <w:lang w:val="ru-RU" w:eastAsia="ru-RU" w:bidi="ar-SA"/>
          </w:rPr>
          <w:t>соборности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Напротив, в </w:t>
      </w:r>
      <w:hyperlink r:id="rId6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католицизме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и </w:t>
      </w:r>
      <w:hyperlink r:id="rId61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протестантизме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принцип соборности исторически нарушен. В первом случае – во имя единства, во втором во имя свободы. Но и в католицизме, и в протестантизме, как доказывал Хомяков, измена соборному началу привела только к торжеству рационализма, враждебного «духу Церкви»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конце второй половины </w:t>
      </w:r>
      <w:hyperlink r:id="rId62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40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-х годов он написал "Опыт катехизического изложения учения о Церкви"; этот труд был издан только после его смерти в "Православном Обозрении" </w:t>
      </w:r>
      <w:hyperlink r:id="rId63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64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К </w:t>
      </w:r>
      <w:hyperlink r:id="rId64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44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–</w:t>
      </w:r>
      <w:hyperlink r:id="rId65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5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г. относится переписка Хомякова с англичанином Пальмером, вызванная желанием последнего оставить </w:t>
      </w:r>
      <w:hyperlink r:id="rId66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англиканскую Церковь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В эти годы Хомяков с особенной обстоятельностью рассматривает Православие в его отношениях к католичеству и протестантству в трех брошюрах, вышедших по-французски за границей в </w:t>
      </w:r>
      <w:hyperlink r:id="rId67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3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68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5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и </w:t>
      </w:r>
      <w:hyperlink r:id="rId69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8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г. под общим заглавием: "Несколько слов православного христианина о западных вероисповеданиях". Во второй брошюре результатом нравственного братоубийства, выразившегося в разделении церквей, выставляется, между прочим, союз Запада с </w:t>
      </w:r>
      <w:hyperlink r:id="rId7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исламом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против Православия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Наиболее полно взгляды Хомякова на природу и роль Церкви раскрыты в знаменитой статье «Церковь одна» (впервые опубликована в Берлине в </w:t>
      </w:r>
      <w:hyperlink r:id="rId71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67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у, в России - в </w:t>
      </w:r>
      <w:hyperlink r:id="rId72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79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у). При построении всех философских положений Хомяков исходил из учения Святых Отцов Православной Церкви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"Хомяков первый раскрыл основные черты русского православного сознания – в категориях, привычных европейской мысли того времени. Этот отставной ротмистр, воспитанный французским аббатом, изучавший математику в Москве и живопись в Париже, стал главным проводником славянофильской философии жизни и в то же время первым оригинальным богословом и истинным глашатаем Русской Церкви."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3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2" w:name="b3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3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2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Славянофильская историософия представлена в основном в «Семирамиде» Хомякова. Название произведению дал </w:t>
      </w:r>
      <w:hyperlink r:id="rId73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Н.В. Гоголь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: заглянув однажды в рукопись Хомякова, он увидел там имя древней царицы и пошутил: "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Алексей Степанович Семирамиду пишет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". В этой незавершенной работе (опубликована уже после смерти автора) была сделана попытка целостного изложения всемирной истории, определения ее смысла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У Хомякова было очень глубокое сознание не только особого пути России, но и всемирной задачи России. Эта всемирная задача, по мнению Хомякова, состояла в том, чтобы освободить человечество от того одностороннего и ложного развития, какое получила история под влиянием Запада.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Западная Европа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— отмечал Хомяков, — 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развивалась не под влиянием христианства, а под влиянием латинства, т. е. христианства односторонне понятого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А.С. Хомяков, безусловно, считал православную </w:t>
      </w:r>
      <w:hyperlink r:id="rId74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монархию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единственно приемлемой для России формой государственного устройства, хотя при этом выступал за созыв </w:t>
      </w:r>
      <w:hyperlink r:id="rId75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Земского собор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связывая с ним надежду на разрешение противоречия между «властью» и «землей», возникшее в России в результате западнических реформ </w:t>
      </w:r>
      <w:hyperlink r:id="rId76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Петра I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Как и другие </w:t>
      </w:r>
      <w:hyperlink r:id="rId77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лавянофилы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Хомяков был убежденным противником </w:t>
      </w:r>
      <w:hyperlink r:id="rId78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крепостного прав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обосновывая эту позицию Евангельским учением, что отразилось в </w:t>
      </w:r>
      <w:hyperlink r:id="rId79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4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в его стихотворении "России" с обличительными строчками: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В судах черна неправдой черной / И игом рабства клеймена...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</w:t>
      </w:r>
      <w:hyperlink r:id="rId8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8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на дворянском съезде в Туле он поддержал вместе с </w:t>
      </w:r>
      <w:hyperlink r:id="rId81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И.С. Тургеневым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82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Л.Н. Толстым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и другими, предложение прогрессивной группы тульских дворян о необходимости освобождения крестьян с наделом земли за выкуп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С </w:t>
      </w:r>
      <w:hyperlink r:id="rId83">
        <w:r>
          <w:rPr>
            <w:rStyle w:val="InternetLink"/>
            <w:rFonts w:eastAsia="Times New Roman" w:cs="Arial" w:ascii="Arial" w:hAnsi="Arial"/>
            <w:color w:val="00019B"/>
            <w:sz w:val="20"/>
            <w:szCs w:val="20"/>
            <w:lang w:val="ru-RU" w:eastAsia="ru-RU" w:bidi="ar-SA"/>
          </w:rPr>
          <w:t>1856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по </w:t>
      </w:r>
      <w:hyperlink r:id="rId84">
        <w:r>
          <w:rPr>
            <w:rStyle w:val="InternetLink"/>
            <w:rFonts w:eastAsia="Times New Roman" w:cs="Arial" w:ascii="Arial" w:hAnsi="Arial"/>
            <w:color w:val="00019B"/>
            <w:sz w:val="20"/>
            <w:szCs w:val="20"/>
            <w:lang w:val="ru-RU" w:eastAsia="ru-RU" w:bidi="ar-SA"/>
          </w:rPr>
          <w:t>1860</w:t>
        </w:r>
      </w:hyperlink>
      <w:r>
        <w:rPr/>
        <w:t xml:space="preserve"> годы славянофилами издается журнал «Русская беседа» (издатель-редактор А.И. Кошелев, соредакторы - Т.И. Филиппов, затем П.И. Бартенев). «Русская беседа» выступала за сохранение крестьянской общины после реформы, освобождение крестьян с землей за выкуп, за отмену смертной казни; пыталась связать проповедь религии в народе с распространением всеобщей грамотности. </w:t>
      </w:r>
    </w:p>
    <w:tbl>
      <w:tblPr>
        <w:tblW w:w="50" w:type="pct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</w:tblGrid>
      <w:tr>
        <w:trPr/>
        <w:tc>
          <w:tcPr>
            <w:tcW w:w="93" w:type="dxa"/>
            <w:tcBorders/>
            <w:shd w:fill="EEEEEE" w:val="clear"/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334466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2381250" cy="3124200"/>
                  <wp:effectExtent l="0" t="0" r="0" b="0"/>
                  <wp:docPr id="5" name="Рисунок 5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" w:type="dxa"/>
            <w:tcBorders/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Arial" w:hAnsi="Arial" w:eastAsia="Times New Roman" w:cs="Arial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ru-RU" w:eastAsia="ru-RU" w:bidi="ar-SA"/>
              </w:rPr>
              <w:t>Титульный лист первого номера журнала «Русская беседа» (1856–1860), созданного по инициативе А.С.Хомякова</w:t>
            </w:r>
          </w:p>
        </w:tc>
      </w:tr>
    </w:tbl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Интересны мысли А.С. Хомякова о необходимости разностороннего, гармонического, университетского образования юношества, изложенные в его статье «Об общественном воспитании в России» (1850г.).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Строй ума ребенка, которого первые слова были: Бог, тятя, мама – будет не таков, как у ребенка, которого первые слова были: деньги, наряд или выгода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. 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Только с </w:t>
      </w:r>
      <w:hyperlink r:id="rId87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79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а, по ходатайству графа Д.Толстого и при содействии великого князя Константина Николаевича, богословские сочинения Хомякова разрешили печатать в России. Положительный отзыв </w:t>
      </w:r>
      <w:hyperlink r:id="rId88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в. Синоду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о Хомякове дал харьковский архиепископ </w:t>
      </w:r>
      <w:hyperlink r:id="rId89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Нектарий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. Первое русское издание трактата «Опыт катехизического изложения учения о Церкви» (М., 1880) сопровождалось следующим примечанием: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...неопределенность и неточность встречающихся в нем некоторых выражений произошли от неполучения автором специально-богословского образования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. Примечание сохранялось во всех последующих изданиях, включая последнее одиннадцатое (М., 1918). Однако имеются свидетельства, что трактат одобрен был </w:t>
      </w:r>
      <w:hyperlink r:id="rId9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вятителем Филаретом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митрополитом Московским.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4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3" w:name="b4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4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3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>Поэтический дар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ысокую оценку поэтического (именно лирического) дара Хомякова дали: </w:t>
      </w:r>
      <w:hyperlink r:id="rId91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Пушкин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92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Гоголь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</w:t>
      </w:r>
      <w:hyperlink r:id="rId93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Тютчев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,</w:t>
      </w:r>
      <w:hyperlink r:id="rId94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Л. Толстой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и </w:t>
      </w:r>
      <w:hyperlink r:id="rId95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Достоевский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, не говоря уже об оценках близких друзей: Шевырева, Погодина, Аксаковых, Киреевских, Языкова, Самарина и др. Пушкин, здраво, трезво и справедливо-объективно указав на отсутствие у Хомякова драматического элемента в его трагедиях (представляющих собой чистую лирику), назвал стихи трагедии «Ермак» «</w:t>
      </w:r>
      <w:r>
        <w:rPr>
          <w:rFonts w:eastAsia="Times New Roman" w:cs="Arial" w:ascii="Arial" w:hAnsi="Arial"/>
          <w:i/>
          <w:iCs/>
          <w:sz w:val="20"/>
          <w:szCs w:val="20"/>
          <w:lang w:val="ru-RU" w:eastAsia="ru-RU" w:bidi="ar-SA"/>
        </w:rPr>
        <w:t>очаровательной прелестью поэзии</w:t>
      </w: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. Хомяков как «поэт </w:t>
      </w:r>
      <w:hyperlink r:id="rId96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лавянофильств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» во 2-й пол. </w:t>
      </w:r>
      <w:hyperlink r:id="rId97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XIX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— н. </w:t>
      </w:r>
      <w:hyperlink r:id="rId98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XX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в. был чрезвычайно популярен в славянских странах, уступая место по силе своего влияния только Пушкину и </w:t>
      </w:r>
      <w:hyperlink r:id="rId99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Лермонтову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В </w:t>
      </w:r>
      <w:hyperlink r:id="rId10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4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. он написал замечательное стихотворение «России», вызвавшее бурю гнева в правительственных кругах, в дворянском обществе, в среде консервативных либералов. Помимо стихов патриотического, гражданского звучания, у Хомякова немало стихотворений о природе, любви и других человеческих чувствах. В своих прекрасных стихотворениях Хомяков нередко высказывал и глубоко религиозные чувства.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>Кончина</w:t>
      </w:r>
    </w:p>
    <w:p>
      <w:pPr>
        <w:pStyle w:val="Normal"/>
        <w:spacing w:lineRule="atLeast" w:line="270" w:before="135" w:after="135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Алексей Степанович, занимаясь лечением крестьян во время холерной эпидемии, заболел и умер </w:t>
      </w:r>
      <w:hyperlink r:id="rId101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23 сентября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  <w:hyperlink r:id="rId102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60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года. За несколько секунд до кончины он твердо и сознательно осенил себя крестным знамением. Был похоронен в </w:t>
      </w:r>
      <w:hyperlink r:id="rId103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Даниловом монастыре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под одним памятником со своей женою, им самим же поставленным, со словами псалма: «Аще беззакония назриши, Господи, Господи, кто постоит» . К этим словам после его кончины было дописано: «Блажени алчущии и жаждущии правды». После закрытия монастыря его останки были перенесены на Новодевичье кладбище.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>Интересные факты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ind w:left="21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днажды, в детстве, читая по-латыни средневековую папскую </w:t>
      </w:r>
      <w:hyperlink r:id="rId104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буллу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, Хомяков обнаружил грамматическую ошибку и в разговоре с воспитателем подверг сомнению доктрину о папской непогрешимости; иначе каким образом в официальный документ могла вкрасться ошибка? Мальчику было строго выговорено за столь непочтительное отношение к религиозным убеждениям своего учителя. В этом эпизоде уже проявились некоторые черты будущего идеолога </w:t>
      </w:r>
      <w:hyperlink r:id="rId105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славянофильства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: способности к языкам, интерес к истории и любовь к дискуссиям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5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4" w:name="b5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5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4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70" w:before="0" w:after="280"/>
        <w:ind w:left="21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Биографы А.С.Хомякова описывают, например, такой удивительный факт из его жизни. Один преступник, совершивший немало злодеяний, а впоследствии раскаявшийся и воцерковившийся, рассказал о том, что его подтолкнуло к этому шагу. Однажды он задумал ограбить барскую усадьбу в Тульской губернии. Несколько дней он прятался в лесу и следил за распорядком жизни обитателей усадьбы. В конце концов наметил ночь, в которую намеревался совершить свое преступление. Как он сам говорил впоследствии, он не остановился бы перед "душегубством" (убийством), если бы кто-то попытался помешать ему совершить намеченное. Ближе к ночи преступник подобрался к дому и спрятался в саду среди деревьев. Он ждал, пока обитатели дома улягутся спать. Постепенно одно за одним гасли окна большого дома. Только в одном из них продолжал гореть неяркий свет. Разбойник подкрался к дому и заглянул в окно: в комнате горела свеча, и средних лет бородатый мужчина, стоя на коленях, молился перед иконами. "Подожду еще", - решил разбойник и ушел в сад. Но бесплодным было его ожидание. Всю ночь в окне горел свет, и молитва мужчины спасла обитателей дома от грабежа, а может быть, и от более тяжкого преступления. Летняя ночь коротка. На рассвете разбойник ушел из сада и образ человека, всю ночь возносившего молитвы к Богу, неотступно стоял перед его глазами. Впоследствии, по описанию места, где находилась барская усадьба и внешности человека, всю молившегося перед иконами, было с абсолютной точностью установлено: человеком этим был Алексей Степанович Хомяков.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6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5" w:name="b6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6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5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1"/>
        </w:numPr>
        <w:spacing w:lineRule="atLeast" w:line="270" w:before="0" w:after="280"/>
        <w:ind w:left="210" w:hanging="360"/>
        <w:jc w:val="both"/>
        <w:rPr/>
      </w:pPr>
      <w:hyperlink r:id="rId106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Н.В. Гоголь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был очень близок к семье Хомяковых и даже был крестным отцом их сына.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ind w:left="21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Будучи Председателем Общества Любителей Российской Словесности (избран в </w:t>
      </w:r>
      <w:hyperlink r:id="rId107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1850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-х годах) Хомяков принимал в члены общества </w:t>
      </w:r>
      <w:hyperlink r:id="rId108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Льва Толстого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ind w:left="21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А.С. Хомяков изобрёл дальнобойное ружье и новую паровую машину, получившую патент в Англии, занимался винокурением, сахароварением и гомеопатическим лечением, успешными поисками полезных ископаемых в Тульской губернии, проектами улучшения благосостояния жителей Алеутских островов и созданием хитроумных артиллерийских снарядов в период Крымской войны.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7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6" w:name="b7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7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6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Мемуарист Д.Н. Свербеев о А.С. Хомякове: 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Поэт, механик и филолог, 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рач, живописец и теолог, 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бщины русской публицист 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Ты мудр, как змий, как голубь чист.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 xml:space="preserve">Сочинения </w:t>
      </w:r>
    </w:p>
    <w:p>
      <w:pPr>
        <w:pStyle w:val="Normal"/>
        <w:numPr>
          <w:ilvl w:val="0"/>
          <w:numId w:val="0"/>
        </w:numPr>
        <w:pBdr>
          <w:bottom w:val="single" w:sz="6" w:space="0" w:color="808080"/>
        </w:pBdr>
        <w:spacing w:lineRule="atLeast" w:line="270" w:before="150" w:after="75"/>
        <w:outlineLvl w:val="2"/>
        <w:rPr>
          <w:rFonts w:ascii="Arial" w:hAnsi="Arial" w:eastAsia="Times New Roman" w:cs="Arial"/>
          <w:b/>
          <w:b/>
          <w:bCs/>
          <w:color w:val="666666"/>
          <w:sz w:val="23"/>
          <w:szCs w:val="23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3"/>
          <w:szCs w:val="23"/>
          <w:lang w:val="ru-RU" w:eastAsia="ru-RU" w:bidi="ar-SA"/>
        </w:rPr>
        <w:t>Философские и богословские произведения</w:t>
      </w:r>
    </w:p>
    <w:p>
      <w:pPr>
        <w:pStyle w:val="Normal"/>
        <w:numPr>
          <w:ilvl w:val="0"/>
          <w:numId w:val="8"/>
        </w:numPr>
        <w:spacing w:lineRule="atLeast" w:line="270" w:before="0" w:after="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Несколько слов о «Философическом письме» (1836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Церковь одна (1838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 старом и новом (1839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пыт катехизического изложения учения о Церкви (1840-е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Мнение иностранцев об России (1845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Мнение русских об иностранцах (1846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 возможности русской художественной школы (1847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По поводу статьи И. В. Киреевского "О характере просвещения Европы и о его отношении к просвещению России" (1852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Несколько слов православного христианина о западных вероисповеданиях (1853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б общественном воспитании в России (около 1858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 современных явлениях в области философии (1859) </w:t>
      </w:r>
    </w:p>
    <w:p>
      <w:pPr>
        <w:pStyle w:val="Normal"/>
        <w:numPr>
          <w:ilvl w:val="0"/>
          <w:numId w:val="8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К Сербам. Послание из Москвы (1860) </w:t>
      </w:r>
    </w:p>
    <w:p>
      <w:pPr>
        <w:pStyle w:val="Normal"/>
        <w:numPr>
          <w:ilvl w:val="0"/>
          <w:numId w:val="8"/>
        </w:numPr>
        <w:spacing w:lineRule="atLeast" w:line="270" w:before="0" w:after="28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Семирамида (незавершенная работа) </w:t>
      </w:r>
    </w:p>
    <w:p>
      <w:pPr>
        <w:pStyle w:val="Normal"/>
        <w:numPr>
          <w:ilvl w:val="0"/>
          <w:numId w:val="0"/>
        </w:numPr>
        <w:pBdr>
          <w:bottom w:val="single" w:sz="6" w:space="0" w:color="808080"/>
        </w:pBdr>
        <w:spacing w:lineRule="atLeast" w:line="270" w:before="150" w:after="75"/>
        <w:outlineLvl w:val="2"/>
        <w:rPr>
          <w:rFonts w:ascii="Arial" w:hAnsi="Arial" w:eastAsia="Times New Roman" w:cs="Arial"/>
          <w:b/>
          <w:b/>
          <w:bCs/>
          <w:color w:val="666666"/>
          <w:sz w:val="23"/>
          <w:szCs w:val="23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3"/>
          <w:szCs w:val="23"/>
          <w:lang w:val="ru-RU" w:eastAsia="ru-RU" w:bidi="ar-SA"/>
        </w:rPr>
        <w:t>Трагедии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Ермак (1826) </w:t>
      </w:r>
    </w:p>
    <w:p>
      <w:pPr>
        <w:pStyle w:val="Normal"/>
        <w:numPr>
          <w:ilvl w:val="0"/>
          <w:numId w:val="5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Дмитрий Самозванец (1832) </w:t>
      </w:r>
    </w:p>
    <w:p>
      <w:pPr>
        <w:pStyle w:val="Normal"/>
        <w:numPr>
          <w:ilvl w:val="0"/>
          <w:numId w:val="5"/>
        </w:numPr>
        <w:spacing w:lineRule="atLeast" w:line="270" w:before="0" w:after="28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Прокофий Ляпунов (1834) </w:t>
      </w:r>
    </w:p>
    <w:p>
      <w:pPr>
        <w:pStyle w:val="Normal"/>
        <w:numPr>
          <w:ilvl w:val="0"/>
          <w:numId w:val="0"/>
        </w:numPr>
        <w:pBdr>
          <w:bottom w:val="single" w:sz="6" w:space="0" w:color="808080"/>
        </w:pBdr>
        <w:spacing w:lineRule="atLeast" w:line="270" w:before="150" w:after="75"/>
        <w:outlineLvl w:val="2"/>
        <w:rPr>
          <w:rFonts w:ascii="Arial" w:hAnsi="Arial" w:eastAsia="Times New Roman" w:cs="Arial"/>
          <w:b/>
          <w:b/>
          <w:bCs/>
          <w:color w:val="666666"/>
          <w:sz w:val="23"/>
          <w:szCs w:val="23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3"/>
          <w:szCs w:val="23"/>
          <w:lang w:val="ru-RU" w:eastAsia="ru-RU" w:bidi="ar-SA"/>
        </w:rPr>
        <w:t>Стихотворения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Бессмертие вождя (1824) </w:t>
      </w:r>
    </w:p>
    <w:p>
      <w:pPr>
        <w:pStyle w:val="Normal"/>
        <w:numPr>
          <w:ilvl w:val="0"/>
          <w:numId w:val="7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Орел (1832) </w:t>
      </w:r>
    </w:p>
    <w:p>
      <w:pPr>
        <w:pStyle w:val="Normal"/>
        <w:numPr>
          <w:ilvl w:val="0"/>
          <w:numId w:val="7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Мечта (1834) </w:t>
      </w:r>
    </w:p>
    <w:p>
      <w:pPr>
        <w:pStyle w:val="Normal"/>
        <w:numPr>
          <w:ilvl w:val="0"/>
          <w:numId w:val="7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России (1854) </w:t>
      </w:r>
    </w:p>
    <w:p>
      <w:pPr>
        <w:pStyle w:val="Normal"/>
        <w:numPr>
          <w:ilvl w:val="0"/>
          <w:numId w:val="7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На перенесение Наполеонова праха (1840) </w:t>
      </w:r>
    </w:p>
    <w:p>
      <w:pPr>
        <w:pStyle w:val="Normal"/>
        <w:numPr>
          <w:ilvl w:val="0"/>
          <w:numId w:val="7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Раскаявшейся России </w:t>
      </w:r>
    </w:p>
    <w:p>
      <w:pPr>
        <w:pStyle w:val="Normal"/>
        <w:numPr>
          <w:ilvl w:val="0"/>
          <w:numId w:val="7"/>
        </w:numPr>
        <w:spacing w:lineRule="atLeast" w:line="270" w:before="0" w:after="28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Тебя призвал на брань святую... (1854) и др. </w:t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 1900 году издательством "Университетская типография" опубликовано полное собрание сочинений А.С. Хомякова в 8 томах.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 xml:space="preserve">Литература </w:t>
      </w:r>
    </w:p>
    <w:p>
      <w:pPr>
        <w:pStyle w:val="Normal"/>
        <w:numPr>
          <w:ilvl w:val="0"/>
          <w:numId w:val="6"/>
        </w:numPr>
        <w:spacing w:lineRule="atLeast" w:line="270" w:before="0" w:after="0"/>
        <w:ind w:left="210" w:hanging="360"/>
        <w:jc w:val="both"/>
        <w:rPr/>
      </w:pPr>
      <w:hyperlink r:id="rId109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Андреев И.М.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Русские писатели XIX века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/>
      </w:pPr>
      <w:hyperlink r:id="rId110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Бердяев Н.А.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Алексей Степанович Хомяков, 1912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Бердяев Н.А. Хомяков, как философ, 1904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Бердяев Н.А. Хомяков и свящ. Флоренский, 1917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едерников А. Идея Церкви в сочинениях А.С. Хомякова, 1954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ладимиров Л.А. Алексей Степанович Хомяков и его этико-социальное учение, 1904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Егоров Б.Ф. А.С.Хомяков - литературный критик и публицист, 1988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/>
      </w:pPr>
      <w:hyperlink r:id="rId111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Епископ Григорий (Граббе Ю.П.)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. Алексей Степанович Хомяков, 1929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Епископ Григорий (Граббе Ю.П.). А.С. Хомяков и его богословские взгляды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/>
      </w:pPr>
      <w:hyperlink r:id="rId112">
        <w:r>
          <w:rPr>
            <w:rStyle w:val="InternetLink"/>
            <w:rFonts w:eastAsia="Times New Roman" w:cs="Arial" w:ascii="Arial" w:hAnsi="Arial"/>
            <w:color w:val="B70000"/>
            <w:sz w:val="20"/>
            <w:lang w:val="ru-RU" w:eastAsia="ru-RU" w:bidi="ar-SA"/>
          </w:rPr>
          <w:t>Зеньковский В.В.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Начало "славянофильства". А.С. Хомяков, 1948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Керимов В.И. Историософия А.С. Хомякова, 1989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Козлов А.А. Алексей Степанович Хомяков, 1860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Кошелев В.А. Пушкин и Хомяков, 1987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Лурье В.М. Догматические представления А.С. Хомякова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Лясковский В. Алексей Степанович Хомяков. Его жизнь и сочинения, 1907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Муравьев Вл., А. С. Хомяков, 1988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Святополк-Мирский Д. П. Славянофилы (Хомяков. Киреевский)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Скобцова Е.А. А.С. Хомяков, 1929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Тарасов Б.Н. А. С. Хомяков - мыслитель, поэт, публицист, 2007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/>
      </w:pPr>
      <w:hyperlink r:id="rId113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Флоренский П.А.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Около Хомякова: критические заметки, 1917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/>
      </w:pPr>
      <w:hyperlink r:id="rId114">
        <w:r>
          <w:rPr>
            <w:rStyle w:val="InternetLink"/>
            <w:rFonts w:eastAsia="Times New Roman" w:cs="Arial" w:ascii="Arial" w:hAnsi="Arial"/>
            <w:color w:val="00019B"/>
            <w:sz w:val="20"/>
            <w:lang w:val="ru-RU" w:eastAsia="ru-RU" w:bidi="ar-SA"/>
          </w:rPr>
          <w:t>Хоружий С.С.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Алексей Хомяков и его дело. </w:t>
      </w:r>
    </w:p>
    <w:p>
      <w:pPr>
        <w:pStyle w:val="Normal"/>
        <w:numPr>
          <w:ilvl w:val="0"/>
          <w:numId w:val="6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Хоружий С.С. Хомяков и принцип соборности // Богословские труды. Вып. 37. </w:t>
      </w:r>
    </w:p>
    <w:p>
      <w:pPr>
        <w:pStyle w:val="Normal"/>
        <w:numPr>
          <w:ilvl w:val="0"/>
          <w:numId w:val="6"/>
        </w:numPr>
        <w:spacing w:lineRule="atLeast" w:line="270" w:before="0" w:after="28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Щеголев П.Е.Хомяков Алексей Степанович, 1903 </w:t>
      </w:r>
    </w:p>
    <w:p>
      <w:pPr>
        <w:pStyle w:val="Normal"/>
        <w:numPr>
          <w:ilvl w:val="0"/>
          <w:numId w:val="0"/>
        </w:numPr>
        <w:spacing w:lineRule="atLeast" w:line="270" w:before="150" w:after="75"/>
        <w:outlineLvl w:val="1"/>
        <w:rPr>
          <w:rFonts w:ascii="Arial" w:hAnsi="Arial" w:eastAsia="Times New Roman" w:cs="Arial"/>
          <w:b/>
          <w:b/>
          <w:bCs/>
          <w:color w:val="666666"/>
          <w:sz w:val="26"/>
          <w:szCs w:val="26"/>
          <w:lang w:val="ru-RU" w:eastAsia="ru-RU" w:bidi="ar-SA"/>
        </w:rPr>
      </w:pPr>
      <w:r>
        <w:rPr>
          <w:rFonts w:eastAsia="Times New Roman" w:cs="Arial" w:ascii="Arial" w:hAnsi="Arial"/>
          <w:b/>
          <w:bCs/>
          <w:color w:val="666666"/>
          <w:sz w:val="26"/>
          <w:szCs w:val="26"/>
          <w:lang w:val="ru-RU" w:eastAsia="ru-RU" w:bidi="ar-SA"/>
        </w:rPr>
        <w:t>Использованные материалы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История мировой философии: учеб. пособие/ А.И. Алешин, К.В. Бандуровский, В.Д. Губин и др.; под. ред. В.Д. Губина и Т.Ю. Сидориной. - М., 2007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Зернов Н.М. Три русских пророка: Хомяков, Достоевский, Соловьев. -СПб,2010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Михаил Тюренков. "Алексей Хомяков: философ русской самобытности" </w:t>
      </w:r>
    </w:p>
    <w:p>
      <w:pPr>
        <w:pStyle w:val="Normal"/>
        <w:numPr>
          <w:ilvl w:val="1"/>
          <w:numId w:val="10"/>
        </w:numPr>
        <w:spacing w:lineRule="atLeast" w:line="270" w:before="0" w:after="200"/>
        <w:ind w:left="420" w:hanging="360"/>
        <w:jc w:val="both"/>
        <w:rPr/>
      </w:pPr>
      <w:hyperlink r:id="rId115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pravmir.ru/aleksej-xomyakov-filosof-russkoj-samobytnosti/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Игорь Артёмов. "Алексей Степанович Хомяков" </w:t>
      </w:r>
    </w:p>
    <w:p>
      <w:pPr>
        <w:pStyle w:val="Normal"/>
        <w:numPr>
          <w:ilvl w:val="1"/>
          <w:numId w:val="10"/>
        </w:numPr>
        <w:spacing w:lineRule="atLeast" w:line="270" w:before="0" w:after="200"/>
        <w:ind w:left="420" w:hanging="360"/>
        <w:jc w:val="both"/>
        <w:rPr/>
      </w:pPr>
      <w:hyperlink r:id="rId116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russzastava.narod.ru/hombiogr.html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Валерий Алексеев. Страницы Москвы – Богучаровские страницы </w:t>
      </w:r>
    </w:p>
    <w:p>
      <w:pPr>
        <w:pStyle w:val="Normal"/>
        <w:numPr>
          <w:ilvl w:val="1"/>
          <w:numId w:val="10"/>
        </w:numPr>
        <w:spacing w:lineRule="atLeast" w:line="270" w:before="0" w:after="200"/>
        <w:ind w:left="420" w:hanging="360"/>
        <w:jc w:val="both"/>
        <w:rPr/>
      </w:pPr>
      <w:hyperlink r:id="rId117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voskres.ru/literature/library/alekseev.htm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Биография на сайте Хронос </w:t>
      </w:r>
    </w:p>
    <w:p>
      <w:pPr>
        <w:pStyle w:val="Normal"/>
        <w:numPr>
          <w:ilvl w:val="1"/>
          <w:numId w:val="10"/>
        </w:numPr>
        <w:spacing w:lineRule="atLeast" w:line="270" w:before="0" w:after="200"/>
        <w:ind w:left="420" w:hanging="360"/>
        <w:jc w:val="both"/>
        <w:rPr/>
      </w:pPr>
      <w:hyperlink r:id="rId118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hrono.info/biograf/bio_h/homjakov_as.php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Елена Шкурская. "Блажени алчущии и жаждущии правды" </w:t>
      </w:r>
    </w:p>
    <w:p>
      <w:pPr>
        <w:pStyle w:val="Normal"/>
        <w:numPr>
          <w:ilvl w:val="1"/>
          <w:numId w:val="10"/>
        </w:numPr>
        <w:spacing w:lineRule="atLeast" w:line="270" w:before="0" w:after="200"/>
        <w:ind w:left="420" w:hanging="360"/>
        <w:jc w:val="both"/>
        <w:rPr/>
      </w:pPr>
      <w:hyperlink r:id="rId119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msdm.ru/content/view/335/5/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Историко-культурный журнал "Русское наследие", 2004, № 71 </w:t>
      </w:r>
    </w:p>
    <w:p>
      <w:pPr>
        <w:pStyle w:val="Normal"/>
        <w:numPr>
          <w:ilvl w:val="1"/>
          <w:numId w:val="10"/>
        </w:numPr>
        <w:spacing w:lineRule="atLeast" w:line="270" w:before="0" w:after="200"/>
        <w:ind w:left="420" w:hanging="360"/>
        <w:jc w:val="both"/>
        <w:rPr/>
      </w:pPr>
      <w:hyperlink r:id="rId120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nasledie-rus.ru/podshivka/2004-71.php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/>
      </w:pPr>
      <w:hyperlink r:id="rId121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rasl.ru/science/besega.php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70" w:before="0" w:after="200"/>
        <w:ind w:left="21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Церковь одна: Хомяков и Гоголь </w:t>
      </w:r>
    </w:p>
    <w:p>
      <w:pPr>
        <w:pStyle w:val="Normal"/>
        <w:numPr>
          <w:ilvl w:val="1"/>
          <w:numId w:val="10"/>
        </w:numPr>
        <w:spacing w:lineRule="atLeast" w:line="270" w:before="0" w:after="280"/>
        <w:ind w:left="420" w:hanging="36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hyperlink r:id="rId122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ioannp.ru/publications/419757</w:t>
        </w:r>
      </w:hyperlink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mc:AlternateContent>
          <mc:Choice Requires="wps">
            <w:drawing>
              <wp:inline distT="0" distB="0" distL="0" distR="0">
                <wp:extent cx="237617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87.0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70" w:before="135" w:after="135"/>
        <w:jc w:val="both"/>
        <w:rPr/>
      </w:pP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b1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7" w:name="1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1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7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  Лосский Н.О. История русской философии. М., 1991. С. 29. </w:t>
      </w:r>
    </w:p>
    <w:p>
      <w:pPr>
        <w:pStyle w:val="Normal"/>
        <w:spacing w:lineRule="atLeast" w:line="270" w:before="135" w:after="135"/>
        <w:jc w:val="both"/>
        <w:rPr/>
      </w:pP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b2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8" w:name="2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2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8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  Борис Тарасов. А. С. Хомяков: взгляд на человека и историю. (1804-1860. Из наследия главы славянофильского движения.) Историко-культурный журнал "Русское наследие", 2004, № 71. </w:t>
      </w:r>
      <w:hyperlink r:id="rId123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nasledie-rus.ru/podshivka/2004-71.php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spacing w:lineRule="atLeast" w:line="270" w:before="135" w:after="135"/>
        <w:jc w:val="both"/>
        <w:rPr/>
      </w:pP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b3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9" w:name="3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3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9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  Зернов Н.М.Три русских пророка: Хомяков, Достоевский, Соловьев. -СПб,2010, с.134-135 </w:t>
      </w:r>
    </w:p>
    <w:p>
      <w:pPr>
        <w:pStyle w:val="Normal"/>
        <w:spacing w:lineRule="atLeast" w:line="270" w:before="135" w:after="135"/>
        <w:jc w:val="both"/>
        <w:rPr/>
      </w:pP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b4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10" w:name="4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4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10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  Церковь одна: Хомяков и Гоголь. </w:t>
      </w:r>
      <w:hyperlink r:id="rId124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ioannp.ru/publications/419757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spacing w:lineRule="atLeast" w:line="270" w:before="135" w:after="135"/>
        <w:jc w:val="both"/>
        <w:rPr/>
      </w:pP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b5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11" w:name="5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5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11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  Зернов Н.М.Три русских пророка: Хомяков, Достоевский, Соловьев. -СПб,2010, с.117 </w:t>
      </w:r>
    </w:p>
    <w:p>
      <w:pPr>
        <w:pStyle w:val="Normal"/>
        <w:spacing w:lineRule="atLeast" w:line="270" w:before="135" w:after="135"/>
        <w:jc w:val="both"/>
        <w:rPr/>
      </w:pP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b6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12" w:name="6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6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12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>  </w:t>
      </w:r>
      <w:hyperlink r:id="rId125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russzastava.narod.ru/hombiogr.html</w:t>
        </w:r>
      </w:hyperlink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spacing w:lineRule="atLeast" w:line="270" w:before="135" w:after="135"/>
        <w:jc w:val="both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instrText xml:space="preserve"> HYPERLINK "http://drevo-info.ru/articles/16406.html" \l "b7"</w:instrTex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separate"/>
      </w:r>
      <w:bookmarkStart w:id="13" w:name="7"/>
      <w:r>
        <w:rPr>
          <w:rStyle w:val="InternetLink"/>
          <w:rFonts w:eastAsia="Times New Roman" w:cs="Arial" w:ascii="Arial" w:hAnsi="Arial"/>
          <w:color w:val="334466"/>
          <w:sz w:val="20"/>
          <w:lang w:val="ru-RU" w:eastAsia="ru-RU" w:bidi="ar-SA"/>
        </w:rPr>
        <w:t>[7]</w:t>
      </w:r>
      <w:r>
        <w:rPr>
          <w:rStyle w:val="InternetLink"/>
          <w:sz w:val="20"/>
          <w:rFonts w:eastAsia="Times New Roman" w:cs="Arial" w:ascii="Arial" w:hAnsi="Arial"/>
          <w:color w:val="334466"/>
          <w:lang w:val="ru-RU" w:eastAsia="ru-RU" w:bidi="ar-SA"/>
        </w:rPr>
        <w:fldChar w:fldCharType="end"/>
      </w:r>
      <w:bookmarkEnd w:id="13"/>
      <w:r>
        <w:rPr>
          <w:rFonts w:eastAsia="Times New Roman" w:cs="Arial" w:ascii="Arial" w:hAnsi="Arial"/>
          <w:sz w:val="20"/>
          <w:szCs w:val="20"/>
          <w:lang w:val="ru-RU" w:eastAsia="ru-RU" w:bidi="ar-SA"/>
        </w:rPr>
        <w:t xml:space="preserve">  Борис Тарасов. А. С. Хомяков: взгляд на человека и историю. (1804-1860. Из наследия главы славянофильского движения.) Историко-культурный журнал "Русское наследие", 2004, № 71. </w:t>
      </w:r>
      <w:hyperlink r:id="rId126" w:tgtFrame="_blank">
        <w:r>
          <w:rPr>
            <w:rStyle w:val="InternetLink"/>
            <w:rFonts w:eastAsia="Times New Roman" w:cs="Arial" w:ascii="Arial" w:hAnsi="Arial"/>
            <w:color w:val="07674B"/>
            <w:sz w:val="20"/>
            <w:lang w:val="ru-RU" w:eastAsia="ru-RU" w:bidi="ar-SA"/>
          </w:rPr>
          <w:t>http://www.nasledie-rus.ru/podshivka/2004-71.php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sz w:val="20"/>
          <w:szCs w:val="20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strike w:val="false"/>
      <w:dstrike w:val="false"/>
      <w:color w:val="334466"/>
      <w:u w:val="none"/>
      <w:shd w:fill="auto" w:val="clear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revo-info.ru/pictures/3972.html" TargetMode="External"/><Relationship Id="rId4" Type="http://schemas.openxmlformats.org/officeDocument/2006/relationships/hyperlink" Target="http://drevo-info.ru/articles/885.html" TargetMode="External"/><Relationship Id="rId5" Type="http://schemas.openxmlformats.org/officeDocument/2006/relationships/hyperlink" Target="http://drevo-info.ru/articles/315.html" TargetMode="External"/><Relationship Id="rId6" Type="http://schemas.openxmlformats.org/officeDocument/2006/relationships/hyperlink" Target="http://drevo-info.ru/articles/16454.html" TargetMode="External"/><Relationship Id="rId7" Type="http://schemas.openxmlformats.org/officeDocument/2006/relationships/hyperlink" Target="http://drevo-info.ru/articles/648.html" TargetMode="External"/><Relationship Id="rId8" Type="http://schemas.openxmlformats.org/officeDocument/2006/relationships/hyperlink" Target="http://drevo-info.ru/articles/885.html" TargetMode="External"/><Relationship Id="rId9" Type="http://schemas.openxmlformats.org/officeDocument/2006/relationships/hyperlink" Target="http://drevo-info.ru/articles/161.html" TargetMode="External"/><Relationship Id="rId10" Type="http://schemas.openxmlformats.org/officeDocument/2006/relationships/hyperlink" Target="http://drevo-info.ru/articles/16463.html" TargetMode="External"/><Relationship Id="rId11" Type="http://schemas.openxmlformats.org/officeDocument/2006/relationships/hyperlink" Target="http://drevo-info.ru/articles/16479.html" TargetMode="External"/><Relationship Id="rId12" Type="http://schemas.openxmlformats.org/officeDocument/2006/relationships/hyperlink" Target="http://drevo-info.ru/articles/695.html" TargetMode="External"/><Relationship Id="rId13" Type="http://schemas.openxmlformats.org/officeDocument/2006/relationships/hyperlink" Target="http://drevo-info.ru/articles/16497.html" TargetMode="External"/><Relationship Id="rId14" Type="http://schemas.openxmlformats.org/officeDocument/2006/relationships/hyperlink" Target="http://drevo-info.ru/articles/find/&#1042;&#1054;&#1062;&#1045;&#1056;&#1050;&#1054;&#1042;&#1051;&#1045;&#1053;&#1048;&#1045;.html" TargetMode="External"/><Relationship Id="rId15" Type="http://schemas.openxmlformats.org/officeDocument/2006/relationships/image" Target="media/image2.jpeg"/><Relationship Id="rId16" Type="http://schemas.openxmlformats.org/officeDocument/2006/relationships/hyperlink" Target="http://drevo-info.ru/pictures/3973.html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://drevo-info.ru/pictures/3974.html" TargetMode="External"/><Relationship Id="rId19" Type="http://schemas.openxmlformats.org/officeDocument/2006/relationships/hyperlink" Target="http://drevo-info.ru/articles/3176.html" TargetMode="External"/><Relationship Id="rId20" Type="http://schemas.openxmlformats.org/officeDocument/2006/relationships/hyperlink" Target="http://drevo-info.ru/articles/1016.html" TargetMode="External"/><Relationship Id="rId21" Type="http://schemas.openxmlformats.org/officeDocument/2006/relationships/hyperlink" Target="http://drevo-info.ru/articles/3696.html" TargetMode="External"/><Relationship Id="rId22" Type="http://schemas.openxmlformats.org/officeDocument/2006/relationships/hyperlink" Target="http://drevo-info.ru/articles/330.html" TargetMode="External"/><Relationship Id="rId23" Type="http://schemas.openxmlformats.org/officeDocument/2006/relationships/hyperlink" Target="http://drevo-info.ru/articles/161.html" TargetMode="External"/><Relationship Id="rId24" Type="http://schemas.openxmlformats.org/officeDocument/2006/relationships/hyperlink" Target="http://drevo-info.ru/articles/11448.html" TargetMode="External"/><Relationship Id="rId25" Type="http://schemas.openxmlformats.org/officeDocument/2006/relationships/hyperlink" Target="http://drevo-info.ru/articles/5877.html" TargetMode="External"/><Relationship Id="rId26" Type="http://schemas.openxmlformats.org/officeDocument/2006/relationships/hyperlink" Target="http://drevo-info.ru/articles/2187.html" TargetMode="External"/><Relationship Id="rId27" Type="http://schemas.openxmlformats.org/officeDocument/2006/relationships/hyperlink" Target="http://drevo-info.ru/articles/find/&#1058;&#1040;&#1062;&#1048;&#1058;.html" TargetMode="External"/><Relationship Id="rId28" Type="http://schemas.openxmlformats.org/officeDocument/2006/relationships/hyperlink" Target="http://drevo-info.ru/articles/find/&#1064;&#1045;&#1051;&#1051;&#1048;&#1053;&#1043;.html" TargetMode="External"/><Relationship Id="rId29" Type="http://schemas.openxmlformats.org/officeDocument/2006/relationships/hyperlink" Target="http://drevo-info.ru/articles/find/&#1043;&#1045;&#1043;&#1045;&#1051;&#1068;.html" TargetMode="External"/><Relationship Id="rId30" Type="http://schemas.openxmlformats.org/officeDocument/2006/relationships/hyperlink" Target="http://drevo-info.ru/articles/241.html" TargetMode="External"/><Relationship Id="rId31" Type="http://schemas.openxmlformats.org/officeDocument/2006/relationships/hyperlink" Target="http://drevo-info.ru/articles/1968.html" TargetMode="External"/><Relationship Id="rId32" Type="http://schemas.openxmlformats.org/officeDocument/2006/relationships/hyperlink" Target="http://drevo-info.ru/articles/2187.html" TargetMode="External"/><Relationship Id="rId33" Type="http://schemas.openxmlformats.org/officeDocument/2006/relationships/hyperlink" Target="http://drevo-info.ru/articles/3726.html" TargetMode="External"/><Relationship Id="rId34" Type="http://schemas.openxmlformats.org/officeDocument/2006/relationships/hyperlink" Target="http://drevo-info.ru/articles/find/&#1044;&#1045;&#1050;&#1040;&#1041;&#1056;&#1048;&#1057;&#1058;&#1067;.html" TargetMode="External"/><Relationship Id="rId35" Type="http://schemas.openxmlformats.org/officeDocument/2006/relationships/hyperlink" Target="http://drevo-info.ru/articles/200.html" TargetMode="External"/><Relationship Id="rId36" Type="http://schemas.openxmlformats.org/officeDocument/2006/relationships/hyperlink" Target="http://drevo-info.ru/articles/find/&#1056;&#1067;&#1051;&#1045;&#1045;&#1042;+&#1050;&#1054;&#1053;&#1044;&#1056;&#1040;&#1058;&#1048;&#1049;+&#1060;&#1045;&#1044;&#1054;&#1056;&#1054;&#1042;&#1048;&#1063;.html" TargetMode="External"/><Relationship Id="rId37" Type="http://schemas.openxmlformats.org/officeDocument/2006/relationships/hyperlink" Target="http://drevo-info.ru/articles/3726.html" TargetMode="External"/><Relationship Id="rId38" Type="http://schemas.openxmlformats.org/officeDocument/2006/relationships/hyperlink" Target="http://drevo-info.ru/articles/3494.html" TargetMode="External"/><Relationship Id="rId39" Type="http://schemas.openxmlformats.org/officeDocument/2006/relationships/hyperlink" Target="http://drevo-info.ru/articles/3115.html" TargetMode="External"/><Relationship Id="rId40" Type="http://schemas.openxmlformats.org/officeDocument/2006/relationships/hyperlink" Target="http://drevo-info.ru/articles/find/&#1064;&#1042;&#1045;&#1049;&#1062;&#1040;&#1056;&#1048;&#1071;.html" TargetMode="External"/><Relationship Id="rId41" Type="http://schemas.openxmlformats.org/officeDocument/2006/relationships/hyperlink" Target="http://drevo-info.ru/articles/3580.html" TargetMode="External"/><Relationship Id="rId42" Type="http://schemas.openxmlformats.org/officeDocument/2006/relationships/hyperlink" Target="http://drevo-info.ru/articles/3494.html" TargetMode="External"/><Relationship Id="rId43" Type="http://schemas.openxmlformats.org/officeDocument/2006/relationships/hyperlink" Target="http://drevo-info.ru/articles/163.html" TargetMode="External"/><Relationship Id="rId44" Type="http://schemas.openxmlformats.org/officeDocument/2006/relationships/hyperlink" Target="http://drevo-info.ru/articles/949.html" TargetMode="External"/><Relationship Id="rId45" Type="http://schemas.openxmlformats.org/officeDocument/2006/relationships/hyperlink" Target="http://drevo-info.ru/articles/find/&#1056;&#1059;&#1057;&#1057;&#1050;&#1054;-&#1058;&#1059;&#1056;&#1045;&#1062;&#1050;&#1040;&#1071;+&#1042;&#1054;&#1049;&#1053;&#1040;.html" TargetMode="External"/><Relationship Id="rId46" Type="http://schemas.openxmlformats.org/officeDocument/2006/relationships/image" Target="media/image4.jpeg"/><Relationship Id="rId47" Type="http://schemas.openxmlformats.org/officeDocument/2006/relationships/hyperlink" Target="http://drevo-info.ru/pictures/3975.html" TargetMode="External"/><Relationship Id="rId48" Type="http://schemas.openxmlformats.org/officeDocument/2006/relationships/hyperlink" Target="http://drevo-info.ru/articles/3176.html" TargetMode="External"/><Relationship Id="rId49" Type="http://schemas.openxmlformats.org/officeDocument/2006/relationships/hyperlink" Target="http://drevo-info.ru/articles/16521.html" TargetMode="External"/><Relationship Id="rId50" Type="http://schemas.openxmlformats.org/officeDocument/2006/relationships/hyperlink" Target="http://drevo-info.ru/articles/16454.html" TargetMode="External"/><Relationship Id="rId51" Type="http://schemas.openxmlformats.org/officeDocument/2006/relationships/hyperlink" Target="http://drevo-info.ru/articles/16456.html" TargetMode="External"/><Relationship Id="rId52" Type="http://schemas.openxmlformats.org/officeDocument/2006/relationships/hyperlink" Target="http://drevo-info.ru/articles/find/&#1050;&#1048;&#1056;&#1045;&#1045;&#1042;&#1057;&#1050;&#1048;&#1049;+&#1048;&#1042;&#1040;&#1053;+&#1042;&#1040;&#1057;&#1048;&#1051;&#1068;&#1045;&#1042;&#1048;&#1063;.html" TargetMode="External"/><Relationship Id="rId53" Type="http://schemas.openxmlformats.org/officeDocument/2006/relationships/hyperlink" Target="http://drevo-info.ru/articles/find/&#1047;&#1040;&#1055;&#1040;&#1044;&#1053;&#1048;&#1050;&#1048;.html" TargetMode="External"/><Relationship Id="rId54" Type="http://schemas.openxmlformats.org/officeDocument/2006/relationships/hyperlink" Target="http://drevo-info.ru/articles/53.html" TargetMode="External"/><Relationship Id="rId55" Type="http://schemas.openxmlformats.org/officeDocument/2006/relationships/hyperlink" Target="http://drevo-info.ru/articles/find/&#1043;&#1045;&#1056;&#1062;&#1045;&#1053;+&#1040;&#1051;&#1045;&#1050;&#1057;&#1040;&#1053;&#1044;&#1056;+&#1048;&#1042;&#1040;&#1053;&#1054;&#1042;&#1048;&#1063;.html" TargetMode="External"/><Relationship Id="rId56" Type="http://schemas.openxmlformats.org/officeDocument/2006/relationships/hyperlink" Target="http://drevo-info.ru/articles/find/&#1043;&#1056;&#1040;&#1053;&#1054;&#1042;&#1057;&#1050;&#1048;&#1049;+&#1058;&#1048;&#1052;&#1054;&#1060;&#1045;&#1049;+&#1053;&#1048;&#1050;&#1054;&#1051;&#1040;&#1045;&#1042;&#1048;&#1063;.html" TargetMode="External"/><Relationship Id="rId57" Type="http://schemas.openxmlformats.org/officeDocument/2006/relationships/hyperlink" Target="http://drevo-info.ru/articles/find/&#1069;&#1050;&#1050;&#1051;&#1045;&#1047;&#1048;&#1054;&#1051;&#1054;&#1043;&#1048;&#1071;.html" TargetMode="External"/><Relationship Id="rId58" Type="http://schemas.openxmlformats.org/officeDocument/2006/relationships/hyperlink" Target="http://drevo-info.ru/articles/3302.html" TargetMode="External"/><Relationship Id="rId59" Type="http://schemas.openxmlformats.org/officeDocument/2006/relationships/hyperlink" Target="http://drevo-info.ru/articles/find/&#1057;&#1054;&#1041;&#1054;&#1056;&#1053;&#1054;&#1057;&#1058;&#1068;.html" TargetMode="External"/><Relationship Id="rId60" Type="http://schemas.openxmlformats.org/officeDocument/2006/relationships/hyperlink" Target="http://drevo-info.ru/articles/542.html" TargetMode="External"/><Relationship Id="rId61" Type="http://schemas.openxmlformats.org/officeDocument/2006/relationships/hyperlink" Target="http://drevo-info.ru/articles/87.html" TargetMode="External"/><Relationship Id="rId62" Type="http://schemas.openxmlformats.org/officeDocument/2006/relationships/hyperlink" Target="http://drevo-info.ru/articles/53.html" TargetMode="External"/><Relationship Id="rId63" Type="http://schemas.openxmlformats.org/officeDocument/2006/relationships/hyperlink" Target="http://drevo-info.ru/articles/1013.html" TargetMode="External"/><Relationship Id="rId64" Type="http://schemas.openxmlformats.org/officeDocument/2006/relationships/hyperlink" Target="http://drevo-info.ru/articles/1002.html" TargetMode="External"/><Relationship Id="rId65" Type="http://schemas.openxmlformats.org/officeDocument/2006/relationships/hyperlink" Target="http://drevo-info.ru/articles/432.html" TargetMode="External"/><Relationship Id="rId66" Type="http://schemas.openxmlformats.org/officeDocument/2006/relationships/hyperlink" Target="http://drevo-info.ru/articles/358.html" TargetMode="External"/><Relationship Id="rId67" Type="http://schemas.openxmlformats.org/officeDocument/2006/relationships/hyperlink" Target="http://drevo-info.ru/articles/612.html" TargetMode="External"/><Relationship Id="rId68" Type="http://schemas.openxmlformats.org/officeDocument/2006/relationships/hyperlink" Target="http://drevo-info.ru/articles/432.html" TargetMode="External"/><Relationship Id="rId69" Type="http://schemas.openxmlformats.org/officeDocument/2006/relationships/hyperlink" Target="http://drevo-info.ru/articles/2127.html" TargetMode="External"/><Relationship Id="rId70" Type="http://schemas.openxmlformats.org/officeDocument/2006/relationships/hyperlink" Target="http://drevo-info.ru/articles/541.html" TargetMode="External"/><Relationship Id="rId71" Type="http://schemas.openxmlformats.org/officeDocument/2006/relationships/hyperlink" Target="http://drevo-info.ru/articles/172.html" TargetMode="External"/><Relationship Id="rId72" Type="http://schemas.openxmlformats.org/officeDocument/2006/relationships/hyperlink" Target="http://drevo-info.ru/articles/338.html" TargetMode="External"/><Relationship Id="rId73" Type="http://schemas.openxmlformats.org/officeDocument/2006/relationships/hyperlink" Target="http://drevo-info.ru/articles/find/&#1043;&#1054;&#1043;&#1054;&#1051;&#1068;+&#1053;&#1048;&#1050;&#1054;&#1051;&#1040;&#1049;+&#1042;&#1040;&#1057;&#1048;&#1051;&#1068;&#1045;&#1042;&#1048;&#1063;.html" TargetMode="External"/><Relationship Id="rId74" Type="http://schemas.openxmlformats.org/officeDocument/2006/relationships/hyperlink" Target="http://drevo-info.ru/articles/find/&#1052;&#1054;&#1053;&#1040;&#1056;&#1061;&#1048;&#1071;.html" TargetMode="External"/><Relationship Id="rId75" Type="http://schemas.openxmlformats.org/officeDocument/2006/relationships/hyperlink" Target="http://drevo-info.ru/articles/find/&#1047;&#1045;&#1052;&#1057;&#1050;&#1048;&#1049;+&#1057;&#1054;&#1041;&#1054;&#1056;.html" TargetMode="External"/><Relationship Id="rId76" Type="http://schemas.openxmlformats.org/officeDocument/2006/relationships/hyperlink" Target="http://drevo-info.ru/articles/377.html" TargetMode="External"/><Relationship Id="rId77" Type="http://schemas.openxmlformats.org/officeDocument/2006/relationships/hyperlink" Target="http://drevo-info.ru/articles/16456.html" TargetMode="External"/><Relationship Id="rId78" Type="http://schemas.openxmlformats.org/officeDocument/2006/relationships/hyperlink" Target="http://drevo-info.ru/articles/find/&#1050;&#1056;&#1045;&#1055;&#1054;&#1057;&#1058;&#1053;&#1054;&#1045;+&#1055;&#1056;&#1040;&#1042;&#1054;.html" TargetMode="External"/><Relationship Id="rId79" Type="http://schemas.openxmlformats.org/officeDocument/2006/relationships/hyperlink" Target="http://drevo-info.ru/articles/329.html" TargetMode="External"/><Relationship Id="rId80" Type="http://schemas.openxmlformats.org/officeDocument/2006/relationships/hyperlink" Target="http://drevo-info.ru/articles/2127.html" TargetMode="External"/><Relationship Id="rId81" Type="http://schemas.openxmlformats.org/officeDocument/2006/relationships/hyperlink" Target="http://drevo-info.ru/articles/find/&#1058;&#1059;&#1056;&#1043;&#1045;&#1053;&#1045;&#1042;+&#1048;&#1042;&#1040;&#1053;+&#1057;&#1045;&#1056;&#1043;&#1045;&#1045;&#1042;&#1048;&#1063;.html" TargetMode="External"/><Relationship Id="rId82" Type="http://schemas.openxmlformats.org/officeDocument/2006/relationships/hyperlink" Target="http://drevo-info.ru/articles/find/&#1058;&#1054;&#1051;&#1057;&#1058;&#1054;&#1049;+&#1051;&#1045;&#1042;+&#1053;&#1048;&#1050;&#1054;&#1051;&#1040;&#1045;&#1042;&#1048;&#1063;.html" TargetMode="External"/><Relationship Id="rId83" Type="http://schemas.openxmlformats.org/officeDocument/2006/relationships/hyperlink" Target="http://drevo-info.ru/articles/915.html" TargetMode="External"/><Relationship Id="rId84" Type="http://schemas.openxmlformats.org/officeDocument/2006/relationships/hyperlink" Target="http://drevo-info.ru/articles/315.html" TargetMode="External"/><Relationship Id="rId85" Type="http://schemas.openxmlformats.org/officeDocument/2006/relationships/image" Target="media/image5.jpeg"/><Relationship Id="rId86" Type="http://schemas.openxmlformats.org/officeDocument/2006/relationships/hyperlink" Target="http://drevo-info.ru/pictures/3976.html" TargetMode="External"/><Relationship Id="rId87" Type="http://schemas.openxmlformats.org/officeDocument/2006/relationships/hyperlink" Target="http://drevo-info.ru/articles/338.html" TargetMode="External"/><Relationship Id="rId88" Type="http://schemas.openxmlformats.org/officeDocument/2006/relationships/hyperlink" Target="http://drevo-info.ru/articles/530.html" TargetMode="External"/><Relationship Id="rId89" Type="http://schemas.openxmlformats.org/officeDocument/2006/relationships/hyperlink" Target="http://drevo-info.ru/articles/find/&#1053;&#1045;&#1050;&#1058;&#1040;&#1056;&#1048;&#1049;+(&#1053;&#1040;&#1044;&#1045;&#1046;&#1044;&#1048;&#1053;).html" TargetMode="External"/><Relationship Id="rId90" Type="http://schemas.openxmlformats.org/officeDocument/2006/relationships/hyperlink" Target="http://drevo-info.ru/articles/165.html" TargetMode="External"/><Relationship Id="rId91" Type="http://schemas.openxmlformats.org/officeDocument/2006/relationships/hyperlink" Target="http://drevo-info.ru/articles/find/&#1055;&#1059;&#1064;&#1050;&#1048;&#1053;+&#1040;&#1051;&#1045;&#1050;&#1057;&#1040;&#1053;&#1044;&#1056;+&#1057;&#1045;&#1056;&#1043;&#1045;&#1045;&#1042;&#1048;&#1063;.html" TargetMode="External"/><Relationship Id="rId92" Type="http://schemas.openxmlformats.org/officeDocument/2006/relationships/hyperlink" Target="http://drevo-info.ru/articles/find/&#1043;&#1054;&#1043;&#1054;&#1051;&#1068;+&#1053;&#1048;&#1050;&#1054;&#1051;&#1040;&#1049;+&#1042;&#1040;&#1057;&#1048;&#1051;&#1068;&#1045;&#1042;&#1048;&#1063;.html" TargetMode="External"/><Relationship Id="rId93" Type="http://schemas.openxmlformats.org/officeDocument/2006/relationships/hyperlink" Target="http://drevo-info.ru/articles/find/&#1058;&#1070;&#1058;&#1063;&#1045;&#1042;+&#1060;&#1045;&#1044;&#1054;&#1056;+&#1048;&#1042;&#1040;&#1053;&#1054;&#1042;&#1048;&#1063;.html" TargetMode="External"/><Relationship Id="rId94" Type="http://schemas.openxmlformats.org/officeDocument/2006/relationships/hyperlink" Target="http://drevo-info.ru/articles/find/&#1058;&#1054;&#1051;&#1057;&#1058;&#1054;&#1049;+&#1051;&#1045;&#1042;+&#1053;&#1048;&#1050;&#1054;&#1051;&#1040;&#1045;&#1042;&#1048;&#1063;.html" TargetMode="External"/><Relationship Id="rId95" Type="http://schemas.openxmlformats.org/officeDocument/2006/relationships/hyperlink" Target="http://drevo-info.ru/articles/4276.html" TargetMode="External"/><Relationship Id="rId96" Type="http://schemas.openxmlformats.org/officeDocument/2006/relationships/hyperlink" Target="http://drevo-info.ru/articles/16454.html" TargetMode="External"/><Relationship Id="rId97" Type="http://schemas.openxmlformats.org/officeDocument/2006/relationships/hyperlink" Target="http://drevo-info.ru/articles/54.html" TargetMode="External"/><Relationship Id="rId98" Type="http://schemas.openxmlformats.org/officeDocument/2006/relationships/hyperlink" Target="http://drevo-info.ru/articles/40.html" TargetMode="External"/><Relationship Id="rId99" Type="http://schemas.openxmlformats.org/officeDocument/2006/relationships/hyperlink" Target="http://drevo-info.ru/articles/find/&#1051;&#1045;&#1056;&#1052;&#1054;&#1053;&#1058;&#1054;&#1042;+&#1052;&#1048;&#1061;&#1040;&#1048;&#1051;+&#1070;&#1056;&#1068;&#1045;&#1042;&#1048;&#1063;.html" TargetMode="External"/><Relationship Id="rId100" Type="http://schemas.openxmlformats.org/officeDocument/2006/relationships/hyperlink" Target="http://drevo-info.ru/articles/329.html" TargetMode="External"/><Relationship Id="rId101" Type="http://schemas.openxmlformats.org/officeDocument/2006/relationships/hyperlink" Target="http://drevo-info.ru/articles/160.html" TargetMode="External"/><Relationship Id="rId102" Type="http://schemas.openxmlformats.org/officeDocument/2006/relationships/hyperlink" Target="http://drevo-info.ru/articles/315.html" TargetMode="External"/><Relationship Id="rId103" Type="http://schemas.openxmlformats.org/officeDocument/2006/relationships/hyperlink" Target="http://drevo-info.ru/articles/15761.html" TargetMode="External"/><Relationship Id="rId104" Type="http://schemas.openxmlformats.org/officeDocument/2006/relationships/hyperlink" Target="http://drevo-info.ru/articles/find/&#1041;&#1059;&#1051;&#1051;&#1040;.html" TargetMode="External"/><Relationship Id="rId105" Type="http://schemas.openxmlformats.org/officeDocument/2006/relationships/hyperlink" Target="http://drevo-info.ru/articles/16454.html" TargetMode="External"/><Relationship Id="rId106" Type="http://schemas.openxmlformats.org/officeDocument/2006/relationships/hyperlink" Target="http://drevo-info.ru/articles/find/&#1043;&#1054;&#1043;&#1054;&#1051;&#1068;+&#1053;&#1048;&#1050;&#1054;&#1051;&#1040;&#1049;+&#1042;&#1040;&#1057;&#1048;&#1051;&#1068;&#1045;&#1042;&#1048;&#1063;.html" TargetMode="External"/><Relationship Id="rId107" Type="http://schemas.openxmlformats.org/officeDocument/2006/relationships/hyperlink" Target="http://drevo-info.ru/articles/1519.html" TargetMode="External"/><Relationship Id="rId108" Type="http://schemas.openxmlformats.org/officeDocument/2006/relationships/hyperlink" Target="http://drevo-info.ru/articles/find/&#1058;&#1054;&#1051;&#1057;&#1058;&#1054;&#1049;+&#1051;&#1045;&#1042;+&#1053;&#1048;&#1050;&#1054;&#1051;&#1040;&#1045;&#1042;&#1048;&#1063;.html" TargetMode="External"/><Relationship Id="rId109" Type="http://schemas.openxmlformats.org/officeDocument/2006/relationships/hyperlink" Target="http://drevo-info.ru/articles/find/&#1040;&#1053;&#1044;&#1056;&#1045;&#1045;&#1042;&#1057;&#1050;&#1048;&#1049;+&#1048;&#1042;&#1040;&#1053;+&#1052;&#1048;&#1061;&#1040;&#1049;&#1051;&#1054;&#1042;&#1048;&#1063;.html" TargetMode="External"/><Relationship Id="rId110" Type="http://schemas.openxmlformats.org/officeDocument/2006/relationships/hyperlink" Target="http://drevo-info.ru/articles/2522.html" TargetMode="External"/><Relationship Id="rId111" Type="http://schemas.openxmlformats.org/officeDocument/2006/relationships/hyperlink" Target="http://drevo-info.ru/articles/find/&#1043;&#1056;&#1048;&#1043;&#1054;&#1056;&#1048;&#1049;+(&#1043;&#1056;&#1040;&#1041;&#1041;&#1045;).html" TargetMode="External"/><Relationship Id="rId112" Type="http://schemas.openxmlformats.org/officeDocument/2006/relationships/hyperlink" Target="http://drevo-info.ru/articles/find/&#1047;&#1045;&#1053;&#1068;&#1050;&#1054;&#1042;&#1057;&#1050;&#1048;&#1049;+&#1042;&#1040;&#1057;&#1048;&#1051;&#1048;&#1049;+&#1042;&#1040;&#1057;&#1048;&#1051;&#1068;&#1045;&#1042;&#1048;&#1063;.html" TargetMode="External"/><Relationship Id="rId113" Type="http://schemas.openxmlformats.org/officeDocument/2006/relationships/hyperlink" Target="http://drevo-info.ru/articles/2524.html" TargetMode="External"/><Relationship Id="rId114" Type="http://schemas.openxmlformats.org/officeDocument/2006/relationships/hyperlink" Target="http://drevo-info.ru/articles/695.html" TargetMode="External"/><Relationship Id="rId115" Type="http://schemas.openxmlformats.org/officeDocument/2006/relationships/hyperlink" Target="http://www.pravmir.ru/aleksej-xomyakov-filosof-russkoj-samobytnosti/" TargetMode="External"/><Relationship Id="rId116" Type="http://schemas.openxmlformats.org/officeDocument/2006/relationships/hyperlink" Target="http://russzastava.narod.ru/hombiogr.html" TargetMode="External"/><Relationship Id="rId117" Type="http://schemas.openxmlformats.org/officeDocument/2006/relationships/hyperlink" Target="http://www.voskres.ru/literature/library/alekseev.htm" TargetMode="External"/><Relationship Id="rId118" Type="http://schemas.openxmlformats.org/officeDocument/2006/relationships/hyperlink" Target="http://www.hrono.info/biograf/bio_h/homjakov_as.php" TargetMode="External"/><Relationship Id="rId119" Type="http://schemas.openxmlformats.org/officeDocument/2006/relationships/hyperlink" Target="http://msdm.ru/content/view/335/5/" TargetMode="External"/><Relationship Id="rId120" Type="http://schemas.openxmlformats.org/officeDocument/2006/relationships/hyperlink" Target="http://www.nasledie-rus.ru/podshivka/2004-71.php" TargetMode="External"/><Relationship Id="rId121" Type="http://schemas.openxmlformats.org/officeDocument/2006/relationships/hyperlink" Target="http://www.rasl.ru/science/besega.php" TargetMode="External"/><Relationship Id="rId122" Type="http://schemas.openxmlformats.org/officeDocument/2006/relationships/hyperlink" Target="http://www.ioannp.ru/publications/419757" TargetMode="External"/><Relationship Id="rId123" Type="http://schemas.openxmlformats.org/officeDocument/2006/relationships/hyperlink" Target="http://www.nasledie-rus.ru/podshivka/2004-71.php" TargetMode="External"/><Relationship Id="rId124" Type="http://schemas.openxmlformats.org/officeDocument/2006/relationships/hyperlink" Target="http://www.ioannp.ru/publications/419757" TargetMode="External"/><Relationship Id="rId125" Type="http://schemas.openxmlformats.org/officeDocument/2006/relationships/hyperlink" Target="http://russzastava.narod.ru/hombiogr.html" TargetMode="External"/><Relationship Id="rId126" Type="http://schemas.openxmlformats.org/officeDocument/2006/relationships/hyperlink" Target="http://www.nasledie-rus.ru/podshivka/2004-71.php" TargetMode="Externa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17:00Z</dcterms:created>
  <dc:creator>1</dc:creator>
  <dc:description/>
  <cp:keywords/>
  <dc:language>en-US</dc:language>
  <cp:lastModifiedBy>1</cp:lastModifiedBy>
  <dcterms:modified xsi:type="dcterms:W3CDTF">2010-12-05T14:18:00Z</dcterms:modified>
  <cp:revision>1</cp:revision>
  <dc:subject/>
  <dc:title/>
</cp:coreProperties>
</file>