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17182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514850" cy="3810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066415" cy="356171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8730" cy="337058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952750" cy="380809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383280"/>
            <wp:effectExtent l="0" t="0" r="0" b="0"/>
            <wp:docPr id="6" name="Рисунок 5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369945"/>
            <wp:effectExtent l="0" t="0" r="0" b="0"/>
            <wp:docPr id="7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888865" cy="3811270"/>
            <wp:effectExtent l="0" t="0" r="0" b="0"/>
            <wp:docPr id="8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1905"/>
            <wp:effectExtent l="0" t="0" r="0" b="0"/>
            <wp:docPr id="9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5555" cy="3378200"/>
            <wp:effectExtent l="0" t="0" r="0" b="0"/>
            <wp:docPr id="10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257675" cy="3810000"/>
            <wp:effectExtent l="0" t="0" r="0" b="0"/>
            <wp:docPr id="11" name="Рисунок 7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781300" cy="3810000"/>
            <wp:effectExtent l="0" t="0" r="0" b="0"/>
            <wp:docPr id="12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8730" cy="3808730"/>
            <wp:effectExtent l="0" t="0" r="0" b="0"/>
            <wp:docPr id="13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467100" cy="3811270"/>
            <wp:effectExtent l="0" t="0" r="0" b="0"/>
            <wp:docPr id="14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905125" cy="3810000"/>
            <wp:effectExtent l="0" t="0" r="0" b="0"/>
            <wp:docPr id="15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847975" cy="3808095"/>
            <wp:effectExtent l="0" t="0" r="0" b="0"/>
            <wp:docPr id="16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39995" cy="3808730"/>
            <wp:effectExtent l="0" t="0" r="0" b="0"/>
            <wp:docPr id="17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3650" cy="3382010"/>
            <wp:effectExtent l="0" t="0" r="0" b="0"/>
            <wp:docPr id="18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810000" cy="3810000"/>
            <wp:effectExtent l="0" t="0" r="0" b="0"/>
            <wp:docPr id="19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486150" cy="3333750"/>
            <wp:effectExtent l="0" t="0" r="0" b="0"/>
            <wp:docPr id="20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0000"/>
            <wp:effectExtent l="0" t="0" r="0" b="0"/>
            <wp:docPr id="21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1905"/>
            <wp:effectExtent l="0" t="0" r="0" b="0"/>
            <wp:docPr id="22" name="Image1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600450" cy="3810000"/>
            <wp:effectExtent l="0" t="0" r="0" b="0"/>
            <wp:docPr id="23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541905" cy="3808095"/>
            <wp:effectExtent l="0" t="0" r="0" b="0"/>
            <wp:docPr id="24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5555" cy="3180715"/>
            <wp:effectExtent l="0" t="0" r="0" b="0"/>
            <wp:docPr id="25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1905"/>
            <wp:effectExtent l="0" t="0" r="0" b="0"/>
            <wp:docPr id="26" name="Image2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047875" cy="3808730"/>
            <wp:effectExtent l="0" t="0" r="0" b="0"/>
            <wp:docPr id="27" name="Image2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1423035" cy="1071880"/>
            <wp:effectExtent l="0" t="0" r="0" b="0"/>
            <wp:docPr id="28" name="Рисунок 1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864735" cy="3806825"/>
            <wp:effectExtent l="0" t="0" r="0" b="0"/>
            <wp:docPr id="29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3550285" cy="3813810"/>
            <wp:effectExtent l="0" t="0" r="0" b="0"/>
            <wp:docPr id="30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2705735" cy="3811270"/>
            <wp:effectExtent l="0" t="0" r="0" b="0"/>
            <wp:docPr id="31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476750" cy="2800350"/>
            <wp:effectExtent l="0" t="0" r="0" b="0"/>
            <wp:docPr id="32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27930" cy="3809365"/>
            <wp:effectExtent l="0" t="0" r="0" b="0"/>
            <wp:docPr id="33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1905"/>
            <wp:effectExtent l="0" t="0" r="0" b="0"/>
            <wp:docPr id="34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4724400" cy="3807460"/>
            <wp:effectExtent l="0" t="0" r="0" b="0"/>
            <wp:docPr id="35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7460" cy="3808095"/>
            <wp:effectExtent l="0" t="0" r="0" b="0"/>
            <wp:docPr id="36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color w:val="110EA7"/>
          <w:sz w:val="19"/>
          <w:szCs w:val="19"/>
          <w:lang w:val="ru-RU" w:eastAsia="en-US" w:bidi="ar-SA"/>
        </w:rPr>
        <w:drawing>
          <wp:inline distT="0" distB="0" distL="0" distR="0">
            <wp:extent cx="5074920" cy="3810000"/>
            <wp:effectExtent l="0" t="0" r="0" b="0"/>
            <wp:docPr id="37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.imagehost.org/0238/untitled_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15.radikal.ru/i188/1007/d2/01bc772f8b4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itanesiol.com/wp-content/elel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chitalnya.ru/upload/133/69180516432970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1.liveinternet.ru/images/foto/b/2/694/1406694/f_10837107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media.filmz.ru/photos/full/f_23264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04.olx.ru/ui/5/28/77/1273764173_93222177_1----1273764173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ms.24open.ru/images/6a5c404cb4e3d2699dc4ed70f2f6e0c2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londie.ru/files/imagecache/w/files/2009/story/photos-right/38357/123472/blondie.ru-183703.jpe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ltis.info/images/gallery/he_she-2006-1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g0.liveinternet.ru/images/attach/c/1/59/60/59060417_127474web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s50.radikal.ru/i129/0907/64/37edf3c9dbf4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g12.nnm.ru/c/e/7/b/8/ce7b8346fec5e1a9b78fd898cde495bf_full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g-fotki.yandex.ru/get/21/loshadka-ann.0/0_a151_2148312_XL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stat4.blog.ru/lr/073387c0c76569e912466082e6ff7b10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attachments-blog.tut.by/35656/files/2010/06/x_2404082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playcast.ru/uploads/2010/01/29/1513494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img-6.photosight.ru/dac/3328495_large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img1.liveinternet.ru/images/foto/b/3/400/2359400/f_1273077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img1.liveinternet.ru/images/foto/b/3/875/794875/f_16646901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img0.liveinternet.ru/images/attach/c/0/38/339/38339985_x_9befeb56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teatr-sp.narod.ru/Actors/Scheglov/sch1_b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img-fotki.yandex.ru/get/4004/strogaja2010.0/0_204af_4e2cb614_XL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61.radikal.ru/i171/1006/c4/e148dc47e8e4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img0.liveinternet.ru/images/attach/c/1/61/38/61038632_8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img92.imageshack.us/img92/4231/sper99yf8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www.med-prof.ru/_events/photo94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images.yandex.ru/yandsearch?ed=1&amp;text=&#1051;&#1102;&#1073;&#1086;&#1074;&#1100;%20&#1082;&#1072;&#1082;%20&#1074;&#1099;&#1089;&#1096;&#1077;&#1077;%20&#1085;&#1088;&#1072;&#1074;&#1089;&#1090;&#1074;&#1077;&#1085;&#1085;&#1086;&#1077;%20&#1095;&#1091;&#1074;&#1089;&#1090;&#1074;&#1086;&amp;p=32&amp;img_url=img0.liveinternet.ru%2Fimages%2Fattach%2Fb%2F3%2F5%2F664%2F5664421_pic020305.jpg&amp;rpt=simage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img0.liveinternet.ru/images/attach/c/0/36/16/36016636_Ballada_o_soldate7.jpg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www.antibludoman.ru/wp-content/uploads/otzyvy.jpg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www.bookdk.com/super/300/13/9785699026913.jpg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bms.24open.ru/images/c4d284ffc8d68c8a03622c7c37f784a0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stayevo.68edu.ru/1/r12.jpg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ark-irk.narod.ru/themes/wp-new023.jpg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img11.nnm.ru/1/f/1/d/d/1f1ddeadc30a875f4f4d8a16479612dc_full.jpg" TargetMode="External"/><Relationship Id="rId72" Type="http://schemas.openxmlformats.org/officeDocument/2006/relationships/image" Target="media/image36.jpeg"/><Relationship Id="rId73" Type="http://schemas.openxmlformats.org/officeDocument/2006/relationships/hyperlink" Target="http://img0.liveinternet.ru/images/attach/b/3/5/664/5664421_pic020305.jpg" TargetMode="External"/><Relationship Id="rId74" Type="http://schemas.openxmlformats.org/officeDocument/2006/relationships/image" Target="media/image37.jpeg"/><Relationship Id="rId75" Type="http://schemas.openxmlformats.org/officeDocument/2006/relationships/hyperlink" Target="http://gorod.tomsk.ru/uploads/16875/1242733195/123.jpg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9:00Z</dcterms:created>
  <dc:creator>1</dc:creator>
  <dc:description/>
  <cp:keywords/>
  <dc:language>en-US</dc:language>
  <cp:lastModifiedBy>1</cp:lastModifiedBy>
  <dcterms:modified xsi:type="dcterms:W3CDTF">2010-12-16T19:52:00Z</dcterms:modified>
  <cp:revision>2</cp:revision>
  <dc:subject/>
  <dc:title/>
</cp:coreProperties>
</file>