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top w:val="single" w:sz="6" w:space="0" w:color="E9E9E9"/>
          <w:left w:val="single" w:sz="6" w:space="0" w:color="E9E9E9"/>
          <w:bottom w:val="single" w:sz="6" w:space="0" w:color="E9E9E9"/>
          <w:right w:val="single" w:sz="6" w:space="0" w:color="E9E9E9"/>
        </w:pBdr>
        <w:shd w:fill="FFFFFF" w:val="clear"/>
        <w:spacing w:lineRule="auto" w:line="240" w:before="0" w:after="280"/>
        <w:ind w:left="525" w:hanging="360"/>
        <w:outlineLvl w:val="1"/>
        <w:rPr/>
      </w:pPr>
      <w:r>
        <w:rPr>
          <w:rFonts w:eastAsia="Times New Roman" w:cs="Tahoma" w:ascii="Tahoma" w:hAnsi="Tahoma"/>
          <w:color w:val="4173A7"/>
          <w:sz w:val="20"/>
          <w:szCs w:val="20"/>
          <w:lang w:val="ru-RU" w:eastAsia="en-US" w:bidi="ar-SA"/>
        </w:rPr>
        <w:drawing>
          <wp:inline distT="0" distB="0" distL="0" distR="0">
            <wp:extent cx="238125" cy="238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4173A7"/>
          <w:sz w:val="20"/>
          <w:szCs w:val="20"/>
          <w:lang w:val="ru-RU" w:eastAsia="ru-RU" w:bidi="ar-SA"/>
        </w:rPr>
        <w:t xml:space="preserve">Свадебные обряды на Руси </w:t>
      </w:r>
    </w:p>
    <w:p>
      <w:pPr>
        <w:pStyle w:val="Normal"/>
        <w:pBdr>
          <w:top w:val="single" w:sz="6" w:space="0" w:color="E9E9E9"/>
          <w:left w:val="single" w:sz="6" w:space="0" w:color="E9E9E9"/>
          <w:bottom w:val="single" w:sz="6" w:space="0" w:color="E9E9E9"/>
          <w:right w:val="single" w:sz="6" w:space="0" w:color="E9E9E9"/>
        </w:pBdr>
        <w:shd w:fill="FFFFFF" w:val="clear"/>
        <w:spacing w:lineRule="auto" w:line="240" w:before="280" w:after="150"/>
        <w:rPr/>
      </w:pPr>
      <w:r>
        <w:rPr>
          <w:rFonts w:eastAsia="Times New Roman" w:cs="Tahoma" w:ascii="Tahoma" w:hAnsi="Tahoma"/>
          <w:color w:val="3E3E3E"/>
          <w:sz w:val="20"/>
          <w:szCs w:val="20"/>
          <w:lang w:val="ru-RU" w:eastAsia="ru-RU" w:bidi="ar-SA"/>
        </w:rPr>
        <w:t>С момента возникновения русских селений, свадьба бала главным, основным торжественным обрядом. Любая девушка или парень с трепетом относились к дню, когда вступят в брак. Хотя решение принималось не самими молодыми, а их родителями, все равно невесты проводили целые ночи, гадая на своего жениха.</w:t>
        <w:br/>
        <w:br/>
        <w:t>На Руси молодые люди вступали в брак в возрасте 13-15 лет. Все, кто засиделся в невестах или женихах до 20 лет, вызывали опасения у соседей и знакомых. Родители старались найти подходящую пару для своего ребенка, когда тот только начинал ходить и говорить. Мнение самих детей практически никогда не учитывалось, так как старшее поколение было более опытным и знающим. Отсюда и пошли поговорки: «Стерпится - слюбится», «С лица воды не пить» и многие другие.</w:t>
        <w:br/>
        <w:br/>
        <w:t>Отношение к холостякам и незамужним было весьма недоброжелательным. Считалось, что единственными причинами, по которым молодые не могли пожениться, были тяжелая болезнь и обет безбрачия (как, например, у монахов). Все, кто был здоров и не отягощен монашеским обетом, вступали в брак или в противном случае становились изгоями. Было не важно, по какой причине родители решили выдать дочь за того или иного парня (из-за денег, в счет долга и т.д.). Девушки практически никогда не противились их решению, а порой даже радовались, что не остались в девках. Незамужние барышни завидовали черной завистью своим подругам, которым, «подвернулся муженек».</w:t>
        <w:br/>
        <w:br/>
        <w:t>Как известно, на Руси людей делили на сословия: представитель одного не мог вступить в брак с человеком из другого. Но и в самих сословиях молодой человек (будь то, сын царя, князя или простого крестьянина) не имел права выбора невесты. И князья, и крестьяне следовали одному и тому же свадебному обряду. Такое положение существовало до принятия Петром Великим новых законов. По указу царя, представители высшего сословия женились и выходили замуж согласно западноевропейскими традициям, привезенным им же. Таким образом, старые свадебные обряды постепенно стали прерогативой исключительно крестьян. Единственный обряд, который был обязателен для любого человека – венчание.</w:t>
        <w:br/>
        <w:br/>
        <w:t>Свадебный обряд на Руси состоял из семи этапов: «знакомства», «сватовства», «смотрин», «сговора», «свадьбы», «венчания», «отводин». Каждый этап имел большое значение, и свадьба не могла состояться при отсутствии одного из них. Разберем каждый обряд свадьбы подробнее.</w:t>
        <w:br/>
        <w:br/>
        <w:t>Знакомство</w:t>
        <w:br/>
        <w:t>Несмотря на то, что решение принимали родители жениха и невесты, молодые люди тоже имели право выбирать будущую пару. Рассказав родителям о понравившемся объекте, дети уже полагались на выбор родителей. В каждом селе городе и даже столице были специальные места, куда сходилась молодежь. Как раз в таких местах и проходил обряд знакомства.</w:t>
        <w:br/>
        <w:br/>
        <w:t>В селах и городах по воскресеньям и праздникам устраивали игрища. Как правило, парни и девушки собирались на пустырях за селом на вечерней зорьке и развлекались дотемна. Девушки надевали свои лучшие наряды, а парни показывали себя во всей красе, играя на гармониках, балалайках. Девушки пели песни, танцевали. Иногда устраивали скачки на лошадях, где юноши могли показать свою смелость и силу.</w:t>
        <w:br/>
        <w:br/>
        <w:t>В крупных городах для знати устраивали специальные вечера. Звучала фортепианная музыка, романсы, танцевали польку и вальс. Молодежь находилась под присмотром родителей, которые следили за поведением своих чад. Большим успехом у знати считалось приглашение на бал в столицу, где знать могла выбрать достойную пару для сына или дочери.</w:t>
        <w:br/>
        <w:br/>
        <w:t>Сватовство</w:t>
        <w:br/>
        <w:t>Этот обряд является одним из важнейших в свадьбе. Судьба сватовства полностью зависела от свах – женщин, которые вели переговоры в присутствии родителей обеих сторон. На плечи свахи ложились многие обязанности, например, разведать о приданом невесты, убедить родителей невесты отдать дочь именно за этого парня, свести к минимуму выкуп и многие другие. Поэтому к выбору свахи подходили с большой серьезностью.</w:t>
        <w:br/>
        <w:br/>
        <w:t>На богато украшенной телеге родители жениха и сваха приезжали в дом невесты. Как правило, день сватовства приходился на воскресенье или праздник. Хозяин дома, после приветствия, усаживал гостей за стол, хозяйка подавала угощения. Дальше в действие вступала сваха. При благополучном раскладе разговор долго не затягивался.</w:t>
        <w:br/>
        <w:br/>
        <w:t xml:space="preserve">Если обе стороны были довольны будущим союзом, родители приступали к обсуждению приданого. Часто отец невесты предоставлял список вещей, которые составляли приданое невесты. Приданым могли быть деньги (непременно золото или серебро), подушки, одеяла, платья, сундуки и комоды, драгоценные украшения, участки земли, скотина. В конце распределения ценностей, сваха брала за руки родителей и трижды обводила вокруг стола, после чего они трижды крестились и кланялись перед иконами. Прощаясь, отец жениха предупреждал будущих сватов о том, что через неделю они пожалуют на смотрины невесты. </w:t>
      </w:r>
    </w:p>
    <w:p>
      <w:pPr>
        <w:pStyle w:val="Normal"/>
        <w:spacing w:before="0" w:after="200"/>
        <w:rPr>
          <w:rFonts w:ascii="Tahoma" w:hAnsi="Tahoma" w:eastAsia="Times New Roman" w:cs="Tahoma"/>
          <w:color w:val="3E3E3E"/>
          <w:sz w:val="20"/>
          <w:szCs w:val="20"/>
          <w:lang w:val="ru-RU" w:eastAsia="ru-RU" w:bidi="ar-SA"/>
        </w:rPr>
      </w:pPr>
      <w:r>
        <w:rPr>
          <w:rFonts w:eastAsia="Times New Roman" w:cs="Tahoma" w:ascii="Tahoma" w:hAnsi="Tahoma"/>
          <w:color w:val="3E3E3E"/>
          <w:sz w:val="20"/>
          <w:szCs w:val="20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6:22:00Z</dcterms:created>
  <dc:creator>1</dc:creator>
  <dc:description/>
  <cp:keywords/>
  <dc:language>en-US</dc:language>
  <cp:lastModifiedBy>1</cp:lastModifiedBy>
  <dcterms:modified xsi:type="dcterms:W3CDTF">2010-12-05T16:23:00Z</dcterms:modified>
  <cp:revision>1</cp:revision>
  <dc:subject/>
  <dc:title/>
</cp:coreProperties>
</file>