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В чем смысл жизни»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Д.С.ЛИХАЧЕВ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 сокращен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ожно по-разному определять цель своего существования, но цель должна быть – иначе будет не жизнь, а прозяб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до иметь и принципы в жизни. Хорошо их даже изложить в дневнике, но чтобы дневник был «настоящим», его никому нельзя показывать – писать для себя тольк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Одно правило в жизни должно быть у каждого человека, в его цели жизни, в его принципах жизни, в его поведении: </w:t>
      </w:r>
      <w:r>
        <w:rPr>
          <w:rFonts w:cs="Times New Roman" w:ascii="Times New Roman" w:hAnsi="Times New Roman"/>
          <w:b/>
          <w:i/>
          <w:sz w:val="26"/>
          <w:szCs w:val="26"/>
        </w:rPr>
        <w:t>надо прожить жизнь с достоинством, чтобы не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стыдно было вспомни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остоинство требует доброты, великодушия, умения не быть узким эгоистом, быть правдивым, хорошим другом, находить радость в помощи друг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ди достоинства жизни надо уметь отказываться от мелких удовольствий и немалых тож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меть извиняться, признавать перед другими ошибку – лучше, чем юлить и в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манывая, человек, прежде всего, обманывает самого себя, ибо ин думает, что успешно соврал, а люди поняли и из деликатности промолчали. Вранье всегда видн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рода созидательна, она создала нас, поэтому мы должны в нашей жизни поддерживать эту созидательную тенденцию, творчество и ни в коем случае не поддерживать всего разрушительного, что есть в жизни.</w:t>
      </w:r>
      <w:r>
        <w:rPr>
          <w:rFonts w:cs="Times New Roman" w:ascii="Times New Roman" w:hAnsi="Times New Roman"/>
          <w:i/>
          <w:sz w:val="26"/>
          <w:szCs w:val="26"/>
        </w:rPr>
        <w:t xml:space="preserve"> Как это понимать, как прилагать к своей жизни, на это должен отвечать каждый человек индивидуально, применительно к своим способностям, своим интересам и т.д. Но жить, нужно созидая, поддерживать созидательность в жизни. Жизнь разнообразна, а, следовательно, и созидание разнообразно, и наши устремления к созидательности в жизни должны быть тоже разнообразны по мере наших способностей и склонностей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Жизнь – прежде всего, творчество, но это не значит, что каждый человек, чтобы жить, должен родиться художником, балериной или ученым. Творчество тоже можно творить. Можно творить просто добрую атмосферу вокруг себя, </w:t>
      </w:r>
      <w:r>
        <w:rPr>
          <w:rFonts w:cs="Times New Roman" w:ascii="Times New Roman" w:hAnsi="Times New Roman"/>
          <w:i/>
          <w:sz w:val="26"/>
          <w:szCs w:val="26"/>
        </w:rPr>
        <w:t>как сейчас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выражаются, ауру добра вокруг себя. Вот, например, в общество человек может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принести с собой атмосферу подозрительности, какого-то тягостного молчания, а может внести сразу радость, свет. Вот это и есть творчество. Творчество – оно беспрерывно. Так что жизнь </w:t>
        <w:noBreakHyphen/>
        <w:t xml:space="preserve"> это и есть вечное созидание. Человек рождается и оставляет по себе память. Какую он оставит по себе память? Об этом нужно заботиться уже не только с определенного возраста, но, я думаю. С самого начала, так как человек может уйти в любой момент и в любой миг. И вот очень важно, какую память он о себе оставля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1:30:00Z</dcterms:created>
  <dc:creator>1</dc:creator>
  <dc:description/>
  <cp:keywords/>
  <dc:language>en-US</dc:language>
  <cp:lastModifiedBy>1</cp:lastModifiedBy>
  <cp:lastPrinted>2010-03-21T00:32:00Z</cp:lastPrinted>
  <dcterms:modified xsi:type="dcterms:W3CDTF">2010-03-20T21:36:00Z</dcterms:modified>
  <cp:revision>1</cp:revision>
  <dc:subject/>
  <dc:title/>
</cp:coreProperties>
</file>