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" w:after="150"/>
        <w:ind w:left="150" w:right="150" w:hanging="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val="ru-RU" w:eastAsia="ru-RU" w:bidi="ar-SA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val="ru-RU" w:eastAsia="ru-RU" w:bidi="ar-SA"/>
        </w:rPr>
        <w:t xml:space="preserve">О.ГЕНРИ «ДАРЫ ВОЛХВОВ»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eastAsia="ru-RU" w:bidi="ar-SA"/>
        </w:rPr>
        <w:t>(В СОКРАЩЕНИИ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Один доллар восемьдесят семь центов. Это было все. Из них шестьдесят центов монетками по одному центу. За каждую из этих монеток пришлось торговаться с бакалейщиком, зеленщиком, мясником так, что даже уши горели от безмолвного неодобрения, которое вызывала подобная бережливость. Делла пересчитала три раза. Один доллар восемьдесят семь центов. А завтра рождеств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Единственное, что тут можно было сделать, это хлопнуться на старенькую кушетку и зареветь. Именно так Делла и поступила. Откуда напрашивается философский вывод, что жизнь состоит из слез, вздохов и улыбок, причем вздохи преобладаю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Пока хозяйка дома проходит все эти стадии, оглядим самый дом. Меблированная квартирка за восемь долларов в неделю. В обстановке не то чтобы вопиющая нищета, но скорее красноречиво молчащая бедность. Внизу, на парадной двери, ящик для писем, в щель которого не протиснулось бы ни одно письмо, и кнопка электрического звонка, из которой ни одному смертному не удалось бы выдавить ни звука. К сему присовокуплялась карточка с надписью: "М-р Джеймс Диллингхем. Юнг". "Диллингхем" развернулось во всю длину в недавний период благосостояния, когда обладатель указанного имени получал тридцать долларов в неделю. Теперь, после того как этот доход понизился до двадцати долларов, буквы в слове "Диллингхем" потускнели, словно не на шутку задумавшись: а не сократиться ли им в скромное и непритязательное "Д"? Но когда мистер Джеймс Диллингхем Юнг приходил домой и поднимался к себе на верхний этаж, его неизменно встречал возглас: "Джим!"</w:t>
        <w:noBreakHyphen/>
        <w:t xml:space="preserve"> и нежные объятия миссис Джеймс Диллингхем Юнг, уже представленной вам под именем Деллы. А это, право же, очень мил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Делла кончила плакать и прошлась пуховкой по щекам. Она теперь стояла у окна и уныло глядела на серую кошку, прогуливавшуюся по серому забору вдоль серого двора. Завтра рождество, а у нее только один доллар восемьдесят семь центов на подарок Джиму! Долгие месяцы она выгадывала буквально каждый цент, и вот все, чего она достигла. На двадцать долларов в неделю далеко не уедешь. Расходы оказались больше, чем она рассчитывала. С расходами всегда так бывает. Только доллар восемьдесят семь центов на подарок Джиму! Ее Джиму! Сколько радостных часов она провела, придумывая, что бы такое ему подарить к рождеству. Что-нибудь совсем особенное, редкостное, драгоценное, что-нибудь, хоть чуть-чуть достойное высокой чести принадлежать Джим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В простенке между окнами стояло трюмо. Вам никогда не приходилось смотреться в трюмо восьмидолларовой меблированной квартиры? Очень худой и очень подвижный человек может, наблюдая последовательную смену отражений в его узких створках, составить себе довольно точное представление о собственной внешности. Делле, которая была хрупкого сложения, удалось овладеть этим искус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Она вдруг отскочила от окна и бросилась к зеркалу. Глаза ее сверкали, но с лица за двадцать секунд сбежали краски. Быстрым движением она вытащила шпильки и распустила волос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Надо вам сказать, что у четы Джеймс Диллингхем Юнг было два сокровища, составлявших предмет их гордости. Одно – золотые часы Джима, принадлежавшие его отцу и деду, другое </w:t>
        <w:noBreakHyphen/>
        <w:t xml:space="preserve"> волосы Деллы. Если бы царица Савская проживала в доме напротив, Делла, помыв голову, непременно просушивала бы у окна распущенные волосы </w:t>
        <w:noBreakHyphen/>
        <w:t xml:space="preserve"> специально для того, чтобы заставить померкнуть все наряды и украшения ее величества. Если бы царь Соломон служил в том же доме швейцаром и хранил в подвале все свои богатства, Джим, проходя мимо, всякий раз доставал бы часы из кармана </w:t>
        <w:noBreakHyphen/>
        <w:t xml:space="preserve"> специально для того, чтобы увидеть, как он рвет на себе бороду от зави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И вот прекрасные волосы Деллы рассыпались, блестя и переливаясь, точно струи каштанового водопада. Они спускались ниже колен и плащом окутывали почти всю ее фигуру. Но она тотчас же, нервничая и торопясь, принялась снова подбирать их. Потом, словно заколебавшись, с минуту стояла неподвижно, и две или три слезинки упали на ветхий красный кове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Старенький коричневый жакет на плечи, старенькую коричневую шляпку на голову </w:t>
        <w:noBreakHyphen/>
        <w:t xml:space="preserve"> и, взметнув юбками, сверкнув невысохшими блестками в глазах, она уже мчалась вниз, на улиц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Вывеска, у которой она остановилась, гласила: "М-те Sophronie. Всевозможные изделия из волос". Делла взбежала на второй этаж и остановилась, с трудом переводя ду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Не купите ли вы мои волосы? </w:t>
        <w:noBreakHyphen/>
        <w:t xml:space="preserve"> спросила она у мада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Я покупаю волосы, </w:t>
        <w:noBreakHyphen/>
        <w:t xml:space="preserve"> ответила мадам. </w:t>
        <w:noBreakHyphen/>
        <w:t xml:space="preserve"> Снимите шляпу, надо посмотреть това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Снова заструился каштановый водопа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Двадцать долларов, </w:t>
        <w:noBreakHyphen/>
        <w:t xml:space="preserve"> сказала мадам, привычно взвешивая на руке густую масс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noBreakHyphen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Давайте скорее, </w:t>
        <w:noBreakHyphen/>
        <w:t xml:space="preserve"> сказала Делл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Следующие два часа пролетели на розовых крыльях </w:t>
        <w:noBreakHyphen/>
        <w:t xml:space="preserve"> прошу прощенья за избитую метафору. Делла рыскала по магазинам в поисках подарка для Джим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Наконец она нашла. Без сомнения, это было создано для Джима, и только для него. Ничего подобного не нашлось в других магазинах, а уж она все в них перевернула вверх дном. Это была платиновая цепочка для карманных часов, простого и строгого рисунка, пленявшая истинными своими качествами, а не показным блеском, </w:t>
        <w:noBreakHyphen/>
        <w:t xml:space="preserve"> такими и должны быть все хорошие вещи. Ее, пожалуй, даже можно было признать достойной часов. </w:t>
        <w:tab/>
        <w:t xml:space="preserve">Как только Делла увидела ее, она поняла, что цепочка должна принадлежать Джиму. Она была такая же, как сам Джим. Скромность и достоинство </w:t>
        <w:noBreakHyphen/>
        <w:t xml:space="preserve"> эти качества отличали обоих Двадцать один доллар пришлось уплатить в кассу, и Делла поспешила домой с восемьюдесятью семью центами в кармане. При такой цепочке Джиму в любом обществе не зазорно будет поинтересоваться, который час. Как ни великолепны были его часы, а смотрел он на них часто украдкой, потому что они висели на дрянном кожаном ремешк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Дома оживление Деллы поулеглось и уступило место предусмотрительности и расчету. Она достала щипцы для завивки, зажгла газ и принялась исправлять разрушения, причиненные великодушием в сочетании с любовью А это всегда тягчайший труд, друзья мои, исполинский тру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Не прошло и сорока минут, как ее голова покрылась круглыми мелкими локончиками, которые сделали ее удивительно похожей на мальчишку, удравшего с уроков. Она посмотрела на себя в зеркало долгим, внимательным и критическим взгляд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"Ну, </w:t>
        <w:noBreakHyphen/>
        <w:t xml:space="preserve"> сказала она себе, </w:t>
        <w:noBreakHyphen/>
        <w:t xml:space="preserve"> если Джим не убьет меня сразу, как только взглянет, он решит, что я похожа на хористку с Кони-Айленда. Но что же мне было делать, ах, что же мне было делать, раз у меня был только доллар и восемьдесят семь центов!"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В семь часов кофе был сварен, и раскаленная сковорода стояла на газовой плите, дожидаясь бараньих котлет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Джим никогда не запаздывал. Делла зажала платиновую цепочку в руке и уселась на краешек стола поближе к входной двери. Вскоре она услышала его шаги внизу на лестнице и на мгновение побледнела. У нее была привычка обращаться к Богу с коротенькими молитвами по поводу всяких житейских мелочей, и она торопливо зашепта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Господи, сделай так, чтобы я ему не разонравилась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Дверь отворилась, Джим вошел и закрыл ее за собой. У него было худое, озабоченное лицо Нелегкое дело в двадцать два года быть обремененным семьей! Ему уже давно нужно было новое пальто, и руки мерзли без перчат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Джим неподвижно замер у дверей, точно сеттер, учуявший перепела. Его глаза остановились на Делле с выражением, которого ода не могла понять, и ей стало страшно. Это не был ни гнев, ни удивление, ни упрек, ни ужас </w:t>
        <w:noBreakHyphen/>
        <w:t xml:space="preserve"> ни одно из тех чувств, которых можно было бы ожидать.  Он просто смотрел на нее, не отрывая взгляда, и лицо его не меняло своего странного выраж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Делла соскочила со стола и бросилась к нем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Джим, милый, </w:t>
        <w:noBreakHyphen/>
        <w:t xml:space="preserve"> закричала она, </w:t>
        <w:noBreakHyphen/>
        <w:t xml:space="preserve"> не смотри на меня так! Я остригла волосы и продала их, потому что я не пережила бы, если б мне нечего было подарить тебе к рождеству. Они опять отрастут. Ты ведь не сердишься, правда? Я не могла иначе. У меня очень быстро растут волосы. Ну, поздравь меня с рождеством, Джим, и давай радоваться празднику. Если б ты знал, какой я тебе подарок приготовила, какой замечательный, чудесный подарок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Ты остригла волосы? </w:t>
        <w:noBreakHyphen/>
        <w:t xml:space="preserve"> спросил Джим с напряжением, как будто, несмотря на усиленную работу мозга, он все еще не мог осознать этот фак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Да, остригла и продала, </w:t>
        <w:noBreakHyphen/>
        <w:t xml:space="preserve"> сказала Делла </w:t>
        <w:noBreakHyphen/>
        <w:t xml:space="preserve"> Но ведь ты меня все равно будешь любить? Я ведь все та же, хоть и с короткими волос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Джим недоуменно оглядел комнат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Так, значит, твоих кос уже нет? </w:t>
        <w:noBreakHyphen/>
        <w:t xml:space="preserve"> спросил он с бессмысленной настойчивость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Не ищи, ты их не найдешь, </w:t>
        <w:noBreakHyphen/>
        <w:t xml:space="preserve"> сказала Делла.</w:t>
        <w:noBreakHyphen/>
        <w:t xml:space="preserve"> Я же тебе говорю: я их продала </w:t>
        <w:noBreakHyphen/>
        <w:t xml:space="preserve"> остригла и продала. Сегодня сочельник, Джим. Будь со мной поласковее, по тому, что я это сделала для тебя. Может быть, волосы на моей голове и можно пересчитать, </w:t>
        <w:noBreakHyphen/>
        <w:t xml:space="preserve"> продолжала она, и ее нежный голос вдруг зазвучал серьезно, </w:t>
        <w:noBreakHyphen/>
        <w:t xml:space="preserve"> но никто, никто не мог бы измерить мою любовь к тебе! Жарить котлеты, Джим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И Джим вышел из оцепенения. Он заключил свою Деллу в объятия. Будем скромны и на несколько секунд займемся рассмотрением какого-нибудь постороннего предмета. Что больше </w:t>
        <w:noBreakHyphen/>
        <w:t xml:space="preserve"> восемь долларов в неделю или миллион в год? Математик или мудрец дадут вам неправильный ответ. Волхвы принесли драгоценные дары, но среди них не было одного. Впрочем, эти туманные намеки будут разъяснены дале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Джим достал из кармана пальто сверток и бросил его на сто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Не пойми меня ложно, Делл, </w:t>
        <w:noBreakHyphen/>
        <w:t xml:space="preserve"> сказал он. </w:t>
        <w:noBreakHyphen/>
        <w:t xml:space="preserve"> Никакая прическа и стрижка не могут заставить меня разлюбить мою девочку. Но разверни этот сверток, и тогда ты поймешь, почему я в первую минуту немножко оторопе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Белые проворные пальчики рванули бечевку и бумагу. Последовал крик восторга, тотчас же </w:t>
        <w:noBreakHyphen/>
        <w:t xml:space="preserve"> увы!</w:t>
        <w:noBreakHyphen/>
        <w:t xml:space="preserve"> чисто по-женски сменившийся потоком слез и стонов, так что потребовалось немедленно применить все успокоительные средства, имевшиеся в распоряжении хозяина дом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Ибо на столе лежали гребни, тот самый набор гребней </w:t>
        <w:noBreakHyphen/>
        <w:t xml:space="preserve"> один задний и два боковых, </w:t>
        <w:noBreakHyphen/>
        <w:t xml:space="preserve"> которым Делла давно уже благоговейно любовалась в одной витрине Бродвея Чудесные гребни, настоящие черепаховые, с вделанными в края блестящими камешками, и как раз под цвет ее каштановых волос. Они стоили дорого </w:t>
        <w:noBreakHyphen/>
        <w:t xml:space="preserve"> Делла знала это, </w:t>
        <w:noBreakHyphen/>
        <w:t xml:space="preserve"> и сердце ее долго изнывало и томи лось от несбыточного желания обладать ими. И вот теперь они принадлежали ей, но нет уже прекрасных кос, которые украсил бы их вожделенный блес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Все же она прижала гребни к груди и, когда, наконец, нашла в себе силы поднять голову и улыбнуться сквозь слезы, сказа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У меня очень быстро растут волосы, Джим! Тут она вдруг подскочила, как ошпаренный котенок, и воскликну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Ах, боже мой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Ведь Джим еще не видел ее замечательного подарка. Она поспешно протянула ему цепочку на раскрытой ладони Матовый драгоценный металл, казалось, заиграл в лучах ее бурной и искренней радости.</w:t>
        <w:br/>
        <w:noBreakHyphen/>
        <w:t xml:space="preserve"> Разве не прелесть, Джим? Я весь город обегала, покуда нашла это. Теперь можешь хоть сто раз в день смотреть, который час. Дай-ка мне часы. Я хочу посмотреть, как это будет выглядеть все вмест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Но Джим, вместо того чтобы послушаться, лег на кушетку, подложил обе руки под голову и улыбнул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noBreakHyphen/>
        <w:t xml:space="preserve"> Делл, </w:t>
        <w:noBreakHyphen/>
        <w:t xml:space="preserve"> сказал он, </w:t>
        <w:noBreakHyphen/>
        <w:t xml:space="preserve"> придется нам пока спрятать наши подарки, пусть полежат немножко. Они для нас сейчас слишком хороши. Часы я продал, чтобы купить тебе гребни. А теперь, пожалуй, самое время жарить котле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 xml:space="preserve">Волхвы, те, что принесли дары младенцу в яслях, были, как известно, мудрые, удивительно мудрые люди. Они-то и завели моду делать рождественские подарки. И так как они были мудры, то и дары их были мудры, может быть, даже с оговоренным правом обмена в случае непригодности. А я тут рассказал вам ничем не примечательную историю про двух глупых детей из восьмидолларовой квартирки, которые самым немудрым образом пожертвовали друг для друга своими величайшими сокровищам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>Но да будет сказано в назидание мудрецам наших дней, что из всех дарителей эти двое были мудрейшими. Из всех, кто подносит и принимает дары, истинно мудры лишь подобные им. Везде и всюду. Они и есть волх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20:43:00Z</dcterms:created>
  <dc:creator>1</dc:creator>
  <dc:description/>
  <cp:keywords/>
  <dc:language>en-US</dc:language>
  <cp:lastModifiedBy>1</cp:lastModifiedBy>
  <cp:lastPrinted>2010-12-18T00:06:00Z</cp:lastPrinted>
  <dcterms:modified xsi:type="dcterms:W3CDTF">2010-12-17T21:07:00Z</dcterms:modified>
  <cp:revision>1</cp:revision>
  <dc:subject/>
  <dc:title/>
</cp:coreProperties>
</file>