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right="360" w:firstLine="540"/>
        <w:jc w:val="center"/>
        <w:rPr>
          <w:rFonts w:ascii="Times New Roman" w:hAnsi="Times New Roman" w:eastAsia="Times New Roman" w:cs="Times New Roman"/>
          <w:sz w:val="28"/>
          <w:szCs w:val="24"/>
          <w:lang w:val="ru-RU" w:eastAsia="ru-RU" w:bidi="ar-SA"/>
        </w:rPr>
      </w:pPr>
      <w:r>
        <w:rPr>
          <w:rFonts w:eastAsia="Times New Roman" w:cs="Times New Roman" w:ascii="Times New Roman" w:hAnsi="Times New Roman"/>
          <w:sz w:val="28"/>
          <w:szCs w:val="24"/>
          <w:lang w:val="ru-RU" w:eastAsia="ru-RU" w:bidi="ar-SA"/>
        </w:rPr>
        <w:t>Николай Бердяев</w:t>
      </w:r>
    </w:p>
    <w:p>
      <w:pPr>
        <w:pStyle w:val="Normal"/>
        <w:spacing w:lineRule="auto" w:line="240" w:before="0" w:after="0"/>
        <w:ind w:left="720" w:right="360" w:firstLine="540"/>
        <w:jc w:val="center"/>
        <w:rPr>
          <w:rFonts w:ascii="Times New Roman" w:hAnsi="Times New Roman" w:eastAsia="Times New Roman" w:cs="Times New Roman"/>
          <w:sz w:val="52"/>
          <w:szCs w:val="24"/>
          <w:lang w:val="ru-RU" w:eastAsia="ru-RU" w:bidi="ar-SA"/>
        </w:rPr>
      </w:pPr>
      <w:r>
        <w:rPr>
          <w:rFonts w:eastAsia="Times New Roman" w:cs="Times New Roman" w:ascii="Times New Roman" w:hAnsi="Times New Roman"/>
          <w:sz w:val="52"/>
          <w:szCs w:val="24"/>
          <w:lang w:val="ru-RU" w:eastAsia="ru-RU" w:bidi="ar-SA"/>
        </w:rPr>
        <w:t>Алексей Степанович Хомяков</w:t>
      </w:r>
    </w:p>
    <w:p>
      <w:pPr>
        <w:pStyle w:val="Normal"/>
        <w:spacing w:lineRule="auto" w:line="240" w:before="0" w:after="0"/>
        <w:ind w:left="720" w:right="360" w:firstLine="540"/>
        <w:jc w:val="center"/>
        <w:rPr>
          <w:rFonts w:ascii="Times New Roman" w:hAnsi="Times New Roman" w:eastAsia="Times New Roman" w:cs="Times New Roman"/>
          <w:sz w:val="28"/>
          <w:szCs w:val="24"/>
          <w:lang w:val="ru-RU" w:eastAsia="ru-RU" w:bidi="ar-SA"/>
        </w:rPr>
      </w:pPr>
      <w:r>
        <w:rPr>
          <w:rFonts w:eastAsia="Times New Roman" w:cs="Times New Roman" w:ascii="Times New Roman" w:hAnsi="Times New Roman"/>
          <w:sz w:val="28"/>
          <w:szCs w:val="24"/>
          <w:lang w:val="ru-RU" w:eastAsia="ru-RU" w:bidi="ar-SA"/>
        </w:rPr>
        <w:t> </w:t>
      </w:r>
    </w:p>
    <w:p>
      <w:pPr>
        <w:pStyle w:val="Normal"/>
        <w:spacing w:lineRule="auto" w:line="240" w:before="0" w:after="0"/>
        <w:ind w:left="720" w:right="360" w:firstLine="540"/>
        <w:jc w:val="center"/>
        <w:rPr>
          <w:rFonts w:ascii="Times New Roman" w:hAnsi="Times New Roman" w:eastAsia="Times New Roman" w:cs="Times New Roman"/>
          <w:sz w:val="28"/>
          <w:szCs w:val="24"/>
          <w:lang w:val="ru-RU" w:eastAsia="ru-RU" w:bidi="ar-SA"/>
        </w:rPr>
      </w:pPr>
      <w:r>
        <w:rPr>
          <w:rFonts w:eastAsia="Times New Roman" w:cs="Times New Roman" w:ascii="Times New Roman" w:hAnsi="Times New Roman"/>
          <w:sz w:val="28"/>
          <w:szCs w:val="24"/>
          <w:lang w:val="ru-RU" w:eastAsia="ru-RU" w:bidi="ar-SA"/>
        </w:rPr>
        <w:t> </w:t>
      </w:r>
    </w:p>
    <w:p>
      <w:pPr>
        <w:pStyle w:val="Normal"/>
        <w:spacing w:lineRule="auto" w:line="240" w:before="0" w:after="0"/>
        <w:ind w:left="720" w:right="360" w:firstLine="540"/>
        <w:jc w:val="center"/>
        <w:rPr>
          <w:rFonts w:ascii="Times New Roman" w:hAnsi="Times New Roman" w:eastAsia="Times New Roman" w:cs="Times New Roman"/>
          <w:sz w:val="28"/>
          <w:szCs w:val="24"/>
          <w:lang w:val="ru-RU" w:eastAsia="ru-RU" w:bidi="ar-SA"/>
        </w:rPr>
      </w:pPr>
      <w:r>
        <w:rPr>
          <w:rFonts w:eastAsia="Times New Roman" w:cs="Times New Roman" w:ascii="Times New Roman" w:hAnsi="Times New Roman"/>
          <w:sz w:val="28"/>
          <w:szCs w:val="24"/>
          <w:lang w:val="ru-RU" w:eastAsia="ru-RU" w:bidi="ar-SA"/>
        </w:rPr>
        <w:t>Глава II</w:t>
      </w:r>
    </w:p>
    <w:p>
      <w:pPr>
        <w:pStyle w:val="Normal"/>
        <w:spacing w:lineRule="auto" w:line="240" w:before="0" w:after="0"/>
        <w:ind w:left="720" w:right="360" w:firstLine="540"/>
        <w:jc w:val="center"/>
        <w:rPr>
          <w:rFonts w:ascii="Times New Roman" w:hAnsi="Times New Roman" w:eastAsia="Times New Roman" w:cs="Times New Roman"/>
          <w:sz w:val="32"/>
          <w:szCs w:val="24"/>
          <w:lang w:val="ru-RU" w:eastAsia="ru-RU" w:bidi="ar-SA"/>
        </w:rPr>
      </w:pPr>
      <w:r>
        <w:rPr>
          <w:rFonts w:eastAsia="Times New Roman" w:cs="Times New Roman" w:ascii="Times New Roman" w:hAnsi="Times New Roman"/>
          <w:sz w:val="32"/>
          <w:szCs w:val="24"/>
          <w:lang w:val="ru-RU" w:eastAsia="ru-RU" w:bidi="ar-SA"/>
        </w:rPr>
        <w:t>Алексей Степанович Хомяков как личность</w:t>
      </w:r>
    </w:p>
    <w:p>
      <w:pPr>
        <w:pStyle w:val="Normal"/>
        <w:spacing w:lineRule="auto" w:line="240" w:before="0" w:after="0"/>
        <w:ind w:left="720" w:right="360" w:firstLine="540"/>
        <w:jc w:val="center"/>
        <w:rPr>
          <w:rFonts w:ascii="Times New Roman" w:hAnsi="Times New Roman" w:eastAsia="Times New Roman" w:cs="Times New Roman"/>
          <w:sz w:val="32"/>
          <w:szCs w:val="24"/>
          <w:lang w:val="ru-RU" w:eastAsia="ru-RU" w:bidi="ar-SA"/>
        </w:rPr>
      </w:pPr>
      <w:r>
        <w:rPr>
          <w:rFonts w:eastAsia="Times New Roman" w:cs="Times New Roman" w:ascii="Times New Roman" w:hAnsi="Times New Roman"/>
          <w:sz w:val="32"/>
          <w:szCs w:val="24"/>
          <w:lang w:val="ru-RU" w:eastAsia="ru-RU" w:bidi="ar-SA"/>
        </w:rPr>
        <w:t> </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Я не предполагаю писать, в точном смысле слова, биографии Алексея Степановича Хомякова. Я хочу дать лишь его психологическую биографию, характеристику его личности. Нельзя понять учения иначе, как в связи с личностью. Всякое значительное учение есть дело значительной личности, из глубин её творится и глубинами её лишь объясняется. Хомяков был очень крупный, очень сильный, очень цельный человек, в нем отразились лучшие черты целой эпохи, целого уклада жизни, отошедшего в историю и воспринимаемого нами главным образом эстетически. В типе Хомякова есть пленительная эстетическая законченность. Хомяков был человеком родового быта, и его психологическую биографию нужно начинать с его предков и родителей.</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Алексей Степанович Хомяков родился 1 мая 1804 года в Москве, на Ордынке, в приходе Егория, что на Всполье. По отцу и по матери, урожденной Киреевской, он принадлежал к старинному русскому дворянству»</w:t>
      </w:r>
      <w:r>
        <w:rPr>
          <w:rStyle w:val="FootnoteAnchor"/>
          <w:rFonts w:eastAsia="Times New Roman" w:cs="Times New Roman" w:ascii="Times New Roman" w:hAnsi="Times New Roman"/>
          <w:sz w:val="24"/>
          <w:szCs w:val="24"/>
          <w:vertAlign w:val="superscript"/>
          <w:lang w:val="ru-RU" w:eastAsia="ru-RU" w:bidi="ar-SA"/>
        </w:rPr>
        <w:footnoteReference w:id="2"/>
      </w:r>
      <w:r>
        <w:rPr>
          <w:rFonts w:eastAsia="Times New Roman" w:cs="Times New Roman" w:ascii="Times New Roman" w:hAnsi="Times New Roman"/>
          <w:sz w:val="24"/>
          <w:szCs w:val="24"/>
          <w:vertAlign w:val="superscript"/>
          <w:lang w:val="ru-RU" w:eastAsia="ru-RU" w:bidi="ar-SA"/>
        </w:rPr>
        <w:t>[1]</w:t>
      </w:r>
      <w:r>
        <w:rPr>
          <w:rFonts w:eastAsia="Times New Roman" w:cs="Times New Roman" w:ascii="Times New Roman" w:hAnsi="Times New Roman"/>
          <w:sz w:val="24"/>
          <w:szCs w:val="24"/>
          <w:lang w:val="ru-RU" w:eastAsia="ru-RU" w:bidi="ar-SA"/>
        </w:rPr>
        <w:t>. Сам Алексей Степанович знал наперечет своих предков лет за двести в глубь старины и сохранял в памяти «пропасть преданий» о екатерининской и вообще о дедовской старине. «Все его предки были коренные русские люди, и история не знает, чтобы Хомяковы когда-нибудь роднились с иноземцами»</w:t>
      </w:r>
      <w:r>
        <w:rPr>
          <w:rStyle w:val="FootnoteAnchor"/>
          <w:rFonts w:eastAsia="Times New Roman" w:cs="Times New Roman" w:ascii="Times New Roman" w:hAnsi="Times New Roman"/>
          <w:sz w:val="24"/>
          <w:szCs w:val="24"/>
          <w:vertAlign w:val="superscript"/>
          <w:lang w:val="ru-RU" w:eastAsia="ru-RU" w:bidi="ar-SA"/>
        </w:rPr>
        <w:footnoteReference w:id="3"/>
      </w:r>
      <w:r>
        <w:rPr>
          <w:rFonts w:eastAsia="Times New Roman" w:cs="Times New Roman" w:ascii="Times New Roman" w:hAnsi="Times New Roman"/>
          <w:sz w:val="24"/>
          <w:szCs w:val="24"/>
          <w:vertAlign w:val="superscript"/>
          <w:lang w:val="ru-RU" w:eastAsia="ru-RU" w:bidi="ar-SA"/>
        </w:rPr>
        <w:t>[2]</w:t>
      </w:r>
      <w:r>
        <w:rPr>
          <w:rFonts w:eastAsia="Times New Roman" w:cs="Times New Roman" w:ascii="Times New Roman" w:hAnsi="Times New Roman"/>
          <w:sz w:val="24"/>
          <w:szCs w:val="24"/>
          <w:lang w:val="ru-RU" w:eastAsia="ru-RU" w:bidi="ar-SA"/>
        </w:rPr>
        <w:t>. Фактом первостепенной важности в биографии Хомякова является способ происхождения земельных богатств Хомяковых. «В половине XVIII века жил под Тулою помещик Кирилл Иванович Хомяков. Схоронив жену и единственную дочь, он под старость остался одиноким владельцем большого состояния: кроме села Богучарова с деревнями в Тульском уезде, было у Кирилла Ивановича ещё имение в Рязанской губернии и дом в Петербурге. Все это родовое богатство должно было после него пойти неведомо куда; и вот старик стал думать, кого бы наградить им. Не хотелось ему, чтобы вотчины его вышли из хомяковского рода; не хотелось и крестьян своих оставить во власть плохого человека. И собрал Кирилл Иванович в Богучарове мирскую сходку, и отдал крестьянам на их волю — выбрать себе помещика, какого хотят, только бы он был из рода Хомяковых, а кого изберет мир, тому он обещал отказать по себе все деревни. И вот крестьяне послали ходоков по ближним и дальним местам, на какие указал им Кирилл Иванович, — искать достойного Хомякова. Когда вернулись ходоки, то опять собралась сходка и общим советом выбрала двоюродного племянника своего барина, молодого сержанта гвардии Федора Степановича Хомякова, человека очень небогатого. Кирилл Иванович пригласил его к себе и, узнав поближе, увидел, что прав был мирской выбор, что нареченный наследник его — добрый и разумный человек. Тогда старик завещал ему все имение и вскоре скончался вполне спокойным, что крестьяне его остаются в верных руках. Так скромный молодой помещик стал владельцем большого состояния. Скоро молва о его домовитости и о порядке, в который привел он своё имение, распространилась по всей губернии»</w:t>
      </w:r>
      <w:r>
        <w:rPr>
          <w:rStyle w:val="FootnoteAnchor"/>
          <w:rFonts w:eastAsia="Times New Roman" w:cs="Times New Roman" w:ascii="Times New Roman" w:hAnsi="Times New Roman"/>
          <w:sz w:val="24"/>
          <w:szCs w:val="24"/>
          <w:vertAlign w:val="superscript"/>
          <w:lang w:val="ru-RU" w:eastAsia="ru-RU" w:bidi="ar-SA"/>
        </w:rPr>
        <w:footnoteReference w:id="4"/>
      </w:r>
      <w:r>
        <w:rPr>
          <w:rFonts w:eastAsia="Times New Roman" w:cs="Times New Roman" w:ascii="Times New Roman" w:hAnsi="Times New Roman"/>
          <w:sz w:val="24"/>
          <w:szCs w:val="24"/>
          <w:vertAlign w:val="superscript"/>
          <w:lang w:val="ru-RU" w:eastAsia="ru-RU" w:bidi="ar-SA"/>
        </w:rPr>
        <w:t>[3]</w:t>
      </w:r>
      <w:r>
        <w:rPr>
          <w:rFonts w:eastAsia="Times New Roman" w:cs="Times New Roman" w:ascii="Times New Roman" w:hAnsi="Times New Roman"/>
          <w:sz w:val="24"/>
          <w:szCs w:val="24"/>
          <w:lang w:val="ru-RU" w:eastAsia="ru-RU" w:bidi="ar-SA"/>
        </w:rPr>
        <w:t>. Этот излюбленный мирской сходкой Хомяков был родным прадедом Алексея Степановича. Семейные воспоминания об этом исключительном способе происхождения земельных богатств должны были оказать огромное влияние на весь духовный облик А. С. Хомякова, определили его отношение к народной жизни, к народной сходке, к происхождению земельной собственности. Хомяков был полон того чувства, что его земельные богатства переданы ему народной сходкой, что он был избран народом, что народ поручил ему владеть землей. И он отрицал абсолютное право собственности, как оно обычно конструируется юристами. Всю жизнь свою он думал, что земля принадлежит народу и что владельцу лишь поручают владеть землей для общего народного блага. Вместе с тем выработалось у него особенное отношение к народу, особенное доверие к коллективной народной жизни, к решениям народной сходки. Он чувствовал свою кровную связь с народом и кровную связь с предками. И чувство это не было убито в нем тем фактом, что отец его, Степан Александрович, проиграл в карты в Английском клубе более миллиона рублей. Жена его, Мария Алексеевна, мать Алексея Степановича, взяла дела в свои руки и поправила их.</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В жизни А. С. Хомякова особенное значение имела мать. «Она, — пишет он Мухановой, — была благородным и чистым образчиком своего времени; и в силе её характера было что-то, принадлежащее эпохе более крепкой и смелой, чем эпохи последовавшие. Что до меня касается, то знаю, что, восколько я могу быть полезен, ей обязан я и своим направлением, и своей неуклончивостью в этом направлении, хотя она этого и не думала. Счастлив тот, у кого была такая мать и наставница в детстве, а в то же время какой урок смирения дает такое убеждение! Как мало из того доброго, что есть в человеке, принадлежит ему? И мысли, по большей части, сборные, и направление мыслей, заимствованное от первоначального воспитания»</w:t>
      </w:r>
      <w:r>
        <w:rPr>
          <w:rStyle w:val="FootnoteAnchor"/>
          <w:rFonts w:eastAsia="Times New Roman" w:cs="Times New Roman" w:ascii="Times New Roman" w:hAnsi="Times New Roman"/>
          <w:sz w:val="24"/>
          <w:szCs w:val="24"/>
          <w:vertAlign w:val="superscript"/>
          <w:lang w:val="ru-RU" w:eastAsia="ru-RU" w:bidi="ar-SA"/>
        </w:rPr>
        <w:footnoteReference w:id="5"/>
      </w:r>
      <w:r>
        <w:rPr>
          <w:rFonts w:eastAsia="Times New Roman" w:cs="Times New Roman" w:ascii="Times New Roman" w:hAnsi="Times New Roman"/>
          <w:sz w:val="24"/>
          <w:szCs w:val="24"/>
          <w:vertAlign w:val="superscript"/>
          <w:lang w:val="ru-RU" w:eastAsia="ru-RU" w:bidi="ar-SA"/>
        </w:rPr>
        <w:t>[4]</w:t>
      </w:r>
      <w:r>
        <w:rPr>
          <w:rFonts w:eastAsia="Times New Roman" w:cs="Times New Roman" w:ascii="Times New Roman" w:hAnsi="Times New Roman"/>
          <w:sz w:val="24"/>
          <w:szCs w:val="24"/>
          <w:lang w:val="ru-RU" w:eastAsia="ru-RU" w:bidi="ar-SA"/>
        </w:rPr>
        <w:t>. Для Хомякова характерно, что у него была органическая, кровная связь с матерью своей и матерью-землей своей. Мать Хомякова была женщина суровая, религиозная, с характером, с дисциплиной. Ниже мы увидим, какое значение она имела для сына. Отец Хомякова был типичный русский помещик, член Английского клуба, человек образованный, но полный барских недостатков и слабостей. По матери Алексей Степанович был крепче, чем по отцу. «Следя за европейским просвещением в лице отца, в лице матери семья Хомяковых крепко держалась преданий родной стороны, насколько они выражались в жизни Церкви и быте народа»</w:t>
      </w:r>
      <w:r>
        <w:rPr>
          <w:rStyle w:val="FootnoteAnchor"/>
          <w:rFonts w:eastAsia="Times New Roman" w:cs="Times New Roman" w:ascii="Times New Roman" w:hAnsi="Times New Roman"/>
          <w:sz w:val="24"/>
          <w:szCs w:val="24"/>
          <w:vertAlign w:val="superscript"/>
          <w:lang w:val="ru-RU" w:eastAsia="ru-RU" w:bidi="ar-SA"/>
        </w:rPr>
        <w:footnoteReference w:id="6"/>
      </w:r>
      <w:r>
        <w:rPr>
          <w:rFonts w:eastAsia="Times New Roman" w:cs="Times New Roman" w:ascii="Times New Roman" w:hAnsi="Times New Roman"/>
          <w:sz w:val="24"/>
          <w:szCs w:val="24"/>
          <w:vertAlign w:val="superscript"/>
          <w:lang w:val="ru-RU" w:eastAsia="ru-RU" w:bidi="ar-SA"/>
        </w:rPr>
        <w:t>[5]</w:t>
      </w:r>
      <w:r>
        <w:rPr>
          <w:rFonts w:eastAsia="Times New Roman" w:cs="Times New Roman" w:ascii="Times New Roman" w:hAnsi="Times New Roman"/>
          <w:sz w:val="24"/>
          <w:szCs w:val="24"/>
          <w:lang w:val="ru-RU" w:eastAsia="ru-RU" w:bidi="ar-SA"/>
        </w:rPr>
        <w:t>.</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риведу характерные факты из детства и ранней юности Хомякова. Алексей Степанович обучался латинскому языку у аббата Boivin, который жил в доме Хомяковых. Ученик заметил как-то опечатку в папской булле и спросил аббата, как он может считать папу непогрешимым, тогда как святой отец делает ошибки правописания. За это досталось Алексею Степановичу. Но самый факт очень характерен. Хомяков рано начал свою полемику против католичества и сразу же обнаружил исключительно критическое к нему отношение. Когда Алексея Степановича с братом привезли в Петербург, то мальчикам показалось, что они в языческом городе и что их заставят переменить веру. Братья Хомяковы твердо решили лучше претерпеть мучения, чем принять чужой закон. И всю жизнь Хомяков боялся, что его, москвича и русского, заставят переменить православную веру, хотя опасности было не больше, чем в детском путешествии в Петербург. Опасность была, но совсем не там, где её видел Хомяков. Воинственная натура Алексея Степановича сказалась очень рано. Семнадцати лет он пытался бежать из дому, чтобы принять участие в войне за освобождение Греции. Он купил засапожный нож, прихватил с собой небольшую сумму денег и тайком ушел из дому. Его поймали за Серпуховской заставой и вернули домой. Состояние души юноши в момент этого воинственного порыва ярко обрисовано в первом стихотворении Хомякова «Послание к Веневитиновым», из которого приведу наиболее характерные места:</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198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Итак, настал сей день победы, славы, мщенья:</w:t>
        <w:br/>
        <w:t>Итак, свершилися мечты воображенья,</w:t>
        <w:br/>
        <w:t>Предчувствия души, сны юности златой,</w:t>
        <w:br/>
        <w:t>Желанья пылкие исполнены судьбой!</w:t>
        <w:br/>
        <w:t>От Северных морей, покрытых вечно льдами,</w:t>
        <w:br/>
        <w:t>До Средиземных волн, возлюбленных богами,</w:t>
        <w:br/>
        <w:t>Тех мест, где небеса, лазурь морских зыбей,</w:t>
        <w:br/>
        <w:t>Скалы, леса, поля, все мило для очей,</w:t>
        <w:br/>
        <w:t>Во всех уже странах давно цвели народы</w:t>
        <w:br/>
        <w:t xml:space="preserve">Законов под щитом, под сению свободы. </w:t>
      </w:r>
    </w:p>
    <w:p>
      <w:pPr>
        <w:pStyle w:val="Normal"/>
        <w:spacing w:lineRule="auto" w:line="240" w:before="0" w:after="0"/>
        <w:ind w:left="19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X</w:t>
      </w:r>
    </w:p>
    <w:p>
      <w:pPr>
        <w:pStyle w:val="Normal"/>
        <w:spacing w:lineRule="auto" w:line="240" w:before="0" w:after="0"/>
        <w:ind w:left="19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w:t>
      </w:r>
    </w:p>
    <w:p>
      <w:pPr>
        <w:pStyle w:val="Normal"/>
        <w:spacing w:lineRule="auto" w:line="240" w:before="0" w:after="0"/>
        <w:ind w:left="19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X</w:t>
      </w:r>
    </w:p>
    <w:p>
      <w:pPr>
        <w:pStyle w:val="Normal"/>
        <w:spacing w:lineRule="auto" w:line="240" w:before="0" w:after="0"/>
        <w:ind w:left="198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Так я пойду, друзья, пойду в кровавый бой,</w:t>
        <w:br/>
        <w:t>За счастие страны, по сердцу мне родной,</w:t>
        <w:br/>
        <w:t>И, новый Леонид Эллады возрожденной,</w:t>
        <w:br/>
        <w:t>Я буду жить в веках и памяти вселенной.</w:t>
        <w:br/>
        <w:t>Я гряну, как Перун! Прелестный, сладкий сон!</w:t>
        <w:br/>
        <w:t>Но никогда, увы, не совершится он!</w:t>
        <w:br/>
        <w:t>И вы велите мне, как в светлы дни забавы,</w:t>
        <w:br/>
        <w:t>Воспеть свирепу брань, деянья громкой славы?</w:t>
        <w:br/>
        <w:t xml:space="preserve">Вотще: одной мечтой душа моя полна. </w:t>
      </w:r>
    </w:p>
    <w:p>
      <w:pPr>
        <w:pStyle w:val="Normal"/>
        <w:spacing w:lineRule="auto" w:line="240" w:before="0" w:after="0"/>
        <w:ind w:left="19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X</w:t>
      </w:r>
    </w:p>
    <w:p>
      <w:pPr>
        <w:pStyle w:val="Normal"/>
        <w:spacing w:lineRule="auto" w:line="240" w:before="0" w:after="0"/>
        <w:ind w:left="19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w:t>
      </w:r>
    </w:p>
    <w:p>
      <w:pPr>
        <w:pStyle w:val="Normal"/>
        <w:spacing w:lineRule="auto" w:line="240" w:before="0" w:after="0"/>
        <w:ind w:left="19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X</w:t>
      </w:r>
    </w:p>
    <w:p>
      <w:pPr>
        <w:pStyle w:val="Normal"/>
        <w:spacing w:lineRule="auto" w:line="240" w:before="0" w:after="0"/>
        <w:ind w:left="19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w:t>
      </w:r>
    </w:p>
    <w:p>
      <w:pPr>
        <w:pStyle w:val="Normal"/>
        <w:spacing w:lineRule="auto" w:line="240" w:before="0" w:after="0"/>
        <w:ind w:left="19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X</w:t>
      </w:r>
    </w:p>
    <w:p>
      <w:pPr>
        <w:pStyle w:val="Normal"/>
        <w:spacing w:lineRule="auto" w:line="240" w:before="0" w:after="0"/>
        <w:ind w:left="1980" w:right="360" w:hanging="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Cs w:val="24"/>
          <w:lang w:val="ru-RU" w:eastAsia="ru-RU" w:bidi="ar-SA"/>
        </w:rPr>
        <w:t>О, если б глас Царя призвал нас в грозный бой!</w:t>
        <w:br/>
        <w:t>О, если б он велел, чтоб русский меч стальной,</w:t>
        <w:br/>
        <w:t>Спасатель слабых царств, надежда, страх вселенной,</w:t>
        <w:br/>
        <w:t>Отметил за горести Эллады угнетенной!</w:t>
        <w:br/>
        <w:t>Тогда бы, грудью став средь доблестных бойцов,</w:t>
        <w:br/>
        <w:t>За греков мщенье, честь и веру праотцев,</w:t>
        <w:br/>
        <w:t>Я ожил бы ещё расцветшею душою</w:t>
        <w:br/>
        <w:t>И, снова подружась с Каменою благою,</w:t>
        <w:br/>
        <w:t>На лире сладостной, в объятиях друзей,</w:t>
        <w:br/>
        <w:t>Я пел бы старину и битвы прежних дней.</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Всё, что было романтического в природе Хомякова, всегда принимало форму стремления на войну. В восемнадцатилетнем возрасте отец определил Алексея Степановича в кирасирский полк под начальство графа Остен-Сакена, который оставил о нем воспоминанья. «В физическом, нравственном и духовном воспитании, — говорит Остен-Сакен, — Хомяков был едва ли не единица. Образование его было поразительно превосходно, и я во всю жизнь свою не встречал ничего подобного в юношеском возрасте. Какое возвышенное направление имела его поэзия! Он не увлекался направлением века в поэзии чувственной. У него все нравственно, духовно, возвышенно. Ездил верхом отлично. Прыгал через препятствия в вышину человека. На эспадронах дрался превосходно. Обладал силою воли не как юноша, но как муж, искушенный опытом. Строго исполнял все посты по уставу православной Церкви и в праздничные и воскресные дни посещал все богослужения... Он не позволял себе вне службы употреблять одежду из тонкого сукна, даже дома, и отвергнул позволение носить жестяные кирасы вместо железных полупудового весу, несмотря на малый рост и с виду слабое сложение. Относительно терпения и перенесения физической боли обладал он в высшей степени спартанскими качествами»</w:t>
      </w:r>
      <w:r>
        <w:rPr>
          <w:rStyle w:val="FootnoteAnchor"/>
          <w:rFonts w:eastAsia="Times New Roman" w:cs="Times New Roman" w:ascii="Times New Roman" w:hAnsi="Times New Roman"/>
          <w:sz w:val="24"/>
          <w:szCs w:val="24"/>
          <w:vertAlign w:val="superscript"/>
          <w:lang w:val="ru-RU" w:eastAsia="ru-RU" w:bidi="ar-SA"/>
        </w:rPr>
        <w:footnoteReference w:id="7"/>
      </w:r>
      <w:r>
        <w:rPr>
          <w:rFonts w:eastAsia="Times New Roman" w:cs="Times New Roman" w:ascii="Times New Roman" w:hAnsi="Times New Roman"/>
          <w:sz w:val="24"/>
          <w:szCs w:val="24"/>
          <w:vertAlign w:val="superscript"/>
          <w:lang w:val="ru-RU" w:eastAsia="ru-RU" w:bidi="ar-SA"/>
        </w:rPr>
        <w:t>[6]</w:t>
      </w:r>
      <w:r>
        <w:rPr>
          <w:rFonts w:eastAsia="Times New Roman" w:cs="Times New Roman" w:ascii="Times New Roman" w:hAnsi="Times New Roman"/>
          <w:sz w:val="24"/>
          <w:szCs w:val="24"/>
          <w:lang w:val="ru-RU" w:eastAsia="ru-RU" w:bidi="ar-SA"/>
        </w:rPr>
        <w:t xml:space="preserve">. Через год Хомяков был переведен в лейб-гвардии конный полк. В 1828 году осуществляется мечта семнадцатилетнего Хомякова. Он отправляется на войну, поступив в гусарский полк и состоя адъютантом при генерале князе Мадатове. Участвовал в многих делах. По словам современников, Хомяков, как офицер, отличался «холодною блестящею храбростью». У него было веселое и вместе с тем человечное отношение к бою. С театра военных действий Алексей Степанович пишет матери: «Я был в атаке, но, хотя раза два замахнулся, но не решился рубить бегущих, чему теперь очень рад; после того подъехал к редуту, чтоб осмотреть его поближе. Тут подо мною была ранена моя белая лошадь, о которой очень жалею. Пуля пролетела насквозь через обе ноги; однако же есть надежда, что она выздоровеет. Прежде того она уже получила рану в переднюю лопатку саблею, но эта рана совсем пустая. За это я был представлен к </w:t>
      </w:r>
      <w:r>
        <w:rPr>
          <w:rFonts w:eastAsia="Times New Roman" w:cs="Times New Roman" w:ascii="Times New Roman" w:hAnsi="Times New Roman"/>
          <w:i/>
          <w:iCs/>
          <w:sz w:val="24"/>
          <w:szCs w:val="24"/>
          <w:lang w:val="ru-RU" w:eastAsia="ru-RU" w:bidi="ar-SA"/>
        </w:rPr>
        <w:t xml:space="preserve">Владимиру, </w:t>
      </w:r>
      <w:r>
        <w:rPr>
          <w:rFonts w:eastAsia="Times New Roman" w:cs="Times New Roman" w:ascii="Times New Roman" w:hAnsi="Times New Roman"/>
          <w:sz w:val="24"/>
          <w:szCs w:val="24"/>
          <w:lang w:val="ru-RU" w:eastAsia="ru-RU" w:bidi="ar-SA"/>
        </w:rPr>
        <w:t xml:space="preserve">но по разным обстоятельствам, не зависящим от князя Мадатова, получил только </w:t>
      </w:r>
      <w:r>
        <w:rPr>
          <w:rFonts w:eastAsia="Times New Roman" w:cs="Times New Roman" w:ascii="Times New Roman" w:hAnsi="Times New Roman"/>
          <w:i/>
          <w:iCs/>
          <w:sz w:val="24"/>
          <w:szCs w:val="24"/>
          <w:lang w:val="ru-RU" w:eastAsia="ru-RU" w:bidi="ar-SA"/>
        </w:rPr>
        <w:t>Св.</w:t>
      </w: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i/>
          <w:iCs/>
          <w:sz w:val="24"/>
          <w:szCs w:val="24"/>
          <w:lang w:val="ru-RU" w:eastAsia="ru-RU" w:bidi="ar-SA"/>
        </w:rPr>
        <w:t xml:space="preserve">Анну </w:t>
      </w:r>
      <w:r>
        <w:rPr>
          <w:rFonts w:eastAsia="Times New Roman" w:cs="Times New Roman" w:ascii="Times New Roman" w:hAnsi="Times New Roman"/>
          <w:sz w:val="24"/>
          <w:szCs w:val="24"/>
          <w:lang w:val="ru-RU" w:eastAsia="ru-RU" w:bidi="ar-SA"/>
        </w:rPr>
        <w:t>с бантом, впрочем, и этим очень можно быть довольным. Ловко я сюда приехал: как раз к делам, из которых одно жестоко наказало гордость турок, а другое утешило нашу дивизию за все горе и труды прошлогодние. Впрочем, я весел, здоров и очень доволен Пашкою»</w:t>
      </w:r>
      <w:r>
        <w:rPr>
          <w:rStyle w:val="FootnoteAnchor"/>
          <w:rFonts w:eastAsia="Times New Roman" w:cs="Times New Roman" w:ascii="Times New Roman" w:hAnsi="Times New Roman"/>
          <w:sz w:val="24"/>
          <w:szCs w:val="24"/>
          <w:vertAlign w:val="superscript"/>
          <w:lang w:val="ru-RU" w:eastAsia="ru-RU" w:bidi="ar-SA"/>
        </w:rPr>
        <w:footnoteReference w:id="8"/>
      </w:r>
      <w:r>
        <w:rPr>
          <w:rFonts w:eastAsia="Times New Roman" w:cs="Times New Roman" w:ascii="Times New Roman" w:hAnsi="Times New Roman"/>
          <w:sz w:val="24"/>
          <w:szCs w:val="24"/>
          <w:vertAlign w:val="superscript"/>
          <w:lang w:val="ru-RU" w:eastAsia="ru-RU" w:bidi="ar-SA"/>
        </w:rPr>
        <w:t>[7]</w:t>
      </w:r>
      <w:r>
        <w:rPr>
          <w:rFonts w:eastAsia="Times New Roman" w:cs="Times New Roman" w:ascii="Times New Roman" w:hAnsi="Times New Roman"/>
          <w:sz w:val="24"/>
          <w:szCs w:val="24"/>
          <w:lang w:val="ru-RU" w:eastAsia="ru-RU" w:bidi="ar-SA"/>
        </w:rPr>
        <w:t xml:space="preserve">. «И веселье кровавого боя», — восклицает он в стихотворении. Потом, когда Алексею Степановичу долго приходилось жить в деревне, в обстановке спокойной, его периодически тянуло на войну, в бой, и он изливал свои переживания в боевых стихотворениях. </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Хомяков был современником декабристов, знал многих из них, но никогда не увлекался этим замечательным движением, всегда видел в нем легкомыслие молодости. В споре с Рылеевым Хомяков доказывал, что из всех революций самая несправедливая — военная. «Что такое войско? — говорил А. С. — Это — собрание людей, которых народ вооружил на свой счет: оно служит народу. Где же будет правда, если эти люди, в противоположность своему назначению, начнут распоряжаться народом по своему произволу»</w:t>
      </w:r>
      <w:r>
        <w:rPr>
          <w:rStyle w:val="FootnoteAnchor"/>
          <w:rFonts w:eastAsia="Times New Roman" w:cs="Times New Roman" w:ascii="Times New Roman" w:hAnsi="Times New Roman"/>
          <w:sz w:val="24"/>
          <w:szCs w:val="24"/>
          <w:vertAlign w:val="superscript"/>
          <w:lang w:val="ru-RU" w:eastAsia="ru-RU" w:bidi="ar-SA"/>
        </w:rPr>
        <w:footnoteReference w:id="9"/>
      </w:r>
      <w:r>
        <w:rPr>
          <w:rFonts w:eastAsia="Times New Roman" w:cs="Times New Roman" w:ascii="Times New Roman" w:hAnsi="Times New Roman"/>
          <w:sz w:val="24"/>
          <w:szCs w:val="24"/>
          <w:vertAlign w:val="superscript"/>
          <w:lang w:val="ru-RU" w:eastAsia="ru-RU" w:bidi="ar-SA"/>
        </w:rPr>
        <w:t>[8]</w:t>
      </w:r>
      <w:r>
        <w:rPr>
          <w:rFonts w:eastAsia="Times New Roman" w:cs="Times New Roman" w:ascii="Times New Roman" w:hAnsi="Times New Roman"/>
          <w:sz w:val="24"/>
          <w:szCs w:val="24"/>
          <w:lang w:val="ru-RU" w:eastAsia="ru-RU" w:bidi="ar-SA"/>
        </w:rPr>
        <w:t xml:space="preserve">. Князя А. И. Одоевского Хомяков уверял, что тот не либерал, а лишь предпочитает единодержавию тиранию вооруженного меньшинства. Брат Алексея Степановича, Федор Степанович, осуждал декабристов за то, что они не знают </w:t>
      </w:r>
      <w:r>
        <w:rPr>
          <w:rFonts w:eastAsia="Times New Roman" w:cs="Times New Roman" w:ascii="Times New Roman" w:hAnsi="Times New Roman"/>
          <w:i/>
          <w:iCs/>
          <w:sz w:val="24"/>
          <w:szCs w:val="24"/>
          <w:lang w:val="ru-RU" w:eastAsia="ru-RU" w:bidi="ar-SA"/>
        </w:rPr>
        <w:t xml:space="preserve">народной души. </w:t>
      </w:r>
      <w:r>
        <w:rPr>
          <w:rFonts w:eastAsia="Times New Roman" w:cs="Times New Roman" w:ascii="Times New Roman" w:hAnsi="Times New Roman"/>
          <w:sz w:val="24"/>
          <w:szCs w:val="24"/>
          <w:lang w:val="ru-RU" w:eastAsia="ru-RU" w:bidi="ar-SA"/>
        </w:rPr>
        <w:t>Так же смотрел и Алексей Степанович. Движение декабристов представлялось ему не национальным. И удивительно, что этот критический и наполовину лишь справедливый взгляд сложился у Хомякова ещё в годы юности.</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Хомяков был прежде всего типичный помещик, добрый русский барин, хороший хозяин, органически связанный с землей и народом. Алексей Степанович — замечательный охотник, специалист по разным породам густопсовых.</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У него есть даже статья об охоте и собаках. Он изобретает ружье, которое бьёт дальше обыкновенных ружей; изобретает сельскохозяйственную машину — сеялку, за которую получает из Англии патент; изобретает средство от холеры. Устраивает винокуренный завод, лечит крестьян, занят вопросами хозяйственно-экономическими. Этот русский помещик, практический, деловитый, охотник и техник, собачник и гомеопат, был замечательнейшим богословом православной Церкви, философом, филологом, историком, поэтом и публицистом. Друг его, Д. Н. Свербеев, писал о нём:</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288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Поэт, механик и филолог,</w:t>
        <w:br/>
        <w:t>Врач, живописец и теолог.</w:t>
        <w:br/>
        <w:t>Общины русской публицист,</w:t>
        <w:br/>
        <w:t>Ты мудр, как змей, как голубь чист.</w:t>
      </w:r>
    </w:p>
    <w:p>
      <w:pPr>
        <w:pStyle w:val="Normal"/>
        <w:spacing w:lineRule="auto" w:line="240" w:before="0" w:after="0"/>
        <w:ind w:left="288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 xml:space="preserve">Хомяков — универсальный человек, человек из ряда вон выходящей многосторонности, с проблесками гениальности, ничего не сотворивший совершенного, но во всех сферах жизни и мысли оставивший заметный след. М. П. Погодин дает восторженную и наивную характеристику Хомякова. В характеристике этой есть прелесть непосредственного, живого восприятия личности Алексея Степановича. «Хомяков! — восклицает он. — Что это была за натура, даровитая, любезная, своеобразная! Какой ум всеобъемлющий, какая живость, обилие в мыслях, которых у него в голове заключался, кажется, источник неиссякаемый, бивший ключом при всяком случае направо и налево! Сколько сведений самых разнородных, соединенных с необыкновенным даром слова, текшего из уст его живым потоком! Чего он не знал? И только слушая Хомякова, можно было верить баснословному преданию о Пике Мирандольском, предлагавшем прения de omni re scibile. Друг без друга они необъяснимы... Не было науки, в которой Хомяков не имел бы обширнейших познаний, которой не видел бы пределов, о которой не мог бы вести продолжительного разговора со специалистом или задать ему важных вопросов. Кажется, ему оставалось только объяснить некоторые недоразумения, пополнить несколько пробелов... И в то же время Хомяков писал проекты об освобождении крестьян за много лет до состоявшихся рескриптов, предлагал планы земских банков или по поводу газетных известий, на ту пору полученных, распределял границы американских республик, указывал дорогу судам, искавшим Франклина, анализировал до малейшей подробности сражения Наполеоновы, читал наизусть по целым страницам из Шекспира, Гёте или Байрона, излагает учение Эдды и буддийскую космогонию... И в то же время Хомяков изобретает какую-то машину с сугубым давлением, которую посылает на английскую всемирную выставку и берет привилегию; сочиняет какое-то ружье, которое хватает дальше всех, предлагает новые способы винокурения и сахароварения, лечит гомеопатией все болезни на несколько верст в окружности, скачет по полям с борзыми собаками зимней порошею за зайцами и описывает все достоинства и недостатки собак и лошадей как самый опытный охотник, получает первый приз в обществе стреляния в цель, а ввечеру является к вам с сочиненными им тогда же анекдотами о каком-то диком прелате, пойманном в костромских лесах, о ревности какого-то пермского исправника в распространении христианской веры, за которое он был представлен к </w:t>
      </w:r>
      <w:r>
        <w:rPr>
          <w:rFonts w:eastAsia="Times New Roman" w:cs="Times New Roman" w:ascii="Times New Roman" w:hAnsi="Times New Roman"/>
          <w:i/>
          <w:iCs/>
          <w:sz w:val="24"/>
          <w:szCs w:val="24"/>
          <w:lang w:val="ru-RU" w:eastAsia="ru-RU" w:bidi="ar-SA"/>
        </w:rPr>
        <w:t xml:space="preserve">Св. Владимиру, </w:t>
      </w:r>
      <w:r>
        <w:rPr>
          <w:rFonts w:eastAsia="Times New Roman" w:cs="Times New Roman" w:ascii="Times New Roman" w:hAnsi="Times New Roman"/>
          <w:sz w:val="24"/>
          <w:szCs w:val="24"/>
          <w:lang w:val="ru-RU" w:eastAsia="ru-RU" w:bidi="ar-SA"/>
        </w:rPr>
        <w:t>но не мог получить его потому, что оказался мусульманином»</w:t>
      </w:r>
      <w:r>
        <w:rPr>
          <w:rStyle w:val="FootnoteAnchor"/>
          <w:rFonts w:eastAsia="Times New Roman" w:cs="Times New Roman" w:ascii="Times New Roman" w:hAnsi="Times New Roman"/>
          <w:sz w:val="24"/>
          <w:szCs w:val="24"/>
          <w:vertAlign w:val="superscript"/>
          <w:lang w:val="ru-RU" w:eastAsia="ru-RU" w:bidi="ar-SA"/>
        </w:rPr>
        <w:footnoteReference w:id="10"/>
      </w:r>
      <w:r>
        <w:rPr>
          <w:rFonts w:eastAsia="Times New Roman" w:cs="Times New Roman" w:ascii="Times New Roman" w:hAnsi="Times New Roman"/>
          <w:sz w:val="24"/>
          <w:szCs w:val="24"/>
          <w:vertAlign w:val="superscript"/>
          <w:lang w:val="ru-RU" w:eastAsia="ru-RU" w:bidi="ar-SA"/>
        </w:rPr>
        <w:t>[9]</w:t>
      </w:r>
      <w:r>
        <w:rPr>
          <w:rFonts w:eastAsia="Times New Roman" w:cs="Times New Roman" w:ascii="Times New Roman" w:hAnsi="Times New Roman"/>
          <w:sz w:val="24"/>
          <w:szCs w:val="24"/>
          <w:lang w:val="ru-RU" w:eastAsia="ru-RU" w:bidi="ar-SA"/>
        </w:rPr>
        <w:t>. Эта характеристика мила своей наивностью и восторженностью, и в ней много правды, несмотря на преувеличения. Хомяков действительно был таким универсальным человеком, одаренным необыкновенно. В этом отношении его можно сравнить с Гёте. Но натура Гёте была по-немецки дисциплинированна, натура же Хомякова была по-русски хаотична. Прежде всего, Хомяков был очень ленив, по собственному признанию и признанию своих близких.</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B нашу эпоху религиозные мыслители и искатели не изобретают ружья, машины и средства от холеры, не ездят на охоту, мало понимают в породе густопсовых. Хомяков был ещё крепок земле, был человек родового быта, в нем не было воздушности последующих поколений. Вл. Соловьев и люди его склада в трудные минуты жизни пишут стихи и в них изливают самое интимное. Хомяков в трудные минуты жизни едет на охоту и в погоне за зайцами разрешает свою тоску. В одном письме он говорит: «Где же поля и зайцы, и веселье скачки, и восторг травли, и все прочие наслаждения мои в качестве Нимвродова потомка (le grand chasseur devant le Seigneur)? Кстати скажу, что это родство дает мне большее право судить о делах древнего Вавилона, чем немцам, ученым шмерцам, которые не сумеют отличить собачьего щипца от правила»</w:t>
      </w:r>
      <w:r>
        <w:rPr>
          <w:rStyle w:val="FootnoteAnchor"/>
          <w:rFonts w:eastAsia="Times New Roman" w:cs="Times New Roman" w:ascii="Times New Roman" w:hAnsi="Times New Roman"/>
          <w:sz w:val="24"/>
          <w:szCs w:val="24"/>
          <w:vertAlign w:val="superscript"/>
          <w:lang w:val="ru-RU" w:eastAsia="ru-RU" w:bidi="ar-SA"/>
        </w:rPr>
        <w:footnoteReference w:id="11"/>
      </w:r>
      <w:r>
        <w:rPr>
          <w:rFonts w:eastAsia="Times New Roman" w:cs="Times New Roman" w:ascii="Times New Roman" w:hAnsi="Times New Roman"/>
          <w:sz w:val="24"/>
          <w:szCs w:val="24"/>
          <w:vertAlign w:val="superscript"/>
          <w:lang w:val="ru-RU" w:eastAsia="ru-RU" w:bidi="ar-SA"/>
        </w:rPr>
        <w:t>[10]</w:t>
      </w:r>
      <w:r>
        <w:rPr>
          <w:rFonts w:eastAsia="Times New Roman" w:cs="Times New Roman" w:ascii="Times New Roman" w:hAnsi="Times New Roman"/>
          <w:sz w:val="24"/>
          <w:szCs w:val="24"/>
          <w:lang w:val="ru-RU" w:eastAsia="ru-RU" w:bidi="ar-SA"/>
        </w:rPr>
        <w:t xml:space="preserve">. Хомяков — человек с сильным характером, с огромным самообладанием. Он скрытен, не любит обнаруживать своих страданий, не интимен в своих стихах и письмах. По стихам Хомякова нельзя так разгадать интимные стороны его существа, как по стихам Вл. Соловьева. В стихах своих он воинствен, точно из пушек стреляет, он горд и скрытен. Алексей Степанович был гордый человек, гордость — основная черта его характера. В стихах своих он часто употребляет слово </w:t>
      </w:r>
      <w:r>
        <w:rPr>
          <w:rFonts w:eastAsia="Times New Roman" w:cs="Times New Roman" w:ascii="Times New Roman" w:hAnsi="Times New Roman"/>
          <w:i/>
          <w:iCs/>
          <w:sz w:val="24"/>
          <w:szCs w:val="24"/>
          <w:lang w:val="ru-RU" w:eastAsia="ru-RU" w:bidi="ar-SA"/>
        </w:rPr>
        <w:t xml:space="preserve">гордость, </w:t>
      </w:r>
      <w:r>
        <w:rPr>
          <w:rFonts w:eastAsia="Times New Roman" w:cs="Times New Roman" w:ascii="Times New Roman" w:hAnsi="Times New Roman"/>
          <w:sz w:val="24"/>
          <w:szCs w:val="24"/>
          <w:lang w:val="ru-RU" w:eastAsia="ru-RU" w:bidi="ar-SA"/>
        </w:rPr>
        <w:t>это излюбленное его слово. В нем был пафос гордости. Но то не была гордость духовная по отношению к Высочайшему, то была гордость житейская, по отношению к людям. И всего более сказалась эта черта характера Алексея Степановича в его отношении к женщинам. Хомякову пришлось пережить неразделенную любовь, и вот как он пережил это чувство.</w:t>
      </w:r>
    </w:p>
    <w:p>
      <w:pPr>
        <w:pStyle w:val="Normal"/>
        <w:spacing w:lineRule="auto" w:line="240" w:before="0" w:after="0"/>
        <w:ind w:left="216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К ***</w:t>
      </w:r>
    </w:p>
    <w:p>
      <w:pPr>
        <w:pStyle w:val="Normal"/>
        <w:spacing w:lineRule="auto" w:line="240" w:before="0" w:after="0"/>
        <w:ind w:left="216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Благодарю тебя! Когда любовью нежной</w:t>
        <w:br/>
        <w:t>Сияли для меня лучи твоих очей,</w:t>
        <w:br/>
        <w:t xml:space="preserve">Под игом сладостным заснул в груди мятежной </w:t>
      </w:r>
    </w:p>
    <w:p>
      <w:pPr>
        <w:pStyle w:val="Normal"/>
        <w:spacing w:lineRule="auto" w:line="240" w:before="0" w:after="0"/>
        <w:ind w:left="216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Порыв души моей.</w:t>
      </w:r>
    </w:p>
    <w:p>
      <w:pPr>
        <w:pStyle w:val="Normal"/>
        <w:spacing w:lineRule="auto" w:line="240" w:before="0" w:after="0"/>
        <w:ind w:left="216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216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Благодарю тебя! Когда твой взор суровый</w:t>
        <w:br/>
        <w:t>На юного певца с холодностью упал,</w:t>
        <w:br/>
        <w:t xml:space="preserve">Мой гордый дух вскипел, и прежние оковы </w:t>
      </w:r>
    </w:p>
    <w:p>
      <w:pPr>
        <w:pStyle w:val="Normal"/>
        <w:spacing w:lineRule="auto" w:line="240" w:before="0" w:after="0"/>
        <w:ind w:left="216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Я смело разорвал!</w:t>
      </w:r>
    </w:p>
    <w:p>
      <w:pPr>
        <w:pStyle w:val="Normal"/>
        <w:spacing w:lineRule="auto" w:line="240" w:before="0" w:after="0"/>
        <w:ind w:left="216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И шире мой полет, живее в крыльях сила;</w:t>
        <w:br/>
        <w:t>Все в груди тишина, все в сердце расцвело;</w:t>
        <w:br/>
        <w:t xml:space="preserve">И песен благодать свежее осенила </w:t>
      </w:r>
    </w:p>
    <w:p>
      <w:pPr>
        <w:pStyle w:val="Normal"/>
        <w:spacing w:lineRule="auto" w:line="240" w:before="0" w:after="0"/>
        <w:ind w:left="216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Свободное чело!</w:t>
      </w:r>
    </w:p>
    <w:p>
      <w:pPr>
        <w:pStyle w:val="Normal"/>
        <w:spacing w:lineRule="auto" w:line="240" w:before="0" w:after="0"/>
        <w:ind w:left="216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Так, после ярых бурь, моря лазурней, тише,</w:t>
        <w:br/>
        <w:t>Благоуханней лес, свежей долин краса;</w:t>
        <w:br/>
        <w:t xml:space="preserve">Так раненный слегка орел уходит выше, </w:t>
      </w:r>
    </w:p>
    <w:p>
      <w:pPr>
        <w:pStyle w:val="Normal"/>
        <w:spacing w:lineRule="auto" w:line="240" w:before="0" w:after="0"/>
        <w:ind w:left="36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В родные небеса!</w:t>
      </w:r>
    </w:p>
    <w:p>
      <w:pPr>
        <w:pStyle w:val="Normal"/>
        <w:spacing w:lineRule="auto" w:line="240" w:before="0" w:after="0"/>
        <w:ind w:left="36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дно время Хомяков подвергался опасности полюбить известную Россет-Смирнову, но гордость победила это чувство, так как Россет, по мнению Алексея Степановича, чужда России.</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27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Иностранке</w:t>
      </w:r>
    </w:p>
    <w:p>
      <w:pPr>
        <w:pStyle w:val="Normal"/>
        <w:spacing w:lineRule="auto" w:line="240" w:before="0" w:after="0"/>
        <w:ind w:left="2700" w:right="360" w:firstLine="540"/>
        <w:rPr/>
      </w:pPr>
      <w:r>
        <w:rPr>
          <w:rFonts w:eastAsia="Times New Roman" w:cs="Times New Roman" w:ascii="Times New Roman" w:hAnsi="Times New Roman"/>
          <w:i/>
          <w:iCs/>
          <w:szCs w:val="24"/>
          <w:lang w:val="ru-RU" w:eastAsia="ru-RU" w:bidi="ar-SA"/>
        </w:rPr>
        <w:t>А. О. Россет</w:t>
      </w:r>
      <w:r>
        <w:rPr>
          <w:rFonts w:eastAsia="Times New Roman" w:cs="Times New Roman" w:ascii="Times New Roman" w:hAnsi="Times New Roman"/>
          <w:szCs w:val="24"/>
          <w:lang w:val="ru-RU" w:eastAsia="ru-RU" w:bidi="ar-SA"/>
        </w:rPr>
        <w:br/>
        <w:t> </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Вокруг нее очарованье,</w:t>
        <w:br/>
        <w:t>Вся роскошь юга дышит в ней:</w:t>
        <w:br/>
        <w:t>От роз ей прелесть и названье;</w:t>
        <w:br/>
        <w:t>От звезд полудня блеск очей.</w:t>
        <w:br/>
        <w:br/>
        <w:t>Прикован к ней волшебной силой,</w:t>
        <w:br/>
        <w:t>Поэт восторженный глядит;</w:t>
        <w:br/>
        <w:t>Но никогда он деве милой</w:t>
        <w:br/>
        <w:t>Своей любви не посвятит.</w:t>
        <w:br/>
        <w:br/>
        <w:t>Пусть ей понятны сердца звуки,</w:t>
        <w:br/>
        <w:t>Высокой думы красота,</w:t>
        <w:br/>
        <w:t>Поэтов радости и муки,</w:t>
        <w:br/>
        <w:t>Поэтов чистая мечта;</w:t>
        <w:br/>
        <w:br/>
        <w:t>Пусть в ней душа, как пламень ясный,</w:t>
        <w:br/>
        <w:t>Как дым молитвенных кадил;</w:t>
        <w:br/>
        <w:t>Пусть ангел, светлый и прекрасный,</w:t>
        <w:br/>
        <w:t>Её с рожденья осенил;</w:t>
        <w:br/>
        <w:br/>
        <w:t>Но ей чужда моя Россия,</w:t>
        <w:br/>
        <w:t>Отчизны дикая краса;</w:t>
        <w:br/>
        <w:t>И ей милей страны другие,</w:t>
        <w:br/>
        <w:t>Другие лучше небеса!</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Пою ей песнь родного края —</w:t>
        <w:br/>
        <w:t>Она не внемлет, не глядит!</w:t>
        <w:br/>
        <w:t>При ней скажу я «Русь святая!»</w:t>
        <w:br/>
        <w:t>И сердце в ней не задрожит</w:t>
        <w:br/>
        <w:br/>
        <w:t>И тщетно луч живого света</w:t>
        <w:br/>
        <w:t>Из черных падает очей,</w:t>
        <w:br/>
        <w:t>Ей гордая душа поэта</w:t>
        <w:br/>
        <w:t>Не посвятит любви своей.</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чень характерно также стихотворение «Элегия»:</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288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Когда вечерняя спускается роса,</w:t>
        <w:br/>
        <w:t>И дремлет дольний мир, и ветр прохладой дует,</w:t>
        <w:br/>
        <w:t>И синим сумраком одеты небеса,</w:t>
        <w:br/>
        <w:t>И землю сонную луч месяца целует,</w:t>
        <w:br/>
        <w:t>Мне страшно вспоминать житейскую борьбу,</w:t>
        <w:br/>
        <w:t>И грустно быть одним, и сердце сердца просит,</w:t>
        <w:br/>
        <w:t>И голос трепетный то ропщет на судьбу,</w:t>
        <w:br/>
        <w:t>То имена любви невольно произносит...</w:t>
        <w:br/>
        <w:br/>
        <w:t>Когда ж в час утренний проснувшийся Восток</w:t>
        <w:br/>
        <w:t>Выводит с торжеством денницу золотую,</w:t>
        <w:br/>
        <w:t>Иль солнце льет лучи, как пламенный поток,</w:t>
        <w:br/>
        <w:t>На ясный мир небес, на суету земную, —</w:t>
        <w:br/>
        <w:t>Я снова бодр и свеж. На смутный быт людей</w:t>
        <w:br/>
        <w:t>Бросаю смелый взгляд: улыбку и презренье</w:t>
        <w:br/>
        <w:t>Одни я шлю в ответ грозе судьбы моей,</w:t>
        <w:br/>
        <w:t>И радует моё уединенье.</w:t>
        <w:br/>
        <w:t>Готовая к борьбе и крепкая, как сталь,</w:t>
        <w:br/>
        <w:t>Душа бежит любви бессильного желанья,</w:t>
        <w:br/>
        <w:t>И, одинокая, любя свои страданья,</w:t>
        <w:br/>
        <w:t>Питает гордую, безгласную печаль.</w:t>
      </w:r>
    </w:p>
    <w:p>
      <w:pPr>
        <w:pStyle w:val="Normal"/>
        <w:spacing w:lineRule="auto" w:line="240" w:before="0" w:after="0"/>
        <w:ind w:left="288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Гордое сознание во всем присуще Хомякову. Очень характерно говорит он о гордости церковной: «Этим нравом, этой силой, этой властью обязан я только счастью быть сыном Церкви, а вовсе не какой-нибудь личной моей силе. Говорю это смело и не без гордости, ибо неприлично относиться смиренно к тому, что дает Церковь»</w:t>
      </w:r>
      <w:r>
        <w:rPr>
          <w:rStyle w:val="FootnoteAnchor"/>
          <w:rFonts w:eastAsia="Times New Roman" w:cs="Times New Roman" w:ascii="Times New Roman" w:hAnsi="Times New Roman"/>
          <w:sz w:val="24"/>
          <w:szCs w:val="24"/>
          <w:vertAlign w:val="superscript"/>
          <w:lang w:val="ru-RU" w:eastAsia="ru-RU" w:bidi="ar-SA"/>
        </w:rPr>
        <w:footnoteReference w:id="12"/>
      </w:r>
      <w:r>
        <w:rPr>
          <w:rFonts w:eastAsia="Times New Roman" w:cs="Times New Roman" w:ascii="Times New Roman" w:hAnsi="Times New Roman"/>
          <w:sz w:val="24"/>
          <w:szCs w:val="24"/>
          <w:vertAlign w:val="superscript"/>
          <w:lang w:val="ru-RU" w:eastAsia="ru-RU" w:bidi="ar-SA"/>
        </w:rPr>
        <w:t>[11]</w:t>
      </w:r>
      <w:r>
        <w:rPr>
          <w:rFonts w:eastAsia="Times New Roman" w:cs="Times New Roman" w:ascii="Times New Roman" w:hAnsi="Times New Roman"/>
          <w:sz w:val="24"/>
          <w:szCs w:val="24"/>
          <w:lang w:val="ru-RU" w:eastAsia="ru-RU" w:bidi="ar-SA"/>
        </w:rPr>
        <w:t>. В другом месте он пишет: «Вы не обвините меня в гордости, если скажу, что я хоть сколько-нибудь возвратил человеческому слову у нас слишком забываемое благородство»</w:t>
      </w:r>
      <w:r>
        <w:rPr>
          <w:rStyle w:val="FootnoteAnchor"/>
          <w:rFonts w:eastAsia="Times New Roman" w:cs="Times New Roman" w:ascii="Times New Roman" w:hAnsi="Times New Roman"/>
          <w:sz w:val="24"/>
          <w:szCs w:val="24"/>
          <w:vertAlign w:val="superscript"/>
          <w:lang w:val="ru-RU" w:eastAsia="ru-RU" w:bidi="ar-SA"/>
        </w:rPr>
        <w:footnoteReference w:id="13"/>
      </w:r>
      <w:r>
        <w:rPr>
          <w:rFonts w:eastAsia="Times New Roman" w:cs="Times New Roman" w:ascii="Times New Roman" w:hAnsi="Times New Roman"/>
          <w:sz w:val="24"/>
          <w:szCs w:val="24"/>
          <w:vertAlign w:val="superscript"/>
          <w:lang w:val="ru-RU" w:eastAsia="ru-RU" w:bidi="ar-SA"/>
        </w:rPr>
        <w:t>[12]</w:t>
      </w:r>
      <w:r>
        <w:rPr>
          <w:rFonts w:eastAsia="Times New Roman" w:cs="Times New Roman" w:ascii="Times New Roman" w:hAnsi="Times New Roman"/>
          <w:sz w:val="24"/>
          <w:szCs w:val="24"/>
          <w:lang w:val="ru-RU" w:eastAsia="ru-RU" w:bidi="ar-SA"/>
        </w:rPr>
        <w:t>. Скрытность и самообладание Хомякова связаны с чувством собственного достоинства, с благородной гордостью характера. В нем нет интимности, нет экспансивности, нет лиризма, он не хочет являться людям безоружным. Алексея Степановича часто обвиняли в холодности, в бесчувственности. В моменты страдания он обладал способностью говорить на самые отвлеченные, философские темы, ничем не показывая своего волнения. Так было в момент смерти Веневитинова. Муханов вспоминает о Хомякове: «Особенно была замечательна способность (философского) мышления, которая не оставляла его ни в каких обстоятельствах, как бы они сильно ни затрогивали его сердца при самых глубоко потрясавших обстоятельствах. Таким образом, он продолжал рассуждать самым ясным и спокойным образом о предметах самых отвлеченных, как будто ничего тревожного не происходило в то время»</w:t>
      </w:r>
      <w:r>
        <w:rPr>
          <w:rStyle w:val="FootnoteAnchor"/>
          <w:rFonts w:eastAsia="Times New Roman" w:cs="Times New Roman" w:ascii="Times New Roman" w:hAnsi="Times New Roman"/>
          <w:sz w:val="24"/>
          <w:szCs w:val="24"/>
          <w:vertAlign w:val="superscript"/>
          <w:lang w:val="ru-RU" w:eastAsia="ru-RU" w:bidi="ar-SA"/>
        </w:rPr>
        <w:footnoteReference w:id="14"/>
      </w:r>
      <w:r>
        <w:rPr>
          <w:rFonts w:eastAsia="Times New Roman" w:cs="Times New Roman" w:ascii="Times New Roman" w:hAnsi="Times New Roman"/>
          <w:sz w:val="24"/>
          <w:szCs w:val="24"/>
          <w:vertAlign w:val="superscript"/>
          <w:lang w:val="ru-RU" w:eastAsia="ru-RU" w:bidi="ar-SA"/>
        </w:rPr>
        <w:t>[13]</w:t>
      </w:r>
      <w:r>
        <w:rPr>
          <w:rFonts w:eastAsia="Times New Roman" w:cs="Times New Roman" w:ascii="Times New Roman" w:hAnsi="Times New Roman"/>
          <w:sz w:val="24"/>
          <w:szCs w:val="24"/>
          <w:lang w:val="ru-RU" w:eastAsia="ru-RU" w:bidi="ar-SA"/>
        </w:rPr>
        <w:t>.</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Мать Алексея Степановича была по-своему очень замечательной женщиной, и нельзя не остановиться на её поступке относительно детей, имевшем большое значение в жизни А. С. Когда сыновья Марии Алексеевны пришли в соответствующий возраст, она призвала их к себе и высказала свой взгляд на то, что мужчина должен, как и девушка, сохранять своё целомудрие до женитьбы. Она взяла клятвы со своих сыновей, что они не вступят в связь ни с одной женщиной до брака. В случае нарушения клятвы она отказывала своим сыновьям в благословении. Клятва была дана и по всем данным была исполнена</w:t>
      </w:r>
      <w:r>
        <w:rPr>
          <w:rStyle w:val="FootnoteAnchor"/>
          <w:rFonts w:eastAsia="Times New Roman" w:cs="Times New Roman" w:ascii="Times New Roman" w:hAnsi="Times New Roman"/>
          <w:sz w:val="24"/>
          <w:szCs w:val="24"/>
          <w:vertAlign w:val="superscript"/>
          <w:lang w:val="ru-RU" w:eastAsia="ru-RU" w:bidi="ar-SA"/>
        </w:rPr>
        <w:footnoteReference w:id="15"/>
      </w:r>
      <w:r>
        <w:rPr>
          <w:rFonts w:eastAsia="Times New Roman" w:cs="Times New Roman" w:ascii="Times New Roman" w:hAnsi="Times New Roman"/>
          <w:sz w:val="24"/>
          <w:szCs w:val="24"/>
          <w:vertAlign w:val="superscript"/>
          <w:lang w:val="ru-RU" w:eastAsia="ru-RU" w:bidi="ar-SA"/>
        </w:rPr>
        <w:t>[14]</w:t>
      </w:r>
      <w:r>
        <w:rPr>
          <w:rFonts w:eastAsia="Times New Roman" w:cs="Times New Roman" w:ascii="Times New Roman" w:hAnsi="Times New Roman"/>
          <w:sz w:val="24"/>
          <w:szCs w:val="24"/>
          <w:lang w:val="ru-RU" w:eastAsia="ru-RU" w:bidi="ar-SA"/>
        </w:rPr>
        <w:t>. Двадцати шести лет от роду Хомяков писал:</w:t>
      </w:r>
    </w:p>
    <w:p>
      <w:pPr>
        <w:pStyle w:val="Normal"/>
        <w:spacing w:lineRule="auto" w:line="240" w:before="0" w:after="0"/>
        <w:ind w:left="720" w:right="360" w:firstLine="540"/>
        <w:jc w:val="both"/>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27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Признание</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Досель безвестна мне любовь.</w:t>
        <w:br/>
        <w:t>И пылкой страсти огнь мятежный;</w:t>
        <w:br/>
        <w:t>От милых взоров, ласки нежной</w:t>
        <w:br/>
        <w:t>Моя не волновалась кровь».</w:t>
      </w:r>
    </w:p>
    <w:p>
      <w:pPr>
        <w:pStyle w:val="Normal"/>
        <w:spacing w:lineRule="auto" w:line="240" w:before="0" w:after="0"/>
        <w:ind w:left="27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2700" w:right="360" w:hanging="0"/>
        <w:rPr/>
      </w:pPr>
      <w:r>
        <w:rPr>
          <w:rFonts w:eastAsia="Times New Roman" w:cs="Times New Roman" w:ascii="Times New Roman" w:hAnsi="Times New Roman"/>
          <w:szCs w:val="24"/>
          <w:lang w:val="ru-RU" w:eastAsia="ru-RU" w:bidi="ar-SA"/>
        </w:rPr>
        <w:t>Так сердца тайну в прежни годы</w:t>
        <w:br/>
        <w:t>Я стройно в звуки облекал</w:t>
        <w:br/>
        <w:t>И песню гордую свободы</w:t>
        <w:br/>
        <w:t>Цевнице юной поверял,</w:t>
        <w:br/>
        <w:t>Надеждами, мечтами славы</w:t>
        <w:br/>
        <w:t>И дружбой верною богат,</w:t>
        <w:br/>
        <w:t>Я презирал любви отравы</w:t>
        <w:br/>
        <w:t>И не просил её наград.</w:t>
        <w:br/>
        <w:t>С тех пор душа познала муки,</w:t>
        <w:br/>
        <w:t>Надежд утраты, смерть друзей,</w:t>
        <w:br/>
        <w:t>И грустно вторят песни звуки,</w:t>
        <w:br/>
        <w:t>Сложенной в юности моей.</w:t>
        <w:br/>
        <w:t>Я под ресницею стыдливой</w:t>
        <w:br/>
        <w:t>Встречал очей огонь живой,</w:t>
        <w:br/>
        <w:t>И длинных кудрей шелк игривый,</w:t>
        <w:br/>
        <w:t>И трепет груди молодой;</w:t>
        <w:br/>
        <w:t>Уста с приветною улыбкой,</w:t>
        <w:br/>
        <w:t>Румянец бархатных ланит,</w:t>
        <w:br/>
        <w:t>И стройный стан, как пальма, гибкий</w:t>
        <w:br/>
        <w:t>И поступь легкую харит.</w:t>
        <w:br/>
        <w:t>Бывало, в жилах кровь взыграет,</w:t>
        <w:br/>
        <w:t>И, страха, радости полна,</w:t>
        <w:br/>
        <w:t>С усильем тяжким грудь вздыхает;</w:t>
        <w:br/>
        <w:t>И сердце шепчет: вот она!</w:t>
        <w:br/>
        <w:t>Но светлый миг очарованья</w:t>
        <w:br/>
        <w:t>Прошел, как сон, пропал и след:</w:t>
        <w:br/>
        <w:t>Ей дики все мои мечтанья,</w:t>
        <w:br/>
        <w:t>И непонятен ей поэт.</w:t>
        <w:br/>
        <w:t>Когда ж? И сердцу станет больно,</w:t>
        <w:br/>
        <w:t>И к арфе я прибегну вновь,</w:t>
        <w:br/>
        <w:t>И прошепчу, вздохнув невольно:</w:t>
        <w:br/>
      </w:r>
      <w:r>
        <w:rPr>
          <w:rFonts w:eastAsia="Times New Roman" w:cs="Times New Roman" w:ascii="Times New Roman" w:hAnsi="Times New Roman"/>
          <w:i/>
          <w:iCs/>
          <w:szCs w:val="24"/>
          <w:lang w:val="ru-RU" w:eastAsia="ru-RU" w:bidi="ar-SA"/>
        </w:rPr>
        <w:t>Досель безвестна мне любовь.</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А. И. Кошелев пишет об А. С.: «Хомяков — удивительный человек: свою нравственную страсть он доводит до последней крайности. В большом обществе, и в особенности при дамах, он невыносим. Он никогда не хочет быть любезным, опасаясь кого-нибудь тем привести в соблазн»</w:t>
      </w:r>
      <w:r>
        <w:rPr>
          <w:rStyle w:val="FootnoteAnchor"/>
          <w:rFonts w:eastAsia="Times New Roman" w:cs="Times New Roman" w:ascii="Times New Roman" w:hAnsi="Times New Roman"/>
          <w:sz w:val="24"/>
          <w:szCs w:val="24"/>
          <w:vertAlign w:val="superscript"/>
          <w:lang w:val="ru-RU" w:eastAsia="ru-RU" w:bidi="ar-SA"/>
        </w:rPr>
        <w:footnoteReference w:id="16"/>
      </w:r>
      <w:r>
        <w:rPr>
          <w:rFonts w:eastAsia="Times New Roman" w:cs="Times New Roman" w:ascii="Times New Roman" w:hAnsi="Times New Roman"/>
          <w:sz w:val="24"/>
          <w:szCs w:val="24"/>
          <w:vertAlign w:val="superscript"/>
          <w:lang w:val="ru-RU" w:eastAsia="ru-RU" w:bidi="ar-SA"/>
        </w:rPr>
        <w:t>[15]</w:t>
      </w:r>
      <w:r>
        <w:rPr>
          <w:rFonts w:eastAsia="Times New Roman" w:cs="Times New Roman" w:ascii="Times New Roman" w:hAnsi="Times New Roman"/>
          <w:sz w:val="24"/>
          <w:szCs w:val="24"/>
          <w:lang w:val="ru-RU" w:eastAsia="ru-RU" w:bidi="ar-SA"/>
        </w:rPr>
        <w:t>. Несколько раз зарождалось в нем чувство любви к женщине, но каждый раз умел он победить его, подчинив его разумным целям. Хомяков не был натурой эротической. Эротики нет в его творчестве. В этом он бесконечно отличается от Вл. Соловьева. В нем разум и воля преобладали над чувством. Он не жил под обаянием женственности, и, быть может, потому ему чужды были иные стороны христианской мистики. Силен в нем был идеал семейственности, идеал патриархальный. Но нет в нем и следов высшей эротики, любви мистической. Это так чувствуется и в стихах его и в письмах. И как характерно это отсутствие эротики для славянофилов той эпохи. Как отличаются они от Вл. Соловьева с его культом вечной женственности. В личности Хомякова и в произведениях Хомякова, во всем его складе, нет места для вечной женственности, для мировой души. Мы увидим это, когда будем говорить о философском миросозерцании Хомякова. Славянофильская патриархальность, ветхозаветная семейственность, исключает культ вечной женственности. К 1836 году Хомяков сочетался браком с Екатериной Михайловной Языковой, сестрой поэта. Это был редко счастливый, безмятежный, безупречный брак. Хомяков был счастливцем в своей семейной жизни. Да и не могло быть у него иначе, иначе жизнь его не была бы столь органической. Горе пришлось испытать Хомякову: у него умерло двое детей, на смерть которых он написал своё известное стихотворение. Но внутреннего трагизма, внутренней неудовлетворенности он не знал.</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оинственность — характерная черта Хомякова. Черта эта сказалась и в том, что его часто тянуло на войну, и в воинственной манере писать, и в любви к диалектическим боям. Стихи его — почти исключительно воинственны, не лиричны, не печальны. В творчестве своем Хомяков никогда не обнаруживал своих слабостей, внутренней борьбы, сомнений, исканий, подобно людям современным. Он догматик всегда. Догматическое упорство проникает всю его натуру. У него была неискоренимая потребность всегда органически утверждать и бороться во имя органического утверждения. В нем нет и следов мягкости и неопределенности натур сомневающихся, мятущихся. Он ни в чем не сомневается и идет в бой. В бой нельзя идти с сомнением, с внутренней борьбой. Плохой воин тот, кто борется с самим собой, а не с врагом. Хомяков всегда боролся с врагом, а не с самим собой, и этим он очень отличается от людей нашей эпохи, слишком часто ведущих борьбу с собою, а не с врагами. Современники прежде всего воспринимали Хомякова как диалектического бойца, как непобедимого спорщика, всегда вооруженного, всегда нападающего. В пылу диалектического боя Хомяков любил прибегать к парадоксам, впадал в крайности. Часто это бывало бессознательно, но иногда он и сознательно прибегал к парадоксам в целях боевых. Любил Хомяков острить и смеяться, он вечно смеялся, и смех его, по-видимому, некоторых соблазнял. Заподозривали его искренность. Может ли быть верующим вечно смеющийся человек? Не есть ли это показатель легкости, недостаточной серьезности и глубины, может быть, скепсиса? Такой взгляд на человека вечно смеющегося очень поверхностен. Смех — явление сложное, глубокое, малоисследованное. В стихии смеха может быть преодоление противоречий бытия и подъем ввысь. Смех целомудренно прикрывает интимное, священное. Смех может быть самодисциплиной духа, его бронированием. И смех Хомякова был показателем его самодисциплины, быть может, его гордости и скрытности, остроты его ума, но никак не его скептицизма, неверия или неискренности. Смех прежде всего очень умен. Смех будет и в высшей гармонии. Слишком известно мнение Герцена о Хомякове, высказанное в «Былом и думах». Для многих эта характеристика Герцена является единственным источником суждений о Хомякове. Но Герцен так же не понимал Хомякова, как не понимал Чаадаева и Печерина; то был неведомый ему мир. Он был поражен необыкновенными дарованиями Хомякова, воспринимал его как непобедимого спорщика и диалектика, но сущность Хомякова была для него так же закрыта, как и сущность всех людей религиозного духа. Поэтому Герцен заподозривает искренность Хомякова, глубину его убеждений, как это всегда любят делать неверующие относительно верующих.</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з Чаадаева Герцен сделал либерала, из Хомякова — диалектика, прикрывавшего спорами внутреннюю пустоту. Но Герцен не может быть компетентным свидетелем и оценщиком религиозной полосы русской жизни и мысли.</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Любовь к свободе была одним из корней существа Хомякова. Мы увидим, как сказалось свободолюбие Хомякова в его богословствовании. И вся жизнь его была проникнута ненавистью к принуждению и насилию, верой в органическую свободу, в её благодатную силу. Вся славянофильская доктрина Хомякова была учением об органической свободе. Организм для него всегда был свободен, лишь механизм был принудителен. Эта страстная любовь к свободе прекрасно выразилась в стихах Хомякова, посвященных России. Он видит миссию России прежде всего в том, что она откроет западному миру тайну свободы.</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3600" w:right="360" w:hanging="0"/>
        <w:rPr/>
      </w:pPr>
      <w:r>
        <w:rPr>
          <w:rFonts w:eastAsia="Times New Roman" w:cs="Times New Roman" w:ascii="Times New Roman" w:hAnsi="Times New Roman"/>
          <w:szCs w:val="24"/>
          <w:lang w:val="ru-RU" w:eastAsia="ru-RU" w:bidi="ar-SA"/>
        </w:rPr>
        <w:t>Твое все то, чем дух святится,</w:t>
        <w:br/>
        <w:t>В чем сердцу слышен глас небес,</w:t>
        <w:br/>
        <w:t>В чем жизнь грядущих дней таится,</w:t>
        <w:br/>
        <w:t>Начала славы и чудес!..</w:t>
        <w:br/>
        <w:t>О, вспомни свой удел высокий,</w:t>
        <w:br/>
        <w:t>Былое в сердце воскреси,</w:t>
        <w:br/>
        <w:t>И в нем, сокрытого глубоко,</w:t>
        <w:br/>
        <w:t>Ты духа жизни допроси!</w:t>
        <w:br/>
        <w:t>Внимай ему — и все народы</w:t>
        <w:br/>
        <w:t>Обняв любовию своей,</w:t>
        <w:br/>
      </w:r>
      <w:r>
        <w:rPr>
          <w:rFonts w:eastAsia="Times New Roman" w:cs="Times New Roman" w:ascii="Times New Roman" w:hAnsi="Times New Roman"/>
          <w:i/>
          <w:iCs/>
          <w:szCs w:val="24"/>
          <w:lang w:val="ru-RU" w:eastAsia="ru-RU" w:bidi="ar-SA"/>
        </w:rPr>
        <w:t>Скажи им таинство свободы,</w:t>
      </w:r>
      <w:r>
        <w:rPr>
          <w:rFonts w:eastAsia="Times New Roman" w:cs="Times New Roman" w:ascii="Times New Roman" w:hAnsi="Times New Roman"/>
          <w:szCs w:val="24"/>
          <w:lang w:val="ru-RU" w:eastAsia="ru-RU" w:bidi="ar-SA"/>
        </w:rPr>
        <w:br/>
        <w:t>Сиянье веры им пролей!</w:t>
        <w:br/>
        <w:t>И станешь в славе ты чудесной</w:t>
        <w:br/>
        <w:t>Превыше всех земных сынов,</w:t>
        <w:br/>
        <w:t>Как этот синий свод небесный,</w:t>
        <w:br/>
        <w:t>Прозрачный Вышнего покров!</w:t>
      </w:r>
    </w:p>
    <w:p>
      <w:pPr>
        <w:pStyle w:val="Normal"/>
        <w:spacing w:lineRule="auto" w:line="240" w:before="0" w:after="0"/>
        <w:ind w:left="36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 стихотворении «Суд Божий» он говорит:</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3600" w:right="360" w:firstLine="540"/>
        <w:jc w:val="both"/>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Согрей их дыханием свободы.</w:t>
      </w:r>
    </w:p>
    <w:p>
      <w:pPr>
        <w:pStyle w:val="Normal"/>
        <w:spacing w:lineRule="auto" w:line="240" w:before="0" w:after="0"/>
        <w:ind w:left="3600" w:right="360" w:firstLine="540"/>
        <w:jc w:val="both"/>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 то же звучит в стихотворении «Раскаявшейся Pocсии»:</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3600" w:right="360" w:firstLine="540"/>
        <w:rPr/>
      </w:pPr>
      <w:r>
        <w:rPr>
          <w:rFonts w:eastAsia="Times New Roman" w:cs="Times New Roman" w:ascii="Times New Roman" w:hAnsi="Times New Roman"/>
          <w:szCs w:val="24"/>
          <w:lang w:val="ru-RU" w:eastAsia="ru-RU" w:bidi="ar-SA"/>
        </w:rPr>
        <w:t>Иди! Тебя зовут народы.</w:t>
      </w:r>
      <w:r>
        <w:rPr>
          <w:rFonts w:eastAsia="Times New Roman" w:cs="Times New Roman" w:ascii="Times New Roman" w:hAnsi="Times New Roman"/>
          <w:i/>
          <w:iCs/>
          <w:szCs w:val="24"/>
          <w:lang w:val="ru-RU" w:eastAsia="ru-RU" w:bidi="ar-SA"/>
        </w:rPr>
        <w:br/>
      </w:r>
      <w:r>
        <w:rPr>
          <w:rFonts w:eastAsia="Times New Roman" w:cs="Times New Roman" w:ascii="Times New Roman" w:hAnsi="Times New Roman"/>
          <w:szCs w:val="24"/>
          <w:lang w:val="ru-RU" w:eastAsia="ru-RU" w:bidi="ar-SA"/>
        </w:rPr>
        <w:t>И, совершив свой бранный пир,</w:t>
        <w:br/>
      </w:r>
      <w:r>
        <w:rPr>
          <w:rFonts w:eastAsia="Times New Roman" w:cs="Times New Roman" w:ascii="Times New Roman" w:hAnsi="Times New Roman"/>
          <w:i/>
          <w:iCs/>
          <w:szCs w:val="24"/>
          <w:lang w:val="ru-RU" w:eastAsia="ru-RU" w:bidi="ar-SA"/>
        </w:rPr>
        <w:t>Даруй им дар святой свободы.</w:t>
      </w:r>
      <w:r>
        <w:rPr>
          <w:rFonts w:eastAsia="Times New Roman" w:cs="Times New Roman" w:ascii="Times New Roman" w:hAnsi="Times New Roman"/>
          <w:szCs w:val="24"/>
          <w:lang w:val="ru-RU" w:eastAsia="ru-RU" w:bidi="ar-SA"/>
        </w:rPr>
        <w:br/>
        <w:t>Дай мысли жизнь, дай жизни мир!</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Хомяков верил, что начало органической свободы заложено прежде всего в восточном православии, а затем и в духе русского народа, в русском деревенском быте, русском складе души и отношении к жизни. Запад не знает истинной свободы, там все механизировано и рационализировано. Тайну свободы ведает лишь сердце России, неискаженно хранящей истину Христовой Церкви, и она лишь может поведать эту тайну современному миру, подчинившемуся внешней необходимости.</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Любовь к свободе исключала для Хомякова возможность государственной службы. Он не мог быть чиновником, органически не мог быть, не мог быть и военным, хотя любил войну. Свободу бытовую он чувствовал лишь в деревне, в жизни помещика, ни от чего и ни от кого не зависящего, связанного непосредственно с природой. Хомяков был богатый русский барин, он не знал зависимости от начальства, не знал и зависимости от литературного труда, как многие русские писатели. Жизнь улыбалась ему. И его собственная бытовая, деревенски-помещичья свобода представлялась ему органической свободой всего русского народа, всего уклада русской жизни. Тут была ограниченность, связанная с бытом, с историческими условиями места и времени, но сама любовь к свободе была у Хомякова безграничной. Писал он лишь по вдохновенью, и так же мало можно себе представить его профессиональным литератором или специалистом-ученым, как и чиновником. Хомяков был не меньше охотником, чем писателем, и не отказался бы от охоты с гончими во имя обязанности написать статью к сроку. У Хомякова была безграничность в стремлении к свободе и ограниченность бытовой формы, с которой он связывал осуществление свободы. Свобода, свобода жизненная, была для него тождественна с излюбленным бытом, почти что с бытом такой-то губернии, такого-то уезда. И само свободолюбие русского народа он слишком исключительно связывал с патриархальным бытом, с семейственностью, с властью земли. В этом была ограниченность, которой нет в духе русского народа, мятежном и томящемся.</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Любовь к семейственности очень характерна для Хомякова и для всех славянофилов. Все общественные отношения людей он представлял себе прежде всего по образцу отношений семейных. Хомяков был счастлив в семейной жизни и на счастье этом хотел основать свои надежды на счастье общественное. О счастье семейном говорит он, что «оно одно только на земле и заслуживает имя счастья». « На Святой Руси нужен свой дом, своя семья для жизни»</w:t>
      </w:r>
      <w:r>
        <w:rPr>
          <w:rStyle w:val="FootnoteAnchor"/>
          <w:rFonts w:eastAsia="Times New Roman" w:cs="Times New Roman" w:ascii="Times New Roman" w:hAnsi="Times New Roman"/>
          <w:sz w:val="24"/>
          <w:szCs w:val="24"/>
          <w:vertAlign w:val="superscript"/>
          <w:lang w:val="ru-RU" w:eastAsia="ru-RU" w:bidi="ar-SA"/>
        </w:rPr>
        <w:footnoteReference w:id="17"/>
      </w:r>
      <w:r>
        <w:rPr>
          <w:rFonts w:eastAsia="Times New Roman" w:cs="Times New Roman" w:ascii="Times New Roman" w:hAnsi="Times New Roman"/>
          <w:sz w:val="24"/>
          <w:szCs w:val="24"/>
          <w:vertAlign w:val="superscript"/>
          <w:lang w:val="ru-RU" w:eastAsia="ru-RU" w:bidi="ar-SA"/>
        </w:rPr>
        <w:t>[16]</w:t>
      </w:r>
      <w:r>
        <w:rPr>
          <w:rFonts w:eastAsia="Times New Roman" w:cs="Times New Roman" w:ascii="Times New Roman" w:hAnsi="Times New Roman"/>
          <w:sz w:val="24"/>
          <w:szCs w:val="24"/>
          <w:lang w:val="ru-RU" w:eastAsia="ru-RU" w:bidi="ar-SA"/>
        </w:rPr>
        <w:t>. Общественность семейственная, по образцу семьи созданная, и есть патриархальный быт, в котором все отношения такие же, как отношения отцов и детей. С семейственностью Алексея Степановича была связана некоторая его скупость. Не только другие люди, но и сам он считал себя скупым и добродушно иронизировал над этим свойством, называя себя papa Grandet. «Papa Grandet не забыл своей выгоды», — пишет он в одном письме. Хомяков был настоящим англофилом, любил английский торизм, английский органический историзм. Он ездил в Англию в мурмолке и зипуне, полюбил англичан, и англичане полюбили его. Английский характер родствен Хомякову, Хомяков верил, что судьбы мира решатся в Москве и Лондоне, жаждал воссоединения англиканства с православной Церковью. Любовь к англичанам заходила у него так далеко, что он серьезно считал англичан славянами. В письме об Англии у А. С. есть очень яркое место: «Вигизм — это насущный хлеб; торизм — это всякая жизненная радость, кроме разврата кабачного или ещё худшего разврата воксалов; это скачка и бой, это игра в мяч и пляска около майского столба или рождественское полено и веселые святочные игры, это тишина и улыбающаяся святыня домашнего круга, это вся поэзия, все благоухание жизни. В Англии Тори — всякий старый дуб, с его длинными ветвями, всякая древняя колокольня, которая вдали вырезывается на небе. Под этим дубом много веселилось, в той древней церкви много молилось поколений минувших»*.</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Торизм не был для Хомякова политической партией, он видел в нем душу английского народа. Такой торизм, по его мнению, кроме Англии, можно найти лишь в России. «Если ты хочешь найти тористические начала вне Англии, — оглянись: ты их найдешь, и лучшие, потому что они не запечатлены личностью. Вот величие златоверхого Кремля с его соборами, и на Юге пещеры Киева, и на Севере Соловецкая святыня, и домашняя святыня семьи, и, более всего, вселенское общение никому не подсудного православия. Взгляни ещё: вот сила, назвавшая некогда Кузьму Минина выборным всей земли Русской, и ополчившая Пожарского, и увенчавшая дело своё избранием на престол Михаила и всего рода его; вот, наконец, деревенский мир, с его единодушной сходкой, с его судом по обычаю совести и правде внутренней. Великие, плодотворные блага»</w:t>
      </w:r>
      <w:r>
        <w:rPr>
          <w:rStyle w:val="FootnoteAnchor"/>
          <w:rFonts w:eastAsia="Times New Roman" w:cs="Times New Roman" w:ascii="Times New Roman" w:hAnsi="Times New Roman"/>
          <w:sz w:val="24"/>
          <w:szCs w:val="24"/>
          <w:vertAlign w:val="superscript"/>
          <w:lang w:val="ru-RU" w:eastAsia="ru-RU" w:bidi="ar-SA"/>
        </w:rPr>
        <w:footnoteReference w:id="18"/>
      </w:r>
      <w:r>
        <w:rPr>
          <w:rFonts w:eastAsia="Times New Roman" w:cs="Times New Roman" w:ascii="Times New Roman" w:hAnsi="Times New Roman"/>
          <w:sz w:val="24"/>
          <w:szCs w:val="24"/>
          <w:vertAlign w:val="superscript"/>
          <w:lang w:val="ru-RU" w:eastAsia="ru-RU" w:bidi="ar-SA"/>
        </w:rPr>
        <w:t>[17]</w:t>
      </w:r>
      <w:r>
        <w:rPr>
          <w:rFonts w:eastAsia="Times New Roman" w:cs="Times New Roman" w:ascii="Times New Roman" w:hAnsi="Times New Roman"/>
          <w:sz w:val="24"/>
          <w:szCs w:val="24"/>
          <w:lang w:val="ru-RU" w:eastAsia="ru-RU" w:bidi="ar-SA"/>
        </w:rPr>
        <w:t>. Хомяков очень любил Англию, но не любил романских народов, связанных с духом католичества, и терпеть не мог Франции, к которой бывал очень несправедлив. Немцев Хомяков все-таки уважал, хотя и подсмеивался над немецкими «шмерцами». И никогда он не утверждал, что Запад гниет. Для него Европа была «страной святых чудес».</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Хомяков не был большим поэтом, но у него есть сильные стихотворения, и дарование его несомненно. Пушкин ценил поэзию Хомякова. Сам же он говорил про себя: «Без притворного смирения я знаю про себя, что мои стихи, когда хороши, держатся мыслью, то есть прозатор везде проглядывает и, следовательно, должен, наконец, задушить стихотворца». Алексей Степанович был даровитый стихотворец, стихотворения его являются показателем его необыкновенной одаренности, но в них мало истинной поэзии.</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ля нас стихи Хомякова интересны прежде всего как материал для характеристики его личности, для его психологической биографии. В этом отношении само отсутствие лиризма и интимности в его стихах очень характерно. Хомяков не только не был настоящим поэтом, — он не был и настоящим мистиком. Его можно назвать мистиком лишь постольку, поскольку всякого христианина можно назвать мистиком. Он учил о Церкви мистической, потому что мистична самая сущность Церкви. Но специфической мистики у Хомякова нельзя найти. Он для этого был слишком трезвым, практическим человеком, слишком хороший хозяин, слишком любил охоту, религия его была слишком бытовая, семейственная. Хомяков — очень здоровый человек, не склонный к экстазам, не ведающий бездн. Ему чужда была даже восточнохристианская мистика — аскетика. Аскетику он принимал лишь в той минимальной степени, в какой всякий христианин её принимает, но особый мистический путь аскетики чужд ему. Хомяков — противник слишком аскетического понимания христианства, слишком силен был у него бытовой вкус к жизни, мила ему была языческая сторона русского быта. Западной же мистики он просто не знал. В одном месте он прямо говорит, что никогда не читал Якова Беме, величайшего из мистиков. Хомяков безмерно злоупотребил обвинением всех и вся в рационализме, но у него самого была рационалистическая складка. Он был большой диалектик, сильный диалектик, и иногда слишком рационалистически критиковал рационализм. В его жизни был элемент рассудочности. Интимный религиозный опыт Хомякова, опыт молитвенный, был прикрыт элементами рассудочности и рационализма. В мистицизме Хомяков видел обратную сторону рационалистической рассечённости целостной жизни духа и потому относился к нему отрицательно. Но сама целостная жизнь духа может быть понята лишь как жизнь мистическая, а не бытовая. Хомяков же видел в быте больше настоящей веры, чем в мистике. Это очень для него характерно. Иван Киреевский сравнительно поздно стал верующим христианином, уже в сороковые годы, но религиозная жизнь его имела гораздо более мистическую окраску, чем у Хомякова. Киреевский был в общении со старцами Оптиной Пустыни, был проникнут духом восточной аскетики. Натура у него была более мистическая и созерцательная. Киреевский из всех славянофилов был наиболее мистически настроенный, последние годы жизни он жил в густой атмосфере православной мистики, близка ему была практика умного деланья. Вообще же славянофилы не были мистиками, у них не чувствуется мистического трепета. Совершенно чужда и Хомякову и другим славянофилам мистика апокалиптическая.</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Хомяков не был гением, но в природе его была необыкновенная даровитость, приближающаяся к гениальности. Свою необыкновенную даровитость он не выразил ни в каком совершенном творении. Все, что он писал, несовершенно. Хомякова изучают, но, за исключением тома богословских статей, его мало читают, у него почти нет книг для чтения. Это русская черта — обладать огромными дарованиями и не создать ничего совершенного. Немалую роль тут сыграла барская лень Хомякова, его дилетантское отношение к призванию писателя. Он относил к себе слова известного своего стихотворения о грехах России: «И лени мерзкой и позорной». Алексей Степанович писал между прочим, писательство не было главным делом его жизни. Не меньшую роль в его жизни играли занятия сельским хозяйством, охота, изобретения, проекты улучшения быта крестьян, семейные заботы. Он брался и за живопись, имел художественное дарование, писал в Париже иконы для католического храма, но не довел своих художественных занятий до конца. Одно время он был очень занят винокурением и сахароварением. Был гомеопатом, изобрел средство от холеры, лечил крестьян во время эпидемии. Преданность его гомеопатии была так велика, что, когда он умирал от воспаления легких и его умоляли лечиться обыкновенными средствами, он решительно отказался принимать какие-либо средства, кроме гомеопатических, так как видел в этом измену идее. Необыкновенная многосторонность в соединении с ленью и некоторым дилетантизмом мешали ему сотворить что-нибудь совершенное. Все-таки Алексей Степанович был прежде всего помещиком, потом уже писателем, это не могло не отозваться на характере его писаний. Память у него была необыкновенная, он способен был проглотить в один день кучу книг, цитировал наизусть, писал без справок. Но в писательстве его нет никакой дисциплины, не чувствуется отношения к писательству как к главному призванию, как к задаче жизни. Манера писать у него очень разбросанная, хаотическая. Но все, что он пишет, проникнуто одной идеей, хотя бы то была статья о спорте или охоте. Для характеристики его манеры писать приведу оглавление одной его статьи. Статья «По поводу Гумбольдта» имеет следующее содержание: «Смешение факта с его разумением. — Очерк западной истории. — Книга Макса Штирнера. — Древнее русское общество. — Петр I. — Ничтожество русской науки. — Личность в художестве. — Икона. — Отсутствие предания. — Мирские сходки. — Наш вигизм. — Возврат к русской жизни. — Самовоспитание». По оглавлению этому очень трудно сказать, о чем написана статья, так как она написана обо всем. В сущности, все статьи Хомякова написаны лишь об одном — о призвании России, все проникнуты одной идеей. В этом его сильная сторона. До чего А. С. был ленив в писании, недисциплинирован, до чего не был профессиональным писателем, можно заключить из того факта, что приятели запирали его на ключ, чтобы принудить писать «Записки по всемирной истории», его «Семирамиду» . Гоголь заметил, что Хомяков пишет большую работу, увидел слово «Семирамида» в рукописи и сказал, что он «Семирамиду» пишет. Эта «Семирамида», три тома его сочинений, представляет из себя черновые заметки. Читать эти «Записки по всемирной истории» трудно, но лишь замечательный мыслитель мог написать такие заметки. Алексей Степанович начал писать прозой лишь в начале сороковых годов, до этого он писал только стихи и драмы.</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ленительно в Хомякове его рыцарское отношение к православной Церкви, его верность. Хомяков отрицательно относился к западному рыцарству, но сам был настоящим рыцарем православия, одним из немногих у нас рыцарей. Рыцарское отношение к Церкви редко можно • встретить у нас и среди русского духовенства, и среди русского интеллигентного общества. Не хватает русским чувства церковного достоинства и чести, и слишком легко русские предают свою святыню во имя всяких идолов и кумиров. Хомяков, по словам Герцена, «подобно средневековым рыцарям, стерегущим храм Богородицы, спал вооруженным». В любой момент дня и ночи готов он был во всеоружии стать на защиту православной Церкви. В его отношении к Церкви не было ничего расслабленного, колеблющегося, неверного. Он прежде всего верный и твердый, в нем был камень церковный. Хомяков родился на свет Божий религиозно готовым, церковным, твердым, и через всю свою жизнь он пронес свою веру и свою верность. Он всегда был благочестив, всегда был православным христианином. В нем не произошло никакого переворота, никакого изменения и никакой измены. Он единственный человек своей эпохи, не подвергшийся всеобщему увлечению философией Гегеля, не подчинивший свою веру философии. Ясность церковного сознания сопутствует ему во всей его жизни. Всю свою жизнь он соблюдал все обряды, постился, не боялся быть смешным в глазах общества индифферентного и равнодушного. Это высокая черта характера Алексея Степановича. Он соблюдал все посты и обряды, когда служил в конногвардейском полку, и носил мурмолку и зипун, когда путешествовал по Англии. Цельность своей природы Хомяков вложил в свою религиозную жизнь, и жизнь его была органической. Религиозность его была бытовая. Он бесконечно дорожил русским православным бытом, всем душевным обликом этого быта, вплоть до мелочей и подробностей. В нем не было религиозной тревоги, религиозной тоски, религиозного алкания. Это был религиозно сытый человек, спокойный, удовлетворенный.</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 типе его религиозности священство преобладало над пророчеством, обладание своим градом над взысканием Града Грядущего. Этим Хомяков глубоко отличается от Достоевского, от Вл. Соловьева, от нас. В нем нет устремленности, нет муки алчущих и жаждущих. Спокойно, твердо, уверенно пронес Хомяков через всю свою жизнь свою веру православную, никогда не усомнился, никогда не пожелал большего, никогда не устремил взора своего в таинственную даль. Он жил религиозно, в Церкви каждый день, жил каждым днем, без чувства катастрофичности, без жути и ужаса. Он жил настоящим, освященным православной верой, жил органически. Последующее поколение стало жить будущим и исполнилось жуткой тревоги. В жизни Хомякова тщетно было бы искать внутреннего трагизма. Было у него и большое горе, когда умерли дети, было и малое горе, когда всем славянофилам циркуляром министра внутренних дел предписано было сбрить бороды. Но прочтите его известное стихотворение на смерть детей. Какая примиренность, религиозное преодоление ужаса, победа над трагизмом. И так во всем и всегда.</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По единогласному отзыву современников, Хомяков играл центральную, руководящую роль в славянофильском кружке. Хомяков — признанный глава школы и, уж во всяком случае, первый её богослов. Другой славянофильский богослов Юрий Самарин, по собственному признанию, был лишь учеником и последователем Хомякова. Из переписки членов славянофильского кружка ясно видна центральная роль Хомякова в вопросе о Церкви</w:t>
      </w:r>
      <w:r>
        <w:rPr>
          <w:rStyle w:val="FootnoteAnchor"/>
          <w:rFonts w:eastAsia="Times New Roman" w:cs="Times New Roman" w:ascii="Times New Roman" w:hAnsi="Times New Roman"/>
          <w:sz w:val="24"/>
          <w:szCs w:val="24"/>
          <w:vertAlign w:val="superscript"/>
          <w:lang w:val="ru-RU" w:eastAsia="ru-RU" w:bidi="ar-SA"/>
        </w:rPr>
        <w:footnoteReference w:id="19"/>
      </w:r>
      <w:r>
        <w:rPr>
          <w:rFonts w:eastAsia="Times New Roman" w:cs="Times New Roman" w:ascii="Times New Roman" w:hAnsi="Times New Roman"/>
          <w:sz w:val="24"/>
          <w:szCs w:val="24"/>
          <w:vertAlign w:val="superscript"/>
          <w:lang w:val="ru-RU" w:eastAsia="ru-RU" w:bidi="ar-SA"/>
        </w:rPr>
        <w:t>[18]</w:t>
      </w:r>
      <w:r>
        <w:rPr>
          <w:rFonts w:eastAsia="Times New Roman" w:cs="Times New Roman" w:ascii="Times New Roman" w:hAnsi="Times New Roman"/>
          <w:sz w:val="24"/>
          <w:szCs w:val="24"/>
          <w:lang w:val="ru-RU" w:eastAsia="ru-RU" w:bidi="ar-SA"/>
        </w:rPr>
        <w:t>. У Хомякова искали другие славянофилы разрешения своих религиозных сомнений, своих колебаний в вопросе о Церкви. И все колеблющиеся, сомневающиеся, ищущие находили в Хомякове неизменную твердость, каменную веру, камень</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Церкви. Хомяков по природе своей не знал колебаний и сомнений, такой уж у него был дар. Было время, когда для всех членов славянофильского кружка вопрос о Церкви обострился до потери сна, до слез. Сравнительно трезвый и практический Ю. Самарин плакал по целым ночам, так как не мог определить своего отношения к Церкви. Все русские люди в те дни были соблазнены философией Гегеля, с ней считали нужным согласовать все, и свою веру. И вот Ю. Самарин приходит к той странной мысли, что судьба православной Церкви зависит от судьбы философии Гегеля. Эта мысль, очень характерная для того времени, показалась Хомякову чудовищной, так как он был твердо церковным человеком и был свободен от влияния гегелевской философии, которую блестяще критиковал. Лишь духовное влияние Хомякова освободило Ю. Самарина от философского рационализма и привело его к Церкви. Под влиянием Хомякова переработал Самарин свою диссертацию «Феофан Прокопович и Стефан Яворский» и развил в применении к конкретному случаю хомяковские идеи об отношении православия к католичеству и протестантству. Таково же было влияние Хомякова на Кошелева, на Аксакова и др. Все ищущие и сомневающиеся собирались у Хомякова, приезжали к нему в деревню, говорили с ним целые дни и ночи и уходили от него укрепленными, направленными на путь церковный. Хомяков был самый сильный, самый твердый человек кружка. Говорил он очень много, говорил больше, чем писал и делал. Он способен был спорить целые дни и ночи. Эти его бесконечные споры сыграли положительную роль в своё время, так как он очень много давал окружающим, очень помогал. Он гораздо больше давал устной беседой, чем своими писаниями. Он был духовным руководителем славянофильского кружка и воинственным защитником его от врагов. Богословская гениальность Хомякова сделала его главой школы, мировоззрение которой было религиозным по преимуществу. Хомяков был первым светским богословом в православии, первым свободным богословом. В этом его неумирающее значение. Богословская сила Хомякова вытекала из твердости его природы, в основе которой лежал камень Церкви. Без Хомякова славянофильское мировоззрение не получило бы такой яркой церковной окраски, оно осталось бы религиозно расплывчатым и неопределенным. Ю. Самарин, верный ученик Хомякова, предложил назвать его учителем Церкви. Это преувеличение ученика и друга очень характерно и определяет роль Хомякова. Если Хомяков и не был учителем Церкви, то, во всяком случае, был церковным учителем славянофилов. Среди славянофилов не было другого человека, церковно столь твердого, столь верного.</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У Хомякова был живой интерес к общественной жизни, боль о язвах русской общественности. Но он не любил политики, осуждал политические страсти. Нелюбовь к политике, аполитизм — национально-русская черта Хомякова. В славянофильстве ярко отразилась неполитичность русского народа. Хомяков, как и все славянофилы, видел призвание русского народа не в политической жизни, а в высшей жизни духа. Общественность русская была для него прежде всего бытом, семейственностью. Он писал А. О. Смирновой: «Вам известно моё всегдашнее глубокое отвращение от всякого политического вопроса, а я теперь затравлен, заеден политикою. Куда ни выеду, куда ни повернусь, в мужское или дамское общество, все речь одна: «Каков Ламартин или Ледрю-Роллен, и что пруссаки, и что Познань?» Просто наваждение! Меня берет злость. Если бы вы, молодцы, думаю я, ходили в зипуне да в косоворотке, вы бы думали о своих домашних да семейных делах, а не об вздоре, до которого вам дела нет, и сами были бы умнее и мне бы не надоели»</w:t>
      </w:r>
      <w:r>
        <w:rPr>
          <w:rStyle w:val="FootnoteAnchor"/>
          <w:rFonts w:eastAsia="Times New Roman" w:cs="Times New Roman" w:ascii="Times New Roman" w:hAnsi="Times New Roman"/>
          <w:sz w:val="24"/>
          <w:szCs w:val="24"/>
          <w:vertAlign w:val="superscript"/>
          <w:lang w:val="ru-RU" w:eastAsia="ru-RU" w:bidi="ar-SA"/>
        </w:rPr>
        <w:footnoteReference w:id="20"/>
      </w:r>
      <w:r>
        <w:rPr>
          <w:rFonts w:eastAsia="Times New Roman" w:cs="Times New Roman" w:ascii="Times New Roman" w:hAnsi="Times New Roman"/>
          <w:sz w:val="24"/>
          <w:szCs w:val="24"/>
          <w:vertAlign w:val="superscript"/>
          <w:lang w:val="ru-RU" w:eastAsia="ru-RU" w:bidi="ar-SA"/>
        </w:rPr>
        <w:t>[19]</w:t>
      </w:r>
      <w:r>
        <w:rPr>
          <w:rFonts w:eastAsia="Times New Roman" w:cs="Times New Roman" w:ascii="Times New Roman" w:hAnsi="Times New Roman"/>
          <w:sz w:val="24"/>
          <w:szCs w:val="24"/>
          <w:lang w:val="ru-RU" w:eastAsia="ru-RU" w:bidi="ar-SA"/>
        </w:rPr>
        <w:t>. В письме к графине Блудовой А. С. говорит: «Вопросы политические не имеют для меня никакого интереса; одно только важно, это вопросы общественные»</w:t>
      </w:r>
      <w:r>
        <w:rPr>
          <w:rStyle w:val="FootnoteAnchor"/>
          <w:rFonts w:eastAsia="Times New Roman" w:cs="Times New Roman" w:ascii="Times New Roman" w:hAnsi="Times New Roman"/>
          <w:sz w:val="24"/>
          <w:szCs w:val="24"/>
          <w:vertAlign w:val="superscript"/>
          <w:lang w:val="ru-RU" w:eastAsia="ru-RU" w:bidi="ar-SA"/>
        </w:rPr>
        <w:footnoteReference w:id="21"/>
      </w:r>
      <w:r>
        <w:rPr>
          <w:rFonts w:eastAsia="Times New Roman" w:cs="Times New Roman" w:ascii="Times New Roman" w:hAnsi="Times New Roman"/>
          <w:sz w:val="24"/>
          <w:szCs w:val="24"/>
          <w:vertAlign w:val="superscript"/>
          <w:lang w:val="ru-RU" w:eastAsia="ru-RU" w:bidi="ar-SA"/>
        </w:rPr>
        <w:t>[20]</w:t>
      </w:r>
      <w:r>
        <w:rPr>
          <w:rFonts w:eastAsia="Times New Roman" w:cs="Times New Roman" w:ascii="Times New Roman" w:hAnsi="Times New Roman"/>
          <w:sz w:val="24"/>
          <w:szCs w:val="24"/>
          <w:lang w:val="ru-RU" w:eastAsia="ru-RU" w:bidi="ar-SA"/>
        </w:rPr>
        <w:t>. Как характерно для Хомякова, что его органический идеал был прежде всего «домашний». Он чувствовал сладость быта и не чувствовал прелести политической мощи. Все славянофильское учение было выражением уверенности, что народ русский любит домашнюю жизнь и не любит жизни государственной. Это — психология и философия помещичьих усадьб, теплых и уютных гнезд. Слишком большое беспокойство, тревога, катастрофичность — все это претило Алексею Степановичу, исключение он делал лишь для войны. Мы видели уже, что Хомяков-юноша резко отрицательно отнесся к декабристам. Хомяков — зрелый муж также отрицательно отнесся к революциям 48-го года. И не потому, что Хомяков был реакционером. Наоборот, он хотел прогресса и искренно любил свободу. Но хотел он мирного органического развития от дедов к внукам, развития бытового, семейственного, главным образом нравственного, без бурь, без политических катаклизмов. Эта приверженность органическому домашнему быту у последующих поколений перешла в сословно-классовую корысть, инерцию и застой. У самого Алексея Степановича было очень хорошее отношение к крестьянам, неустанно заботился он об их благе. Он любил своих крестьян и чувствовал единство с ними. Он писал проекты улучшения их быта и делал шаги к освобождению крестьян задолго до официальных шагов в этом направлении. У него было чувство ответственности за судьбу крестьян. Крестьяне плакали на могиле Хомякова и говорили, что такого барина не найти, что он мухи не обидел. Но Хомяков и свои интересы соблюдал, он был хозяйственный человек и оставил детям большое состояние.</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фициальная власть всегда относилась к славянофилам подозрительно, хотя славянофильство было единственной приличной идеологией власти, единственной идейной санкцией самодержавия как обладающего высокой миссией. Абсолютная бюрократия не доверяла никаким идеям, никакому творческому самосознанию свободного духа. В николаевскую эпоху даже славянофилы — идеальные консерваторы — были на политическом подозрении.</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 xml:space="preserve">Московский генерал-губернатор граф Закревский сказал великолепное </w:t>
      </w:r>
      <w:r>
        <w:rPr>
          <w:rFonts w:eastAsia="Times New Roman" w:cs="Times New Roman" w:ascii="Times New Roman" w:hAnsi="Times New Roman"/>
          <w:i/>
          <w:iCs/>
          <w:sz w:val="24"/>
          <w:szCs w:val="24"/>
          <w:lang w:val="ru-RU" w:eastAsia="ru-RU" w:bidi="ar-SA"/>
        </w:rPr>
        <w:t xml:space="preserve">mot </w:t>
      </w:r>
      <w:r>
        <w:rPr>
          <w:rFonts w:eastAsia="Times New Roman" w:cs="Times New Roman" w:ascii="Times New Roman" w:hAnsi="Times New Roman"/>
          <w:sz w:val="24"/>
          <w:szCs w:val="24"/>
          <w:lang w:val="ru-RU" w:eastAsia="ru-RU" w:bidi="ar-SA"/>
        </w:rPr>
        <w:t xml:space="preserve">своему приятелю по поводу петрашевской истории: «Что, брат, видишь: из московских славян никого не нашли в этом заговоре. Что это значит по-твоему? </w:t>
      </w:r>
      <w:r>
        <w:rPr>
          <w:rFonts w:eastAsia="Times New Roman" w:cs="Times New Roman" w:ascii="Times New Roman" w:hAnsi="Times New Roman"/>
          <w:i/>
          <w:iCs/>
          <w:sz w:val="24"/>
          <w:szCs w:val="24"/>
          <w:lang w:val="ru-RU" w:eastAsia="ru-RU" w:bidi="ar-SA"/>
        </w:rPr>
        <w:t xml:space="preserve">Значит, </w:t>
      </w:r>
      <w:r>
        <w:rPr>
          <w:rFonts w:eastAsia="Times New Roman" w:cs="Times New Roman" w:ascii="Times New Roman" w:hAnsi="Times New Roman"/>
          <w:sz w:val="24"/>
          <w:szCs w:val="24"/>
          <w:lang w:val="ru-RU" w:eastAsia="ru-RU" w:bidi="ar-SA"/>
        </w:rPr>
        <w:t>все тут; да хитры, не поймаешь следа». Известный московский попечитель граф Строганов очень не любил Хомякова, и, когда императрица захотела увидеть А. С., он отсоветовал, сказав, что Хомяков — опасный человек. Тогда граф Блудов счел нужным взять под свою защиту славянофилов, сказал: они не опасны потому, что все на одном диване поместятся. Настоящее гонение на Хомякова началось по поводу его известного стихотворения «Россия», которое было признано чуть ли не изменой отечеству. Его вызвали к генерал-губернатору, ему пришлось оправдываться, ссылаться на графиню Блудову. В этом стихотворении, написанном перед Крымской кампанией,</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Хомяков призывает Россию к сознанию своих грехов:</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Тебя призвал на брань святую,</w:t>
        <w:br/>
        <w:t>Тебя Господь наш полюбил,</w:t>
        <w:br/>
        <w:t>Тебе дал силу роковую.</w:t>
        <w:br/>
        <w:t>Да сокрушишь ты волю злую</w:t>
        <w:br/>
        <w:t xml:space="preserve">Слепых, безумных, диких сил. </w:t>
      </w:r>
    </w:p>
    <w:p>
      <w:pPr>
        <w:pStyle w:val="Normal"/>
        <w:spacing w:lineRule="auto" w:line="240" w:before="0" w:after="0"/>
        <w:ind w:left="27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Вставай, страна моя родная!</w:t>
        <w:br/>
        <w:t>За братьев! Бог тебя зовёт</w:t>
        <w:br/>
        <w:t>Чрез волны гневного Дуная —</w:t>
        <w:br/>
        <w:t>Туда, где, землю огибая,</w:t>
        <w:br/>
        <w:t xml:space="preserve">Шумят струи Эгейских вод. </w:t>
      </w:r>
    </w:p>
    <w:p>
      <w:pPr>
        <w:pStyle w:val="Normal"/>
        <w:spacing w:lineRule="auto" w:line="240" w:before="0" w:after="0"/>
        <w:ind w:left="27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Но помни: быть орудьем Бога</w:t>
        <w:br/>
        <w:t>Земным созданьям тяжело;</w:t>
        <w:br/>
        <w:t>Своих рабов Он судит строго —</w:t>
        <w:br/>
        <w:t>А на тебя, увы! как много</w:t>
        <w:br/>
        <w:t xml:space="preserve">Грехов ужасных налегло! </w:t>
      </w:r>
    </w:p>
    <w:p>
      <w:pPr>
        <w:pStyle w:val="Normal"/>
        <w:spacing w:lineRule="auto" w:line="240" w:before="0" w:after="0"/>
        <w:ind w:left="27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В судах черна неправдой чёрной</w:t>
        <w:br/>
        <w:t>И игом рабства клеймена;</w:t>
        <w:br/>
        <w:t>Безбожной лести, лжи тлетворной,</w:t>
        <w:br/>
        <w:t>И лени мёртвой и позорной,</w:t>
        <w:br/>
        <w:t>И всякой мерзости полна!</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О, недостойная избранья,</w:t>
        <w:br/>
        <w:t>Ты избрана! Скорей омой</w:t>
        <w:br/>
        <w:t>Себя водою покаянья,</w:t>
        <w:br/>
        <w:t>Да гром двойного наказанья</w:t>
        <w:br/>
        <w:t xml:space="preserve">Не грянет над твоей главой! </w:t>
      </w:r>
    </w:p>
    <w:p>
      <w:pPr>
        <w:pStyle w:val="Normal"/>
        <w:spacing w:lineRule="auto" w:line="240" w:before="0" w:after="0"/>
        <w:ind w:left="27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С душой коленопреклоненной,</w:t>
        <w:br/>
        <w:t>С главой, лежащею в пыли,</w:t>
        <w:br/>
        <w:t>Молись молитвою смиренной</w:t>
        <w:br/>
        <w:t>И раны совести растленной</w:t>
        <w:br/>
        <w:t xml:space="preserve">Елеем плача исцели! </w:t>
      </w:r>
    </w:p>
    <w:p>
      <w:pPr>
        <w:pStyle w:val="Normal"/>
        <w:spacing w:lineRule="auto" w:line="240" w:before="0" w:after="0"/>
        <w:ind w:left="270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 </w:t>
      </w:r>
    </w:p>
    <w:p>
      <w:pPr>
        <w:pStyle w:val="Normal"/>
        <w:spacing w:lineRule="auto" w:line="240" w:before="0" w:after="0"/>
        <w:ind w:left="270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И встань потом, верна призванью,</w:t>
        <w:br/>
        <w:t>И бросься в пыл кровавых сеч!</w:t>
        <w:br/>
        <w:t>Борись за братьев крепкой бранью,</w:t>
        <w:br/>
        <w:t>Держи стяг Божий крепкой дланью,</w:t>
        <w:br/>
        <w:t>Рази мечом — то Божий меч!</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br/>
        <w:t>У Хомякова было особенное отношение к Крымской кампании. Он почти радовался поражению России в эту войну, так как видел в нем наказанье за грехи и надежду на возрождение родины.</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Славянофильство беспокоило, тревожило официальную власть, она не в силах была справиться с этим явлением, осмыслить его. Власть лучше понимала либералов и революционеров, знала, как нужно относиться к ним, как справиться с этим явным врагом. Но славянофилы выставляли лозунги «православие, самодержавие, народность», слишком знакомые и близкие власти, и оставались ей чуждыми, далекими, непонятными. Славянофилы были свободными и свободолюбивыми людьми, идеалистами, мечтателями, в них не было прислужничества, близкого сердцу николаевской бюрократии. Все это было непонятно и беспокойно для таких людей, как граф Закревский и ему подобные. Консерватизм был понятен как служба и прислужничество, но непонятен он был как свободное выражение народной души. Ведь славянофилы были не только самодержавниками, но и анархистами, да и самодержавие их было своеобразным анархизмом. Все славянофилы — антигосударственники, ненавистники бюрократии; царь был для них отцом, а не формальной властью, общество — органическим союзом свободной любви. Все это казалось и непонятным и опасным. Такие люди, как Хомяков, не могли найти себе места в государственном механизме, не могли служить. А. С. любил Николая I, но в николаевском режиме он не мог быть терпим. Он мог жить лишь у себя в деревне, в семейном кругу. Такими были все славянофилы. Славянофилы и бюрократы более чужды друг другу, чем славянофилы и русские радикалы. Аполитизм славянофилов, их антигосударственность и свободолюбие — свойства, которые нельзя использовать для целей политических и государственных. К реальной политике не мог иметь отношения Хомяков, хотя он был очень реальный человек. Это противоречие очень знаменательное, изобличающее отчужденность славянофильства от исторической русской власти.</w:t>
      </w:r>
    </w:p>
    <w:p>
      <w:pPr>
        <w:pStyle w:val="Normal"/>
        <w:spacing w:lineRule="auto" w:line="240" w:before="0" w:after="0"/>
        <w:ind w:left="720" w:right="360" w:firstLine="540"/>
        <w:jc w:val="both"/>
        <w:rPr/>
      </w:pPr>
      <w:r>
        <w:rPr>
          <w:rFonts w:eastAsia="Times New Roman" w:cs="Times New Roman" w:ascii="Times New Roman" w:hAnsi="Times New Roman"/>
          <w:sz w:val="24"/>
          <w:szCs w:val="24"/>
          <w:lang w:val="ru-RU" w:eastAsia="ru-RU" w:bidi="ar-SA"/>
        </w:rPr>
        <w:t xml:space="preserve">Алексей Степанович умер от холеры, вдали от близких, в своем рязанском имении, 23 сентября 1860 года. Славянофильскую философию преследовал злой рок. Когда Иван Киреевский приступил к систематизации славянофильской философии, он внезапно умер от холеры. Та же участь постигла и Хомякова, когда он решил продолжить дело Киреевского и приступил к систематической философской работе. Последние минуты жизни А. С. — замечательное свидетельство силы его характера и твердости его веры. Осталась записка соседа по имению, Леонида Матвеевича Муромцева, о последних минутах Хомякова. Когда Муромцев вошел к Хомякову и спросил, что с ним, А. С ответил: «Да ничего особенного, приходится умирать. Очень плохо. Странная вещь! Сколько я народу вылечил, а себя вылечить не могу». По словам Муромцева, «в этом голосе не было и тени сожаления или страха, но глубокое убеждение, что нет исхода». «Лишним считаю пересчитывать, — вспоминает Муромцев, — сколько десятков раз я его умолял принять моего лекарства, послал за доктором, и, следовательно, сколько раз он отвечал отрицательно и при этом сам вынимал из походной гомеопатической аптечки то </w:t>
      </w:r>
      <w:r>
        <w:rPr>
          <w:rFonts w:eastAsia="Times New Roman" w:cs="Times New Roman" w:ascii="Times New Roman" w:hAnsi="Times New Roman"/>
          <w:i/>
          <w:iCs/>
          <w:sz w:val="24"/>
          <w:szCs w:val="24"/>
          <w:lang w:val="ru-RU" w:eastAsia="ru-RU" w:bidi="ar-SA"/>
        </w:rPr>
        <w:t xml:space="preserve">veratrum, </w:t>
      </w:r>
      <w:r>
        <w:rPr>
          <w:rFonts w:eastAsia="Times New Roman" w:cs="Times New Roman" w:ascii="Times New Roman" w:hAnsi="Times New Roman"/>
          <w:sz w:val="24"/>
          <w:szCs w:val="24"/>
          <w:lang w:val="ru-RU" w:eastAsia="ru-RU" w:bidi="ar-SA"/>
        </w:rPr>
        <w:t xml:space="preserve">то </w:t>
      </w:r>
      <w:r>
        <w:rPr>
          <w:rFonts w:eastAsia="Times New Roman" w:cs="Times New Roman" w:ascii="Times New Roman" w:hAnsi="Times New Roman"/>
          <w:i/>
          <w:iCs/>
          <w:sz w:val="24"/>
          <w:szCs w:val="24"/>
          <w:lang w:val="ru-RU" w:eastAsia="ru-RU" w:bidi="ar-SA"/>
        </w:rPr>
        <w:t xml:space="preserve">mercutium. </w:t>
      </w:r>
      <w:r>
        <w:rPr>
          <w:rFonts w:eastAsia="Times New Roman" w:cs="Times New Roman" w:ascii="Times New Roman" w:hAnsi="Times New Roman"/>
          <w:sz w:val="24"/>
          <w:szCs w:val="24"/>
          <w:lang w:val="ru-RU" w:eastAsia="ru-RU" w:bidi="ar-SA"/>
        </w:rPr>
        <w:t xml:space="preserve">Около часу пополудни, видя, что силы больного утрачиваются, я предложил ему собороваться. Он принял моё предложение с радостной улыбкой, говоря: «Очень, очень рад». Во все время совершения Таинства он держал в руках свечу, шепотом повторял молитву и творил крестное знамение». Через некоторое время Муромцеву показалось, что А. С. лучше, о чем он собирался сообщить жене: «Посылаю добрую весточку. Слава Богу, вам лучше». </w:t>
      </w:r>
      <w:r>
        <w:rPr>
          <w:rFonts w:eastAsia="Times New Roman" w:cs="Times New Roman" w:ascii="Times New Roman" w:hAnsi="Times New Roman"/>
          <w:sz w:val="24"/>
          <w:szCs w:val="24"/>
          <w:lang w:eastAsia="ru-RU" w:bidi="ar-SA"/>
        </w:rPr>
        <w:t xml:space="preserve">«Faites vous responsable de cette bonne nouvelle, je n'en prend pas la responsabilité», — </w:t>
      </w:r>
      <w:r>
        <w:rPr>
          <w:rFonts w:eastAsia="Times New Roman" w:cs="Times New Roman" w:ascii="Times New Roman" w:hAnsi="Times New Roman"/>
          <w:sz w:val="24"/>
          <w:szCs w:val="24"/>
          <w:lang w:val="ru-RU" w:eastAsia="ru-RU" w:bidi="ar-SA"/>
        </w:rPr>
        <w:t>сказал</w:t>
      </w:r>
      <w:r>
        <w:rPr>
          <w:rFonts w:eastAsia="Times New Roman" w:cs="Times New Roman" w:ascii="Times New Roman" w:hAnsi="Times New Roman"/>
          <w:sz w:val="24"/>
          <w:szCs w:val="24"/>
          <w:lang w:eastAsia="ru-RU" w:bidi="ar-SA"/>
        </w:rPr>
        <w:t xml:space="preserve"> A. </w:t>
      </w:r>
      <w:r>
        <w:rPr>
          <w:rFonts w:eastAsia="Times New Roman" w:cs="Times New Roman" w:ascii="Times New Roman" w:hAnsi="Times New Roman"/>
          <w:sz w:val="24"/>
          <w:szCs w:val="24"/>
          <w:lang w:val="ru-RU" w:eastAsia="ru-RU" w:bidi="ar-SA"/>
        </w:rPr>
        <w:t>С</w:t>
      </w:r>
      <w:r>
        <w:rPr>
          <w:rFonts w:eastAsia="Times New Roman" w:cs="Times New Roman" w:ascii="Times New Roman" w:hAnsi="Times New Roman"/>
          <w:sz w:val="24"/>
          <w:szCs w:val="24"/>
          <w:lang w:eastAsia="ru-RU" w:bidi="ar-SA"/>
        </w:rPr>
        <w:t xml:space="preserve">., </w:t>
      </w:r>
      <w:r>
        <w:rPr>
          <w:rFonts w:eastAsia="Times New Roman" w:cs="Times New Roman" w:ascii="Times New Roman" w:hAnsi="Times New Roman"/>
          <w:sz w:val="24"/>
          <w:szCs w:val="24"/>
          <w:lang w:val="ru-RU" w:eastAsia="ru-RU" w:bidi="ar-SA"/>
        </w:rPr>
        <w:t>почти</w:t>
      </w:r>
      <w:r>
        <w:rPr>
          <w:rFonts w:eastAsia="Times New Roman" w:cs="Times New Roman" w:ascii="Times New Roman" w:hAnsi="Times New Roman"/>
          <w:sz w:val="24"/>
          <w:szCs w:val="24"/>
          <w:lang w:eastAsia="ru-RU" w:bidi="ar-SA"/>
        </w:rPr>
        <w:t xml:space="preserve"> </w:t>
      </w:r>
      <w:r>
        <w:rPr>
          <w:rFonts w:eastAsia="Times New Roman" w:cs="Times New Roman" w:ascii="Times New Roman" w:hAnsi="Times New Roman"/>
          <w:sz w:val="24"/>
          <w:szCs w:val="24"/>
          <w:lang w:val="ru-RU" w:eastAsia="ru-RU" w:bidi="ar-SA"/>
        </w:rPr>
        <w:t>шутя</w:t>
      </w:r>
      <w:r>
        <w:rPr>
          <w:rFonts w:eastAsia="Times New Roman" w:cs="Times New Roman" w:ascii="Times New Roman" w:hAnsi="Times New Roman"/>
          <w:sz w:val="24"/>
          <w:szCs w:val="24"/>
          <w:lang w:eastAsia="ru-RU" w:bidi="ar-SA"/>
        </w:rPr>
        <w:t xml:space="preserve">. </w:t>
      </w:r>
      <w:r>
        <w:rPr>
          <w:rFonts w:eastAsia="Times New Roman" w:cs="Times New Roman" w:ascii="Times New Roman" w:hAnsi="Times New Roman"/>
          <w:sz w:val="24"/>
          <w:szCs w:val="24"/>
          <w:lang w:val="ru-RU" w:eastAsia="ru-RU" w:bidi="ar-SA"/>
        </w:rPr>
        <w:t>«Право хорошо, посмотрите, как вы согрелись и глаза просветлели». «</w:t>
      </w:r>
      <w:r>
        <w:rPr>
          <w:rFonts w:eastAsia="Times New Roman" w:cs="Times New Roman" w:ascii="Times New Roman" w:hAnsi="Times New Roman"/>
          <w:i/>
          <w:iCs/>
          <w:sz w:val="24"/>
          <w:szCs w:val="24"/>
          <w:lang w:val="ru-RU" w:eastAsia="ru-RU" w:bidi="ar-SA"/>
        </w:rPr>
        <w:t>А завтра как будут светлы</w:t>
      </w:r>
      <w:r>
        <w:rPr>
          <w:rFonts w:eastAsia="Times New Roman" w:cs="Times New Roman" w:ascii="Times New Roman" w:hAnsi="Times New Roman"/>
          <w:sz w:val="24"/>
          <w:szCs w:val="24"/>
          <w:lang w:val="ru-RU" w:eastAsia="ru-RU" w:bidi="ar-SA"/>
        </w:rPr>
        <w:t>!»</w:t>
      </w:r>
      <w:r>
        <w:rPr>
          <w:rFonts w:eastAsia="Times New Roman" w:cs="Times New Roman" w:ascii="Times New Roman" w:hAnsi="Times New Roman"/>
          <w:i/>
          <w:iCs/>
          <w:sz w:val="24"/>
          <w:szCs w:val="24"/>
          <w:lang w:val="ru-RU" w:eastAsia="ru-RU" w:bidi="ar-SA"/>
        </w:rPr>
        <w:t xml:space="preserve"> — </w:t>
      </w:r>
      <w:r>
        <w:rPr>
          <w:rFonts w:eastAsia="Times New Roman" w:cs="Times New Roman" w:ascii="Times New Roman" w:hAnsi="Times New Roman"/>
          <w:sz w:val="24"/>
          <w:szCs w:val="24"/>
          <w:lang w:val="ru-RU" w:eastAsia="ru-RU" w:bidi="ar-SA"/>
        </w:rPr>
        <w:t>это были его последние слова. Он яснее нашего видел, что все эти признаки казавшегося выздоровления были лишь последние усилия жизни... За несколько секунд до кончины он твердо и вполне сознательно осенил себя крестным знамением»</w:t>
      </w:r>
      <w:r>
        <w:rPr>
          <w:rStyle w:val="FootnoteAnchor"/>
          <w:rFonts w:eastAsia="Times New Roman" w:cs="Times New Roman" w:ascii="Times New Roman" w:hAnsi="Times New Roman"/>
          <w:sz w:val="24"/>
          <w:szCs w:val="24"/>
          <w:vertAlign w:val="superscript"/>
          <w:lang w:val="ru-RU" w:eastAsia="ru-RU" w:bidi="ar-SA"/>
        </w:rPr>
        <w:footnoteReference w:id="22"/>
      </w:r>
      <w:r>
        <w:rPr>
          <w:rFonts w:eastAsia="Times New Roman" w:cs="Times New Roman" w:ascii="Times New Roman" w:hAnsi="Times New Roman"/>
          <w:sz w:val="24"/>
          <w:szCs w:val="24"/>
          <w:vertAlign w:val="superscript"/>
          <w:lang w:val="ru-RU" w:eastAsia="ru-RU" w:bidi="ar-SA"/>
        </w:rPr>
        <w:t>[21]</w:t>
      </w:r>
      <w:r>
        <w:rPr>
          <w:rFonts w:eastAsia="Times New Roman" w:cs="Times New Roman" w:ascii="Times New Roman" w:hAnsi="Times New Roman"/>
          <w:sz w:val="24"/>
          <w:szCs w:val="24"/>
          <w:lang w:val="ru-RU" w:eastAsia="ru-RU" w:bidi="ar-SA"/>
        </w:rPr>
        <w:t>. Алексей Степанович Хомяков хорошо умирал; так умирают лишь люди, у которых есть камень веры.</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оследние годы жизни, после смерти любимой жены, А. С был безрадостен, он целиком отдался работе. Прелесть жизни была для него утрачена. Но в прошлом он знал радость жизни, знал личное и семейное счастье, как мало кто, жизнь его была удачной во всех отношениях. Он принадлежал к сынам, а не пасынкам Божьим. В нем не было никакой подпольности, никакого уязвленного самолюбия и озлобленности. Дух его был сильный и ясный, пленительно ясный. По воспоминаниям западников, представляется он прежде всего спорщиком, диалектиком, вечно смеющимся и шутящим, но глубина его, его святое святых, не раскрывается. И мало кто понимал необыкновенную эстетическую законченность этого человека. Хомяков не был эстетом, но образ его должен быть воспринят прежде всего эстетически.</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720" w:right="360" w:firstLine="54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 *</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А. С. Хомяков сделан из одного куска, точно высечен из гранита. Он необыкновенно целен, органичен, мужествен, верен, всегда бодр. Он крепок земле, точно врос в землю, в нем нет воздушности последующих поколений, от земли оторвавшихся. Он совсем не интеллигент, в нем нет ни плохих, ни хороших свойств русского интеллигента. Он — русский барин и вместе с тем русский мужик, в нем сильна народность, народный духовный и бытовой уклад. Особенно следует подчеркнуть, что Хомяков не был аристократом в западном и обычном смысле этого слова, в нем чувствовался не аристократ с утонченными манерами, а русский барин народного типа, из земли выросший. Он был человеком высокой культуры, но не был человеком гиперкультурным, культурно-утонченным. В фигуре А. С., духовной и физической, было что-то крепкое, народное, земляное, органическое; в нем не было этой аристократической и артистической утонченности, переходящей в призрачность. Это фигура реалистическая, питание в ней не нарушено, не потеряна связь с соками корней. Наше барство славянофильского типа очень сильно всегда отличалось от барства типа западнического. И конногвардеец Хомяков, соблюдавший все посты и обряды православной Церкви, очень отличается от обычного типа конногвардейского офицера, верного лишь обряду пития французского шампанского. А. С. Хомяков рос из недр родной земли так же органически, как растет дерево. И он хотел, чтобы вся Россия росла таким же органическим ростом, и верил в это. Он любил лишь все то, что являло собой такой рост. Все механическое было ему чуждо и ненавистно. Но древо русской жизни не по славянофильскому заказу росло, и в этом была объективная трагедия славянофильства. Субъективно же сами славянофилы ещё мало чувствовали эту трагедию, и потому много в них было прекраснодушия. Хомяков спокойно верил, что он органически растет вместе с органическим ростом древа русской жизни. В нем мало было пророческого, не было предчувствий, не было ужаса перед неведомым будущим. Отсутствие пророческого духа — характерная черта всего славянофильства. У славянофилов было пророчество, обращенное назад, к Древней Руси, а не вперёд, к Граду Грядущему. В личности Хомякова так мало трагизма, мало катастрофичности, почти нет процесса. Он явился в мир готовым, вооруженным, забронированным. В этом сила его, но в этом же и ограниченность. Под ним земля не горела, почва не колебалась. Он врос в почву тысячелетней крепости и как бы отяжелел, лишился способности к полету. В хомяковских идеях слишком преобладает стихия земляная над стихией воздушной, в них много глубины, но мало устремленности вверх и вдаль. Мистические предчувствия нередко подменялись у него морализмом. В Хомякове, как и у всех наших славянофилов, как и у всех людей тридцатых и сороковых годов, не было жуткого ужаса конца, не было апокалиптических предчувствий, не было тем эсхатологических. Люди эти жили настоящим, пророчествовали о прошлом, верили в органический рост будущего. Национальный мессианизм Хомякова не был апокалиптическим, не заключал в себе пророчества о завершении истории. Слишком много было у Хомякова бытовой бодрости, которая переходила в бодрость историческую. Эта бытовая бодрость роковым образом была утеряна последующими поколениями, которые обнаруживали все меньшую и меньшую способность жить настоящим, устремляли взор свой в жуткое будущее. В духовном укладе таких людей, как Хомяков, нет ожидания мировых катастроф. У Хомякова есть ряд стихотворений, в которых он выразил свою веру в Россию, свой национальный мессианизм. Стихотворения эти полны военной бодрости, в них нет трепетного ужаса перед приговорами Божьей судьбины. Как бесконечно отличаются эти стихи от стихов Вл. Соловьева, от его «Панмонголизма», полного апокалиптического ужаса. Есть у Хомякова стихи покаянные, например, замечательное стихотворение:</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28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Не говорите. «То былое,</w:t>
        <w:br/>
        <w:t>То старина, то грех отцов;</w:t>
        <w:br/>
        <w:t>А наше племя молодое</w:t>
        <w:br/>
        <w:t>Не знает старых тех грехов».</w:t>
        <w:br/>
        <w:t>Нет, этот грех — он вечно с вами,</w:t>
        <w:br/>
        <w:t>Он в ваших жилах и в крови,</w:t>
        <w:br/>
        <w:t>Он сросся с вашими сердцами,</w:t>
        <w:br/>
        <w:t xml:space="preserve">Сердцами, мертвыми к любви. </w:t>
      </w:r>
    </w:p>
    <w:p>
      <w:pPr>
        <w:pStyle w:val="Normal"/>
        <w:spacing w:lineRule="auto" w:line="240" w:before="0" w:after="0"/>
        <w:ind w:left="2880" w:right="360" w:firstLine="54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 </w:t>
      </w:r>
    </w:p>
    <w:p>
      <w:pPr>
        <w:pStyle w:val="Normal"/>
        <w:spacing w:lineRule="auto" w:line="240" w:before="0" w:after="0"/>
        <w:ind w:left="288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Молитесь, кайтесь, к небу длани!</w:t>
        <w:br/>
        <w:t>За все грехи былых времён,</w:t>
        <w:br/>
        <w:t>За ваши каннские брани</w:t>
        <w:br/>
        <w:t>Ещё с младенческих пелён;</w:t>
        <w:br/>
        <w:t>За слёзы страшной той годины,</w:t>
        <w:br/>
        <w:t>Когда, враждой упоены,</w:t>
        <w:br/>
        <w:t>Вы звали чуждые дружины</w:t>
        <w:br/>
        <w:t>На гибель русской стороны.</w:t>
        <w:br/>
        <w:t>За рабство вековому плену,</w:t>
        <w:br/>
        <w:t>За робость пред мечом Литвы,</w:t>
        <w:br/>
        <w:t>За Новгород, его измену,</w:t>
        <w:br/>
        <w:t>За двоедушие Москвы,</w:t>
        <w:br/>
        <w:t>За стыд и скорбь святой царицы,</w:t>
        <w:br/>
        <w:t>За узаконенный разврат,</w:t>
        <w:br/>
        <w:t>За грех царя-святоубийцы,</w:t>
        <w:br/>
        <w:t>За разоренный Новоград,</w:t>
        <w:br/>
        <w:t>За клевету на Годунова,</w:t>
        <w:br/>
        <w:t>За смерть и стыд его детей,</w:t>
        <w:br/>
        <w:t>За Тушино, за Ляпунова,</w:t>
        <w:br/>
        <w:t>За пьянство бешеных страстей,</w:t>
        <w:br/>
        <w:t>За слепоту, за злодеянья,</w:t>
        <w:br/>
        <w:t>За сон умов, за хлад сердец,</w:t>
        <w:br/>
        <w:t>За гордость темного незнанья,</w:t>
        <w:br/>
        <w:t>За плен народа, наконец,</w:t>
        <w:br/>
        <w:t>За то, что, полные томленья,</w:t>
        <w:br/>
        <w:t>В слепой сомнения тоске,</w:t>
        <w:br/>
        <w:t>Пошли просить вы исцеленья</w:t>
        <w:br/>
        <w:t>Не у того, в Его ж руке</w:t>
        <w:br/>
        <w:t>И блеск побед, и счастье мира,</w:t>
        <w:br/>
        <w:t>И огнь любви, и свет умов, —</w:t>
        <w:br/>
        <w:t>Но у бездушного кумира,</w:t>
        <w:br/>
        <w:t>У мертвых и слепых богов!</w:t>
        <w:br/>
        <w:t>И, обуяв в чаду гордыни,</w:t>
        <w:br/>
        <w:t>Хмельные мудростью земной,</w:t>
        <w:br/>
        <w:t>Вы отреклись от всей святыни,</w:t>
        <w:br/>
        <w:t>От сердца стороны родной!</w:t>
        <w:br/>
        <w:t>За все, за всякие страданья,</w:t>
        <w:br/>
        <w:t>За всякий попранный закон,</w:t>
      </w:r>
    </w:p>
    <w:p>
      <w:pPr>
        <w:pStyle w:val="Normal"/>
        <w:spacing w:lineRule="auto" w:line="240" w:before="0" w:after="0"/>
        <w:ind w:left="2880" w:right="360"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w:t>
      </w:r>
    </w:p>
    <w:p>
      <w:pPr>
        <w:pStyle w:val="Normal"/>
        <w:spacing w:lineRule="auto" w:line="240" w:before="0" w:after="0"/>
        <w:ind w:left="2880" w:right="360" w:hanging="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Cs w:val="24"/>
          <w:lang w:val="ru-RU" w:eastAsia="ru-RU" w:bidi="ar-SA"/>
        </w:rPr>
        <w:t>За тёмные отцов деянья,</w:t>
        <w:br/>
        <w:t>За тёмный грех своих времен,</w:t>
        <w:br/>
        <w:t>За все беды родного края —</w:t>
        <w:br/>
        <w:t>Пред Богом благости и сил</w:t>
        <w:br/>
        <w:t>Молитесь, плача и рыдая,</w:t>
        <w:br/>
        <w:t>Чтоб Он простил, чтоб Он простил!</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ли известное стихотворение «России». Но Хомяков неизменно верил в мощь России, в её непобедимость. Дальнейшая судьба России не оправдала веры Хомякова. Он оказался плохим пророком, не предвидел тех поражений, которые России пришлось пережить.</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тсутствие духа пророческого, сознания апокалиптического, предчувствий эсхатологических связано с основным самочувствием Хомякова и всех славянофилов. Христиане града своего не имеют, Града Грядущего взыскуют. Хомяков, и вместе с ним все славянофилы, говорили: мы град свой имеем, мы с градом своим органически срослись, и никакими силами не оторвать нас от него. Град этот — Древняя Русь, наша земля, наша родина, она Град Христов, святая Русь. Град славянофилов — святая Русь и уют помещичьих усадьб, и хлебные поля, и семья, и патриархальность отношений. Но град этот — наполовину языческий, это не Град Христов, не тот Град, которого христиане взыскуют. Града Христова никогда и нигде ещё не было в истории, Град Христов впереди, в конце. Славянофилы смешали национально-родовой быт, русский языческий град с Градом Христовым, с Градом Грядущим. Они видели в Руси почти что наступление тысячелетнего царства Христова, почти что хилиазм. И закрылась для них завеса будущего. Религиозное сознание Хомякова совсем не было аскетическим, он утверждал плоть истории, любил эту плоть, но был хилиастически обращен назад, а не вперёд. Нужны землетрясения, чтоб зародилось апокалиптическое сознание. И мы живем теперь в эпоху землетрясений. Но Хомяков не знал ещё землетрясений, не предчувствовал их, почва под ним не была ещё поколеблена.</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а избавит нас Бог от неблагородного отношения к отчеству, к предкам нашим. Как бы ни было велико наше отличие от Хомякова, он все же принадлежит к отцам нашим, может быть, к дедам. Мы получили от него наследство и должны дорожить им. Нам нет возврата к славянофильской уютности, к быту помещичьих усадьб. Усадьбы наши проданы, мы оторвались от бытовых связей с землей. Но мы живо чувствуем красоту этих усадьб и благородство иных чувств, с ними связанных. Славянофилы были русскими барами, со многими недостатками этого типа. Но с этим барством связаны и рыцарские чувства, верность заветам предков, верность святыне Церкви. В Хомякове был камень веры, и этим он нам дорог. Наше поколение нуждается в его твердости и верности. Религиозный опыт и религиозное сознание Хомякова были замкнуты, были пределы, которых он не переходил, многого он не видел и не предчувствовал, но верность святыне была у него непоколебимая. Христианство было для него прежде всего священство, но отношение его к священству было бесконечно свободным, в нем не было ничего рабьего. И все пророческое, переходящее за пределы хомяковского сознания, должно быть по-хомяковски верно священству и святыне. Наше поколение отличается от поколения славянофилов прежде всего культом творчества, творческими порывами. Творческие порывы могут быть и безбожны, но самый путь религиозного творчества есть единственный путь для нового человечества. Как ни прекрасен, как ни величествен тип Хомякова, в дальнейшем своем охранении он вырождается до неузнаваемости. Те, которые ныне считают себя такими, каким был Хомяков, те на Хомякова не похожи. Для всего есть времена и сроки, все хорошо в своё время. Второго Хомякова уже не будет никогда. Не повторится уже никогда красота старых дворянских усадьб, но в красоте этой, как и во всякой красоте, есть вечное, неумирающее. Ныне быт этих дворянских усадьб превращается в новое уродство, и лишь эстетически помним мы о былой красоте. И наша верность Хомякову, как отчеству, должна быть источником творческого развития, а не застоя. Плох тот сын, который не приумножает богатств отца, не идет дальше отца. Возврат к славянофильству, к его правде, не может быть для нас успокоением; в возврате этом есть творческая тревога и динамика. Но вернуться к образу Хомякова нам необходимо было.</w:t>
      </w:r>
    </w:p>
    <w:p>
      <w:pPr>
        <w:pStyle w:val="Normal"/>
        <w:spacing w:lineRule="auto" w:line="240" w:before="0" w:after="0"/>
        <w:ind w:left="720" w:right="360" w:firstLine="54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jc w:val="center"/>
        <w:rPr/>
      </w:pPr>
      <w:r>
        <w:rPr>
          <w:rFonts w:eastAsia="Times New Roman" w:cs="Times New Roman" w:ascii="Times New Roman" w:hAnsi="Times New Roman"/>
          <w:szCs w:val="24"/>
          <w:lang w:val="ru-RU" w:eastAsia="ru-RU" w:bidi="ar-SA"/>
        </w:rPr>
        <w:t>[</w:t>
      </w:r>
      <w:hyperlink r:id="rId2">
        <w:r>
          <w:rPr>
            <w:rStyle w:val="InternetLink"/>
            <w:rFonts w:eastAsia="Times New Roman" w:cs="Times New Roman" w:ascii="Times New Roman" w:hAnsi="Times New Roman"/>
            <w:color w:val="993333"/>
            <w:szCs w:val="24"/>
            <w:u w:val="single"/>
            <w:lang w:val="ru-RU" w:eastAsia="ru-RU" w:bidi="ar-SA"/>
          </w:rPr>
          <w:t>Н.А.Бердяев</w:t>
        </w:r>
      </w:hyperlink>
      <w:r>
        <w:rPr>
          <w:rFonts w:eastAsia="Times New Roman" w:cs="Times New Roman" w:ascii="Times New Roman" w:hAnsi="Times New Roman"/>
          <w:szCs w:val="24"/>
          <w:lang w:val="ru-RU" w:eastAsia="ru-RU" w:bidi="ar-SA"/>
        </w:rPr>
        <w:t>]  |  [</w:t>
      </w:r>
      <w:hyperlink r:id="rId3">
        <w:r>
          <w:rPr>
            <w:rStyle w:val="InternetLink"/>
            <w:rFonts w:eastAsia="Times New Roman" w:cs="Times New Roman" w:ascii="Times New Roman" w:hAnsi="Times New Roman"/>
            <w:color w:val="993333"/>
            <w:szCs w:val="24"/>
            <w:u w:val="single"/>
            <w:lang w:val="ru-RU" w:eastAsia="ru-RU" w:bidi="ar-SA"/>
          </w:rPr>
          <w:t>А.С.Хомяков</w:t>
        </w:r>
      </w:hyperlink>
      <w:r>
        <w:rPr>
          <w:rFonts w:eastAsia="Times New Roman" w:cs="Times New Roman" w:ascii="Times New Roman" w:hAnsi="Times New Roman"/>
          <w:szCs w:val="24"/>
          <w:lang w:val="ru-RU" w:eastAsia="ru-RU" w:bidi="ar-SA"/>
        </w:rPr>
        <w:t>]  |  [</w:t>
      </w:r>
      <w:hyperlink r:id="rId4">
        <w:r>
          <w:rPr>
            <w:rStyle w:val="InternetLink"/>
            <w:rFonts w:eastAsia="Times New Roman" w:cs="Times New Roman" w:ascii="Times New Roman" w:hAnsi="Times New Roman"/>
            <w:i/>
            <w:iCs/>
            <w:color w:val="993333"/>
            <w:szCs w:val="24"/>
            <w:u w:val="single"/>
            <w:lang w:val="ru-RU" w:eastAsia="ru-RU" w:bidi="ar-SA"/>
          </w:rPr>
          <w:t>Оглавление</w:t>
        </w:r>
      </w:hyperlink>
      <w:r>
        <w:rPr>
          <w:rFonts w:eastAsia="Times New Roman" w:cs="Times New Roman" w:ascii="Times New Roman" w:hAnsi="Times New Roman"/>
          <w:szCs w:val="24"/>
          <w:lang w:val="ru-RU" w:eastAsia="ru-RU" w:bidi="ar-SA"/>
        </w:rPr>
        <w:t>]  |  [</w:t>
      </w:r>
      <w:hyperlink r:id="rId5">
        <w:r>
          <w:rPr>
            <w:rStyle w:val="InternetLink"/>
            <w:rFonts w:eastAsia="Times New Roman" w:cs="Times New Roman" w:ascii="Times New Roman" w:hAnsi="Times New Roman"/>
            <w:color w:val="993333"/>
            <w:szCs w:val="24"/>
            <w:u w:val="single"/>
            <w:lang w:val="ru-RU" w:eastAsia="ru-RU" w:bidi="ar-SA"/>
          </w:rPr>
          <w:t>Библиотека «Вехи»</w:t>
        </w:r>
      </w:hyperlink>
      <w:r>
        <w:rPr>
          <w:rFonts w:eastAsia="Times New Roman" w:cs="Times New Roman" w:ascii="Times New Roman" w:hAnsi="Times New Roman"/>
          <w:szCs w:val="24"/>
          <w:lang w:val="ru-RU" w:eastAsia="ru-RU" w:bidi="ar-SA"/>
        </w:rPr>
        <w:t>]</w:t>
      </w:r>
    </w:p>
    <w:p>
      <w:pPr>
        <w:pStyle w:val="Normal"/>
        <w:spacing w:lineRule="auto" w:line="240" w:before="0" w:after="0"/>
        <w:jc w:val="center"/>
        <w:rPr>
          <w:rFonts w:ascii="Times New Roman" w:hAnsi="Times New Roman" w:eastAsia="Times New Roman" w:cs="Times New Roman"/>
          <w:sz w:val="20"/>
          <w:szCs w:val="17"/>
          <w:lang w:val="ru-RU" w:eastAsia="ru-RU" w:bidi="ar-SA"/>
        </w:rPr>
      </w:pPr>
      <w:r>
        <w:rPr>
          <w:rFonts w:eastAsia="Times New Roman" w:cs="Times New Roman" w:ascii="Times New Roman" w:hAnsi="Times New Roman"/>
          <w:sz w:val="20"/>
          <w:szCs w:val="26"/>
          <w:lang w:eastAsia="ru-RU" w:bidi="ar-SA"/>
        </w:rPr>
        <w:t>© 2001</w:t>
      </w:r>
      <w:r>
        <w:rPr>
          <w:rFonts w:eastAsia="Times New Roman" w:cs="Times New Roman" w:ascii="Times New Roman" w:hAnsi="Times New Roman"/>
          <w:sz w:val="20"/>
          <w:szCs w:val="26"/>
          <w:lang w:val="ru-RU" w:eastAsia="ru-RU" w:bidi="ar-SA"/>
        </w:rPr>
        <w:t>, Библиотека «Вехи»</w:t>
      </w:r>
    </w:p>
    <w:p>
      <w:pPr>
        <w:pStyle w:val="Normal"/>
        <w:spacing w:lineRule="auto" w:line="240" w:before="0" w:after="0"/>
        <w:ind w:left="720" w:right="360" w:firstLine="54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br w:type="textWrapping" w:clear="all"/>
      </w:r>
    </w:p>
    <w:p>
      <w:pPr>
        <w:pStyle w:val="Normal"/>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0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22"/>
        </w:rPr>
        <w:t>[1]</w:t>
      </w:r>
      <w:r>
        <w:rPr>
          <w:sz w:val="22"/>
        </w:rPr>
        <w:t xml:space="preserve"> Завитневич В. 3. Алексей Степанович Хомяков. Киев</w:t>
      </w:r>
      <w:r>
        <w:rPr>
          <w:sz w:val="22"/>
          <w:lang w:val="en-US"/>
        </w:rPr>
        <w:t xml:space="preserve">, 1902. </w:t>
      </w:r>
      <w:r>
        <w:rPr>
          <w:sz w:val="22"/>
        </w:rPr>
        <w:t>Т</w:t>
      </w:r>
      <w:r>
        <w:rPr>
          <w:sz w:val="22"/>
          <w:lang w:val="en-US"/>
        </w:rPr>
        <w:t xml:space="preserve">. I, </w:t>
      </w:r>
      <w:r>
        <w:rPr>
          <w:sz w:val="22"/>
        </w:rPr>
        <w:t>кн</w:t>
      </w:r>
      <w:r>
        <w:rPr>
          <w:sz w:val="22"/>
          <w:lang w:val="en-US"/>
        </w:rPr>
        <w:t xml:space="preserve">. 1. </w:t>
      </w:r>
      <w:r>
        <w:rPr>
          <w:sz w:val="22"/>
        </w:rPr>
        <w:t>С. 79.</w:t>
      </w:r>
    </w:p>
  </w:footnote>
  <w:footnote w:id="3">
    <w:p>
      <w:pPr>
        <w:pStyle w:val="Footnote"/>
        <w:jc w:val="both"/>
        <w:rPr/>
      </w:pPr>
      <w:r>
        <w:rPr>
          <w:rStyle w:val="FootnoteCharacters"/>
        </w:rPr>
        <w:footnoteRef/>
      </w:r>
      <w:r>
        <w:rPr>
          <w:rStyle w:val="FootnoteCharacters"/>
          <w:sz w:val="22"/>
        </w:rPr>
        <w:t>[2]</w:t>
      </w:r>
      <w:r>
        <w:rPr>
          <w:sz w:val="22"/>
        </w:rPr>
        <w:t xml:space="preserve"> Там же. С. 80.</w:t>
      </w:r>
    </w:p>
  </w:footnote>
  <w:footnote w:id="4">
    <w:p>
      <w:pPr>
        <w:pStyle w:val="Footnote"/>
        <w:jc w:val="both"/>
        <w:rPr/>
      </w:pPr>
      <w:r>
        <w:rPr>
          <w:rStyle w:val="FootnoteCharacters"/>
        </w:rPr>
        <w:footnoteRef/>
      </w:r>
      <w:r>
        <w:rPr>
          <w:rStyle w:val="FootnoteCharacters"/>
          <w:sz w:val="22"/>
        </w:rPr>
        <w:t>[3]</w:t>
      </w:r>
      <w:r>
        <w:rPr>
          <w:sz w:val="22"/>
        </w:rPr>
        <w:t xml:space="preserve"> Лясковский В. А. С. Хомяков. Его биография и учение //Русский архив. 1896. Кн. 11. С. 341.</w:t>
      </w:r>
    </w:p>
  </w:footnote>
  <w:footnote w:id="5">
    <w:p>
      <w:pPr>
        <w:pStyle w:val="Footnote"/>
        <w:jc w:val="both"/>
        <w:rPr/>
      </w:pPr>
      <w:r>
        <w:rPr>
          <w:rStyle w:val="FootnoteCharacters"/>
        </w:rPr>
        <w:footnoteRef/>
      </w:r>
      <w:r>
        <w:rPr>
          <w:rStyle w:val="FootnoteCharacters"/>
          <w:sz w:val="22"/>
        </w:rPr>
        <w:t>[4]</w:t>
      </w:r>
      <w:r>
        <w:rPr>
          <w:sz w:val="22"/>
        </w:rPr>
        <w:t xml:space="preserve"> Хомяков А. С. Собр. соч. : В 8 т. М., 1900. Т</w:t>
      </w:r>
      <w:r>
        <w:rPr>
          <w:sz w:val="22"/>
          <w:lang w:val="en-US"/>
        </w:rPr>
        <w:t xml:space="preserve">. VIII. </w:t>
      </w:r>
      <w:r>
        <w:rPr>
          <w:sz w:val="22"/>
        </w:rPr>
        <w:t>С</w:t>
      </w:r>
      <w:r>
        <w:rPr>
          <w:sz w:val="22"/>
          <w:lang w:val="en-US"/>
        </w:rPr>
        <w:t>. 422.</w:t>
      </w:r>
    </w:p>
  </w:footnote>
  <w:footnote w:id="6">
    <w:p>
      <w:pPr>
        <w:pStyle w:val="Footnote"/>
        <w:jc w:val="both"/>
        <w:rPr/>
      </w:pPr>
      <w:r>
        <w:rPr>
          <w:rStyle w:val="FootnoteCharacters"/>
        </w:rPr>
        <w:footnoteRef/>
      </w:r>
      <w:r>
        <w:rPr>
          <w:rStyle w:val="FootnoteCharacters"/>
          <w:sz w:val="22"/>
        </w:rPr>
        <w:t>[5]</w:t>
      </w:r>
      <w:r>
        <w:rPr>
          <w:sz w:val="22"/>
        </w:rPr>
        <w:t xml:space="preserve"> Завитневич В. 3. Алексей Степанович Хомяков. Т</w:t>
      </w:r>
      <w:r>
        <w:rPr>
          <w:sz w:val="22"/>
          <w:lang w:val="en-US"/>
        </w:rPr>
        <w:t xml:space="preserve">. I, </w:t>
      </w:r>
      <w:r>
        <w:rPr>
          <w:sz w:val="22"/>
        </w:rPr>
        <w:t>кн</w:t>
      </w:r>
      <w:r>
        <w:rPr>
          <w:sz w:val="22"/>
          <w:lang w:val="en-US"/>
        </w:rPr>
        <w:t xml:space="preserve">. 1. </w:t>
      </w:r>
      <w:r>
        <w:rPr>
          <w:sz w:val="22"/>
        </w:rPr>
        <w:t>С. 84.</w:t>
      </w:r>
    </w:p>
  </w:footnote>
  <w:footnote w:id="7">
    <w:p>
      <w:pPr>
        <w:pStyle w:val="Footnote"/>
        <w:jc w:val="both"/>
        <w:rPr/>
      </w:pPr>
      <w:r>
        <w:rPr>
          <w:rStyle w:val="FootnoteCharacters"/>
        </w:rPr>
        <w:footnoteRef/>
      </w:r>
      <w:r>
        <w:rPr>
          <w:rStyle w:val="FootnoteCharacters"/>
          <w:sz w:val="22"/>
        </w:rPr>
        <w:t>[6]</w:t>
      </w:r>
      <w:r>
        <w:rPr>
          <w:sz w:val="22"/>
        </w:rPr>
        <w:t xml:space="preserve"> Завитневич В. 3. Алексей Степанович Хомяков. Т</w:t>
      </w:r>
      <w:r>
        <w:rPr>
          <w:sz w:val="22"/>
          <w:lang w:val="en-US"/>
        </w:rPr>
        <w:t xml:space="preserve">. I, </w:t>
      </w:r>
      <w:r>
        <w:rPr>
          <w:sz w:val="22"/>
        </w:rPr>
        <w:t>кн</w:t>
      </w:r>
      <w:r>
        <w:rPr>
          <w:sz w:val="22"/>
          <w:lang w:val="en-US"/>
        </w:rPr>
        <w:t xml:space="preserve">. 1. </w:t>
      </w:r>
      <w:r>
        <w:rPr>
          <w:sz w:val="22"/>
        </w:rPr>
        <w:t>С. 101-102.</w:t>
      </w:r>
    </w:p>
  </w:footnote>
  <w:footnote w:id="8">
    <w:p>
      <w:pPr>
        <w:pStyle w:val="Footnote"/>
        <w:jc w:val="both"/>
        <w:rPr/>
      </w:pPr>
      <w:r>
        <w:rPr>
          <w:rStyle w:val="FootnoteCharacters"/>
        </w:rPr>
        <w:footnoteRef/>
      </w:r>
      <w:r>
        <w:rPr>
          <w:rStyle w:val="FootnoteCharacters"/>
          <w:sz w:val="22"/>
        </w:rPr>
        <w:t>[7]</w:t>
      </w:r>
      <w:r>
        <w:rPr>
          <w:sz w:val="22"/>
        </w:rPr>
        <w:t xml:space="preserve"> Хомяков А. С. Собр. соч. Т. VIII. Письма. С. 5-6.</w:t>
      </w:r>
    </w:p>
  </w:footnote>
  <w:footnote w:id="9">
    <w:p>
      <w:pPr>
        <w:pStyle w:val="Footnote"/>
        <w:jc w:val="both"/>
        <w:rPr/>
      </w:pPr>
      <w:r>
        <w:rPr>
          <w:rStyle w:val="FootnoteCharacters"/>
        </w:rPr>
        <w:footnoteRef/>
      </w:r>
      <w:r>
        <w:rPr>
          <w:rStyle w:val="FootnoteCharacters"/>
          <w:sz w:val="22"/>
        </w:rPr>
        <w:t>[8]</w:t>
      </w:r>
      <w:r>
        <w:rPr>
          <w:sz w:val="22"/>
        </w:rPr>
        <w:t xml:space="preserve"> Там же. С. 223.</w:t>
      </w:r>
    </w:p>
  </w:footnote>
  <w:footnote w:id="10">
    <w:p>
      <w:pPr>
        <w:pStyle w:val="Footnote"/>
        <w:jc w:val="both"/>
        <w:rPr/>
      </w:pPr>
      <w:r>
        <w:rPr>
          <w:rStyle w:val="FootnoteCharacters"/>
        </w:rPr>
        <w:footnoteRef/>
      </w:r>
      <w:r>
        <w:rPr>
          <w:rStyle w:val="FootnoteCharacters"/>
          <w:sz w:val="22"/>
        </w:rPr>
        <w:t>[9]</w:t>
      </w:r>
      <w:r>
        <w:rPr>
          <w:sz w:val="22"/>
        </w:rPr>
        <w:t xml:space="preserve"> Завитневич В. 3. Алексей Степанович Хомяков. Т</w:t>
      </w:r>
      <w:r>
        <w:rPr>
          <w:sz w:val="22"/>
          <w:lang w:val="en-US"/>
        </w:rPr>
        <w:t xml:space="preserve">. I, </w:t>
      </w:r>
      <w:r>
        <w:rPr>
          <w:sz w:val="22"/>
        </w:rPr>
        <w:t>кн</w:t>
      </w:r>
      <w:r>
        <w:rPr>
          <w:sz w:val="22"/>
          <w:lang w:val="en-US"/>
        </w:rPr>
        <w:t xml:space="preserve">. 1. </w:t>
      </w:r>
      <w:r>
        <w:rPr>
          <w:sz w:val="22"/>
        </w:rPr>
        <w:t>С. 100-101.</w:t>
      </w:r>
    </w:p>
  </w:footnote>
  <w:footnote w:id="11">
    <w:p>
      <w:pPr>
        <w:pStyle w:val="Footnote"/>
        <w:jc w:val="both"/>
        <w:rPr/>
      </w:pPr>
      <w:r>
        <w:rPr>
          <w:rStyle w:val="FootnoteCharacters"/>
        </w:rPr>
        <w:footnoteRef/>
      </w:r>
      <w:r>
        <w:rPr>
          <w:rStyle w:val="FootnoteCharacters"/>
          <w:sz w:val="22"/>
        </w:rPr>
        <w:t>[10]</w:t>
      </w:r>
      <w:r>
        <w:rPr>
          <w:sz w:val="22"/>
        </w:rPr>
        <w:t xml:space="preserve"> Хомяков А. С. Собр. соч. Т</w:t>
      </w:r>
      <w:r>
        <w:rPr>
          <w:sz w:val="22"/>
          <w:lang w:val="en-US"/>
        </w:rPr>
        <w:t xml:space="preserve">. VIII. </w:t>
      </w:r>
      <w:r>
        <w:rPr>
          <w:sz w:val="22"/>
        </w:rPr>
        <w:t>С</w:t>
      </w:r>
      <w:r>
        <w:rPr>
          <w:sz w:val="22"/>
          <w:lang w:val="en-US"/>
        </w:rPr>
        <w:t>. 15.</w:t>
      </w:r>
    </w:p>
  </w:footnote>
  <w:footnote w:id="12">
    <w:p>
      <w:pPr>
        <w:pStyle w:val="Footnote"/>
        <w:jc w:val="both"/>
        <w:rPr/>
      </w:pPr>
      <w:r>
        <w:rPr>
          <w:rStyle w:val="FootnoteCharacters"/>
        </w:rPr>
        <w:footnoteRef/>
      </w:r>
      <w:r>
        <w:rPr>
          <w:rStyle w:val="FootnoteCharacters"/>
          <w:sz w:val="22"/>
        </w:rPr>
        <w:t>[11]</w:t>
      </w:r>
      <w:r>
        <w:rPr>
          <w:sz w:val="22"/>
        </w:rPr>
        <w:t xml:space="preserve"> Хомяков А. С. Собр. соч. Т</w:t>
      </w:r>
      <w:r>
        <w:rPr>
          <w:sz w:val="22"/>
          <w:lang w:val="en-US"/>
        </w:rPr>
        <w:t xml:space="preserve">. II. </w:t>
      </w:r>
      <w:r>
        <w:rPr>
          <w:sz w:val="22"/>
        </w:rPr>
        <w:t>С</w:t>
      </w:r>
      <w:r>
        <w:rPr>
          <w:sz w:val="22"/>
          <w:lang w:val="en-US"/>
        </w:rPr>
        <w:t>. 223.</w:t>
      </w:r>
    </w:p>
  </w:footnote>
  <w:footnote w:id="13">
    <w:p>
      <w:pPr>
        <w:pStyle w:val="Footnote"/>
        <w:jc w:val="both"/>
        <w:rPr/>
      </w:pPr>
      <w:r>
        <w:rPr>
          <w:rStyle w:val="FootnoteCharacters"/>
        </w:rPr>
        <w:footnoteRef/>
      </w:r>
      <w:r>
        <w:rPr>
          <w:rStyle w:val="FootnoteCharacters"/>
          <w:sz w:val="22"/>
        </w:rPr>
        <w:t>[12]</w:t>
      </w:r>
      <w:r>
        <w:rPr>
          <w:sz w:val="22"/>
        </w:rPr>
        <w:t xml:space="preserve"> Хомяков А. С. Собр. соч. Т</w:t>
      </w:r>
      <w:r>
        <w:rPr>
          <w:sz w:val="22"/>
          <w:lang w:val="en-US"/>
        </w:rPr>
        <w:t xml:space="preserve">. VIII. </w:t>
      </w:r>
      <w:r>
        <w:rPr>
          <w:sz w:val="22"/>
        </w:rPr>
        <w:t>С</w:t>
      </w:r>
      <w:r>
        <w:rPr>
          <w:sz w:val="22"/>
          <w:lang w:val="en-US"/>
        </w:rPr>
        <w:t>. 318.</w:t>
      </w:r>
    </w:p>
  </w:footnote>
  <w:footnote w:id="14">
    <w:p>
      <w:pPr>
        <w:pStyle w:val="Footnote"/>
        <w:jc w:val="both"/>
        <w:rPr/>
      </w:pPr>
      <w:r>
        <w:rPr>
          <w:rStyle w:val="FootnoteCharacters"/>
        </w:rPr>
        <w:footnoteRef/>
      </w:r>
      <w:r>
        <w:rPr>
          <w:rStyle w:val="FootnoteCharacters"/>
          <w:sz w:val="22"/>
        </w:rPr>
        <w:t>[13]</w:t>
      </w:r>
      <w:r>
        <w:rPr>
          <w:sz w:val="22"/>
        </w:rPr>
        <w:t xml:space="preserve"> Завитяевич В. 3. Алексей Степанович Хомяков. Т</w:t>
      </w:r>
      <w:r>
        <w:rPr>
          <w:sz w:val="22"/>
          <w:lang w:val="en-US"/>
        </w:rPr>
        <w:t xml:space="preserve">. I, </w:t>
      </w:r>
      <w:r>
        <w:rPr>
          <w:sz w:val="22"/>
        </w:rPr>
        <w:t>кн</w:t>
      </w:r>
      <w:r>
        <w:rPr>
          <w:sz w:val="22"/>
          <w:lang w:val="en-US"/>
        </w:rPr>
        <w:t xml:space="preserve">. 1. </w:t>
      </w:r>
      <w:r>
        <w:rPr>
          <w:sz w:val="22"/>
        </w:rPr>
        <w:t>С. 110.</w:t>
      </w:r>
    </w:p>
  </w:footnote>
  <w:footnote w:id="15">
    <w:p>
      <w:pPr>
        <w:pStyle w:val="Footnote"/>
        <w:jc w:val="both"/>
        <w:rPr/>
      </w:pPr>
      <w:r>
        <w:rPr>
          <w:rStyle w:val="FootnoteCharacters"/>
        </w:rPr>
        <w:footnoteRef/>
      </w:r>
      <w:r>
        <w:rPr>
          <w:rStyle w:val="FootnoteCharacters"/>
          <w:sz w:val="22"/>
        </w:rPr>
        <w:t>[14]</w:t>
      </w:r>
      <w:r>
        <w:rPr>
          <w:sz w:val="22"/>
        </w:rPr>
        <w:t xml:space="preserve"> Лясковский В. А. С. Хомяков. Его биография и учение. С. 360.</w:t>
      </w:r>
    </w:p>
  </w:footnote>
  <w:footnote w:id="16">
    <w:p>
      <w:pPr>
        <w:pStyle w:val="Footnote"/>
        <w:jc w:val="both"/>
        <w:rPr/>
      </w:pPr>
      <w:r>
        <w:rPr>
          <w:rStyle w:val="FootnoteCharacters"/>
        </w:rPr>
        <w:footnoteRef/>
      </w:r>
      <w:r>
        <w:rPr>
          <w:rStyle w:val="FootnoteCharacters"/>
          <w:sz w:val="22"/>
        </w:rPr>
        <w:t>[15]</w:t>
      </w:r>
      <w:r>
        <w:rPr>
          <w:sz w:val="22"/>
        </w:rPr>
        <w:t xml:space="preserve"> Колюпанов Н. Биография Александра Ивановича Кошелева. Т</w:t>
      </w:r>
      <w:r>
        <w:rPr>
          <w:sz w:val="22"/>
          <w:lang w:val="en-US"/>
        </w:rPr>
        <w:t xml:space="preserve">. I, </w:t>
      </w:r>
      <w:r>
        <w:rPr>
          <w:sz w:val="22"/>
        </w:rPr>
        <w:t>кн</w:t>
      </w:r>
      <w:r>
        <w:rPr>
          <w:sz w:val="22"/>
          <w:lang w:val="en-US"/>
        </w:rPr>
        <w:t xml:space="preserve">. 2. </w:t>
      </w:r>
      <w:r>
        <w:rPr>
          <w:sz w:val="22"/>
        </w:rPr>
        <w:t>С. 150.</w:t>
      </w:r>
    </w:p>
  </w:footnote>
  <w:footnote w:id="17">
    <w:p>
      <w:pPr>
        <w:pStyle w:val="Footnote"/>
        <w:jc w:val="both"/>
        <w:rPr/>
      </w:pPr>
      <w:r>
        <w:rPr>
          <w:rStyle w:val="FootnoteCharacters"/>
        </w:rPr>
        <w:footnoteRef/>
      </w:r>
      <w:r>
        <w:rPr>
          <w:rStyle w:val="FootnoteCharacters"/>
          <w:sz w:val="22"/>
        </w:rPr>
        <w:t>[16]</w:t>
      </w:r>
      <w:r>
        <w:rPr>
          <w:sz w:val="22"/>
        </w:rPr>
        <w:t xml:space="preserve"> Хомяков А. С. Собр. соч. Т</w:t>
      </w:r>
      <w:r>
        <w:rPr>
          <w:sz w:val="22"/>
          <w:lang w:val="en-US"/>
        </w:rPr>
        <w:t xml:space="preserve">. VIII. </w:t>
      </w:r>
      <w:r>
        <w:rPr>
          <w:sz w:val="22"/>
        </w:rPr>
        <w:t>С</w:t>
      </w:r>
      <w:r>
        <w:rPr>
          <w:sz w:val="22"/>
          <w:lang w:val="en-US"/>
        </w:rPr>
        <w:t>. 57.</w:t>
      </w:r>
    </w:p>
  </w:footnote>
  <w:footnote w:id="18">
    <w:p>
      <w:pPr>
        <w:pStyle w:val="Footnote"/>
        <w:jc w:val="both"/>
        <w:rPr/>
      </w:pPr>
      <w:r>
        <w:rPr>
          <w:rStyle w:val="FootnoteCharacters"/>
        </w:rPr>
        <w:footnoteRef/>
      </w:r>
      <w:r>
        <w:rPr>
          <w:rStyle w:val="FootnoteCharacters"/>
          <w:sz w:val="22"/>
        </w:rPr>
        <w:t>[17]</w:t>
      </w:r>
      <w:r>
        <w:rPr>
          <w:sz w:val="22"/>
        </w:rPr>
        <w:t xml:space="preserve"> Хомяков А. С. Собр. соч. Т. I. С. 130.</w:t>
      </w:r>
    </w:p>
  </w:footnote>
  <w:footnote w:id="19">
    <w:p>
      <w:pPr>
        <w:pStyle w:val="Footnote"/>
        <w:jc w:val="both"/>
        <w:rPr/>
      </w:pPr>
      <w:r>
        <w:rPr>
          <w:rStyle w:val="FootnoteCharacters"/>
        </w:rPr>
        <w:footnoteRef/>
      </w:r>
      <w:r>
        <w:rPr>
          <w:rStyle w:val="FootnoteCharacters"/>
          <w:sz w:val="22"/>
        </w:rPr>
        <w:t>[18]</w:t>
      </w:r>
      <w:r>
        <w:rPr>
          <w:sz w:val="22"/>
        </w:rPr>
        <w:t xml:space="preserve"> См. подробнее: Колюпанов Н. Биография Александра Ивановича Кошелева. Т. II. В приложении напечатана очень интересная переписка славянофилов, характеризующая их отношение к Церкви и обнаруживающая их религиозные борения. Недостаток места не позволяет мне привести цитаты из этой переписки.</w:t>
      </w:r>
    </w:p>
  </w:footnote>
  <w:footnote w:id="20">
    <w:p>
      <w:pPr>
        <w:pStyle w:val="Footnote"/>
        <w:jc w:val="both"/>
        <w:rPr/>
      </w:pPr>
      <w:r>
        <w:rPr>
          <w:rStyle w:val="FootnoteCharacters"/>
        </w:rPr>
        <w:footnoteRef/>
      </w:r>
      <w:r>
        <w:rPr>
          <w:rStyle w:val="FootnoteCharacters"/>
          <w:sz w:val="22"/>
        </w:rPr>
        <w:t>[19]</w:t>
      </w:r>
      <w:r>
        <w:rPr>
          <w:sz w:val="22"/>
        </w:rPr>
        <w:t xml:space="preserve"> Хомяков А. С. Собр. соч. Т</w:t>
      </w:r>
      <w:r>
        <w:rPr>
          <w:sz w:val="22"/>
          <w:lang w:val="en-US"/>
        </w:rPr>
        <w:t xml:space="preserve">. VIII. </w:t>
      </w:r>
      <w:r>
        <w:rPr>
          <w:sz w:val="22"/>
        </w:rPr>
        <w:t>С</w:t>
      </w:r>
      <w:r>
        <w:rPr>
          <w:sz w:val="22"/>
          <w:lang w:val="en-US"/>
        </w:rPr>
        <w:t>. 411.</w:t>
      </w:r>
    </w:p>
  </w:footnote>
  <w:footnote w:id="21">
    <w:p>
      <w:pPr>
        <w:pStyle w:val="Footnote"/>
        <w:jc w:val="both"/>
        <w:rPr/>
      </w:pPr>
      <w:r>
        <w:rPr>
          <w:rStyle w:val="FootnoteCharacters"/>
        </w:rPr>
        <w:footnoteRef/>
      </w:r>
      <w:r>
        <w:rPr>
          <w:rStyle w:val="FootnoteCharacters"/>
          <w:sz w:val="22"/>
        </w:rPr>
        <w:t>[20]</w:t>
      </w:r>
      <w:r>
        <w:rPr>
          <w:sz w:val="22"/>
        </w:rPr>
        <w:t xml:space="preserve"> Там же. С. 391.</w:t>
      </w:r>
    </w:p>
  </w:footnote>
  <w:footnote w:id="22">
    <w:p>
      <w:pPr>
        <w:pStyle w:val="Footnote"/>
        <w:jc w:val="both"/>
        <w:rPr/>
      </w:pPr>
      <w:r>
        <w:rPr>
          <w:rStyle w:val="FootnoteCharacters"/>
        </w:rPr>
        <w:footnoteRef/>
      </w:r>
      <w:r>
        <w:rPr>
          <w:rStyle w:val="FootnoteCharacters"/>
          <w:sz w:val="22"/>
        </w:rPr>
        <w:t>[21]</w:t>
      </w:r>
      <w:r>
        <w:rPr>
          <w:sz w:val="22"/>
        </w:rPr>
        <w:t xml:space="preserve"> Хомяков А. С. Собр. соч. Т. VIII, приложения. С. 50-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color w:val="993333"/>
      <w:u w:val="single"/>
    </w:rPr>
  </w:style>
  <w:style w:type="character" w:styleId="Style1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bidi="ar-SA"/>
    </w:rPr>
  </w:style>
  <w:style w:type="paragraph" w:styleId="Style20">
    <w:name w:val="Цитата"/>
    <w:basedOn w:val="Normal"/>
    <w:qFormat/>
    <w:pPr>
      <w:spacing w:lineRule="auto" w:line="240" w:before="0" w:after="0"/>
      <w:ind w:left="1980" w:right="360" w:hanging="0"/>
    </w:pPr>
    <w:rPr>
      <w:rFonts w:ascii="Times New Roman" w:hAnsi="Times New Roman" w:eastAsia="Times New Roman" w:cs="Times New Roman"/>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hi.net/berdyaev/index.html" TargetMode="External"/><Relationship Id="rId3" Type="http://schemas.openxmlformats.org/officeDocument/2006/relationships/hyperlink" Target="http://www.vehi.net/khomyakov/index.html" TargetMode="External"/><Relationship Id="rId4" Type="http://schemas.openxmlformats.org/officeDocument/2006/relationships/hyperlink" Target="http://www.vehi.net/berdyaev/khomyakov/index.html" TargetMode="External"/><Relationship Id="rId5" Type="http://schemas.openxmlformats.org/officeDocument/2006/relationships/hyperlink" Target="http://www.vehi.net/index.htm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4:21:00Z</dcterms:created>
  <dc:creator>1</dc:creator>
  <dc:description/>
  <cp:keywords/>
  <dc:language>en-US</dc:language>
  <cp:lastModifiedBy>1</cp:lastModifiedBy>
  <dcterms:modified xsi:type="dcterms:W3CDTF">2010-12-05T14:22:00Z</dcterms:modified>
  <cp:revision>2</cp:revision>
  <dc:subject/>
  <dc:title/>
</cp:coreProperties>
</file>