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3" w:color="999999"/>
          <w:left w:val="single" w:sz="6" w:space="3" w:color="999999"/>
          <w:bottom w:val="single" w:sz="6" w:space="3" w:color="999999"/>
          <w:right w:val="single" w:sz="6" w:space="3" w:color="999999"/>
        </w:pBdr>
        <w:spacing w:lineRule="auto" w:line="240" w:before="0" w:after="200"/>
        <w:jc w:val="center"/>
        <w:outlineLvl w:val="0"/>
        <w:rPr>
          <w:rFonts w:ascii="Arial" w:hAnsi="Arial" w:eastAsia="Times New Roman" w:cs="Arial"/>
          <w:b/>
          <w:b/>
          <w:bCs/>
          <w:caps/>
          <w:color w:val="000000"/>
          <w:kern w:val="2"/>
          <w:sz w:val="24"/>
          <w:szCs w:val="24"/>
          <w:lang w:eastAsia="ru-RU"/>
        </w:rPr>
      </w:pPr>
      <w:r>
        <w:rPr>
          <w:rFonts w:eastAsia="Times New Roman" w:cs="Arial" w:ascii="Arial" w:hAnsi="Arial"/>
          <w:b/>
          <w:bCs/>
          <w:caps/>
          <w:color w:val="000000"/>
          <w:kern w:val="2"/>
          <w:sz w:val="24"/>
          <w:szCs w:val="24"/>
          <w:lang w:eastAsia="ru-RU"/>
        </w:rPr>
        <w:t>Религиозно-нравственный смысл христианского брака</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Исходным пунктом для понимания смысла христианского учения о браке должно быть мистически богословское употребление этого слова в качестве символа единства Церкви со Христом. Этот смысл не изобретен христианством на голом месте, а является завершением древнееврейского понятия о завете избранного народа с Богом как некоего «брачного» союза. В Ветхом Завете не только много прямых мест, уподобляющих отношения Израиля с Яхве отношениям Невесты и Жениха, но и весь дух еврейской Библии пронизан этой образностью. Этот брак существует, прежде всего, не на индивидуальном уровне, а на уровне всего народа: Израиль в целом – «Невеста Господа». Именно в терминах брачной верности и прелюбодеяния описываются верность Израиля своему Богу и неоднократные его отступления от этой верности в поклонение языческим богам.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52750" cy="239585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2395855"/>
                        </a:xfrm>
                        <a:prstGeom prst="rect"/>
                        <a:solidFill>
                          <a:srgbClr val="FFFFFF">
                            <a:alpha val="0"/>
                          </a:srgbClr>
                        </a:solidFill>
                      </wps:spPr>
                      <wps:txbx>
                        <w:txbxContent>
                          <w:tbl>
                            <w:tblPr>
                              <w:tblW w:w="4650" w:type="dxa"/>
                              <w:jc w:val="left"/>
                              <w:tblInd w:w="0" w:type="dxa"/>
                              <w:tblLayout w:type="fixed"/>
                              <w:tblCellMar>
                                <w:top w:w="30" w:type="dxa"/>
                                <w:left w:w="30" w:type="dxa"/>
                                <w:bottom w:w="30" w:type="dxa"/>
                                <w:right w:w="30" w:type="dxa"/>
                              </w:tblCellMar>
                            </w:tblPr>
                            <w:tblGrid>
                              <w:gridCol w:w="4650"/>
                            </w:tblGrid>
                            <w:tr>
                              <w:trPr/>
                              <w:tc>
                                <w:tcPr>
                                  <w:tcW w:w="4650" w:type="dxa"/>
                                  <w:tcBorders/>
                                </w:tcPr>
                                <w:p>
                                  <w:pPr>
                                    <w:pStyle w:val="Normal"/>
                                    <w:snapToGrid w:val="false"/>
                                    <w:spacing w:lineRule="auto" w:line="240" w:before="0" w:after="0"/>
                                    <w:jc w:val="right"/>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drawing>
                                      <wp:inline distT="0" distB="0" distL="0" distR="0">
                                        <wp:extent cx="2857500" cy="2209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3" t="-16" r="-13" b="-16"/>
                                                <a:stretch>
                                                  <a:fillRect/>
                                                </a:stretch>
                                              </pic:blipFill>
                                              <pic:spPr bwMode="auto">
                                                <a:xfrm>
                                                  <a:off x="0" y="0"/>
                                                  <a:ext cx="2857500" cy="2209800"/>
                                                </a:xfrm>
                                                <a:prstGeom prst="rect">
                                                  <a:avLst/>
                                                </a:prstGeom>
                                              </pic:spPr>
                                            </pic:pic>
                                          </a:graphicData>
                                        </a:graphic>
                                      </wp:inline>
                                    </w:drawing>
                                  </w:r>
                                </w:p>
                              </w:tc>
                            </w:tr>
                            <w:tr>
                              <w:trPr/>
                              <w:tc>
                                <w:tcPr>
                                  <w:tcW w:w="4650" w:type="dxa"/>
                                  <w:tcBorders/>
                                </w:tcPr>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15"/>
                                      <w:szCs w:val="15"/>
                                      <w:lang w:eastAsia="ru-RU"/>
                                    </w:rPr>
                                    <w:t>Брак в Кане Галилейской</w:t>
                                  </w:r>
                                </w:p>
                              </w:tc>
                            </w:tr>
                          </w:tbl>
                        </w:txbxContent>
                      </wps:txbx>
                      <wps:bodyPr anchor="t" lIns="0" tIns="0" rIns="0" bIns="0">
                        <a:noAutofit/>
                      </wps:bodyPr>
                    </wps:wsp>
                  </a:graphicData>
                </a:graphic>
              </wp:anchor>
            </w:drawing>
          </mc:Choice>
          <mc:Fallback>
            <w:pict>
              <v:rect fillcolor="#FFFFFF" style="position:absolute;rotation:-0;width:232.5pt;height:188.65pt;mso-wrap-distance-left:2.25pt;mso-wrap-distance-right:0pt;mso-wrap-distance-top:0pt;mso-wrap-distance-bottom:0pt;margin-top:-16.4pt;mso-position-vertical:center;mso-position-vertical-relative:text;margin-left:235.25pt;mso-position-horizontal:right;mso-position-horizontal-relative:text">
                <v:fill opacity="0f"/>
                <v:textbox inset="0in,0in,0in,0in">
                  <w:txbxContent>
                    <w:tbl>
                      <w:tblPr>
                        <w:tblW w:w="4650" w:type="dxa"/>
                        <w:jc w:val="left"/>
                        <w:tblInd w:w="0" w:type="dxa"/>
                        <w:tblLayout w:type="fixed"/>
                        <w:tblCellMar>
                          <w:top w:w="30" w:type="dxa"/>
                          <w:left w:w="30" w:type="dxa"/>
                          <w:bottom w:w="30" w:type="dxa"/>
                          <w:right w:w="30" w:type="dxa"/>
                        </w:tblCellMar>
                      </w:tblPr>
                      <w:tblGrid>
                        <w:gridCol w:w="4650"/>
                      </w:tblGrid>
                      <w:tr>
                        <w:trPr/>
                        <w:tc>
                          <w:tcPr>
                            <w:tcW w:w="4650" w:type="dxa"/>
                            <w:tcBorders/>
                          </w:tcPr>
                          <w:p>
                            <w:pPr>
                              <w:pStyle w:val="Normal"/>
                              <w:snapToGrid w:val="false"/>
                              <w:spacing w:lineRule="auto" w:line="240" w:before="0" w:after="0"/>
                              <w:jc w:val="right"/>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drawing>
                                <wp:inline distT="0" distB="0" distL="0" distR="0">
                                  <wp:extent cx="2857500" cy="22098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16" r="-13" b="-16"/>
                                          <a:stretch>
                                            <a:fillRect/>
                                          </a:stretch>
                                        </pic:blipFill>
                                        <pic:spPr bwMode="auto">
                                          <a:xfrm>
                                            <a:off x="0" y="0"/>
                                            <a:ext cx="2857500" cy="2209800"/>
                                          </a:xfrm>
                                          <a:prstGeom prst="rect">
                                            <a:avLst/>
                                          </a:prstGeom>
                                        </pic:spPr>
                                      </pic:pic>
                                    </a:graphicData>
                                  </a:graphic>
                                </wp:inline>
                              </w:drawing>
                            </w:r>
                          </w:p>
                        </w:tc>
                      </w:tr>
                      <w:tr>
                        <w:trPr/>
                        <w:tc>
                          <w:tcPr>
                            <w:tcW w:w="4650" w:type="dxa"/>
                            <w:tcBorders/>
                          </w:tcPr>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15"/>
                                <w:szCs w:val="15"/>
                                <w:lang w:eastAsia="ru-RU"/>
                              </w:rPr>
                              <w:t>Брак в Кане Галилейской</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о браке Израиля с Господом говорится еще в основном в терминах телесной чистоты и телесной верности: служение истинному Богу есть честное супружество, а поклонение «камню и дереву», то есть языческим богам, есть супружеская измена, – то брак Христа и Церкви в Новом Завете описывается с большим акцентом на духовной его стороне, на тайне полного единства, достигаемого в этом союзе. Сами слова, которыми благословлен брак (Быт. 2, 24), апостол Павел относит, прежде всего, ко Христу и Церкви: «Посему оставит человек отца своего и мать и прилепится к жене своей, и будут двое одна плоть. Тайна сия велика; я говорю по отношению ко Христу и к Церкви» (Еф. 5, 31-32).</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Именно это уподобление наполняет глубоким смыслом предписания апостола о семейной жизни: «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Еф. 5, 22 – 25). В этих предписаниях нет ни хозяйственно-экономических, ни юридических мотивов, – не они составляют фундаментальное основание брака и семьи. Основанием является любовь, понимаемая как дар и жертва. Муж – глава жены на тех же основаниях, что и Христос – глава Церкви. А именно: муж может быть главой семьи, потому что любит жену так же, как Христос любит Церковь, – не по силе, может быть, но по способу, – он жертвует собой ради нее, он всю жизнь свою кладет без остатка на то, (продолжим прерванную цитату о предании Христом Себя за Церковь)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Так должны мужья любить своих жен, как свои тела: любящий свою жену любит самого себя» (Еф. 5, 26 – 28). </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оме образа священного брака, как завета с Богом, Библия и в Ветхом, и в Новом Завете использует образ богосыновства: верующие и верные Богу люди именуются «сынами Божьими» и это находит завершение в обращении к Богу «Отче наш». Эти два образа не только тесно переплетены, но они дополняют друг друга. Речь идет о двойственности, проистекающей из единства (образ творения жены от мужа, образ рождения ребенка от родителя), и о единстве, в которое сливается двойственность («будут двое в плоть едину» – о браке, «мы, многие, составляем одно тело во Христе» (Рим. 12, 5) – о Церкви).</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очно так же, как и во многих других вопросах нравственной жизни человека, христианство в своем учении о браке, по существу, не изобретает ничего принципиально нового, но предельно ярким светом озаряет исконные нравственные понятия. Так, например, к числу ярких особенностей христианства относится то, что оно принципиально осуждает развод. Это осуждение вовсе не предполагает каких-то новых принципов понимания брака, а обосновывается ссылкой на изначальный порядок: «Он сказал им в ответ: не читали ли вы, что Сотворивший в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Они говорят Ему: как же Моисей заповедал давать разводное письмо и разводиться с нею? Он говорит им: Моисей по жестокосердию вашему позволил вам разводиться с женами вашими, а сначала не было так» (Мф. 19, 4 – 8).</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ще одним весьма существенным аспектом христианского учения, имеющим непосредственное отношение к пониманию смысла брака, является указание возможности безбрачной жизни, которая оценивается не только не ниже, но и в некотором отношении выше, чем брак. Соотношение и взаимосвязь брака и безбрачия в христианстве составляет весьма существенную проблему. Несмотря на то, что речь идет как будто о внешних характеристиках того и другого, вытекающих из противоположности, именно через сопоставление этих противоположных и взаимоисключающих способов жизни выясняется их глубинная суть. Здесь необходимо сослаться на главу седьмую из Первого послания апостола Павла Коринфянам, поскольку этот текст относится к числу наиболее полно раскрывающих суть христианских понятий о браке и семье. За недостатком места, мы не приводим здесь его полностью, ограничиваясь комментарием.</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первых, в словах апостола им самим выделены некоторые «советы», которые дает он от своего имени, надеясь, что «и он имеет Духа Божия», и прямые «повеления Господни». Начинает апостол с того, что, отвечая на некие вопросы, утверждает идеал безбрачия и совершенной телесной чистоты, на который, однако, способны далеко не все, а потому – «во избежание блуда, каждый имей свою жену, и каждая имей своего мужа». В браке же телесная близость естественна и непредосудительна, поскольку муж и жена взаимно принадлежат телесно друг другу. Более того, несмотря на идеал «не касаться женщины» вовсе, звучит совет в браке «не уклоняться друг от друга, разве по согласию, на время». Для многих комментаторов это место стало камнем преткновения. Весьма часто его понимают так, что в христианстве (по крайней мере, в раннем) существует отрицательное отношение к браку, что брак допустим лишь как поблажка слабому человеку, как легализованная форма «блуда», как меньшее зло во избежание большего зла. Такая трактовка является плодом полного непонимания того смысла, который имеет брак в рамках христианства. Этот смысл мы ниже попытаемся воспроизвести.</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прет развода апостол Павел утверждает не в качестве собственных соображений, а в качестве прямого повеления Господня. Далее же, уже «от себя», советует не рассматривать как повод для развода неверие одного из супругов: если он (или она) не против продолжения семейной жизни, то верующий супруг не имеет повода разводиться, более того – может и должен надеяться спасти свою «половину». Другое дело, если неверующая «половина» хочет развестись, – пусть разводится, и этот развод освобождает верующего супруга от обязательств. </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алее апостол несколько отвлекается от вопросов семейно-брачной жизни и говорит в более общем плане, что никакое внешнее положение не может само по себе быть препятствием для христианской жизни: обрезан ты или нет, раб ты или свободный, – само по себе это не имеет значения. И то же апостол Павел говорит и о девстве, подчеркивая снова, что не имеет на этот счет повелений от Господа: «Хорошо человеку оставаться так» — то есть так, как он есть: «Соединен ли ты с женой? не ищи развода. Остался ли без жены? не ищи жены». Впрочем, даже и это правило – не искать другого – не абсолютно: «Если и женишься, не согрешишь; и если девица выйдет замуж, не согрешит». Те доводы, которые вслед за этим приводит апостол, относятся не к богословию и даже не к общим теоретическим нравственным основам жизни, а целиком к сфере практических удобств и выгод. Основное предостережение желающим жениться: «Таковые будут иметь скорби по плоти; а мне вас жаль». А, кроме того, безбрачному легче отдавать всего себя на служение Богу, собственно, только безбрачному это и доступно в полной мере.</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 наконец, еще раз повторяются основные принципы брака: «Выдающий замуж свою девицу поступает хорошо; а не выдающий поступает лучше. Жена связана законом, доколе жив муж ее; если же муж ее умрет, свободна выйти, за кого хочет, только в Господе. Но она блаженнее, если останется так, по моему совету».</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акой же итог можно всему этому подвести? Речь апостола Павла в данном случае, за исключением запрета разводов, восходящего к Самому Христу, состоит практически целиком из оговорок: «вообще-то лучше так, но это только мое мнение; это вот хорошо, впрочем, то еще лучше; поступающий так, не согрешает, но мне вас жаль, впрочем, каждому свое, но все-таки лучше вот так». Этот строй речи не случаен. Дело в том, что апостол говорит в этом случае о вещах непервостепенных. То есть для жизни человека этот выбор, конечно, один из самых главных, определяющих, эти два пути – брак и безбрачие – максимально различны по способу выстраивания жизни, но их духовная ценность по большому счету одинакова.</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рак и монашество в равной степени могут быть названы высокими идеалами христианства. В христианстве различие между браком и безбрачием отступает и делается в некотором смысле второстепенным перед лицом более важных вопросов. Причем то, что различие брака и безбрачия переходит в разряд второстепенных, не означает того, что брак делается малозначащим «делом плоти», к которому относятся снисходительно: дескать, делаешь – хорошо, а не делаешь – еще лучше. Напротив, именно необычайно высокое значение, придаваемое как браку, так и безбрачию, стирает грань между этими формами жизни, и именно через стирание этой грани высокое предназначение того и другого осуществляется.</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т здесь-то мы подступаем к основному моменту в христианском понимании смысла брака, причем не только христианского брака, но и всякого брака вообще. Вся предшествующая история человечества в качестве первостепенной роли брака мыслила деторождение, продолжение рода. Брак существует для рождения детей — этот взгляд является господствующим и у непосредственных предшественников европейской культуры древних греков и римлян, и у ветхозаветного еврейства. Соответственно этому безбрачие – это, прежде всего, отказ от деторождения.</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акое понимание брака предопределяет всю систему семейных обычаев и права, которая существует у дохристианских народов. Во-первых, продолжение рода – это, совершенно очевидно, дело рода. Семья и брак, таким образом, существуют, прежде всего, на уровне коллективной жизни целостного рода. Даже когда возникает дом как обособленная структура жизни, семья продолжает рассматриваться с этой точки зрения. Продолжение рода это обязанность человека, у евреев священная обязанность, в античном мире – естественная обязанность, исполнением этого долга и является создание семьи. Соответственно, безбрачие рассматривается в этом контексте как уклонение от обязанности рождения потомства. Это могло быть допустимо и одобрено только неким исключительным служением, как правило, религиозным. Положительный смысл брака, таким образом, целиком определяется рождением потомства. Смысл же безбрачия и воздержания целиком заключается в отказе от деторождения, он целиком отрицателен, его суть в отказе, в некой жертве.</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ристианство переносит центр тяжести в вопросе о смысле брака с деторождения на духовное совершенствование личности. Строго говоря, это не является новшеством, возникшим на голом месте. Дохристианские культуры тоже знают это значение брака, оно присутствует всюду. Мужчина и женщина – это одна плоть, они дополняют друг друга, восполняют недостатки и достоинства друг друга, образуя вместе гармоническую целостность. Это знали и древние китайцы, мыслившие отношения мужчины и женщины как один из видов всемирной двойственной гармонии Ян и Инь, это знали и древние греки, имевшие, как и многие другие народы, миф об андрогине, это, безусловно, знали и древние евреи, имевшие Откровение о «расщеплении» первозданного человека на мужчину и женщину. И именно Ветхий Завет устанавливает формулу таинства брака: «будут двое в плоть едину».</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тересно заметить, что в этом месте, где говорится об установлении брака, ничего не сказано о деторождении. Здесь Бог творит жену из ребра (из-под сердца взятой плоти), приводит ее к человеку (Сам приводит, – это подчеркивает не биологический, а духовно-религиозный смысл брака), человек, увидев свое alter ego, признает в жене свою плоть и кровь, свое восполнение, и Богом благословляется их единство: «Потому оставит человек отца своего и мать свою и прилепится к жене своей; и будут [два] одна плоть». «И были оба наги, Адам и жена его, и не стыдились», – добавляет священный писатель. Стыд возможен, когда ты находишься под чужим взглядом, когда происходит вторжение извне в сокровенные области. Адам и жена его были едины, всецело принадлежали друг другу, потому и не стыдились. И все, – о деторождении здесь не говорится. О нем говорится и раньше, и позже, но не здесь.</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веление «Плодитесь и размножайтесь» звучит сначала в конце первой главы, где о человеке говорится еще в одном ряду с животным миром; здесь это повеление, обращенное к человеку, ничем не отличается от такого же повеления, обращенного к животному миру, более того, оно соседствует с повелением питаться, в котором человек также поставлен в один ряд с животными (Быт. 1, 29 — 30). Иначе говоря, размножение очевидным образом отнесено к животной природе человека, оно не имеет источником духовную личность, а совершается на уровне инстинкта. Когда о творении человека говорится в первой главе (Быт. 1, 27), то по-еврейски здесь стоят не слова «иш» и «иша» (муж и жена), а «закар» и «нэкба» (самец и самка, мужской пол и женский), что отражено во многих и древних, и современных переводах.</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торично о деторождении сказано не при установлении брака, а уже после грехопадения, когда скорби и болезни беременности и родов даются жене в наказание за грех, как и мужу в наказание определены труды в поте лица. Иначе говоря, брак, по Библии, предполагал рождение детей, но установлен был не для этого.</w:t>
      </w:r>
    </w:p>
    <w:p>
      <w:pPr>
        <w:pStyle w:val="Normal"/>
        <w:spacing w:lineRule="auto" w:line="240" w:before="280" w:after="280"/>
        <w:jc w:val="both"/>
        <w:rPr/>
      </w:pPr>
      <w:r>
        <w:rPr>
          <w:rFonts w:eastAsia="Times New Roman" w:cs="Arial" w:ascii="Arial" w:hAnsi="Arial"/>
          <w:color w:val="000000"/>
          <w:sz w:val="24"/>
          <w:szCs w:val="24"/>
          <w:lang w:eastAsia="ru-RU"/>
        </w:rPr>
        <w:t>Но дело-то в том, пишет православный мыслитель, что «Никакой «заповеди» размножаться, о чем любят говорить протестанты (вслед за евреями, заметим мы – С.А.), в Библии нет. Всякая заповедь может быть воспринята духовно свободным существом, и потому не может быть дана животным, тогда как благословение как односторонний божественный творческий акт одинаково приложим и к человеку, и к животным»</w:t>
      </w:r>
      <w:r>
        <w:fldChar w:fldCharType="begin"/>
      </w:r>
      <w:r>
        <w:rPr>
          <w:rStyle w:val="InternetLink"/>
          <w:vertAlign w:val="superscript"/>
          <w:sz w:val="24"/>
          <w:szCs w:val="24"/>
          <w:rFonts w:eastAsia="Times New Roman" w:cs="Arial" w:ascii="Arial" w:hAnsi="Arial"/>
          <w:color w:val="660000"/>
          <w:lang w:eastAsia="ru-RU"/>
        </w:rPr>
        <w:instrText xml:space="preserve"> HYPERLINK "http://www.pravoslavie.ru/jurnal/192.htm" \l "1"</w:instrText>
      </w:r>
      <w:r>
        <w:rPr>
          <w:rStyle w:val="InternetLink"/>
          <w:vertAlign w:val="superscript"/>
          <w:sz w:val="24"/>
          <w:szCs w:val="24"/>
          <w:rFonts w:eastAsia="Times New Roman" w:cs="Arial" w:ascii="Arial" w:hAnsi="Arial"/>
          <w:color w:val="660000"/>
          <w:lang w:eastAsia="ru-RU"/>
        </w:rPr>
        <w:fldChar w:fldCharType="separate"/>
      </w:r>
      <w:bookmarkStart w:id="0" w:name="_ftnref1"/>
      <w:bookmarkStart w:id="1" w:name="rel1"/>
      <w:bookmarkEnd w:id="0"/>
      <w:r>
        <w:rPr>
          <w:rStyle w:val="InternetLink"/>
          <w:rFonts w:eastAsia="Times New Roman" w:cs="Arial" w:ascii="Arial" w:hAnsi="Arial"/>
          <w:color w:val="660000"/>
          <w:sz w:val="24"/>
          <w:szCs w:val="24"/>
          <w:vertAlign w:val="superscript"/>
          <w:lang w:eastAsia="ru-RU"/>
        </w:rPr>
        <w:t>[1]</w:t>
      </w:r>
      <w:r>
        <w:rPr>
          <w:rStyle w:val="InternetLink"/>
          <w:vertAlign w:val="superscript"/>
          <w:sz w:val="24"/>
          <w:szCs w:val="24"/>
          <w:rFonts w:eastAsia="Times New Roman" w:cs="Arial" w:ascii="Arial" w:hAnsi="Arial"/>
          <w:color w:val="660000"/>
          <w:lang w:eastAsia="ru-RU"/>
        </w:rPr>
        <w:fldChar w:fldCharType="end"/>
      </w:r>
      <w:bookmarkEnd w:id="1"/>
      <w:r>
        <w:rPr>
          <w:rFonts w:eastAsia="Times New Roman" w:cs="Arial" w:ascii="Arial" w:hAnsi="Arial"/>
          <w:color w:val="000000"/>
          <w:sz w:val="24"/>
          <w:szCs w:val="24"/>
          <w:lang w:eastAsia="ru-RU"/>
        </w:rPr>
        <w:t>. Несмотря на сравнительно высокий уровень духовного развития, евреи все-таки остаются еще в рамках преимущественно натуралистического подхода к семье, основывая ее на животном инстинкте размножения, возведенном в нравственную заповедь.</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ристианство осмысляет брак не только как основание здешнего земного бытия, но и как возможный путь духовной жизни, путь, ведущий в Царство Небесное. Речь здесь идет именно о понимании христианством смысла брака. То есть не только о том, чем является брак у самих христиан, но и о том, чем он является вообще у всех людей во все времена. Христианский брак может полнее это предназначение реализовывать, потому что он исходит из ясного понимания этого предназначения, но само это предназначение по мысли христианских мыслителей вовсе не чуждо и людям нехристианских культур.</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менно это предназначение имеет в виду апостол Павел, когда пишет свои наставления о браке. Без понимания этого духовного контекста его слова звучат не очень связно и не вполне вразумительно. Брак, как и безбрачие, осмысляются им в перспективе сотериологической, как некий путь спасения, и это-то является причиной, почему он, отдавая предпочтение безбрачию, вовсе не порицает брак. Потому он может в одном месте написать: «Безбрачным же и вдовам говорю: хорошо им оставаться, как я» (1 Кор. 7, 8), и в другом: «Итак, я желаю, чтобы молодые вдовы вступали в брак, рождали детей, управляли домом и не подавали противнику никакого повода к злоречию» (1 Тим. 5, 14).</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 дело в том, как именно этому вот человеку сподручнее трудиться для Царства Небесного, какой крест ему более подходит: монашеской ли жизни, или семейной. Тот вопрос, который на индивидуально жизненном уровне является стратегическим – жениться или не жениться, на уровне более общем и высоком является лишь вопросом тактики. Фундаментальное отличие безбрачия от брака – участвовать или не участвовать в продолжении рода, оказывается второстепенным перед более лицом высшего предназначения этих форм жизни – духовного совершенствования человека, возрастания его в полноту бытия, его обожения.</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аким же образом выполняет брак и основанная на нем семья это свое предназначение быть путем нравственного и духовного совершенствования? Во-первых, такое совершенствование невозможно без адекватного самопознания. В семье же человек непосредственно открывает свои чувства, семья в этом смысле есть некий «заповедник» частной жизни, закрепленный на уровне социального института: здесь для человека открывается возможность приблизиться к познанию того внутреннего мира своей личности, который он при посторонних скрывает и от них, и от самого себя. В обществе человек сдерживается, скрывает раздражение, действует по неким социально закрепленным шаблонам, зачастую напоказ, словом старается показаться иным, показывая свою лицевую сторону, а не внутреннюю, и забывая уже, наконец, о настоящем своем лице. В семье же он не прячет своего состояния, его действия максимально, насколько это возможно, искренны: то доброе, что он делает в семье, он делает «от души» и для себя, но зато и если есть что темное на душе, – он изольется, не постыдится выявить это свое темное греховное состояние в слове или действии.</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аким образом, первый важный аспект христианского понимания брака заключается в том, что брак и семейная жизнь являются путем глубокого самопознания человека через смирение. Брак, пожалуй, в не меньшей мере, чем монашество, способен во всей полноте открыть человеку глубину его личности – как сокровенные бесконечные глубины любви, так и всю скрытую меру греховной испорченности.</w:t>
      </w:r>
    </w:p>
    <w:p>
      <w:pPr>
        <w:pStyle w:val="Normal"/>
        <w:spacing w:lineRule="auto" w:line="240" w:before="280" w:after="280"/>
        <w:jc w:val="both"/>
        <w:rPr/>
      </w:pPr>
      <w:r>
        <w:rPr>
          <w:rFonts w:eastAsia="Times New Roman" w:cs="Arial" w:ascii="Arial" w:hAnsi="Arial"/>
          <w:color w:val="000000"/>
          <w:sz w:val="24"/>
          <w:szCs w:val="24"/>
          <w:lang w:eastAsia="ru-RU"/>
        </w:rPr>
        <w:t>Однако самая главная суть христианского учения о браке заключается, конечно, не в этих его полезных свойствах. Смысл брака, как его понимает христианство, заключается не только в том, что этим путем продолжается род человеческий, не только в обозначенных выше душеполезных последствиях брака, но, прежде всего, в нем самом непосредственно. Как пишет Владимир Сергеевич Соловьев, «в нашей материальной среде нельзя сохранить истинную любовь, если не понять и не принять ее как нравственный подвиг. Недаром Православная Церковь в своем чине брака поминает святых мучеников и к их венцам приравнивает венцы супружеские»</w:t>
      </w:r>
      <w:r>
        <w:fldChar w:fldCharType="begin"/>
      </w:r>
      <w:r>
        <w:rPr>
          <w:rStyle w:val="InternetLink"/>
          <w:vertAlign w:val="superscript"/>
          <w:sz w:val="24"/>
          <w:szCs w:val="24"/>
          <w:rFonts w:eastAsia="Times New Roman" w:cs="Arial" w:ascii="Arial" w:hAnsi="Arial"/>
          <w:color w:val="660000"/>
          <w:lang w:eastAsia="ru-RU"/>
        </w:rPr>
        <w:instrText xml:space="preserve"> HYPERLINK "http://www.pravoslavie.ru/jurnal/192.htm" \l "2"</w:instrText>
      </w:r>
      <w:r>
        <w:rPr>
          <w:rStyle w:val="InternetLink"/>
          <w:vertAlign w:val="superscript"/>
          <w:sz w:val="24"/>
          <w:szCs w:val="24"/>
          <w:rFonts w:eastAsia="Times New Roman" w:cs="Arial" w:ascii="Arial" w:hAnsi="Arial"/>
          <w:color w:val="660000"/>
          <w:lang w:eastAsia="ru-RU"/>
        </w:rPr>
        <w:fldChar w:fldCharType="separate"/>
      </w:r>
      <w:bookmarkStart w:id="2" w:name="_ftnref2"/>
      <w:bookmarkStart w:id="3" w:name="rel2"/>
      <w:bookmarkEnd w:id="2"/>
      <w:r>
        <w:rPr>
          <w:rStyle w:val="InternetLink"/>
          <w:rFonts w:eastAsia="Times New Roman" w:cs="Arial" w:ascii="Arial" w:hAnsi="Arial"/>
          <w:color w:val="660000"/>
          <w:sz w:val="24"/>
          <w:szCs w:val="24"/>
          <w:vertAlign w:val="superscript"/>
          <w:lang w:eastAsia="ru-RU"/>
        </w:rPr>
        <w:t>[2]</w:t>
      </w:r>
      <w:r>
        <w:rPr>
          <w:rStyle w:val="InternetLink"/>
          <w:vertAlign w:val="superscript"/>
          <w:sz w:val="24"/>
          <w:szCs w:val="24"/>
          <w:rFonts w:eastAsia="Times New Roman" w:cs="Arial" w:ascii="Arial" w:hAnsi="Arial"/>
          <w:color w:val="660000"/>
          <w:lang w:eastAsia="ru-RU"/>
        </w:rPr>
        <w:fldChar w:fldCharType="end"/>
      </w:r>
      <w:bookmarkEnd w:id="3"/>
      <w:r>
        <w:rPr>
          <w:rFonts w:eastAsia="Times New Roman" w:cs="Arial" w:ascii="Arial" w:hAnsi="Arial"/>
          <w:color w:val="000000"/>
          <w:sz w:val="24"/>
          <w:szCs w:val="24"/>
          <w:lang w:eastAsia="ru-RU"/>
        </w:rPr>
        <w:t>. Брак, таким образом, есть подвиг веры, сопоставимый с подвигом людей, отдавших жизнь за верность Христу.</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олее того, брак есть не просто нравственный подвиг, брак есть таинство. Таинством в христианском богословии называется непосредственное спасающее действие благодати, проявляющееся в рамках земного бытия и совершающееся через действия людей. Таинство в этом смысле есть сотрудничество человека и Бога, когда под некой видимой стороной человеческих действий, посредством этих действий душе человека сообщается невидимая благодать Божья.</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ристианский брак является таинством, по словам апостола Павла: «Посему оставит человек отца своего и мать и прилепится к жене своей, и будут двое одна плоть. Тайна сия велика; я говорю по отношению ко Христу и к Церкви» (Еф. 5, 31 – 32). Брак, таким образом, есть метафизическое единение мужчины и женщины и, как таковой, есть для христианской мысли таинство. Христианство утверждает, что сущность брачного соединения превышает категории нашего разума и может быть пояснено лишь сопоставлением этого таинства с таинством Троицы и догматом Церкви. Психологически же это единение является источником таких чувств брачующихся, которые по самому своему характеру исключают вопрос о целях брака вне его самого, ибо эти чувства есть чувства удовлетворенной любви, а потому полноты и блаженства.</w:t>
      </w:r>
    </w:p>
    <w:p>
      <w:pPr>
        <w:pStyle w:val="Normal"/>
        <w:spacing w:lineRule="auto" w:line="240" w:before="280" w:after="280"/>
        <w:jc w:val="both"/>
        <w:rPr/>
      </w:pPr>
      <w:r>
        <w:rPr>
          <w:rFonts w:eastAsia="Times New Roman" w:cs="Arial" w:ascii="Arial" w:hAnsi="Arial"/>
          <w:color w:val="000000"/>
          <w:sz w:val="24"/>
          <w:szCs w:val="24"/>
          <w:lang w:eastAsia="ru-RU"/>
        </w:rPr>
        <w:t xml:space="preserve">Возвышение человеческого бытия в браке на степень бытия сверхиндивидуального выражается в том, что в браке человек становится образом сверхиндивидуального, единого по существу, но троичного в лицах Бога. Часто говорится – и в богословии, а в качестве красивого выражения – даже и в обыденной речи, что человек создан по образу Божию, но, рассматривая вопрос, в чем именно заключается образ Божий в человеке, говорят о разуме человека, о его свободе, о различении добра и зла, о творческой способности. Но при этом или совсем забывают о троичности Божества, или, сравнивают троичность Божества с тремя силами человеческой души – чувство, разум, воля, или ищут некие другие примеры </w:t>
      </w:r>
      <w:r>
        <w:rPr>
          <w:rFonts w:eastAsia="Times New Roman" w:cs="Arial" w:ascii="Arial" w:hAnsi="Arial"/>
          <w:i/>
          <w:iCs/>
          <w:color w:val="000000"/>
          <w:sz w:val="24"/>
          <w:szCs w:val="24"/>
          <w:lang w:eastAsia="ru-RU"/>
        </w:rPr>
        <w:t xml:space="preserve">трехсоставности </w:t>
      </w:r>
      <w:r>
        <w:rPr>
          <w:rFonts w:eastAsia="Times New Roman" w:cs="Arial" w:ascii="Arial" w:hAnsi="Arial"/>
          <w:color w:val="000000"/>
          <w:sz w:val="24"/>
          <w:szCs w:val="24"/>
          <w:lang w:eastAsia="ru-RU"/>
        </w:rPr>
        <w:t>человека. Однако при этом упускают из внимания, что троичность Божества состоит из троичности ЛИЦ, а не сил и не составных частей. А между тем и Библия, и вся традиция христианской мысли дают полное основание для более глубокой и верной концепции.</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радиционно одним из первых мест в ветхозаветной части Библии, где видят предвосхищение догмата Троицы, считается упоминание о некоем Божественном Совете, предшествующем творению человека, когда Бог говорит о себе во множественном числе: «сотворим человека по образу нашему и по подобию» (Быт. 1, 26), «сотворим ему помощника по нему» (Быт. 2, 18). Но этого прикровенного учения о Троице нет там, где говорится о творении всего остального мира, а встречается оно лишь там, где говорится о создании двуполого человека (Быт. 1, 26 – 27; 2, 18; 5, 2), об установлении брака созданием жены. И далее, когда как бы подводится итог первым главам, говорится: «Бог сотворил человека, по подобию Божию создал его, мужчину и женщину, сотворил их и благословил их и нарек им имя: «человек» (Быт. 5, 2).</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так, «человек» в устах Божиих – это мужчина и женщина как одно целое, и только как такое целое, а не как самозамкнутая монада человек является образом говорящего о себе во множественном числе Бога, тогда как в одиночку человеку быть «нехорошо» (Быт 2, 18), в одиночку он вряд ли может быть образом Божиим.</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овый Завет выражает ясно то, о чем Ветхий говорит лишь намеками. Апостол Павел сравнивает взаимные отношения мужа и жены именно с отношениями лиц Святой Троицы. Как Бог-Отец есть глава Христа, так и муж — глава жены (1 Кор. И, 3). Как Христос есть сияние славы и образ бытия Бога-Отца (Евр. 1, 3), так и жена слава мужа (1 Кор. 1, 7). В этом заключается основание для утверждения христианством равного достоинства мужа и жены, утверждения совершенно уникального и по существу незнакомого другим религиозно-культурным традициям. Не формальное равенство (до которого, впрочем, тоже чаще всего не доходят нехристианские культуры), а равенство онтологическое, равенство в предельном, глубинном смысле утверждается в христианском благовестии, вплоть до того, что уже «нет мужеского пола, ни женского: ибо все вы одно во Христе Иисусе» (Гал. 3, 28).</w:t>
      </w:r>
    </w:p>
    <w:p>
      <w:pPr>
        <w:pStyle w:val="Normal"/>
        <w:spacing w:lineRule="auto" w:line="240" w:before="280" w:after="280"/>
        <w:jc w:val="both"/>
        <w:rPr/>
      </w:pPr>
      <w:r>
        <w:rPr>
          <w:rFonts w:eastAsia="Times New Roman" w:cs="Arial" w:ascii="Arial" w:hAnsi="Arial"/>
          <w:color w:val="000000"/>
          <w:sz w:val="24"/>
          <w:szCs w:val="24"/>
          <w:lang w:eastAsia="ru-RU"/>
        </w:rPr>
        <w:t xml:space="preserve">Единение во Христе предполагает не стирание личностей, не их нивелирование, а напротив – максимальное раскрытие их сущностных сил, максимальную полноту их самореализации. При этом нужно иметь в виду самореализацию в самом прямом смысле слова: не реализацию </w:t>
      </w:r>
      <w:r>
        <w:rPr>
          <w:rFonts w:eastAsia="Times New Roman" w:cs="Arial" w:ascii="Arial" w:hAnsi="Arial"/>
          <w:i/>
          <w:iCs/>
          <w:color w:val="000000"/>
          <w:sz w:val="24"/>
          <w:szCs w:val="24"/>
          <w:lang w:eastAsia="ru-RU"/>
        </w:rPr>
        <w:t>своих</w:t>
      </w:r>
      <w:r>
        <w:rPr>
          <w:rFonts w:eastAsia="Times New Roman" w:cs="Arial" w:ascii="Arial" w:hAnsi="Arial"/>
          <w:color w:val="000000"/>
          <w:sz w:val="24"/>
          <w:szCs w:val="24"/>
          <w:lang w:eastAsia="ru-RU"/>
        </w:rPr>
        <w:t xml:space="preserve"> задумок и фантазий, а реализацию себя самого, каковая самореализацию образует личностный смысл жизни человека. Не о рецептах обустройства быта говорит христианское учение о браке и монашестве, а об обретении себя в жизненном подвиге, о предельной цели земного бытия.</w:t>
      </w:r>
    </w:p>
    <w:p>
      <w:pPr>
        <w:pStyle w:val="Normal"/>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br w:type="textWrapping" w:clear="all"/>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555555"/>
                        </a:solidFill>
                        <a:ln w="0">
                          <a:noFill/>
                        </a:ln>
                      </wps:spPr>
                      <wps:style>
                        <a:lnRef idx="0"/>
                        <a:fillRef idx="0"/>
                        <a:effectRef idx="0"/>
                        <a:fontRef idx="minor"/>
                      </wps:style>
                      <wps:bodyPr/>
                    </wps:wsp>
                  </a:graphicData>
                </a:graphic>
              </wp:inline>
            </w:drawing>
          </mc:Choice>
          <mc:Fallback>
            <w:pict>
              <v:rect id="shape_0" fillcolor="#555555" stroked="f" o:allowincell="f" style="position:absolute;margin-left:0pt;margin-top:-0.8pt;width:467.7pt;height:0.7pt;mso-wrap-style:none;v-text-anchor:middle;mso-position-vertical:top">
                <v:fill o:detectmouseclick="t" type="solid" color2="#aaaaaa"/>
                <v:stroke color="#3465a4" joinstyle="round" endcap="flat"/>
                <w10:wrap type="square"/>
              </v:rect>
            </w:pict>
          </mc:Fallback>
        </mc:AlternateContent>
      </w:r>
    </w:p>
    <w:p>
      <w:pPr>
        <w:pStyle w:val="Normal"/>
        <w:spacing w:lineRule="auto" w:line="240" w:before="280" w:after="280"/>
        <w:jc w:val="both"/>
        <w:rPr>
          <w:rFonts w:ascii="Arial" w:hAnsi="Arial" w:eastAsia="Times New Roman" w:cs="Arial"/>
          <w:color w:val="000000"/>
          <w:sz w:val="24"/>
          <w:szCs w:val="24"/>
          <w:lang w:eastAsia="ru-RU"/>
        </w:rPr>
      </w:pPr>
      <w:r>
        <w:fldChar w:fldCharType="begin"/>
      </w:r>
      <w:r>
        <w:rPr>
          <w:rStyle w:val="InternetLink"/>
          <w:vertAlign w:val="superscript"/>
          <w:sz w:val="24"/>
          <w:szCs w:val="24"/>
          <w:rFonts w:eastAsia="Times New Roman" w:cs="Arial" w:ascii="Arial" w:hAnsi="Arial"/>
          <w:color w:val="660000"/>
          <w:lang w:eastAsia="ru-RU"/>
        </w:rPr>
        <w:instrText xml:space="preserve"> HYPERLINK "http://www.pravoslavie.ru/jurnal/192.htm" \l "rel1"</w:instrText>
      </w:r>
      <w:r>
        <w:rPr>
          <w:rStyle w:val="InternetLink"/>
          <w:vertAlign w:val="superscript"/>
          <w:sz w:val="24"/>
          <w:szCs w:val="24"/>
          <w:rFonts w:eastAsia="Times New Roman" w:cs="Arial" w:ascii="Arial" w:hAnsi="Arial"/>
          <w:color w:val="660000"/>
          <w:lang w:eastAsia="ru-RU"/>
        </w:rPr>
        <w:fldChar w:fldCharType="separate"/>
      </w:r>
      <w:bookmarkStart w:id="4" w:name="1"/>
      <w:r>
        <w:rPr>
          <w:rStyle w:val="InternetLink"/>
          <w:rFonts w:eastAsia="Times New Roman" w:cs="Arial" w:ascii="Arial" w:hAnsi="Arial"/>
          <w:color w:val="660000"/>
          <w:sz w:val="24"/>
          <w:szCs w:val="24"/>
          <w:vertAlign w:val="superscript"/>
          <w:lang w:eastAsia="ru-RU"/>
        </w:rPr>
        <w:t>[1]</w:t>
      </w:r>
      <w:r>
        <w:rPr>
          <w:rStyle w:val="InternetLink"/>
          <w:vertAlign w:val="superscript"/>
          <w:sz w:val="24"/>
          <w:szCs w:val="24"/>
          <w:rFonts w:eastAsia="Times New Roman" w:cs="Arial" w:ascii="Arial" w:hAnsi="Arial"/>
          <w:color w:val="660000"/>
          <w:lang w:eastAsia="ru-RU"/>
        </w:rPr>
        <w:fldChar w:fldCharType="end"/>
      </w:r>
      <w:bookmarkEnd w:id="4"/>
      <w:r>
        <w:rPr>
          <w:rFonts w:eastAsia="Times New Roman" w:cs="Arial" w:ascii="Arial" w:hAnsi="Arial"/>
          <w:color w:val="000000"/>
          <w:sz w:val="20"/>
          <w:szCs w:val="20"/>
          <w:lang w:eastAsia="ru-RU"/>
        </w:rPr>
        <w:t xml:space="preserve"> Троицкий С. Христианская философия брака// В. Соловьев. Смысл любви. С. Троицкий. Христианская философия брака, прот. Иоанн Мейендорф. Брак в православии. – М.: Путь, 1995. – с. 79.</w:t>
      </w:r>
    </w:p>
    <w:p>
      <w:pPr>
        <w:pStyle w:val="Normal"/>
        <w:spacing w:lineRule="auto" w:line="240" w:before="280" w:after="280"/>
        <w:jc w:val="both"/>
        <w:rPr>
          <w:rFonts w:ascii="Arial" w:hAnsi="Arial" w:eastAsia="Times New Roman" w:cs="Arial"/>
          <w:color w:val="000000"/>
          <w:sz w:val="24"/>
          <w:szCs w:val="24"/>
          <w:lang w:eastAsia="ru-RU"/>
        </w:rPr>
      </w:pPr>
      <w:r>
        <w:fldChar w:fldCharType="begin"/>
      </w:r>
      <w:r>
        <w:rPr>
          <w:rStyle w:val="InternetLink"/>
          <w:vertAlign w:val="superscript"/>
          <w:sz w:val="24"/>
          <w:szCs w:val="24"/>
          <w:rFonts w:eastAsia="Times New Roman" w:cs="Arial" w:ascii="Arial" w:hAnsi="Arial"/>
          <w:color w:val="660000"/>
          <w:lang w:eastAsia="ru-RU"/>
        </w:rPr>
        <w:instrText xml:space="preserve"> HYPERLINK "http://www.pravoslavie.ru/jurnal/192.htm" \l "rel2"</w:instrText>
      </w:r>
      <w:r>
        <w:rPr>
          <w:rStyle w:val="InternetLink"/>
          <w:vertAlign w:val="superscript"/>
          <w:sz w:val="24"/>
          <w:szCs w:val="24"/>
          <w:rFonts w:eastAsia="Times New Roman" w:cs="Arial" w:ascii="Arial" w:hAnsi="Arial"/>
          <w:color w:val="660000"/>
          <w:lang w:eastAsia="ru-RU"/>
        </w:rPr>
        <w:fldChar w:fldCharType="separate"/>
      </w:r>
      <w:bookmarkStart w:id="5" w:name="2"/>
      <w:r>
        <w:rPr>
          <w:rStyle w:val="InternetLink"/>
          <w:rFonts w:eastAsia="Times New Roman" w:cs="Arial" w:ascii="Arial" w:hAnsi="Arial"/>
          <w:color w:val="660000"/>
          <w:sz w:val="24"/>
          <w:szCs w:val="24"/>
          <w:vertAlign w:val="superscript"/>
          <w:lang w:eastAsia="ru-RU"/>
        </w:rPr>
        <w:t>[2]</w:t>
      </w:r>
      <w:r>
        <w:rPr>
          <w:rStyle w:val="InternetLink"/>
          <w:vertAlign w:val="superscript"/>
          <w:sz w:val="24"/>
          <w:szCs w:val="24"/>
          <w:rFonts w:eastAsia="Times New Roman" w:cs="Arial" w:ascii="Arial" w:hAnsi="Arial"/>
          <w:color w:val="660000"/>
          <w:lang w:eastAsia="ru-RU"/>
        </w:rPr>
        <w:fldChar w:fldCharType="end"/>
      </w:r>
      <w:bookmarkEnd w:id="5"/>
      <w:r>
        <w:rPr>
          <w:rFonts w:eastAsia="Times New Roman" w:cs="Arial" w:ascii="Arial" w:hAnsi="Arial"/>
          <w:color w:val="000000"/>
          <w:sz w:val="20"/>
          <w:szCs w:val="20"/>
          <w:lang w:eastAsia="ru-RU"/>
        </w:rPr>
        <w:t xml:space="preserve"> Соловьев B.C. Сочинения в 2 т. Т. 2. – М., Мысль, 1990. – с. 537.</w:t>
      </w:r>
    </w:p>
    <w:p>
      <w:pPr>
        <w:pStyle w:val="Normal"/>
        <w:spacing w:lineRule="auto" w:line="240" w:before="0" w:after="0"/>
        <w:jc w:val="right"/>
        <w:rPr>
          <w:rFonts w:ascii="Arial" w:hAnsi="Arial" w:eastAsia="Times New Roman" w:cs="Arial"/>
          <w:color w:val="000000"/>
          <w:sz w:val="24"/>
          <w:szCs w:val="24"/>
          <w:lang w:eastAsia="ru-RU"/>
        </w:rPr>
      </w:pPr>
      <w:hyperlink r:id="rId4">
        <w:r>
          <w:rPr>
            <w:rStyle w:val="InternetLink"/>
            <w:rFonts w:eastAsia="Times New Roman" w:cs="Arial" w:ascii="Arial" w:hAnsi="Arial"/>
            <w:i/>
            <w:iCs/>
            <w:color w:val="660000"/>
            <w:sz w:val="24"/>
            <w:szCs w:val="24"/>
            <w:lang w:eastAsia="ru-RU"/>
          </w:rPr>
          <w:t>Андрей Анисин</w:t>
        </w:r>
      </w:hyperlink>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r>
    </w:p>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i/>
          <w:iCs/>
          <w:color w:val="555555"/>
          <w:sz w:val="20"/>
          <w:szCs w:val="20"/>
          <w:lang w:eastAsia="ru-RU"/>
        </w:rPr>
        <w:t>22 / 09 / 2004</w:t>
      </w:r>
    </w:p>
    <w:p>
      <w:pPr>
        <w:pStyle w:val="Normal"/>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pBdr>
        <w:top w:val="single" w:sz="6" w:space="3" w:color="999999"/>
        <w:left w:val="single" w:sz="6" w:space="3" w:color="999999"/>
        <w:bottom w:val="single" w:sz="6" w:space="3" w:color="999999"/>
        <w:right w:val="single" w:sz="6" w:space="3" w:color="999999"/>
      </w:pBdr>
      <w:spacing w:lineRule="auto" w:line="240" w:before="280" w:after="280"/>
      <w:jc w:val="center"/>
      <w:outlineLvl w:val="0"/>
    </w:pPr>
    <w:rPr>
      <w:rFonts w:ascii="Times New Roman" w:hAnsi="Times New Roman" w:eastAsia="Times New Roman" w:cs="Times New Roman"/>
      <w:b/>
      <w:bCs/>
      <w:caps/>
      <w:color w:val="000000"/>
      <w:kern w:val="2"/>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aps/>
      <w:color w:val="000000"/>
      <w:kern w:val="2"/>
      <w:sz w:val="24"/>
      <w:szCs w:val="24"/>
    </w:rPr>
  </w:style>
  <w:style w:type="character" w:styleId="InternetLink">
    <w:name w:val="Hyperlink"/>
    <w:basedOn w:val="Style13"/>
    <w:rPr>
      <w:rFonts w:ascii="Arial" w:hAnsi="Arial" w:cs="Arial"/>
      <w:strike w:val="false"/>
      <w:dstrike w:val="false"/>
      <w:color w:val="6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both"/>
    </w:pPr>
    <w:rPr>
      <w:rFonts w:ascii="Arial" w:hAnsi="Arial" w:eastAsia="Times New Roman" w:cs="Arial"/>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pravoslavie.ru/authors/285.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43:00Z</dcterms:created>
  <dc:creator>1</dc:creator>
  <dc:description/>
  <cp:keywords/>
  <dc:language>en-US</dc:language>
  <cp:lastModifiedBy>1</cp:lastModifiedBy>
  <dcterms:modified xsi:type="dcterms:W3CDTF">2010-11-05T17:43:00Z</dcterms:modified>
  <cp:revision>1</cp:revision>
  <dc:subject/>
  <dc:title/>
</cp:coreProperties>
</file>