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728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284"/>
                  </w:tblGrid>
                  <w:tr>
                    <w:trPr/>
                    <w:tc>
                      <w:tcPr>
                        <w:tcW w:w="72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2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Признаки того, что Вы еще не нашли свое жизненное предназначение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935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355"/>
                  </w:tblGrid>
                  <w:tr>
                    <w:trPr/>
                    <w:tc>
                      <w:tcPr>
                        <w:tcW w:w="935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1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355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28"/>
                          <w:gridCol w:w="4022"/>
                        </w:tblGrid>
                        <w:tr>
                          <w:trPr/>
                          <w:tc>
                            <w:tcPr>
                              <w:tcW w:w="272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Коли вправду хочешь жить,</w:t>
                                <w:br/>
                                <w:t>Не бойся начинать,</w:t>
                                <w:br/>
                                <w:t>А нет – не велика беда,</w:t>
                                <w:br/>
                                <w:t>Начни-ка умирать…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У. Х. Оден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0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Когда человек достигает какого-то невидимого рубежа в своем развитии, он начинает все больше и больше задаваться вопросами о смысле своей жизни, о своей роли в обществе, о правильности своего жизненного пути. И если этот человек пока еще не нашел себя и не идет по пути своего жизненного предназначения, сама жизнь начинает его подталкивать к такому поиску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551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515"/>
                  </w:tblGrid>
                  <w:tr>
                    <w:trPr/>
                    <w:tc>
                      <w:tcPr>
                        <w:tcW w:w="55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4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и личная эффективность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2" name="Рисунок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Рисунок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80"/>
                          <w:gridCol w:w="4370"/>
                        </w:tblGrid>
                        <w:tr>
                          <w:trPr/>
                          <w:tc>
                            <w:tcPr>
                              <w:tcW w:w="23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Когда вас вдохновляет,</w:t>
                                <w:br/>
                                <w:t>какая-нибудь великая цель,</w:t>
                                <w:br/>
                                <w:t>какой-то выдающийся замысел,</w:t>
                                <w:br/>
                                <w:t>ваши мысли разрывают</w:t>
                                <w:br/>
                                <w:t>свои оковы, ваш разум преступает</w:t>
                                <w:br/>
                                <w:t> все пределы, ваше сознание</w:t>
                                <w:br/>
                                <w:t>расширяется во всех направлениях,</w:t>
                                <w:br/>
                                <w:t> и вы оказываетесь в новом,</w:t>
                                <w:br/>
                                <w:t>великолепном и чудесном мире.</w:t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Патанджали</w:t>
                              </w:r>
                            </w:p>
                          </w:tc>
                          <w:tc>
                            <w:tcPr>
                              <w:tcW w:w="43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56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35"/>
                  </w:tblGrid>
                  <w:tr>
                    <w:trPr/>
                    <w:tc>
                      <w:tcPr>
                        <w:tcW w:w="56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6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и стратегическое видение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3" name="Рисунок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Рисунок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73"/>
                          <w:gridCol w:w="4577"/>
                        </w:tblGrid>
                        <w:tr>
                          <w:trPr/>
                          <w:tc>
                            <w:tcPr>
                              <w:tcW w:w="21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Будущее принадлежит тем,</w:t>
                                <w:br/>
                                <w:t>кто верит в свои мечты!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Элеонора Рузвельт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Ничто так не способствует созданию</w:t>
                                <w:br/>
                                <w:t>будущего, как смелые мечты.</w:t>
                                <w:br/>
                                <w:t>Сегодня утопия, завтра - плоть и кровь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Виктор Мари Гюго</w:t>
                              </w:r>
                            </w:p>
                          </w:tc>
                          <w:tc>
                            <w:tcPr>
                              <w:tcW w:w="457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67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702"/>
                  </w:tblGrid>
                  <w:tr>
                    <w:trPr/>
                    <w:tc>
                      <w:tcPr>
                        <w:tcW w:w="67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8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человека и креативные способности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4" name="Рисунок 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Рисунок 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38"/>
                          <w:gridCol w:w="4612"/>
                        </w:tblGrid>
                        <w:tr>
                          <w:trPr/>
                          <w:tc>
                            <w:tcPr>
                              <w:tcW w:w="21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Все с детства знают, что то-то и</w:t>
                                <w:br/>
                                <w:t>то-то невозможно. Но всегда находится</w:t>
                                <w:br/>
                                <w:t> невежда, который этого не знает.</w:t>
                                <w:br/>
                                <w:t>Он-то и делает открытие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Альберт Эйнштейн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Тот, кто совершает открытие,</w:t>
                                <w:br/>
                                <w:t> видит то, что видят все, и думает то,</w:t>
                                <w:br/>
                                <w:t>что никому не приходит в голову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Альберт Сент-Дьерди</w:t>
                              </w:r>
                            </w:p>
                          </w:tc>
                          <w:tc>
                            <w:tcPr>
                              <w:tcW w:w="46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551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511"/>
                  </w:tblGrid>
                  <w:tr>
                    <w:trPr/>
                    <w:tc>
                      <w:tcPr>
                        <w:tcW w:w="5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10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и внутренняя мотивация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5" name="Рисунок 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Рисунок 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037"/>
                          <w:gridCol w:w="3713"/>
                        </w:tblGrid>
                        <w:tr>
                          <w:trPr/>
                          <w:tc>
                            <w:tcPr>
                              <w:tcW w:w="303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Работа должна быть</w:t>
                                <w:br/>
                                <w:t>большим развлечением,</w:t>
                                <w:br/>
                                <w:t>чем само развлечение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Сэр Ноэл Ковард</w:t>
                              </w:r>
                            </w:p>
                          </w:tc>
                          <w:tc>
                            <w:tcPr>
                              <w:tcW w:w="37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653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531"/>
                  </w:tblGrid>
                  <w:tr>
                    <w:trPr/>
                    <w:tc>
                      <w:tcPr>
                        <w:tcW w:w="65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12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и внутреннее равновесие человека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6" name="Рисунок 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Рисунок 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293"/>
                          <w:gridCol w:w="4457"/>
                        </w:tblGrid>
                        <w:tr>
                          <w:trPr/>
                          <w:tc>
                            <w:tcPr>
                              <w:tcW w:w="22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Куда труднее быть в течение недели</w:t>
                                <w:br/>
                                <w:t>порядочным человеком, чем героем</w:t>
                                <w:br/>
                                <w:t>в течение пятнадцати минут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Жюль Ренар</w:t>
                              </w:r>
                            </w:p>
                          </w:tc>
                          <w:tc>
                            <w:tcPr>
                              <w:tcW w:w="445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572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729"/>
                  </w:tblGrid>
                  <w:tr>
                    <w:trPr/>
                    <w:tc>
                      <w:tcPr>
                        <w:tcW w:w="57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14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и жизненная устойчивость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7" name="Рисунок 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Рисунок 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052"/>
                          <w:gridCol w:w="4698"/>
                        </w:tblGrid>
                        <w:tr>
                          <w:trPr/>
                          <w:tc>
                            <w:tcPr>
                              <w:tcW w:w="205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Важно не то место, которое мы занимаем,</w:t>
                                <w:br/>
                                <w:t>а то направление, в котором мы движемся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Л. Н. Толстой</w:t>
                              </w:r>
                            </w:p>
                          </w:tc>
                          <w:tc>
                            <w:tcPr>
                              <w:tcW w:w="46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582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825"/>
                  </w:tblGrid>
                  <w:tr>
                    <w:trPr/>
                    <w:tc>
                      <w:tcPr>
                        <w:tcW w:w="58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hyperlink r:id="rId16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человека и (про)активность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8" name="Рисунок 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Рисунок 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56"/>
                          <w:gridCol w:w="4594"/>
                        </w:tblGrid>
                        <w:tr>
                          <w:trPr/>
                          <w:tc>
                            <w:tcPr>
                              <w:tcW w:w="21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hyperlink r:id="rId18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i/>
                                    <w:iCs/>
                                    <w:color w:val="0000FF"/>
                                    <w:sz w:val="24"/>
                                    <w:szCs w:val="24"/>
                                    <w:u w:val="single"/>
                                    <w:lang w:val="ru-RU" w:eastAsia="ru-RU" w:bidi="ar-SA"/>
                                  </w:rPr>
                                  <w:t>.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 xml:space="preserve"> Целеустремленный человек</w:t>
                                <w:br/>
                                <w:t>находит средства, а когда не</w:t>
                                <w:br/>
                                <w:t>может найти, создает их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Уильям Эллери Чэннинг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Пессимист видит сложность в</w:t>
                                <w:br/>
                                <w:t>каждой возможности, оптимист видит</w:t>
                                <w:br/>
                                <w:t>возможность в каждой сложности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.</w:t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Уинстон Черчилль</w:t>
                              </w:r>
                            </w:p>
                          </w:tc>
                          <w:tc>
                            <w:tcPr>
                              <w:tcW w:w="45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598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980"/>
                  </w:tblGrid>
                  <w:tr>
                    <w:trPr/>
                    <w:tc>
                      <w:tcPr>
                        <w:tcW w:w="5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19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человека и профессионализм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9" name="Рисунок 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Рисунок 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34"/>
                          <w:gridCol w:w="4616"/>
                        </w:tblGrid>
                        <w:tr>
                          <w:trPr/>
                          <w:tc>
                            <w:tcPr>
                              <w:tcW w:w="21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Беда, коль пироги начнет печи сапожник,</w:t>
                                <w:br/>
                                <w:t>а сапоги тачать пирожник..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И. Крылов</w:t>
                              </w:r>
                            </w:p>
                          </w:tc>
                          <w:tc>
                            <w:tcPr>
                              <w:tcW w:w="461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63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308"/>
                  </w:tblGrid>
                  <w:tr>
                    <w:trPr/>
                    <w:tc>
                      <w:tcPr>
                        <w:tcW w:w="6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21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человека и физическое здоровье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10" name="Рисунок 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Рисунок 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444"/>
                          <w:gridCol w:w="4306"/>
                        </w:tblGrid>
                        <w:tr>
                          <w:trPr/>
                          <w:tc>
                            <w:tcPr>
                              <w:tcW w:w="24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Работа необходима для здоровья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Гиппократ</w:t>
                              </w:r>
                            </w:p>
                          </w:tc>
                          <w:tc>
                            <w:tcPr>
                              <w:tcW w:w="430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737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377"/>
                  </w:tblGrid>
                  <w:tr>
                    <w:trPr/>
                    <w:tc>
                      <w:tcPr>
                        <w:tcW w:w="73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23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человека и организационные возможности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11" name="Рисунок 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Рисунок 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025"/>
                          <w:gridCol w:w="4725"/>
                        </w:tblGrid>
                        <w:tr>
                          <w:trPr/>
                          <w:tc>
                            <w:tcPr>
                              <w:tcW w:w="20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Живые компании – это компании, где ставка</w:t>
                                <w:br/>
                                <w:t>делается не на материальные активы,</w:t>
                                <w:br/>
                                <w:t>а на интеллектуальные, где главная</w:t>
                                <w:br/>
                                <w:t>ценность – человек, талант правит бал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Кобьелл К., Рубцов Ю. Я – АО.</w:t>
                              </w:r>
                            </w:p>
                          </w:tc>
                          <w:tc>
                            <w:tcPr>
                              <w:tcW w:w="47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634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346"/>
                  </w:tblGrid>
                  <w:tr>
                    <w:trPr/>
                    <w:tc>
                      <w:tcPr>
                        <w:tcW w:w="6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25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человека и семейные отношения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12" name="Рисунок 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Рисунок 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469"/>
                          <w:gridCol w:w="4281"/>
                        </w:tblGrid>
                        <w:tr>
                          <w:trPr/>
                          <w:tc>
                            <w:tcPr>
                              <w:tcW w:w="246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Счастье увеличивается от того,</w:t>
                                <w:br/>
                                <w:t>что им делишься с другим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Жюльен Офре де Ламерти</w:t>
                              </w:r>
                            </w:p>
                          </w:tc>
                          <w:tc>
                            <w:tcPr>
                              <w:tcW w:w="428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478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788"/>
                  </w:tblGrid>
                  <w:tr>
                    <w:trPr/>
                    <w:tc>
                      <w:tcPr>
                        <w:tcW w:w="47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27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и успех в карьере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13" name="Рисунок 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Рисунок 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872"/>
                          <w:gridCol w:w="3878"/>
                        </w:tblGrid>
                        <w:tr>
                          <w:trPr/>
                          <w:tc>
                            <w:tcPr>
                              <w:tcW w:w="28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hyperlink r:id="rId29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i/>
                                    <w:iCs/>
                                    <w:color w:val="0000FF"/>
                                    <w:sz w:val="24"/>
                                    <w:szCs w:val="24"/>
                                    <w:u w:val="single"/>
                                    <w:lang w:val="ru-RU" w:eastAsia="ru-RU" w:bidi="ar-SA"/>
                                  </w:rPr>
                                  <w:t>.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 xml:space="preserve"> Трать свою жизнь на то,</w:t>
                                <w:br/>
                                <w:t>что переживет тебя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Форбс</w:t>
                              </w:r>
                            </w:p>
                          </w:tc>
                          <w:tc>
                            <w:tcPr>
                              <w:tcW w:w="38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504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45"/>
                  </w:tblGrid>
                  <w:tr>
                    <w:trPr/>
                    <w:tc>
                      <w:tcPr>
                        <w:tcW w:w="50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30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и состояние счастья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14" name="Рисунок 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Рисунок 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00"/>
                          <w:gridCol w:w="4250"/>
                        </w:tblGrid>
                        <w:tr>
                          <w:trPr/>
                          <w:tc>
                            <w:tcPr>
                              <w:tcW w:w="25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Тот, кто делает добро другим,</w:t>
                                <w:br/>
                                <w:t>сам от этого вкушает радость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Маргарита Наваррская</w:t>
                              </w:r>
                            </w:p>
                          </w:tc>
                          <w:tc>
                            <w:tcPr>
                              <w:tcW w:w="4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461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615"/>
                  </w:tblGrid>
                  <w:tr>
                    <w:trPr/>
                    <w:tc>
                      <w:tcPr>
                        <w:tcW w:w="46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32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и самопознание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15" name="Рисунок 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Рисунок 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250"/>
                          <w:gridCol w:w="3500"/>
                        </w:tblGrid>
                        <w:tr>
                          <w:trPr/>
                          <w:tc>
                            <w:tcPr>
                              <w:tcW w:w="3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Nosce te ipsum!</w:t>
                                <w:br/>
                                <w:t>Познай самого себя!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Фалес</w:t>
                              </w:r>
                            </w:p>
                          </w:tc>
                          <w:tc>
                            <w:tcPr>
                              <w:tcW w:w="35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515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59"/>
                  </w:tblGrid>
                  <w:tr>
                    <w:trPr/>
                    <w:tc>
                      <w:tcPr>
                        <w:tcW w:w="5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34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и развитие характера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16" name="Рисунок 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Рисунок 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055"/>
                          <w:gridCol w:w="4695"/>
                        </w:tblGrid>
                        <w:tr>
                          <w:trPr/>
                          <w:tc>
                            <w:tcPr>
                              <w:tcW w:w="20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Истинный показатель цивилизации –</w:t>
                                <w:br/>
                                <w:t>не уровень богатства и образования,</w:t>
                                <w:br/>
                                <w:t>не величина городов, не обилие урожая,</w:t>
                                <w:br/>
                                <w:t>а облик человека, воспитываемого страной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Р. Эмерсон</w:t>
                              </w:r>
                            </w:p>
                          </w:tc>
                          <w:tc>
                            <w:tcPr>
                              <w:tcW w:w="46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457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77"/>
                  </w:tblGrid>
                  <w:tr>
                    <w:trPr/>
                    <w:tc>
                      <w:tcPr>
                        <w:tcW w:w="45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hyperlink r:id="rId36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Жизненное предназначение и просветление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17" name="Рисунок 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Рисунок 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14"/>
                          <w:gridCol w:w="4236"/>
                        </w:tblGrid>
                        <w:tr>
                          <w:trPr/>
                          <w:tc>
                            <w:tcPr>
                              <w:tcW w:w="25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И связь всеобщую вещей</w:t>
                                <w:br/>
                                <w:t>Открыв, легко мы подытожим:</w:t>
                                <w:br/>
                                <w:t>Когда касаемся цветка,</w:t>
                                <w:br/>
                                <w:t>Звезду далекую тревожим!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Джеймс Томсон</w:t>
                              </w:r>
                            </w:p>
                          </w:tc>
                          <w:tc>
                            <w:tcPr>
                              <w:tcW w:w="4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935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355"/>
                  </w:tblGrid>
                  <w:tr>
                    <w:trPr/>
                    <w:tc>
                      <w:tcPr>
                        <w:tcW w:w="9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8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9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hyperlink r:id="rId40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val="ru-RU" w:eastAsia="ru-RU" w:bidi="ar-SA"/>
                            </w:rPr>
                            <w:t>Определение жизненного предназначения, призвания, смысла жизни и миссии человека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sz w:val="24"/>
                            <w:szCs w:val="24"/>
                            <w:lang w:val="ru-RU" w:eastAsia="ru-RU" w:bidi="ar-SA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val="ru-RU" w:eastAsia="ru-RU" w:bidi="ar-SA"/>
                    </w:rPr>
                  </w:r>
                </w:p>
                <w:tbl>
                  <w:tblPr>
                    <w:tblW w:w="68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840"/>
                  </w:tblGrid>
                  <w:tr>
                    <w:trPr/>
                    <w:tc>
                      <w:tcPr>
                        <w:tcW w:w="6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  <w:drawing>
                            <wp:inline distT="0" distB="0" distL="0" distR="0">
                              <wp:extent cx="1171575" cy="809625"/>
                              <wp:effectExtent l="0" t="0" r="0" b="0"/>
                              <wp:docPr id="20" name="Рисунок 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Рисунок 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rcRect l="-31" t="-44" r="-31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7157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840" w:type="dxa"/>
                        <w:tcBorders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025"/>
                          <w:gridCol w:w="4725"/>
                        </w:tblGrid>
                        <w:tr>
                          <w:trPr/>
                          <w:tc>
                            <w:tcPr>
                              <w:tcW w:w="20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hyperlink r:id="rId42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i/>
                                    <w:iCs/>
                                    <w:color w:val="0000FF"/>
                                    <w:sz w:val="24"/>
                                    <w:szCs w:val="24"/>
                                    <w:u w:val="single"/>
                                    <w:lang w:val="ru-RU" w:eastAsia="ru-RU" w:bidi="ar-SA"/>
                                  </w:rPr>
                                  <w:t>.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 xml:space="preserve"> Мало найти себе надёжный источник</w:t>
                                <w:br/>
                                <w:t>пропитания, хотя этому поиску многие безуспешно</w:t>
                                <w:br/>
                                <w:t>посвящают всю свою нехитренькую жизнь.</w:t>
                                <w:br/>
                                <w:t> Самое главное – найти своё высшее,</w:t>
                                <w:br/>
                                <w:t xml:space="preserve">особое 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color w:val="0000FF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drawing>
                                  <wp:inline distT="0" distB="0" distL="0" distR="0">
                                    <wp:extent cx="142875" cy="133350"/>
                                    <wp:effectExtent l="0" t="0" r="0" b="0"/>
                                    <wp:docPr id="21" name="Рисунок 38" descr="">
                                      <a:hlinkClick xmlns:a="http://schemas.openxmlformats.org/drawingml/2006/main" r:id="rId4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" name="Рисунок 38" descr="">
                                              <a:hlinkClick r:id="rId4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3"/>
                                            <a:srcRect l="-252" t="-270" r="-252" b="-27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875" cy="133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FF"/>
                                  <w:sz w:val="24"/>
                                  <w:szCs w:val="24"/>
                                  <w:u w:val="single"/>
                                  <w:lang w:val="ru-RU" w:eastAsia="ru-RU" w:bidi="ar-SA"/>
                                </w:rPr>
                                <w:t>предназначение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, а это так непросто,</w:t>
                                <w:br/>
                                <w:t>так непросто... что многие даже и не пытаются.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br/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Борис Кригер «Маськин зимой»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7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 w:eastAsia="ru-RU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ru-RU" w:eastAsia="ru-RU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 w:bidi="ar-SA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eastAsia="Arial" w:cs="Arial"/>
          <w:sz w:val="18"/>
          <w:szCs w:val="18"/>
          <w:lang w:val="ru-RU" w:eastAsia="ru-RU" w:bidi="ar-SA"/>
        </w:rPr>
      </w:pPr>
      <w:r>
        <w:rPr>
          <w:rFonts w:eastAsia="Arial" w:cs="Arial" w:ascii="Arial" w:hAnsi="Arial"/>
          <w:sz w:val="18"/>
          <w:szCs w:val="18"/>
          <w:lang w:val="ru-RU" w:eastAsia="ru-RU" w:bidi="ar-S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rticleseperator">
    <w:name w:val="article_seperator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sion.zhalevich.com/content/view/284/148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mission.zhalevich.com/content/view/138/148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mission.zhalevich.com/content/view/139/148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mission.zhalevich.com/content/view/140/148/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mission.zhalevich.com/content/view/141/148/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mission.zhalevich.com/content/view/142/148/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mission.zhalevich.com/content/view/143/148/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mission.zhalevich.com/content/view/144/148/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www.mission.zhalevich.com/content/view/144/148/" TargetMode="External"/><Relationship Id="rId19" Type="http://schemas.openxmlformats.org/officeDocument/2006/relationships/hyperlink" Target="http://www.mission.zhalevich.com/content/view/145/148/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www.mission.zhalevich.com/content/view/146/148/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www.mission.zhalevich.com/content/view/147/148/" TargetMode="External"/><Relationship Id="rId24" Type="http://schemas.openxmlformats.org/officeDocument/2006/relationships/image" Target="media/image11.jpeg"/><Relationship Id="rId25" Type="http://schemas.openxmlformats.org/officeDocument/2006/relationships/hyperlink" Target="http://www.mission.zhalevich.com/content/view/148/148/" TargetMode="External"/><Relationship Id="rId26" Type="http://schemas.openxmlformats.org/officeDocument/2006/relationships/image" Target="media/image12.jpeg"/><Relationship Id="rId27" Type="http://schemas.openxmlformats.org/officeDocument/2006/relationships/hyperlink" Target="http://www.mission.zhalevich.com/content/view/149/148/" TargetMode="External"/><Relationship Id="rId28" Type="http://schemas.openxmlformats.org/officeDocument/2006/relationships/image" Target="media/image13.jpeg"/><Relationship Id="rId29" Type="http://schemas.openxmlformats.org/officeDocument/2006/relationships/hyperlink" Target="http://www.mission.zhalevich.com/content/view/149/148/" TargetMode="External"/><Relationship Id="rId30" Type="http://schemas.openxmlformats.org/officeDocument/2006/relationships/hyperlink" Target="http://www.mission.zhalevich.com/content/view/150/148/" TargetMode="External"/><Relationship Id="rId31" Type="http://schemas.openxmlformats.org/officeDocument/2006/relationships/image" Target="media/image14.jpeg"/><Relationship Id="rId32" Type="http://schemas.openxmlformats.org/officeDocument/2006/relationships/hyperlink" Target="http://www.mission.zhalevich.com/content/view/151/148/" TargetMode="External"/><Relationship Id="rId33" Type="http://schemas.openxmlformats.org/officeDocument/2006/relationships/image" Target="media/image15.jpeg"/><Relationship Id="rId34" Type="http://schemas.openxmlformats.org/officeDocument/2006/relationships/hyperlink" Target="http://www.mission.zhalevich.com/content/view/152/148/" TargetMode="External"/><Relationship Id="rId35" Type="http://schemas.openxmlformats.org/officeDocument/2006/relationships/image" Target="media/image16.jpeg"/><Relationship Id="rId36" Type="http://schemas.openxmlformats.org/officeDocument/2006/relationships/hyperlink" Target="http://www.mission.zhalevich.com/content/view/135/148/" TargetMode="External"/><Relationship Id="rId37" Type="http://schemas.openxmlformats.org/officeDocument/2006/relationships/image" Target="media/image17.jpe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hyperlink" Target="http://www.mission.zhalevich.com/content/view/134/148/" TargetMode="External"/><Relationship Id="rId41" Type="http://schemas.openxmlformats.org/officeDocument/2006/relationships/image" Target="media/image19.jpeg"/><Relationship Id="rId42" Type="http://schemas.openxmlformats.org/officeDocument/2006/relationships/hyperlink" Target="http://www.mission.zhalevich.com/content/view/134/148/" TargetMode="External"/><Relationship Id="rId43" Type="http://schemas.openxmlformats.org/officeDocument/2006/relationships/image" Target="media/image20.png"/><Relationship Id="rId44" Type="http://schemas.openxmlformats.org/officeDocument/2006/relationships/hyperlink" Target="javascript:void(0)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22:00Z</dcterms:created>
  <dc:creator>1</dc:creator>
  <dc:description/>
  <cp:keywords/>
  <dc:language>en-US</dc:language>
  <cp:lastModifiedBy>1</cp:lastModifiedBy>
  <dcterms:modified xsi:type="dcterms:W3CDTF">2010-12-05T13:33:00Z</dcterms:modified>
  <cp:revision>1</cp:revision>
  <dc:subject/>
  <dc:title/>
</cp:coreProperties>
</file>