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5"/>
        <w:gridCol w:w="5465"/>
        <w:gridCol w:w="5230"/>
      </w:tblGrid>
      <w:tr>
        <w:trPr>
          <w:trHeight w:val="11239" w:hRule="atLeast"/>
        </w:trPr>
        <w:tc>
          <w:tcPr>
            <w:tcW w:w="546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т гендерных особенностей детей является важнейшим аспектом здоровьесбереж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ьчика и девочку нельзя воспитывать и обучать одинаково. Они по-разному воспринимают мир, по-разному смотрят и видят, слушают и слышат, по-разному говорят и молчат, чувствуют и переживают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ли в дошкольные годы не заложить у девочек – мягкость, нежность, аккуратность, стремление к красоте, а у мальчиков – смелость, твердость, выносливость, решительность, рыцарское отношение к представительницам противоположного пола, т. е. не развить предпосылки женственности и мужественности, то это может привести к тому, что став взрослыми мужчинами и женщинами, они будут плохо справляться со своими семейными, общественными и социальными ролями.</w:t>
            </w:r>
          </w:p>
        </w:tc>
        <w:tc>
          <w:tcPr>
            <w:tcW w:w="54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использовать гендерные особенности в физическом развитии детей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firstLine="2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очки отжимаются 5 раз, а мальчики 10 раз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firstLine="2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очкам легкие гантели, а мальчикам более тяжелые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firstLine="2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ыполнения заданий: мальчики - большая четкость, ритмичность, дополнительные усилия: девочки – пластичность, выразительность, грациознос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firstLine="2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вочки расставляют и убирают только мелкий, легкий инвентарь, а мальчики группкой в несколько человек – тяжелое оборудование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firstLine="23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мальчиков важно, что оценивается  в их деятельности, а для девочек – кто их оценивает и ка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firstLine="2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очки лучше выполняют задания на пространственную точность на пятом и шестом годах, а мальчики – на седьмом году жизни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вая принадлежность не должна использоваться в качестве довода против какой-то двиг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оди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У вас в семь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растё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мальч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51330" cy="2428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330" cy="242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сихологические особенности мальчиков</w:t>
            </w:r>
          </w:p>
        </w:tc>
      </w:tr>
      <w:tr>
        <w:trPr>
          <w:trHeight w:val="11239" w:hRule="atLeast"/>
        </w:trPr>
        <w:tc>
          <w:tcPr>
            <w:tcW w:w="54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ажаемые родители!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 вас в семье растёт мальчик, а знаете ли вы, что начиная с трехлетнего возраста, все более проявляются раз</w:t>
              <w:softHyphen/>
              <w:t>личия у мальчиков и девочек в формирующейся способности мыс</w:t>
              <w:softHyphen/>
              <w:t>лить, в проявлении эмоциональности; заметно различается и по</w:t>
              <w:softHyphen/>
              <w:t>ведение?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четырем годам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u w:val="single"/>
              </w:rPr>
              <w:t xml:space="preserve">интерес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льчиков больше скло</w:t>
              <w:softHyphen/>
              <w:t>няются к технике, подвижным и военным играм, в которых при</w:t>
              <w:softHyphen/>
              <w:t>сутствуют элементы соревнования и соперничества, победы и по</w:t>
              <w:softHyphen/>
              <w:t>ражения. Уважением пользуются сильные, смелые, инициа</w:t>
              <w:softHyphen/>
              <w:t xml:space="preserve">тивные люди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</w:t>
            </w:r>
            <w:r>
              <w:rPr>
                <w:rFonts w:cs="Cambria" w:ascii="Cambria" w:hAnsi="Cambria"/>
                <w:color w:val="000000"/>
                <w:sz w:val="28"/>
                <w:szCs w:val="28"/>
              </w:rPr>
              <w:t xml:space="preserve">ля </w:t>
            </w:r>
            <w:r>
              <w:rPr>
                <w:rFonts w:cs="Cambria" w:ascii="Cambria" w:hAnsi="Cambria"/>
                <w:i/>
                <w:color w:val="000000"/>
                <w:sz w:val="28"/>
                <w:szCs w:val="28"/>
                <w:u w:val="single"/>
              </w:rPr>
              <w:t>полноценного психического развития</w:t>
            </w:r>
            <w:r>
              <w:rPr>
                <w:rFonts w:cs="Cambria" w:ascii="Cambria" w:hAnsi="Cambria"/>
                <w:color w:val="000000"/>
                <w:sz w:val="28"/>
                <w:szCs w:val="28"/>
              </w:rPr>
              <w:t xml:space="preserve"> мальчика требуется большее пространство. Если пространство мало в горизонтальной плоскости, то они осваивают вертикальную: лазают по лестницам, забира</w:t>
              <w:softHyphen/>
              <w:t>ются на шкаф.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льчики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u w:val="single"/>
              </w:rPr>
              <w:t>склонны анализировать, разбиратьс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явлениях окружаю</w:t>
              <w:softHyphen/>
              <w:t>щей действительности, в механизмах действия тех или иных устройств, а то и привносить в них свои изменения.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третив что-либо новое, они часто зада</w:t>
              <w:softHyphen/>
              <w:t>ют вопросы типа «отчего?» или «почему?».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емлением понять суть и природу вещей можно объяс</w:t>
              <w:softHyphen/>
              <w:t xml:space="preserve">нить тот факт, что мальчики ломают игрушки чаще девочек.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u w:val="single"/>
              </w:rPr>
              <w:t>Эта особенность мужского пола может быть названа преобразующей деятельностью, и ее нельзя не учитывать в воспитании мальчи</w:t>
              <w:softHyphen/>
              <w:t>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т гендерных особенностей детей является важнейшим аспектом здоровьесбереж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ьчика и девочку нельзя воспитывать и обучать одинаково. Они по-разному воспринимают мир, по-разному смотрят и видят, слушают и слышат, по-разному говорят и молчат, чувствуют и переживают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Cambria" w:hAnsi="Cambria" w:cs="Cambria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ли в дошкольные годы не заложить у девочек – мягкость, нежность, аккуратность, стремление к красоте, а у мальчиков – смелость, твердость, выносливость, решительность, рыцарское отношение к представительницам противоположного пола, т. е. не развить предпосылки женственности и мужественности, то это может привести к тому, что став взрослыми мужчинами и женщинами, они будут плохо справляться со своими семейными, общественными и социальными ролями.</w:t>
            </w:r>
          </w:p>
        </w:tc>
        <w:tc>
          <w:tcPr>
            <w:tcW w:w="54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их комнатах обычно бывает больше игрушек, которые готовят ребят быть деятельными в реальной жизни. Это конструкторы, строительные блоки,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ящик с инструментами и гвоздями, коробки с камешками и т. д. Большинство этих игрушек способствует тому, что ребенок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u w:val="single"/>
              </w:rPr>
              <w:t>приобретает различные навыки и расширяет знания об окружающем мире. У него развиваются крупные и мелкие мышцы, совершенствуется координация рук и глаз, а также точ</w:t>
              <w:softHyphen/>
              <w:t>ность визуально-пространственного восприятия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льчики лучше выполняют поисковую деятель</w:t>
              <w:softHyphen/>
              <w:t>ность, но они долго «раскачива</w:t>
              <w:softHyphen/>
              <w:t>ются», им лучше чуть-чуть недообъяснить, натолкнуть на нахождение реш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 мальчиков в четыре раза чаще случаются переломы костей, сотрясе</w:t>
              <w:softHyphen/>
              <w:t>ния головного мозга, не считая синяков и шишек. Это плата за природно-обуслов</w:t>
              <w:softHyphen/>
              <w:t>ленную отвагу, предприимчивость, активность, стремление ис</w:t>
              <w:softHyphen/>
              <w:t>пытать себя, познать новое. А уж постараться пробежать быстрее, прыгнуть дальше товарища — сама жизнь для мальчика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льчики чаще рисуют танки, самолеты, различные машины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ни  обычно быстро снимают эмоцио</w:t>
              <w:softHyphen/>
              <w:t xml:space="preserve">нальное напряжение и вместо переживаний переключаются на продуктивную деятельно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u w:val="single"/>
              </w:rPr>
              <w:t>Недовольство дей</w:t>
              <w:softHyphen/>
              <w:t>ствиями мальчика следует выражать в короткой нотации, но емкой по смысл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Мальчик обязательно должен понять, чем конкретно недоволен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использовать гендерные особенности в физическом развитии детей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очки отжимаются 5 раз, а мальчики 10 раз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0" w:after="0"/>
              <w:ind w:left="0" w:firstLine="2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очкам легкие гантели, а мальчикам более тяжелые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0" w:after="0"/>
              <w:ind w:left="0" w:firstLine="2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ыполнения заданий: мальчики - большая четкость, ритмичность, дополнительные усилия: девочки – пластичность, выразительность, грациозность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0" w:after="0"/>
              <w:ind w:left="0" w:firstLine="2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вочки расставляют и убирают только мелкий, легкий инвентарь, а мальчики группкой в несколько человек – тяжелое оборудование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0" w:after="0"/>
              <w:ind w:left="0" w:firstLine="2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мальчиков важно, что оценивается  в их деятельности, а для девочек – кто их оценивает и как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0" w:after="0"/>
              <w:ind w:left="0" w:firstLine="23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очки лучше выполняют задания на пространственную точность на пятом и шестом годах, а мальчики – на седьмом году жизни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вая принадлежность не должна использоваться в качестве довода против какой-то двигате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зрослый,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чт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кретно оце</w:t>
              <w:softHyphen/>
              <w:t>нивается в его деятельности. Именно поэтому недовольство дей</w:t>
              <w:softHyphen/>
              <w:t xml:space="preserve">ствиями мальчика следует выражать в нотации короткой, 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ёмкой по смысл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льчики более разносторон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0"/>
                <w:u w:val="single"/>
              </w:rPr>
              <w:t>При распределении трудовых обязанностей мальчикам даётся работа, требующая физических усил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. Для мальчиков важно знать, хорошо ли он выполнил задание, и не важно, как оценивается взрослым его поведение. Важно чтобы взрослый похвалил за старание, тогда ребёнок готов обсуждать свой даже неудачный результа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 xml:space="preserve">С 5-ти лет в воспитании мальчика доминирует отец, ответственность за воспитание сына лежит на нём. Отношение к мальчику должно быть сдержанным, сын знает: его любят, но он должен привыкнуть к тому, что его хвалят скупо, это учит мальчика быть сдержанным в эмоциях. 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0"/>
                <w:u w:val="single"/>
              </w:rPr>
              <w:t xml:space="preserve">Потребность мальчика в физическом контакте с рождения до 7-8 лет (прикоснуться, обнять, погладить и т.д.) никогда не прекращается, им необходимо такое же нежное проявление любви, как и девочка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Желаем вам успехов в воспит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и развитии ребёнк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ятка составлен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ом-психологом ДС №161 «Лесовичок»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ньковой А.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оди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У вас в семь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растё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девоч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81025</wp:posOffset>
                  </wp:positionH>
                  <wp:positionV relativeFrom="paragraph">
                    <wp:posOffset>17780</wp:posOffset>
                  </wp:positionV>
                  <wp:extent cx="1784985" cy="2072640"/>
                  <wp:effectExtent l="0" t="0" r="0" b="0"/>
                  <wp:wrapTight wrapText="bothSides">
                    <wp:wrapPolygon edited="0">
                      <wp:start x="-235" y="0"/>
                      <wp:lineTo x="-235" y="21437"/>
                      <wp:lineTo x="21662" y="21437"/>
                      <wp:lineTo x="21662" y="0"/>
                      <wp:lineTo x="-235" y="0"/>
                    </wp:wrapPolygon>
                  </wp:wrapTight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34" r="-4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985" cy="207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36"/>
                <w:szCs w:val="36"/>
              </w:rPr>
              <w:t>Психологические особенности девоч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52" w:hRule="atLeast"/>
        </w:trPr>
        <w:tc>
          <w:tcPr>
            <w:tcW w:w="54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ажаемые родители!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 вас в семье растёт девочка, а знаете ли вы, что начиная с трехлетнего возраста, все более проявляются раз</w:t>
              <w:softHyphen/>
              <w:t>личия у мальчиков и девочек в формирующейся способности мыс</w:t>
              <w:softHyphen/>
              <w:t>лить, в проявлении эмоциональности; заметно различается и по</w:t>
              <w:softHyphen/>
              <w:t>ведение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вочки чаще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u w:val="single"/>
              </w:rPr>
              <w:t>играют небольшими группами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заботясь друг о друге, их игры тише, больше связаны с природой, эстети</w:t>
              <w:softHyphen/>
              <w:t>ческим оформлени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u w:val="single"/>
              </w:rPr>
              <w:t>Внима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девочек более привлекает манипулирование с конкретными близкими предметами из окружающей обстановки, чем аб</w:t>
              <w:softHyphen/>
              <w:t>страктное суждение о них. Это проявляется в том, что девочка, видя что-либо новое, после вопроса «что такое?» (иногда и без него) оценивает предмет словами «красиво» или «некрасиво». Видимо, отсюда берет начало интерес представительниц жен</w:t>
              <w:softHyphen/>
              <w:t>ского пола к нарядам, украшениям, повышенное внимание к своей внешности, а иногда и страхи за свою физическую непол</w:t>
              <w:softHyphen/>
              <w:t>ноценность и т.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u w:val="single"/>
              </w:rPr>
              <w:t>В играх проявляется способность к творче</w:t>
              <w:softHyphen/>
              <w:t>ской деятельнос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Девочки используют все игрушки по их прямому назначению. Они склонны к воспитательно-попечительской дея</w:t>
              <w:softHyphen/>
              <w:t>тельности, в основе которой, по-видимому, лежит инстинкт материнства. Ухаживать, нянчить, проявлять заботу, наставлять, поучать — эти черты проявляются уже в).</w:t>
            </w:r>
          </w:p>
        </w:tc>
        <w:tc>
          <w:tcPr>
            <w:tcW w:w="54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левых играх девочек-дошкольниц, в их интересе к определенным игрушкам (куклы, наборы посуды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наты девочек чаще наполнены игрушками, которые нужны для более спокойных занятий, ориентированных на дом. Комплект стеклянных собачек и лошадок, полка, забитая жи</w:t>
              <w:softHyphen/>
              <w:t>вотными, коробки с настольными играми, четыре комплекта бумажных кукол, ящик «с драгоценностями», календарики и наклейки с животными, куклы Барби с принадлежностями, ку</w:t>
              <w:softHyphen/>
              <w:t>хонная утварь, утюг и гладильная доска. И это далеко не весь перечень вещей, которые есть у девочек в комнатах. Сразу видно, что большинство названных здесь игрушек ориентиро</w:t>
              <w:softHyphen/>
              <w:t>ваны на домашние дела и уход за детьми, что также предпола</w:t>
              <w:softHyphen/>
              <w:t xml:space="preserve">гает творческий подход и воображение, однако здесь гораздо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u w:val="single"/>
              </w:rPr>
              <w:t>меньше игрушек, которые требуют активности и развивают ви</w:t>
              <w:softHyphen/>
              <w:t>зуально-пространственное восприятие и моторику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упную и мелкую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вочки в пять лет уже «женщины», видящие много больше мальчиков,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u w:val="single"/>
              </w:rPr>
              <w:t>лучше пони</w:t>
              <w:softHyphen/>
              <w:t xml:space="preserve">мающие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то творится в семье,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u w:val="single"/>
              </w:rPr>
              <w:t>лучше разбирающиес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людях, уже со скрытностью, уже с недоброжелательностью к более яркой девочке, уже интересующиеся, во что одета подружка. Девочки очень рано начинают понимать, какими их хотят видеть и чего от них ждут. Они послушнее, «правильнее», приветливее и вежливее.</w:t>
            </w:r>
          </w:p>
        </w:tc>
        <w:tc>
          <w:tcPr>
            <w:tcW w:w="523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последние годы возросла агрессивность как мальчиков, так и девочек. Агрессия девочек по форме отличается от агрессии мальчиков: агрессивные девочки стараются избегать прямого выражения открытой враж</w:t>
              <w:softHyphen/>
              <w:t>дебности, т. к. подвергаются за это наказаниям. У них преобладает словесная агрессия (обзывают, кричат). Но нередко, как и маль</w:t>
              <w:softHyphen/>
              <w:t>чики, девочки стали прибегать к драка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ычно,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u w:val="single"/>
              </w:rPr>
              <w:t>после начала занятия, девочки быстро набирают оптималь</w:t>
              <w:softHyphen/>
              <w:t>ный уровень работоспособности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ни лучше выполняют задачи уже не новые, типовые. У девочек в ситуации деятельности, вызывающей эмоции, резко нарастает общая активность, повышается эмоциональный тонус коры мозга. Мозг девочек как бы готовится к ответу, поддерживает в состоянии готовности все структуры мозга, чтобы в любую секунду отреагировать на воздействие, пришедшее с любой стороны.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 xml:space="preserve"> </w:t>
            </w:r>
          </w:p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вочки </w:t>
            </w:r>
            <w:r>
              <w:rPr>
                <w:i/>
                <w:sz w:val="28"/>
                <w:szCs w:val="28"/>
                <w:u w:val="single"/>
              </w:rPr>
              <w:t xml:space="preserve">лучше воспринимают словесные пояснения, </w:t>
            </w:r>
            <w:r>
              <w:rPr>
                <w:sz w:val="28"/>
                <w:szCs w:val="28"/>
              </w:rPr>
              <w:t>они стремятся подчиняться правилам, которые введены, тщательно планируют свою деятельность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Желаем вам успехов в воспит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и развитии ребёнк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ятка составле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ом-психологом ДС №161 «Лесовичок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ньковой  А.Х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3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37:00Z</dcterms:created>
  <dc:creator>psihuser</dc:creator>
  <dc:description/>
  <cp:keywords/>
  <dc:language>en-US</dc:language>
  <cp:lastModifiedBy>psihuser</cp:lastModifiedBy>
  <dcterms:modified xsi:type="dcterms:W3CDTF">2011-01-27T06:20:00Z</dcterms:modified>
  <cp:revision>3</cp:revision>
  <dc:subject/>
  <dc:title/>
</cp:coreProperties>
</file>