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42950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45pt;margin-top:-36pt;width:413.95pt;height:50.2pt;mso-wrap-style:none;v-text-anchor:middle" type="_x0000_t136">
            <v:path textpathok="t"/>
            <v:textpath on="t" fitshape="t" string="Семейные  заповеди" style="font-family:&quot;Comic Sans MS&quot;;font-size:12pt"/>
            <v:fill o:detectmouseclick="t" color2="#cc99ff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rFonts w:ascii="Cranberry Cyr;Arial" w:hAnsi="Cranberry Cyr;Arial" w:cs="Cranberry Cyr;Arial"/>
          <w:b/>
          <w:b/>
          <w:color w:val="003366"/>
          <w:sz w:val="48"/>
          <w:szCs w:val="48"/>
        </w:rPr>
      </w:pPr>
      <w:r>
        <w:rPr>
          <w:rFonts w:cs="Cranberry Cyr;Arial" w:ascii="Cranberry Cyr;Arial" w:hAnsi="Cranberry Cyr;Arial"/>
          <w:b/>
          <w:color w:val="003366"/>
          <w:sz w:val="48"/>
          <w:szCs w:val="48"/>
        </w:rPr>
        <w:t>История  семьи  в  генеалогическом  дереве.</w:t>
      </w:r>
    </w:p>
    <w:p>
      <w:pPr>
        <w:pStyle w:val="Normal"/>
        <w:rPr>
          <w:rFonts w:ascii="Cranberry Cyr;Arial" w:hAnsi="Cranberry Cyr;Arial" w:cs="Cranberry Cyr;Arial"/>
          <w:b/>
          <w:b/>
          <w:color w:val="003366"/>
          <w:sz w:val="36"/>
          <w:szCs w:val="36"/>
          <w:lang w:val="en-US" w:eastAsia="en-US"/>
        </w:rPr>
      </w:pPr>
      <w:r>
        <w:rPr>
          <w:rFonts w:cs="Cranberry Cyr;Arial" w:ascii="Cranberry Cyr;Arial" w:hAnsi="Cranberry Cyr;Arial"/>
          <w:b/>
          <w:color w:val="00336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37490</wp:posOffset>
            </wp:positionV>
            <wp:extent cx="4340860" cy="6629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ranberry Cyr;Arial" w:hAnsi="Cranberry Cyr;Arial" w:cs="Cranberry Cyr;Arial"/>
          <w:sz w:val="36"/>
          <w:szCs w:val="36"/>
        </w:rPr>
      </w:pPr>
      <w:r>
        <w:rPr>
          <w:rFonts w:cs="Cranberry Cyr;Arial" w:ascii="Cranberry Cyr;Arial" w:hAnsi="Cranberry Cyr;Arial"/>
          <w:sz w:val="36"/>
          <w:szCs w:val="36"/>
        </w:rPr>
      </w:r>
    </w:p>
    <w:p>
      <w:pPr>
        <w:pStyle w:val="Normal"/>
        <w:rPr>
          <w:rFonts w:ascii="Cranberry Cyr;Arial" w:hAnsi="Cranberry Cyr;Arial" w:cs="Cranberry Cyr;Arial"/>
          <w:sz w:val="36"/>
          <w:szCs w:val="36"/>
        </w:rPr>
      </w:pPr>
      <w:r>
        <w:rPr>
          <w:rFonts w:cs="Cranberry Cyr;Arial" w:ascii="Cranberry Cyr;Arial" w:hAnsi="Cranberry Cyr;Arial"/>
          <w:sz w:val="36"/>
          <w:szCs w:val="36"/>
        </w:rPr>
      </w:r>
    </w:p>
    <w:p>
      <w:pPr>
        <w:pStyle w:val="Normal"/>
        <w:rPr>
          <w:rFonts w:ascii="Cranberry Cyr;Arial" w:hAnsi="Cranberry Cyr;Arial" w:cs="Cranberry Cyr;Arial"/>
          <w:b/>
          <w:b/>
          <w:sz w:val="32"/>
          <w:szCs w:val="32"/>
        </w:rPr>
      </w:pPr>
      <w:r>
        <w:rPr>
          <w:rFonts w:cs="Cranberry Cyr;Arial" w:ascii="Cranberry Cyr;Arial" w:hAnsi="Cranberry Cyr;Arial"/>
          <w:b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b/>
          <w:b/>
          <w:sz w:val="32"/>
          <w:szCs w:val="32"/>
        </w:rPr>
      </w:pPr>
      <w:r>
        <w:rPr>
          <w:rFonts w:cs="Cranberry Cyr;Arial" w:ascii="Cranberry Cyr;Arial" w:hAnsi="Cranberry Cyr;Arial"/>
          <w:b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>Дерево  смолистое,</w:t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>Ветвистое,  стволистое,</w:t>
      </w:r>
    </w:p>
    <w:p>
      <w:pPr>
        <w:pStyle w:val="Normal"/>
        <w:rPr/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 xml:space="preserve">Пятнистое </w:t>
      </w:r>
      <w:r>
        <w:rPr>
          <w:b/>
          <w:color w:val="FF0000"/>
          <w:sz w:val="32"/>
          <w:szCs w:val="32"/>
        </w:rPr>
        <w:t>–</w:t>
      </w: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 xml:space="preserve"> густолистое,</w:t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>Ветвями  в  небо  взвистое,</w:t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>Корнями  в  землю  вбитое,</w:t>
      </w:r>
    </w:p>
    <w:p>
      <w:pPr>
        <w:pStyle w:val="Normal"/>
        <w:rPr/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 xml:space="preserve">Листочки </w:t>
      </w:r>
      <w:r>
        <w:rPr>
          <w:b/>
          <w:color w:val="FF0000"/>
          <w:sz w:val="32"/>
          <w:szCs w:val="32"/>
        </w:rPr>
        <w:t>–</w:t>
      </w: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 xml:space="preserve"> дочки  юные,</w:t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>А  ветви  сыновья,</w:t>
      </w:r>
    </w:p>
    <w:p>
      <w:pPr>
        <w:pStyle w:val="Normal"/>
        <w:rPr/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 xml:space="preserve">А  корни </w:t>
      </w:r>
      <w:r>
        <w:rPr>
          <w:b/>
          <w:color w:val="FF0000"/>
          <w:sz w:val="32"/>
          <w:szCs w:val="32"/>
        </w:rPr>
        <w:t>–</w:t>
      </w: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 xml:space="preserve"> деды  древние,</w:t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  <w:t>Стоит  в  лесу  семья.</w:t>
      </w:r>
    </w:p>
    <w:p>
      <w:pPr>
        <w:pStyle w:val="Normal"/>
        <w:rPr>
          <w:rFonts w:ascii="Cranberry Cyr;Arial" w:hAnsi="Cranberry Cyr;Arial" w:cs="Cranberry Cyr;Arial"/>
          <w:b/>
          <w:b/>
          <w:color w:val="FF0000"/>
          <w:sz w:val="32"/>
          <w:szCs w:val="32"/>
        </w:rPr>
      </w:pPr>
      <w:r>
        <w:rPr>
          <w:rFonts w:cs="Cranberry Cyr;Arial" w:ascii="Cranberry Cyr;Arial" w:hAnsi="Cranberry Cyr;Arial"/>
          <w:b/>
          <w:color w:val="FF0000"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b/>
          <w:b/>
          <w:sz w:val="32"/>
          <w:szCs w:val="32"/>
        </w:rPr>
      </w:pPr>
      <w:r>
        <w:rPr>
          <w:rFonts w:cs="Cranberry Cyr;Arial" w:ascii="Cranberry Cyr;Arial" w:hAnsi="Cranberry Cyr;Arial"/>
          <w:b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История  семьи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Тут  лежит  на  ветках,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Мама,  папа,  дяди,  тети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И  конечно  детки.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Мы гордимся  нашим  родом,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Всех  мы  знаем,  любим,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 xml:space="preserve">И  конечно  никого  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  <w:t>Забывать  не  будем.</w:t>
      </w:r>
    </w:p>
    <w:p>
      <w:pPr>
        <w:pStyle w:val="Normal"/>
        <w:rPr>
          <w:rFonts w:ascii="Cranberry Cyr;Arial" w:hAnsi="Cranberry Cyr;Arial" w:cs="Cranberry Cyr;Arial"/>
          <w:b/>
          <w:b/>
          <w:color w:val="008000"/>
          <w:sz w:val="32"/>
          <w:szCs w:val="32"/>
        </w:rPr>
      </w:pPr>
      <w:r>
        <w:rPr>
          <w:rFonts w:cs="Cranberry Cyr;Arial" w:ascii="Cranberry Cyr;Arial" w:hAnsi="Cranberry Cyr;Arial"/>
          <w:b/>
          <w:color w:val="008000"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sz w:val="32"/>
          <w:szCs w:val="32"/>
        </w:rPr>
      </w:pPr>
      <w:r>
        <w:rPr>
          <w:rFonts w:cs="Cranberry Cyr;Arial" w:ascii="Cranberry Cyr;Arial" w:hAnsi="Cranberry Cyr;Arial"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sz w:val="32"/>
          <w:szCs w:val="32"/>
        </w:rPr>
      </w:pPr>
      <w:r>
        <w:rPr>
          <w:rFonts w:cs="Cranberry Cyr;Arial" w:ascii="Cranberry Cyr;Arial" w:hAnsi="Cranberry Cyr;Arial"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sz w:val="32"/>
          <w:szCs w:val="32"/>
        </w:rPr>
      </w:pPr>
      <w:r>
        <w:rPr>
          <w:rFonts w:cs="Cranberry Cyr;Arial" w:ascii="Cranberry Cyr;Arial" w:hAnsi="Cranberry Cyr;Arial"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sz w:val="32"/>
          <w:szCs w:val="32"/>
        </w:rPr>
      </w:pPr>
      <w:r>
        <w:rPr>
          <w:rFonts w:cs="Cranberry Cyr;Arial" w:ascii="Cranberry Cyr;Arial" w:hAnsi="Cranberry Cyr;Arial"/>
          <w:sz w:val="32"/>
          <w:szCs w:val="32"/>
        </w:rPr>
      </w:r>
    </w:p>
    <w:p>
      <w:pPr>
        <w:pStyle w:val="Normal"/>
        <w:rPr>
          <w:rFonts w:ascii="Cranberry Cyr;Arial" w:hAnsi="Cranberry Cyr;Arial" w:cs="Cranberry Cyr;Arial"/>
          <w:sz w:val="32"/>
          <w:szCs w:val="32"/>
        </w:rPr>
      </w:pPr>
      <w:r>
        <w:rPr>
          <w:rFonts w:cs="Cranberry Cyr;Arial" w:ascii="Cranberry Cyr;Arial" w:hAnsi="Cranberry Cyr;Arial"/>
          <w:sz w:val="32"/>
          <w:szCs w:val="32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rFonts w:cs="Cranberry Cyr;Arial" w:ascii="Cranberry Cyr;Arial" w:hAnsi="Cranberry Cyr;Arial"/>
          <w:b/>
          <w:color w:val="000080"/>
          <w:sz w:val="36"/>
          <w:szCs w:val="36"/>
        </w:rPr>
        <w:t xml:space="preserve">Генеалогическое  дерево </w:t>
      </w:r>
      <w:r>
        <w:rPr>
          <w:b/>
          <w:color w:val="000080"/>
          <w:sz w:val="36"/>
          <w:szCs w:val="36"/>
        </w:rPr>
        <w:t>–</w:t>
      </w:r>
      <w:r>
        <w:rPr>
          <w:rFonts w:cs="Cranberry Cyr;Arial" w:ascii="Cranberry Cyr;Arial" w:hAnsi="Cranberry Cyr;Arial"/>
          <w:b/>
          <w:color w:val="000080"/>
          <w:sz w:val="36"/>
          <w:szCs w:val="36"/>
        </w:rPr>
        <w:t xml:space="preserve"> это  система  родственных  связей  многих  поколений.  По  структуре  напоминает  дерево </w:t>
      </w:r>
      <w:r>
        <w:rPr>
          <w:b/>
          <w:color w:val="000080"/>
          <w:sz w:val="36"/>
          <w:szCs w:val="36"/>
        </w:rPr>
        <w:t>–</w:t>
      </w:r>
      <w:r>
        <w:rPr>
          <w:rFonts w:cs="Cranberry Cyr;Arial" w:ascii="Cranberry Cyr;Arial" w:hAnsi="Cranberry Cyr;Arial"/>
          <w:b/>
          <w:color w:val="000080"/>
          <w:sz w:val="36"/>
          <w:szCs w:val="36"/>
        </w:rPr>
        <w:t xml:space="preserve"> массу  переплетенных  между  собой  корешков (связей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ranberry Cyr">
    <w:altName w:val="Arial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9:00Z</dcterms:created>
  <dc:creator>CAO</dc:creator>
  <dc:description/>
  <cp:keywords/>
  <dc:language>en-US</dc:language>
  <cp:lastModifiedBy>Оксана</cp:lastModifiedBy>
  <dcterms:modified xsi:type="dcterms:W3CDTF">2010-12-14T11:18:00Z</dcterms:modified>
  <cp:revision>9</cp:revision>
  <dc:subject/>
  <dc:title/>
</cp:coreProperties>
</file>