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3pt;margin-top:-45pt;width:379.45pt;height:44.95pt;mso-wrap-style:none;v-text-anchor:middle" type="_x0000_t136">
            <v:path textpathok="t"/>
            <v:textpath on="t" fitshape="t" string="Даты разные нужны&#10;Даты всякие важны" style="font-family:&quot;Comic Sans MS&quot;;font-size:12pt"/>
            <v:imagedata r:id="rId2" o:detectmouseclick="t"/>
            <v:stroke color="#ff3399" weight="9360" joinstyle="miter" endcap="flat"/>
            <w10:wrap type="none"/>
          </v:shape>
        </w:pict>
      </w:r>
      <w:r>
        <w:rPr>
          <w:rFonts w:cs="Comic Sans MS" w:ascii="Comic Sans MS" w:hAnsi="Comic Sans MS"/>
          <w:b/>
          <w:color w:val="FF0000"/>
          <w:sz w:val="48"/>
          <w:szCs w:val="48"/>
        </w:rPr>
        <w:t>День Матери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2385</wp:posOffset>
            </wp:positionV>
            <wp:extent cx="7237730" cy="902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73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Праздник День матери России установлен в соотношении с Указом президента РФ от 30 января 1998года и ежегодно отмечается в последнее воскресенье ноября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ициатива учреждения Дня Матери принадлежит Комитету Государственной Думы по делам женщин, семьи и молодёжи. При этом, в отличие от Международного женского дня 8 марта, в День Матери чествуются только матери и беременные женщины, а не все представительницы слабого пола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Мама, так тебя люблю,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Что не знаю прямо!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Я большому кораблю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Дам названье «Мама»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А знаете ли вы что?.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36195</wp:posOffset>
            </wp:positionV>
            <wp:extent cx="2438400" cy="2160905"/>
            <wp:effectExtent l="0" t="0" r="0" b="0"/>
            <wp:wrapTight wrapText="bothSides">
              <wp:wrapPolygon edited="0">
                <wp:start x="-68" y="0"/>
                <wp:lineTo x="-68" y="21520"/>
                <wp:lineTo x="21600" y="21520"/>
                <wp:lineTo x="21600" y="0"/>
                <wp:lineTo x="-6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Во многих странах мира отмечают День Матери. Например: США, Мальта, Дания, Финляндия, Германия, Италия, Турция, Австралия, Япония, Бельгия, Украина, Эстония празднует его во второе воскресенье мая, Греция – 9 мая,  а Белоруссия – 14 октября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4"/>
          <w:szCs w:val="44"/>
        </w:rPr>
      </w:pPr>
      <w:r>
        <w:rPr>
          <w:rFonts w:cs="Comic Sans MS" w:ascii="Comic Sans MS" w:hAnsi="Comic Sans MS"/>
          <w:b/>
          <w:color w:val="0000FF"/>
          <w:sz w:val="44"/>
          <w:szCs w:val="44"/>
        </w:rPr>
        <w:t>День отца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>Считается, что идею устроить праздник для пап в 1909 году выдвинула  миссис Додд из Вашингтона. Она хотела выразить признательность своему отцу, а в его лице – всем заботливым отцам Америки, участвующим в воспитании детей. Отца основательницы праздника звали Уильям Смарт, его жена умерла, родив шестого ребёнка, но отец-одиночка успешно воспитал новорождённого и ещё пятерых детей. Добродетельный Уильям был ветераном гражданской войны и проживал с детьми на ферме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>Первый раз День отца массово отпраздновали 19 июня 1910 года в Вашингтоне и с тех пор поздравлять отцов стали многие семейства в Америке.  Однако всеамериканским День отца стал лишь в 1966году, когда президент Линдон Джонсон объявил третье воскресенье июня национальным праздником. По традиции, во время ежегодных торжеств государство и простые граждане спешат оказать поддержку папам с низкими доходами, которые одни воспитывают детей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66065</wp:posOffset>
            </wp:positionV>
            <wp:extent cx="2292350" cy="2857500"/>
            <wp:effectExtent l="0" t="0" r="0" b="0"/>
            <wp:wrapTight wrapText="bothSides">
              <wp:wrapPolygon edited="0">
                <wp:start x="-61" y="0"/>
                <wp:lineTo x="-61" y="21549"/>
                <wp:lineTo x="21600" y="21549"/>
                <wp:lineTo x="21600" y="0"/>
                <wp:lineTo x="-6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1334135</wp:posOffset>
            </wp:positionV>
            <wp:extent cx="7237730" cy="10058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7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В Финляндии День отца отмечается более 50 лет, и пришёл этот праздник в страну из Соединённых Штатов Америки. В этот день вывешивают флаги, а дети в школах и детских садиках готовят своими руками для пап подарки. Дома, мамы  с детьми, накрывают праздничный обед, пекут торт или пироги. Поздравляют также дедушек. Вспоминают в этот день и тех отцов дедов, кого уже нет в живых, на их  могилах зажигают свечи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8"/>
          <w:szCs w:val="28"/>
        </w:rPr>
        <w:t>День отца в Эстонии отмечается во второе воскресенье ноября с 1992года. Накануне в детских садах проходят тематические утренники, а в школах – концерты для пап; дети вручают папам самодельные открытки и подарки (например, вырезанные из бумаги и раскрашенные галстуки или автомобили). На  улицах  вывешиваются флаги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Японии уже много веков 5 мая отмечается специальный День мальчиков – Танго-но-сэкку. Будущим воинам дарят искусно сделанные военные игрушки: самурайские барабаны, миниатюрные мечи, луки, стрелы…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нашей стране более популярен День Защитника Отечества, когда традиционно чествуются не только воины, но и весь сильный пол – мужчины всех возрастов и профессий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А знаете ли вы что?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ень  отца  отмечается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США – в третье воскресенье июн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Канаде – в третье воскресенье июн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Японии – в третье воскресенье июн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Китае – в третье воскресенье июн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Финляндии – во второе воскресенье ноябр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Эстонии -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во второе воскресенье ноября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20:00Z</dcterms:created>
  <dc:creator>CAO</dc:creator>
  <dc:description/>
  <cp:keywords/>
  <dc:language>en-US</dc:language>
  <cp:lastModifiedBy>Оксана</cp:lastModifiedBy>
  <cp:lastPrinted>2010-12-14T14:29:00Z</cp:lastPrinted>
  <dcterms:modified xsi:type="dcterms:W3CDTF">2010-12-14T11:29:00Z</dcterms:modified>
  <cp:revision>7</cp:revision>
  <dc:subject/>
  <dc:title/>
</cp:coreProperties>
</file>