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тная связь участник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дели психологии  «В кругу друзей»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водимой с 29 ноября по 3 декабр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сихологическом Центре «Доверие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рганизация 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нравилось ли Вам наша встреча? 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то Вам особенно запомнилось? 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менилось ли Ваше настроение и, как Вы себя чувствуете? 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отели бы Вы еще посетить Неделю психологии в нашем Центре? 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кая тема была бы Вам интересна на следующей Неделе психологии? 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асибо Вам за участие!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тная связь участник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едели психологии  «В кругу друзей»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водимой с 29 ноября по 3 декабр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психологическом Центре «Доверие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рганизация 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нравилось ли Вам наша встреча? 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то Вам особенно запомнилось? 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менилось ли Ваше настроение и, как Вы себя чувствуете? 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отели бы Вы еще посетить Неделю психологии в нашем Центре? 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кая тема была бы Вам интересна на следующей Неделе психологии? 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асибо Вам за участие!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тная связь участник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едели психологии  «В кругу друзей»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водимой с 29 ноября по 3 декабр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психологическом Центре «Доверие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рганизация 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нравилось ли Вам наша встреча? 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то Вам особенно запомнилось? 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менилось ли Ваше настроение и, как Вы себя чувствуете? 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отели бы Вы еще посетить Неделю психологии в нашем Центре? 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кая тема была бы Вам интересна на следующей Неделе психологии? 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асибо Вам за участие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6:02:00Z</dcterms:created>
  <dc:creator>Ахметовы</dc:creator>
  <dc:description/>
  <cp:keywords/>
  <dc:language>en-US</dc:language>
  <cp:lastModifiedBy>Master</cp:lastModifiedBy>
  <cp:lastPrinted>2010-11-24T11:12:00Z</cp:lastPrinted>
  <dcterms:modified xsi:type="dcterms:W3CDTF">2011-12-15T08:37:00Z</dcterms:modified>
  <cp:revision>10</cp:revision>
  <dc:subject/>
  <dc:title/>
</cp:coreProperties>
</file>