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исание мини-уро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70"/>
        <w:gridCol w:w="1955"/>
        <w:gridCol w:w="1471"/>
        <w:gridCol w:w="132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уро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емя затраченн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ур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пис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+ Ты = 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у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кина Анна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– подро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 – р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у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а Анжелика Викто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 здоровье смол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у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Светлана Михайл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исание мини-уро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70"/>
        <w:gridCol w:w="1955"/>
        <w:gridCol w:w="1471"/>
        <w:gridCol w:w="132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уро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емя затраченн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ур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пис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– подро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 – р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у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а Анжелика Викто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 здоровье смол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у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Светлана Михайл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+ Ты = 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у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кина Анна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исание мини-уро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70"/>
        <w:gridCol w:w="1955"/>
        <w:gridCol w:w="2177"/>
        <w:gridCol w:w="132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уро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емя затраченн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ур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пис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 здоровье смол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у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Светлана Михайл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+ Ты = 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у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кина Анна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– подро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тра – род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у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а Анжелика Викто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7:21:00Z</dcterms:created>
  <dc:creator>Анна</dc:creator>
  <dc:description/>
  <cp:keywords/>
  <dc:language>en-US</dc:language>
  <cp:lastModifiedBy>Первый</cp:lastModifiedBy>
  <cp:lastPrinted>2010-12-21T12:07:00Z</cp:lastPrinted>
  <dcterms:modified xsi:type="dcterms:W3CDTF">2010-12-21T09:08:00Z</dcterms:modified>
  <cp:revision>9</cp:revision>
  <dc:subject/>
  <dc:title/>
</cp:coreProperties>
</file>