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Приложение 4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Анкета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284" w:right="284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color w:val="000000"/>
          <w:sz w:val="18"/>
          <w:szCs w:val="18"/>
        </w:rPr>
        <w:t>Уважаемые девушки и юноши! Мы, сотрудники психологического центра «Доверие» проводим исследование на тему: «Отношение к проблемам молодой семьи». Пожалуйста, ответьте на наши вопросы, будьте честны и искренни.</w:t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1.Ваш пол:</w:t>
      </w:r>
      <w:r>
        <w:rPr>
          <w:rFonts w:cs="Microsoft Sans Serif" w:ascii="Microsoft Sans Serif" w:hAnsi="Microsoft Sans Serif"/>
          <w:color w:val="000000"/>
          <w:sz w:val="18"/>
          <w:szCs w:val="18"/>
        </w:rPr>
        <w:t xml:space="preserve">     м                ж             </w:t>
      </w: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2.Ваш возраст</w:t>
      </w:r>
      <w:r>
        <w:rPr>
          <w:rFonts w:cs="Microsoft Sans Serif" w:ascii="Microsoft Sans Serif" w:hAnsi="Microsoft Sans Serif"/>
          <w:color w:val="000000"/>
          <w:sz w:val="18"/>
          <w:szCs w:val="18"/>
        </w:rPr>
        <w:t>: ……………………..</w:t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3.Как Вы считаете, сможете ли Вы прожить счастливо, не создавая собственной семьи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да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не знаю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нет;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4.Как Вы относитесь к ранним бракам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положительно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отрицательно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затрудняюсь ответить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5.Когда Вы планируете создать свою семью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пока что не думал (а) об этом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чем быстрее, тем лучше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когда стану независимым (ой) от родителей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ваш вариант: ……………………………………………………................................</w:t>
      </w: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</w:t>
      </w: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6. С какой целью Вы будете вступать в брак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чтобы иметь рядом любимого человека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чтобы иметь рядом человека, который всегда поможет и поддержит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чтобы иметь своих детей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чтобы иметь свой дом, домашний уют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Д) вдвоем легче преодолевать трудности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Е) хочется иметь семью как у всех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Ж) семейному легче решить жилищные проблемы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З) другое (что именно) ………......................................................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 xml:space="preserve">7.Как Вы относитесь к абортам при нежелательной беременности? 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……………………………………………………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8. Как Вы поступите, если узнаете, что Вы (Ваша девушка) беременны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сохраню ребенка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прерву беременность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ваш вариант: ……………………………………………………...............................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9.Как Вы относитесь к женщинам, бросающих своих детей в роддоме, детском доме и т.д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это право каждой – оставить ребёнка или нет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это преступление и оно должно караться законом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затрудняюсь ответить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ваш вариант:…………………………………………………………………………………………….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10.Как Вы считаете, на ком больше лежит ответственность за появление в семье здорового ребенка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на женщине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на мужчине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на обоих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не знаю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Спасибо за участие!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Анкета</w:t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284" w:right="284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Microsoft Sans Serif" w:ascii="Microsoft Sans Serif" w:hAnsi="Microsoft Sans Serif"/>
          <w:color w:val="000000"/>
          <w:sz w:val="18"/>
          <w:szCs w:val="18"/>
        </w:rPr>
        <w:t>Уважаемые девушки и юноши! Мы, сотрудники психологического центра «Доверие» проводим исследование на тему: «Отношение к проблемам молодой семьи». Пожалуйста, ответьте на наши вопросы, будьте честны и искренни.</w:t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1.Ваш пол:</w:t>
      </w:r>
      <w:r>
        <w:rPr>
          <w:rFonts w:cs="Microsoft Sans Serif" w:ascii="Microsoft Sans Serif" w:hAnsi="Microsoft Sans Serif"/>
          <w:color w:val="000000"/>
          <w:sz w:val="18"/>
          <w:szCs w:val="18"/>
        </w:rPr>
        <w:t xml:space="preserve">     м                ж             </w:t>
      </w: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2.Ваш возраст</w:t>
      </w:r>
      <w:r>
        <w:rPr>
          <w:rFonts w:cs="Microsoft Sans Serif" w:ascii="Microsoft Sans Serif" w:hAnsi="Microsoft Sans Serif"/>
          <w:color w:val="000000"/>
          <w:sz w:val="18"/>
          <w:szCs w:val="18"/>
        </w:rPr>
        <w:t>: ……………………..</w:t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3.Как Вы считаете, сможете ли Вы прожить счастливо, не создавая собственной семьи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да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не знаю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нет;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4.Как Вы относитесь к ранним бракам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положительно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отрицательно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затрудняюсь ответить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5.Когда Вы планируете создать свою семью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пока что не думал (а) об этом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чем быстрее, тем лучше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когда стану независимым (ой) от родителей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ваш вариант: ……………………………………………………................................</w:t>
      </w: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</w:t>
      </w:r>
    </w:p>
    <w:p>
      <w:pPr>
        <w:pStyle w:val="Normal"/>
        <w:rPr>
          <w:rFonts w:ascii="Microsoft Sans Serif" w:hAnsi="Microsoft Sans Serif" w:cs="Microsoft Sans Serif"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color w:val="000000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6. С какой целью Вы будете вступать в брак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чтобы иметь рядом любимого человека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чтобы иметь рядом человека, который всегда поможет и поддержит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чтобы иметь своих детей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чтобы иметь свой дом, домашний уют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Д) вдвоем легче преодолевать трудности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Е) хочется иметь семью как у всех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Ж) семейному легче решить жилищные проблемы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З) другое (что именно) ………......................................................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 xml:space="preserve">7.Как Вы относитесь к абортам при нежелательной беременности? 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……………………………………………………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8. Как Вы поступите, если узнаете, что Вы (Ваша девушка) беременны?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сохраню ребенка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прерву беременность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ваш вариант: ……………………………………………………...............................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9.Как Вы относитесь к женщинам, бросающих своих детей в роддоме, детском доме и т.д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это право каждой – оставить ребёнка или нет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это преступление и оно должно караться законом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затрудняюсь ответить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ваш вариант:……………………………………………………………………………………………..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…………………………………………………………</w:t>
      </w: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10.Как Вы считаете, на ком больше лежит ответственность за появление в семье здорового ребенка?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А) на женщине;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Б) на мужчине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В) на обоих;</w:t>
      </w:r>
    </w:p>
    <w:p>
      <w:pPr>
        <w:pStyle w:val="Normal"/>
        <w:rPr>
          <w:rFonts w:ascii="Microsoft Sans Serif" w:hAnsi="Microsoft Sans Serif" w:cs="Microsoft Sans Serif"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i/>
          <w:color w:val="000000"/>
          <w:sz w:val="18"/>
          <w:szCs w:val="18"/>
        </w:rPr>
        <w:t>Г) не знаю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  <w:t>Спасибо за участие!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000000"/>
          <w:sz w:val="18"/>
          <w:szCs w:val="18"/>
        </w:rPr>
      </w:r>
    </w:p>
    <w:sectPr>
      <w:type w:val="nextPage"/>
      <w:pgSz w:w="11906" w:h="16838"/>
      <w:pgMar w:left="284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23:00Z</dcterms:created>
  <dc:creator>User</dc:creator>
  <dc:description/>
  <cp:keywords/>
  <dc:language>en-US</dc:language>
  <cp:lastModifiedBy>Первый</cp:lastModifiedBy>
  <cp:lastPrinted>2010-12-21T12:10:00Z</cp:lastPrinted>
  <dcterms:modified xsi:type="dcterms:W3CDTF">2010-12-21T09:10:00Z</dcterms:modified>
  <cp:revision>15</cp:revision>
  <dc:subject/>
  <dc:title> Уважаемые девушки и юноши</dc:title>
</cp:coreProperties>
</file>