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Style18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431290</wp:posOffset>
            </wp:positionH>
            <wp:positionV relativeFrom="paragraph">
              <wp:posOffset>167640</wp:posOffset>
            </wp:positionV>
            <wp:extent cx="3695700" cy="4924425"/>
            <wp:effectExtent l="0" t="0" r="0" b="0"/>
            <wp:wrapNone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92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03315</wp:posOffset>
                </wp:positionH>
                <wp:positionV relativeFrom="paragraph">
                  <wp:posOffset>181610</wp:posOffset>
                </wp:positionV>
                <wp:extent cx="447675" cy="2571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8.45pt;margin-top:14.3pt;width:35.2pt;height:20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03315</wp:posOffset>
                </wp:positionH>
                <wp:positionV relativeFrom="paragraph">
                  <wp:posOffset>229235</wp:posOffset>
                </wp:positionV>
                <wp:extent cx="295275" cy="1809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8.45pt;margin-top:18.05pt;width:23.2pt;height:14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http://www.murom.ru</w:t>
      </w:r>
    </w:p>
    <w:p>
      <w:pPr>
        <w:pStyle w:val="Style18"/>
        <w:ind w:left="-709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874770" cy="449580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77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bookmark0"/>
      <w:r>
        <w:rPr>
          <w:rFonts w:cs="Times New Roman" w:ascii="Times New Roman" w:hAnsi="Times New Roman"/>
          <w:sz w:val="24"/>
          <w:szCs w:val="24"/>
        </w:rPr>
        <w:t xml:space="preserve">Православные святые – покровители семьи Петр и Феврония Муромские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итва</w:t>
      </w:r>
    </w:p>
    <w:p>
      <w:pPr>
        <w:pStyle w:val="Style18"/>
        <w:jc w:val="center"/>
        <w:rPr>
          <w:rFonts w:ascii="Times New Roman" w:hAnsi="Times New Roman" w:cs="Times New Roman"/>
        </w:rPr>
      </w:pPr>
      <w:bookmarkStart w:id="1" w:name="bookmark0"/>
      <w:r>
        <w:rPr>
          <w:rFonts w:cs="Times New Roman" w:ascii="Times New Roman" w:hAnsi="Times New Roman"/>
        </w:rPr>
        <w:t>Благоверному князю Петру, в иночестве Давиду, и княгине Февронии, в иночестве Евфросинии, Муром</w:t>
        <w:softHyphen/>
        <w:t>ским чудотворцам</w:t>
      </w:r>
      <w:bookmarkEnd w:id="1"/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еликие угодницы Божии и предивнии чудотвор</w:t>
        <w:softHyphen/>
        <w:t>цы благовернии княже Петре и княгине Февроние, гра</w:t>
        <w:softHyphen/>
        <w:t>да Мурома предстателие и хранителие, и о всех нас усерднии ко Господу молитвенницы!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вам прибегаем и вам с упованием крепким молимся: вознесите о нас грешных святыя молитвы ваша ко Господу Богу, и испросите у благости Его вся благопотребная ду-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м и телесем нашим: веру праву, надежду благу, лю</w:t>
        <w:softHyphen/>
        <w:t>бовь нелицемерну, благочестие непоколебимо, в до</w:t>
        <w:softHyphen/>
        <w:t>брых делах преуспеяние, мира умирение, земли плодо- носие, воздуха благорастворение, телесем здравие и ду</w:t>
        <w:softHyphen/>
        <w:t>шам спасение.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атайствуйте у Царя Небеснаго церкви святей и всей державе Российстей мир, тишину и благострое- ние, и всем нам житие благополучное и добрую христи</w:t>
        <w:softHyphen/>
        <w:t>анскую кончину.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адите отечество ваше, град Муром и вся грады » Российския от всякаго зла: и вся православныя люди, к вам приходящыя и святым мощем вашим покланяющы- яся, осените благодатным действом богоприятных мо</w:t>
        <w:softHyphen/>
        <w:t>литв ваших, и вся прошения их во благо исполните.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й, чудотворцы святии! Не презрите молитв наших, со умилением вам днесь возносимых, но будите о нас приснии предстателие ко Господу и сподобите нас по- мощию вашею спасение вечное получити и Царствие Небесное унаследовати: да славословим неизреченное человеколюбие Отца и Сына и Святаго Духа, в Троице покланяемаго Бога, во веки веков.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93790</wp:posOffset>
                </wp:positionH>
                <wp:positionV relativeFrom="paragraph">
                  <wp:posOffset>215265</wp:posOffset>
                </wp:positionV>
                <wp:extent cx="419100" cy="2476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7.7pt;margin-top:16.95pt;width:32.95pt;height:19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минь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89040</wp:posOffset>
                </wp:positionH>
                <wp:positionV relativeFrom="paragraph">
                  <wp:posOffset>258445</wp:posOffset>
                </wp:positionV>
                <wp:extent cx="219075" cy="20002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.2pt;margin-top:20.35pt;width:17.2pt;height:15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Герои русской истории – М., издательство Белый город, 2005г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3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16095" cy="550545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550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ые покровители семьи и брака мученики Адриан и Наталия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Молитва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Мученикам Адриану и Наталии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священная двоице, святии мученицы Христовы Адриане и Наталие, блаженнии супрузи и доблии страдальцы!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ышите нас молящихся вам со слезами, и ни- зпослите на ны вся благопотребная душам и телесем нашим, и молите Христа Бога, да помилует нас и со</w:t>
        <w:softHyphen/>
        <w:t>творит с нами по милости Своей, да не погибнем во гресех наших.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й, святии мученицы! Приимите глас моления на</w:t>
        <w:softHyphen/>
        <w:t>шего, и избавите ны молитвами вашими от глада, губи- тельства, труса, потопа, огня, града, меча, нашествия иноплеменников и междоусобныя брани, от внезапныя смерти и от всех бед, печалей и болезней, да присно вашими молитвами и предстательством укрепляеми, прославим Господа Иисуса Христа. Ему же подобает всякая слава, честь и поклонение, со Безначальным Его Отцем и Пресвятым Духом, во веки веков.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инь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03315</wp:posOffset>
                </wp:positionH>
                <wp:positionV relativeFrom="paragraph">
                  <wp:posOffset>172085</wp:posOffset>
                </wp:positionV>
                <wp:extent cx="400050" cy="1905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8.45pt;margin-top:13.55pt;width:31.45pt;height:14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08090</wp:posOffset>
                </wp:positionH>
                <wp:positionV relativeFrom="paragraph">
                  <wp:posOffset>219710</wp:posOffset>
                </wp:positionV>
                <wp:extent cx="200025" cy="9525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6.7pt;margin-top:17.3pt;width:15.7pt;height:7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http://www.murom.ru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4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70605" cy="5417820"/>
            <wp:effectExtent l="0" t="0" r="0" b="0"/>
            <wp:docPr id="1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0605" cy="541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ятые праведные Иоаким и Анна                                                                              </w:t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22365</wp:posOffset>
                </wp:positionH>
                <wp:positionV relativeFrom="paragraph">
                  <wp:posOffset>244475</wp:posOffset>
                </wp:positionV>
                <wp:extent cx="390525" cy="23812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9.95pt;margin-top:19.25pt;width:30.7pt;height:18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08090</wp:posOffset>
                </wp:positionH>
                <wp:positionV relativeFrom="paragraph">
                  <wp:posOffset>282575</wp:posOffset>
                </wp:positionV>
                <wp:extent cx="17145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6.7pt;margin-top:22.25pt;width:13.4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http://www.murom.ru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5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04515" cy="6227445"/>
            <wp:effectExtent l="0" t="0" r="0" b="0"/>
            <wp:docPr id="1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622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святая Богородица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итва о Божьей Матери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вятая Владычице моя Богородице, святыми  Твоими и всесильными мольбами отжени от мене смиреннаго и окаяннаго раба Твоего уныние , забвение, неразумение, нерадение, и вся сквернвя, лукавая и хульная промышления от окаяннаго моего сердца и от помраченнаго ума моего;и погаси пламень  страстей моих . яко нищ есмь и окаянен, и избави мя от многих лютых воспоминаний и предприятий и от всех действ злых свободи мя: яко благославенна еси от всех родов, и славится пречестное имя Твое во веки веков.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инь.</w:t>
      </w:r>
    </w:p>
    <w:p>
      <w:pPr>
        <w:pStyle w:val="Style18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89040</wp:posOffset>
                </wp:positionH>
                <wp:positionV relativeFrom="paragraph">
                  <wp:posOffset>260350</wp:posOffset>
                </wp:positionV>
                <wp:extent cx="266700" cy="28575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.2pt;margin-top:20.5pt;width:20.95pt;height:22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89040</wp:posOffset>
                </wp:positionH>
                <wp:positionV relativeFrom="paragraph">
                  <wp:posOffset>294005</wp:posOffset>
                </wp:positionV>
                <wp:extent cx="219075" cy="18097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5.2pt;margin-top:23.15pt;width:17.2pt;height:14.2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http://www.murom.ru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96995" cy="508825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6995" cy="508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Феодоровская икона Божьей Матери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www.murom.ru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308090</wp:posOffset>
                </wp:positionH>
                <wp:positionV relativeFrom="paragraph">
                  <wp:posOffset>162560</wp:posOffset>
                </wp:positionV>
                <wp:extent cx="219075" cy="22860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6.7pt;margin-top:12.8pt;width:17.2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 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736090</wp:posOffset>
            </wp:positionH>
            <wp:positionV relativeFrom="paragraph">
              <wp:posOffset>-15240</wp:posOffset>
            </wp:positionV>
            <wp:extent cx="3161665" cy="5181600"/>
            <wp:effectExtent l="0" t="0" r="0" b="0"/>
            <wp:wrapNone/>
            <wp:docPr id="1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4" t="-33" r="-5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обные Кирилл и Мария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донежские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79515</wp:posOffset>
                </wp:positionH>
                <wp:positionV relativeFrom="paragraph">
                  <wp:posOffset>271780</wp:posOffset>
                </wp:positionV>
                <wp:extent cx="247650" cy="1524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4.45pt;margin-top:21.4pt;width:19.45pt;height:11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http://www.murom.r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507490</wp:posOffset>
            </wp:positionH>
            <wp:positionV relativeFrom="paragraph">
              <wp:posOffset>218440</wp:posOffset>
            </wp:positionV>
            <wp:extent cx="3571875" cy="4143375"/>
            <wp:effectExtent l="0" t="0" r="0" b="0"/>
            <wp:wrapNone/>
            <wp:docPr id="2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ые покровители семьи и брака Ксенофонт и Мар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308090</wp:posOffset>
                </wp:positionH>
                <wp:positionV relativeFrom="paragraph">
                  <wp:posOffset>264795</wp:posOffset>
                </wp:positionV>
                <wp:extent cx="190500" cy="2286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6.7pt;margin-top:20.85pt;width:14.95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http://www.murom.r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9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23360" cy="5643880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564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ая Параскева  Пятниц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308090</wp:posOffset>
                </wp:positionH>
                <wp:positionV relativeFrom="paragraph">
                  <wp:posOffset>201295</wp:posOffset>
                </wp:positionV>
                <wp:extent cx="219075" cy="13335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6.7pt;margin-top:15.85pt;width:17.2pt;height:10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http://www.murom.ru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10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971290" cy="5214620"/>
            <wp:effectExtent l="0" t="0" r="0" b="0"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521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ятые супруги Захария и Елисавета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89040</wp:posOffset>
                </wp:positionH>
                <wp:positionV relativeFrom="paragraph">
                  <wp:posOffset>300355</wp:posOffset>
                </wp:positionV>
                <wp:extent cx="219075" cy="13335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.2pt;margin-top:23.65pt;width:17.2pt;height:10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http://www.murom.ru 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1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45865" cy="4378325"/>
            <wp:effectExtent l="0" t="0" r="0" b="0"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437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ченики Гурий, Самон и Авив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317615</wp:posOffset>
                </wp:positionH>
                <wp:positionV relativeFrom="paragraph">
                  <wp:posOffset>231775</wp:posOffset>
                </wp:positionV>
                <wp:extent cx="200025" cy="20002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5pt;margin-top:18.25pt;width:15.7pt;height:15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http://www.murom.ru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2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28390" cy="4825365"/>
            <wp:effectExtent l="0" t="0" r="0" b="0"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482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остол и Евангелист Иоанн Богослов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итва святому апостолу Иоанну Богослову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0"/>
        </w:rPr>
        <w:t>О великий и всехвальный апостоле и Евангелисте Иоанне Богослове, наперстниче Христов, теплый наш заступниче и скорый в скорбех помощниче! Умоли Господа Бога даровати нам оставление всех прегреше</w:t>
        <w:softHyphen/>
        <w:t>ний наших, елико согрешихом от юности нашея во всем житии нашем делом, словом, помышлением и все</w:t>
        <w:softHyphen/>
        <w:t>ми нашими чувствы. Во исходе же душ наших помози нам, грешным, избавитися от воздушных мытарств и вечнаго мучения, да твоим милостивным предстатель-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вом прославляем Отца и Сына и Святаго Духа ныне и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но и во веки веков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инь!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03315</wp:posOffset>
                </wp:positionH>
                <wp:positionV relativeFrom="paragraph">
                  <wp:posOffset>205105</wp:posOffset>
                </wp:positionV>
                <wp:extent cx="361950" cy="33337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8.45pt;margin-top:16.15pt;width:28.45pt;height:26.2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http://www.murom.ru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3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78555" cy="4929505"/>
            <wp:effectExtent l="0" t="0" r="0" b="0"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8555" cy="492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оанн Кронштадтский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98565</wp:posOffset>
                </wp:positionH>
                <wp:positionV relativeFrom="paragraph">
                  <wp:posOffset>178435</wp:posOffset>
                </wp:positionV>
                <wp:extent cx="304800" cy="3810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.95pt;margin-top:14.05pt;width:23.95pt;height:29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Герои русской истории – М., издательство Белый город, 2005г.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4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10125" cy="4218305"/>
            <wp:effectExtent l="0" t="0" r="0" b="0"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421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ые бессребреники Косма и Дамиан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241415</wp:posOffset>
                </wp:positionH>
                <wp:positionV relativeFrom="paragraph">
                  <wp:posOffset>215900</wp:posOffset>
                </wp:positionV>
                <wp:extent cx="352425" cy="25717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1.45pt;margin-top:17pt;width:27.7pt;height:20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http://www.murom.ru 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5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85540" cy="5336540"/>
            <wp:effectExtent l="0" t="0" r="0" b="0"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27" r="-3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533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женна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сения Петербуржская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89040</wp:posOffset>
                </wp:positionH>
                <wp:positionV relativeFrom="paragraph">
                  <wp:posOffset>343535</wp:posOffset>
                </wp:positionV>
                <wp:extent cx="304800" cy="17145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.2pt;margin-top:27.05pt;width:23.95pt;height:13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http://www.murom.ru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6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72865" cy="5466715"/>
            <wp:effectExtent l="0" t="0" r="0" b="0"/>
            <wp:docPr id="3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865" cy="546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рона Московская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317615</wp:posOffset>
                </wp:positionH>
                <wp:positionV relativeFrom="paragraph">
                  <wp:posOffset>184785</wp:posOffset>
                </wp:positionV>
                <wp:extent cx="219075" cy="276225"/>
                <wp:effectExtent l="5715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5pt;margin-top:14.55pt;width:17.2pt;height:21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http://www.murom.ru 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7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51300" cy="5285105"/>
            <wp:effectExtent l="0" t="0" r="0" b="0"/>
            <wp:docPr id="3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528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ые царские новомученники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  <w:t>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298565</wp:posOffset>
                </wp:positionH>
                <wp:positionV relativeFrom="paragraph">
                  <wp:posOffset>219075</wp:posOffset>
                </wp:positionV>
                <wp:extent cx="333375" cy="133350"/>
                <wp:effectExtent l="5715" t="5080" r="444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.95pt;margin-top:17.25pt;width:26.2pt;height:10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Герои русской истории – М., издательство Белый город, 2005г.</w:t>
      </w:r>
    </w:p>
    <w:sectPr>
      <w:footerReference w:type="default" r:id="rId19"/>
      <w:footerReference w:type="first" r:id="rId20"/>
      <w:type w:val="nextPage"/>
      <w:pgSz w:w="11906" w:h="16838"/>
      <w:pgMar w:left="85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13:00Z</dcterms:created>
  <dc:creator>Admin</dc:creator>
  <dc:description/>
  <cp:keywords/>
  <dc:language>en-US</dc:language>
  <cp:lastModifiedBy>Master</cp:lastModifiedBy>
  <dcterms:modified xsi:type="dcterms:W3CDTF">2011-10-10T11:13:00Z</dcterms:modified>
  <cp:revision>2</cp:revision>
  <dc:subject/>
  <dc:title/>
</cp:coreProperties>
</file>