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 О ДЕТСКОМ  КЛУБЕ "УСПЕХ"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Общие положения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 xml:space="preserve">Детский клуб «Успех» создан Городским центром внешкольной работы «Досуг» в городском микрорайоне «Соцпоселок».                     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луб  «Успех» - наиболее активная форма жизнедеятельности детских объединений, позволяющая дошкольникам и подросткам реализовать свою потребность в общении, устанавливать неформальные отношения со взрослыми и сверстниками, а также укрепить связи между разновозрастными группами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тский Клуб «Успех» является структурным подразделением  городского центра внешкольной работы "Досуг"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ятельность Клуба является составной частью деятельности ГЦВР "Досуг".</w:t>
      </w:r>
    </w:p>
    <w:p>
      <w:pPr>
        <w:pStyle w:val="Normal"/>
        <w:numPr>
          <w:ilvl w:val="1"/>
          <w:numId w:val="12"/>
        </w:numPr>
        <w:ind w:left="0" w:hanging="420"/>
        <w:jc w:val="both"/>
        <w:rPr/>
      </w:pPr>
      <w:r>
        <w:rPr>
          <w:color w:val="000000"/>
        </w:rPr>
        <w:t>Детский Клуб сотрудничает с образовательными и культурными учреждениями поселка (</w:t>
      </w:r>
      <w:r>
        <w:rPr>
          <w:color w:val="000000"/>
          <w:lang w:val="en-US"/>
        </w:rPr>
        <w:t>VJ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JI</w:t>
      </w:r>
      <w:r>
        <w:rPr>
          <w:color w:val="000000"/>
        </w:rPr>
        <w:t xml:space="preserve"> № 2, 12, детский сад № 5, Межпоселковая библиотека и др.), общественными организациями, родителями. 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b/>
          <w:b/>
          <w:color w:val="000000"/>
        </w:rPr>
      </w:pPr>
      <w:r>
        <w:rPr>
          <w:b/>
          <w:color w:val="000000"/>
        </w:rPr>
        <w:t>Содержание и организация работы детского Клуба "Успех".</w:t>
      </w:r>
    </w:p>
    <w:p>
      <w:pPr>
        <w:pStyle w:val="Normal"/>
        <w:numPr>
          <w:ilvl w:val="1"/>
          <w:numId w:val="12"/>
        </w:numPr>
        <w:ind w:left="0" w:hanging="420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Основные цели и задачи Клуба «Успех»:</w:t>
      </w:r>
    </w:p>
    <w:p>
      <w:pPr>
        <w:pStyle w:val="2"/>
        <w:ind w:firstLine="709"/>
        <w:jc w:val="both"/>
        <w:rPr/>
      </w:pP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развитие мотивации детей к познанию и творчеству, содействие личностному развитию и самоопределению обучающихся, их адаптации к жизни в развивающемся обществе, приобщение к здоровому образу жизн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чи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95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Создать условия для развития у детей творческих способностей и познавательной активности, а также качеств, помогающих реализовать себя и как существо сугубо общественное, и как неповторимую индивидуальность со своими специфическими запросами и индивидуальными способностями самореализ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>Способствовать реализации потребности детей в общении со сверстниками и взрослыми, развитию их коммуникативных качеств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>Стремиться к удовлетворению  социального заказа детей и родителей на дополнительное образование в микрорайоне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>Способствовать воспитанию у детей любви к своей семье, школе, городу, Родине, формированию активной гражданской позиции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>Воспитывать духовно-нравственные качества личности на идеалах красоты и добра, любви и дружбы, милосердия и взаимопомощи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 xml:space="preserve">Обеспечить формирование культуры здоровья и навыков здорового образа жизни.  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>Для реализации целей и задач клуба «Успех» созданы детские объединения: «Школа раннего развития ребенка», «Школа активной радости»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>В клубе разработаны и проходят апробацию интегрированные авторские экспериментальные программы, объединяющие усилия и возможности педагогов различных направлений деятельности. Программы разрабатываются с учетом программы общеобразовательной школы и возможностями окружающей природной и социальной среды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чебно-воспитательный процесс в Клубе строится на принципах сотрудничества, самоуправления, сочетания коллективной и индивидуальной работы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Клубе занимаются дети от 4 до 12 лет, объединенные в секции «затейники», «помощники», «натуралисты», «корреспонденты». Члены Клуба могут заниматься в одной или нескольких секциях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держание направлений занятий включает обучение дополнительным знаниям по родному краю, математике, логике, русскому языку, искусству «Оригами», 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целью оказания действенной помощи в управлении учебно-воспитательной работы из числа членов детских объединений, родителей, педагогов дополнительного образования и образовательных учреждений микрорайона,    представителей  предприятий и организаций создается Совет Клуба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вет Клуба избирается Общим собранием членов Клуба в начале учебного года и состоит из 5-7 человек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задачи Совета Клуба входят: утверждение плана работы, проведение коллективных творческих дел, организация культурно-массовых мероприятий, оказание помощи педагогам в организации занятий, сохранности инвентаря и оборудования, порядка. 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>Члены Клуба организуют городские мероприятия по плану, а также участвуют в праздниках, соревнованиях, викторинах, проводимых в ГЦВР "Досуг"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>Члены Клуба подчиняются всем правилам внутреннего распорядка ГЦВР "Досуг"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>Совет Клуба отчитывается о своей работе перед Общим собранием 1 раз в год. Отчетное собрание проводится в последней декаде учебного года. Члены Клуба "Успех", показавшие наибольшую активность на занятиях и инициативу при проведении мероприятий, в КТД поощряются Благодарственными письмами, которые направляются в школы и родителям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>Учебно-воспитательный процесс в детских объединениях строится на использовании личностно-ориентированных технологий обучения и воспитания в индивидуальной и коллективной работе с детьми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>Работа клуба отражается в альбоме «Память Клуба «Успех»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 xml:space="preserve">После успешного окончания курса освоения программ дополнительного образования в Клубе выпускники получают Свидетельства  выпускника ГЦВР "Досуг"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Права и обязанности членов клуба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>Члены детских объединений  Клуба "Успех" равны между собой и имеют право: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color w:val="000000"/>
        </w:rPr>
      </w:pPr>
      <w:r>
        <w:rPr>
          <w:color w:val="000000"/>
        </w:rPr>
        <w:t>отстаивать интересы Клуба, своего детского объединения;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color w:val="000000"/>
        </w:rPr>
      </w:pPr>
      <w:r>
        <w:rPr>
          <w:color w:val="000000"/>
        </w:rPr>
        <w:t>активно участвовать в массовой работе Клуба;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color w:val="000000"/>
        </w:rPr>
      </w:pPr>
      <w:r>
        <w:rPr>
          <w:color w:val="000000"/>
        </w:rPr>
        <w:t>вносить свои предложения, изменения и дополнения в план работы Клуба;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color w:val="000000"/>
        </w:rPr>
      </w:pPr>
      <w:r>
        <w:rPr>
          <w:color w:val="000000"/>
        </w:rPr>
        <w:t>быть избранным в Совет Клуба, открыто высказать свое мнение на общем собрании Клуба.</w:t>
      </w:r>
    </w:p>
    <w:p>
      <w:pPr>
        <w:pStyle w:val="Normal"/>
        <w:numPr>
          <w:ilvl w:val="1"/>
          <w:numId w:val="12"/>
        </w:numPr>
        <w:ind w:left="0" w:hanging="420"/>
        <w:jc w:val="both"/>
        <w:rPr>
          <w:color w:val="000000"/>
        </w:rPr>
      </w:pPr>
      <w:r>
        <w:rPr>
          <w:color w:val="000000"/>
        </w:rPr>
        <w:t>Члены Клуба "Успех" обязаны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</w:rPr>
        <w:t>Укреплять мир, дружбу между детьми и взрослым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</w:rPr>
        <w:t>Уважать себя и окружающих людей, заботиться об общем здоровье и благополучи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</w:rPr>
        <w:t>Соблюдать порядок и дисциплину в Клубе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</w:rPr>
        <w:t>Заботиться об авторитете Клуба, детских объединений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</w:rPr>
        <w:t>Любить и сохранять природу Донского кр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  <w:t xml:space="preserve">ПОЛОЖЕНИЕ о «Родительском клубе»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color w:val="000000"/>
        </w:rPr>
      </w:pPr>
      <w:r>
        <w:rPr>
          <w:color w:val="000000"/>
        </w:rPr>
        <w:t>В детстве закладывается основа личности человека и его судьбы. Ранние формы общения во многом определяют дальнейшее развитие ребенка, влияют на личность человека, на его отношение к окружающим людям, к себе, к миру. Если  у ребенка недостаточно сформирована способность к общению в детстве, то в дальнейшем у него могут возникнуть межличностные и внутриличностные конфликты, которые у взрослого человека разрешить очень сложно, а иногда и невозможно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color w:val="000000"/>
        </w:rPr>
      </w:pPr>
      <w:r>
        <w:rPr>
          <w:color w:val="000000"/>
        </w:rPr>
        <w:t>Между поведением родителей и поведением ребенка прослеживается определенная зависимость: «принятие и любовь порождает в ребенке чувство безопасности и способствует гармоничному развитию личности, «явное отвержение» ведет к агрессивности и эмоциональному недоразвитию.  Родителями создается определенная атмосфера общения в семье, где с первых дней жизни малыша происходит становление личности. Исследования показывают, что современные родители, воспитывая детей, все больше нуждаются в помощи специалистов. Многие родители хотят научиться лучше воспитывать своих детей, им нужны средства и методики. Поэтому родители должны владеть определенными знаниями по основным вопросам воспитания и развития ребенка. В связи с этим в ГЦВР «Досуг»  создан «Родительский клуб», который помогает установить тесное сотрудничество педагогов Центра и родителей в вопросах воспитания детей дошкольного возраста, повышения психологической компетентности родите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Участниками клуба являются родители, педагоги, педагог-психоло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Возглавляет клуб педагог-психолог Ключникова  Ю.С. и руководителем клуба «Успех» Овчарова Г.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В своей деятельности члены клуба руководствуются нормативно-правовыми документам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Конституцией и законом Российской Федерации «Об образовании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Конвенцией Организацией Объединенных наций о правах ребен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Уставом ГЦВР «Досуг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Правилами внутреннего распорядка ГЦВР «Досуг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Основными принципами деятельности клуба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принцип добровольного участ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принцип диалогизации взаимодейств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принцип самодиагностик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Цели и задачи клуб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i/>
          <w:color w:val="000000"/>
        </w:rPr>
        <w:t xml:space="preserve">Цель: </w:t>
      </w:r>
      <w:r>
        <w:rPr>
          <w:color w:val="000000"/>
        </w:rPr>
        <w:t>создать условия для развития способностей родителей к установлению отношений партнерства и сотрудничества с деть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дач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расширение возможностей родителей понимания собственного ребен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улучшение рефлексии своих взаимоотношений с ребенк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выработка новых навыков взаимодействия с ребенк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активация коммуникаций в семь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пропаганда опыта семейного воспит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повышение компетентности в области воспитания дет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рганизация деятельности клуб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Деятельность клуба осуществляется на базе Центр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Планирование деятельности идет по результатам анкетирования родителей и определения их проблемного пол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Деятельность клуба планируется на учебный год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Клубные встречи проходят 1 раз в месяц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ы организации деятельности клуб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«круглый стол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психологические практикумы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тренинг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обсуждение опыта семейного воспита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семинар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Документац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бота клуба строится на основан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положения о клуб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годового плана работы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диагностик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теоретических и практических материалов встреч клуб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Права и обязаннос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Родители имеют право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на получение квалифицированной консультационной помощи специалистов Центра по проблемам воспитания и развития ребенк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на получение практической помощи в организации занятий дома с детьм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на организацию обмена опытом воспитания дет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одители обязаны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выполнять правила участников клуб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color w:val="000000"/>
        </w:rPr>
      </w:pPr>
      <w:r>
        <w:rPr>
          <w:b/>
          <w:i/>
          <w:color w:val="000000"/>
        </w:rPr>
        <w:t>Педагоги Центра имеют право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на изучение и распространение положительного опыта семейного воспита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на внесение корректировки в годовой план деятельности клуба в зависимости от возникающих интересов, запросов, проблем родите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Педагоги Центра обязаны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организовать деятельность клуба в соответствии  с годовым планом, утвержденным директором ГЦВР «Досуг», с учетом интересов и потребностей родителе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*  предоставить квалифицированную консультационную и практическую помощь родителя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Досуговый индивидуальный маршрут развития ребёнка в клубе «Успех» на 2010 – 2011 учебный год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/>
      </w:pPr>
      <w:r>
        <w:rPr>
          <w:b/>
          <w:color w:val="000000"/>
        </w:rPr>
        <w:t>Основания для разработки индивидуального маршрута</w:t>
      </w:r>
      <w:r>
        <w:rPr>
          <w:color w:val="00000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Конвенция о правах реб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Закон об образовании  РФ;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Устав ГЦВР «Досуг»;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Проект «Наша Новая школа»;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Проект «Разработка, апробация и внедрение федеральных государственных стандартов общего образования второго поколония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3969" w:leader="none"/>
          <w:tab w:val="center" w:pos="4677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Маршрут является открытым для внесения корректив по ходу реализации, предусматривает постоянный анализ выполнения разделов Программ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center" w:pos="4677" w:leader="none"/>
        </w:tabs>
        <w:jc w:val="both"/>
        <w:rPr/>
      </w:pPr>
      <w:r>
        <w:rPr>
          <w:b/>
          <w:color w:val="000000"/>
        </w:rPr>
        <w:t>Назначение</w:t>
      </w:r>
      <w:r>
        <w:rPr>
          <w:color w:val="000000"/>
        </w:rPr>
        <w:t>:      Маршрут индивидуального досугового развития ребенка предназначена для определения перспективных направлений для развития ребенка клуба «Успех» в соответствии с программами Центра и детскими объединениями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center" w:pos="4677" w:leader="none"/>
        </w:tabs>
        <w:jc w:val="both"/>
        <w:rPr/>
      </w:pPr>
      <w:r>
        <w:rPr>
          <w:b/>
          <w:color w:val="000000"/>
        </w:rPr>
        <w:t>Цели:</w:t>
      </w:r>
      <w:r>
        <w:rPr>
          <w:color w:val="000000"/>
        </w:rPr>
        <w:t xml:space="preserve">           помощь (содействие) ребенку в решении актуальных  задач развития, обучения, социализации: в формировании универсальных учебных действий, нарушения эмоционально-волевой сферы, проблемы взаимоотношений со сверстниками, учителями, родителями; развитие самостоятельности и самоорганизации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center" w:pos="4677" w:leader="none"/>
        </w:tabs>
        <w:jc w:val="both"/>
        <w:rPr/>
      </w:pPr>
      <w:r>
        <w:rPr>
          <w:b/>
          <w:color w:val="000000"/>
        </w:rPr>
        <w:t>Задачи</w:t>
      </w:r>
      <w:r>
        <w:rPr>
          <w:color w:val="000000"/>
        </w:rPr>
        <w:t>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тие навыков саморегуляции и управления  стрессом;</w:t>
      </w:r>
    </w:p>
    <w:p>
      <w:pPr>
        <w:pStyle w:val="Style16"/>
        <w:tabs>
          <w:tab w:val="clear" w:pos="708"/>
          <w:tab w:val="left" w:pos="214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храна и укрепление физического и психологического здоровья;</w:t>
      </w:r>
    </w:p>
    <w:p>
      <w:pPr>
        <w:pStyle w:val="Style16"/>
        <w:tabs>
          <w:tab w:val="clear" w:pos="708"/>
          <w:tab w:val="left" w:pos="214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зучение отношения ребенка к учебной деятельности;</w:t>
      </w:r>
    </w:p>
    <w:p>
      <w:pPr>
        <w:pStyle w:val="Style16"/>
        <w:tabs>
          <w:tab w:val="clear" w:pos="708"/>
          <w:tab w:val="left" w:pos="214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пределение уровня познавательных интересов  и мотивов учения ребенка;</w:t>
      </w:r>
    </w:p>
    <w:p>
      <w:pPr>
        <w:pStyle w:val="Style16"/>
        <w:tabs>
          <w:tab w:val="clear" w:pos="708"/>
          <w:tab w:val="left" w:pos="214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пределение уровня взаимоотношения ребенка в рамках формирования мотивации учения ребенка;</w:t>
      </w:r>
    </w:p>
    <w:p>
      <w:pPr>
        <w:pStyle w:val="Style16"/>
        <w:tabs>
          <w:tab w:val="clear" w:pos="708"/>
          <w:tab w:val="left" w:pos="214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явление особенностей самооценки ребенк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Исполните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дагоги дополнительного образования, родители, воспитанники, классные руководители, учителя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Маршрут индивидуального развития ребенка </w:t>
      </w:r>
      <w:r>
        <w:rPr>
          <w:color w:val="000000"/>
        </w:rPr>
        <w:t xml:space="preserve">основывается на признании необходимости реализации следующих </w:t>
      </w:r>
      <w:r>
        <w:rPr>
          <w:b/>
          <w:color w:val="000000"/>
        </w:rPr>
        <w:t>основных направлений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color w:val="000000"/>
        </w:rPr>
        <w:t>Дальнейшая перестройка учебног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и воспитательного процессов;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000000"/>
        </w:rPr>
      </w:pPr>
      <w:r>
        <w:rPr>
          <w:color w:val="000000"/>
        </w:rPr>
        <w:t xml:space="preserve">Изменение форм и методов работы: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000000"/>
        </w:rPr>
      </w:pPr>
      <w:r>
        <w:rPr>
          <w:color w:val="000000"/>
        </w:rPr>
        <w:t xml:space="preserve">Ориентация ребенка на вечные абсолютные ценности: Человек, Семья, Отечество, Природа, Искусство, Труд, Знания, Здоровье, Культура, Мир, Земля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000000"/>
        </w:rPr>
      </w:pPr>
      <w:r>
        <w:rPr>
          <w:color w:val="000000"/>
        </w:rPr>
        <w:t>Они охватывают основные аспекты жизнедеятельности и развития личности и образуют основу воспитания. </w:t>
      </w:r>
    </w:p>
    <w:p>
      <w:pPr>
        <w:pStyle w:val="Normal"/>
        <w:jc w:val="both"/>
        <w:rPr/>
      </w:pPr>
      <w:r>
        <w:rPr>
          <w:b/>
          <w:i/>
          <w:color w:val="000000"/>
          <w:u w:val="single"/>
        </w:rPr>
        <w:t xml:space="preserve"> </w:t>
      </w:r>
      <w:r>
        <w:rPr>
          <w:b/>
          <w:i/>
          <w:color w:val="000000"/>
          <w:u w:val="single"/>
        </w:rPr>
        <w:t>Ожидаемые конечные результаты</w:t>
      </w:r>
      <w:r>
        <w:rPr>
          <w:color w:val="000000"/>
        </w:rPr>
        <w:t xml:space="preserve">: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ниверсальных учебных действий,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вершенствование интеллектуальных умений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color w:val="000000"/>
        </w:rPr>
        <w:t xml:space="preserve">развитие эмоционально-волевой сферы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color w:val="000000"/>
        </w:rPr>
        <w:t xml:space="preserve">формирование положительной « Я-концепции»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color w:val="000000"/>
        </w:rPr>
        <w:t xml:space="preserve">развитие мотивационно – потребностной  сферы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color w:val="000000"/>
        </w:rPr>
        <w:t>обновление содержания досуговой работ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Индивидуальный досуговый маршрут развития ребён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.И.О.____________________________________воспитанник клуба «Успех»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873"/>
        <w:gridCol w:w="2027"/>
        <w:gridCol w:w="1897"/>
        <w:gridCol w:w="2320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д обуче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развития/универсальные учебные действ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програм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деятельности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-й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продуктивный уровен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ностные действ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улятивные действ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вательные действ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икативные действ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ждую четверть(4 ч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ЗДОРОВЬ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ПРИР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ИСКУС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МОЯ СОЦИАЛЬНАЯ РОЛЬ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-й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нструктивный уровен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ностные действ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улятивные действ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вательные действ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икативные действ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ждый месяц (9 ч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ЗДОРОВЬ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ПРИР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ИСКУС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МОЯ СОЦИАЛЬНАЯ РОЛЬ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-й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ворческий уровен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ностные действ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улятивные действ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вательные действ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икативные действ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ждый месяц (9ч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ЗДОРОВЬ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ПРИР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ИСКУС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МОЯ СОЦИАЛЬНАЯ РОЛЬ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Формы достижения результатов по уровням развития</w:t>
      </w:r>
    </w:p>
    <w:tbl>
      <w:tblPr>
        <w:tblW w:w="10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410"/>
        <w:gridCol w:w="3119"/>
        <w:gridCol w:w="1877"/>
      </w:tblGrid>
      <w:tr>
        <w:trPr>
          <w:trHeight w:val="4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деятельности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достижения результатов по уровням развит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программ и курсов</w:t>
            </w:r>
          </w:p>
        </w:tc>
      </w:tr>
      <w:tr>
        <w:trPr>
          <w:trHeight w:val="4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ЗДОРОВ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ртерная гимнастика (развитие опорно-двигательного аппара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годний фитнес – танец – фейерверк: спортивный танец с новогодними элемент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удия «Шакон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бкина М.Н.</w:t>
            </w:r>
          </w:p>
        </w:tc>
      </w:tr>
      <w:tr>
        <w:trPr>
          <w:trHeight w:val="2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«наш друг иммунит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й турни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доровительная акц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АР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чарова Г.Л.</w:t>
            </w:r>
          </w:p>
        </w:tc>
      </w:tr>
      <w:tr>
        <w:trPr>
          <w:trHeight w:val="8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плакатов, посвященным различным видам 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теллектуальный марафон «Здоровье - это когда душе в теле легко и просторно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плакатов, посвященным различным видам 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нятие-проект «Человек-общество-природ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ая Н.И.</w:t>
            </w:r>
          </w:p>
        </w:tc>
      </w:tr>
      <w:tr>
        <w:trPr>
          <w:trHeight w:val="5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плакатов, посвященным различным видам 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нятие-проект «Здоровое поколение – здоровая нац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Я и ПРИР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нцевальная импровизация «Времена года» на муз. Чайковского и Виваль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тельная экскур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бкина М.Н.</w:t>
            </w:r>
          </w:p>
        </w:tc>
      </w:tr>
      <w:tr>
        <w:trPr>
          <w:trHeight w:val="5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я на водо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годняя инсценировка «Праздник волшебной во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чарова Г.Л.</w:t>
            </w:r>
          </w:p>
        </w:tc>
      </w:tr>
      <w:tr>
        <w:trPr>
          <w:trHeight w:val="5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левая игра «Вот труба – над нею ды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ая игра «Необыкновенная экспедиция, или в гости к опасным растения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геева Т.Н.</w:t>
            </w:r>
          </w:p>
        </w:tc>
      </w:tr>
      <w:tr>
        <w:trPr>
          <w:trHeight w:val="4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токонкурс «Я вижу мир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- моделирующая игра «Умники и умниц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ьяконов Д.С.</w:t>
            </w:r>
          </w:p>
        </w:tc>
      </w:tr>
      <w:tr>
        <w:trPr>
          <w:trHeight w:val="3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токонкурс «Я вижу мир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ая Н.И.</w:t>
            </w:r>
          </w:p>
        </w:tc>
      </w:tr>
      <w:tr>
        <w:trPr>
          <w:trHeight w:val="4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 и ИСКУС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к танца «Посвящение в Терпсихо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церты на уровне Досуга и шко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творительный танцевальный марафон «Горячее сердце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бкина М. Н.</w:t>
            </w:r>
          </w:p>
        </w:tc>
      </w:tr>
      <w:tr>
        <w:trPr>
          <w:trHeight w:val="6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«Оригами – искусство складывания из бума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ая выставка «Мир глазами дет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-значимая акция «Подарок другу своими рукам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чарова Г.Л.</w:t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«Сочини сам» (сочинение собственных произведений малых жанров устного народного творчества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геева Т. Н.</w:t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«Мультимедиа» (художник и компьютер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ьяконов Д.С.</w:t>
            </w:r>
          </w:p>
        </w:tc>
      </w:tr>
      <w:tr>
        <w:trPr>
          <w:trHeight w:val="5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ная программа «Гамма времени года в д.п. творчеств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тельский проект «Твой стиль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ая Н.И.</w:t>
            </w:r>
          </w:p>
        </w:tc>
      </w:tr>
      <w:tr>
        <w:trPr>
          <w:trHeight w:val="5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МОЯ СОЦИАЛЬНАЯ РОЛЬ (социально-значимая волонтерская деятельност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«Что я знаю о своих прав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ут «Мир без жестокости и насилия к детя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бкина М.Н.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кторина «узнай больше о налог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стендов «Выпускники клуба – наша гордост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онтерский проект «Вам есть на кого надеяться, нам есть для кого жить.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чарова Г.Л</w:t>
            </w:r>
          </w:p>
        </w:tc>
      </w:tr>
      <w:tr>
        <w:trPr>
          <w:trHeight w:val="5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Моя родословна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др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тегрированный проект (чтение и оригами) «Сказки на новый лад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геева Т.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чарова Г.Л</w:t>
            </w:r>
          </w:p>
        </w:tc>
      </w:tr>
      <w:tr>
        <w:trPr>
          <w:trHeight w:val="4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дание сборника «Жизнь замечательных людей земли сулинской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нковская Н.И. </w:t>
            </w:r>
          </w:p>
        </w:tc>
      </w:tr>
      <w:tr>
        <w:trPr>
          <w:trHeight w:val="9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проектирование траектории индивидуального развития ребён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ьяконов Д.С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>
          <w:color w:val="000000"/>
          <w:spacing w:val="-15"/>
        </w:rPr>
      </w:pPr>
      <w:r>
        <w:rPr>
          <w:color w:val="000000"/>
          <w:spacing w:val="-15"/>
        </w:rPr>
        <w:t>ПРИЛОЖЕНИЕ №4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hanging="341"/>
        <w:jc w:val="both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Проект по Основам здорового образа жизн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ма:  «Школа здоровья» 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ь: Создать условия для самостоятельного выбора воспитанников детского объединения  «Бумажный кораблик»    в пользу здорового образа жизн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адачи.</w:t>
      </w:r>
    </w:p>
    <w:p>
      <w:pPr>
        <w:pStyle w:val="Normal"/>
        <w:numPr>
          <w:ilvl w:val="0"/>
          <w:numId w:val="16"/>
        </w:numPr>
        <w:ind w:left="0" w:hanging="360"/>
        <w:jc w:val="both"/>
        <w:rPr>
          <w:color w:val="000000"/>
        </w:rPr>
      </w:pPr>
      <w:r>
        <w:rPr>
          <w:color w:val="000000"/>
        </w:rPr>
        <w:t>Дать представление о здоровой и вредной пище..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color w:val="000000"/>
        </w:rPr>
      </w:pPr>
      <w:r>
        <w:rPr>
          <w:color w:val="000000"/>
        </w:rPr>
        <w:t xml:space="preserve">Сформировать у детей активную социальную позицию по отношению к здоровому образу жизни, желание побеждать в себе недуги. 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color w:val="000000"/>
        </w:rPr>
      </w:pPr>
      <w:r>
        <w:rPr>
          <w:color w:val="000000"/>
        </w:rPr>
        <w:t>способствовать развитию межличностных отношений, контактности, доброжелательности, пониманию себя и других, умение сопротивляться негативному влия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ок реализации: октябрь -  февраль (2009 -2010 уч. год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уководители проекта: Овчарова Г.Л. Основные методы: Проблемные вопросы, задания на сообразительность, поиск оптимального решения практические методы. Использование развивающих игр, тренинговых упражнений,  чтение литературы по данной теме, анкетирование, сюжетно-ролевые игры, спортивные состяза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основание проект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Здоровье человека – тема для разговора достаточно актуальная для всех времен и народов, а 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 она становится первостепенн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 без исключения люди понимают, как важно заниматься физкультурой, спортом, как здорово закаливать свой организм, делать зарядку, правильно питать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о все это мы откладываем на пот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оспитывая ребенка в семье и школе, часто употребляется слово «привычка». К вредным привычкам ребенка мы относим безответственность, отсутствие умений плодотворно трудить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о взрослые не задумывались над тем, что в основе вышеперечисленных проблем лежит отсутствие привычки у ребят к тому, чтобы быть здоровыми, духовно и физическ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вычка не прививается в семье, школе и поэтому у будущего взросло не формируется положительный образ здорового человека. Обследования показали, что ребята из всех жизненных приоритетов ставят на первое место многое, но только не здоровь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аким образом, сложилась ситуация когда необходимо решать проблему  здоровья воспитанников нашего клуба, так как  это важный фактор влияющий на образовательный процес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Это обусловило необходимость разработки проекта «Школа здоровья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 этап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«Кабинет доктора Айболита»</w:t>
      </w:r>
    </w:p>
    <w:p>
      <w:pPr>
        <w:pStyle w:val="Normal"/>
        <w:jc w:val="both"/>
        <w:rPr/>
      </w:pPr>
      <w:r>
        <w:rPr>
          <w:b/>
          <w:color w:val="000000"/>
        </w:rPr>
        <w:t>(</w:t>
      </w:r>
      <w:r>
        <w:rPr>
          <w:color w:val="000000"/>
        </w:rPr>
        <w:t>срок реализации: октябрь – ноябрь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одержание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color w:val="000000"/>
        </w:rPr>
      </w:pPr>
      <w:r>
        <w:rPr>
          <w:color w:val="000000"/>
        </w:rPr>
        <w:t>. Познавательно – развлекательное мероприятие « Час здоровья с доктором Айболитом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1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Практическая игра «Скорая помощь» (оказание первой помощи при отравлении, травмах, переломах, ожогах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1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Беседа «Жевательная резинка: приятно, но полезно ли?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1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Оформление уголка «Мой режим дня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1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Итоговое мероприятие – «День здоровья»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этап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«Вкусная и здоровая пища»</w:t>
      </w:r>
    </w:p>
    <w:p>
      <w:pPr>
        <w:pStyle w:val="Normal"/>
        <w:jc w:val="both"/>
        <w:rPr/>
      </w:pPr>
      <w:r>
        <w:rPr>
          <w:b/>
          <w:color w:val="000000"/>
        </w:rPr>
        <w:t>(</w:t>
      </w:r>
      <w:r>
        <w:rPr>
          <w:color w:val="000000"/>
        </w:rPr>
        <w:t>срок реализации: ноябрь -декабрь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одержа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1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Игры «Что , где растет?», «В каком виде едим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1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Семейный конкурс «Салат 2010год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1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Встреча с врачом- стоматологом Сафроновой Е.К.  на тему «Здоровая улыбк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1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Конкурс на лучший рецепт  из фрукт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1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Сюжетно-ролевая игра «Хозяйка» (сервировка стола)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Итоговое мероприятие – оформление фотовыставки по итогам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этап проек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этап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«Молодецкие забавы»</w:t>
      </w:r>
    </w:p>
    <w:p>
      <w:pPr>
        <w:pStyle w:val="Normal"/>
        <w:jc w:val="both"/>
        <w:rPr/>
      </w:pPr>
      <w:r>
        <w:rPr>
          <w:b/>
          <w:color w:val="000000"/>
        </w:rPr>
        <w:t>(</w:t>
      </w:r>
      <w:r>
        <w:rPr>
          <w:color w:val="000000"/>
        </w:rPr>
        <w:t>срок реализации: декабрь -февраль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одержание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color w:val="000000"/>
        </w:rPr>
      </w:pPr>
      <w:r>
        <w:rPr>
          <w:color w:val="000000"/>
        </w:rPr>
        <w:t>Беседа «Спорт в жизни людей»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color w:val="000000"/>
        </w:rPr>
      </w:pPr>
      <w:r>
        <w:rPr>
          <w:color w:val="000000"/>
        </w:rPr>
        <w:t>Неделя олимпийских игр ( рассказ о олимпийских традициях, героях олимпиад, спортивные соревнования на спортивное площадке)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color w:val="000000"/>
        </w:rPr>
      </w:pPr>
      <w:r>
        <w:rPr>
          <w:color w:val="000000"/>
        </w:rPr>
        <w:t>Конкурс рисунков « Спорт в моей жизни»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color w:val="000000"/>
        </w:rPr>
      </w:pPr>
      <w:r>
        <w:rPr>
          <w:color w:val="000000"/>
        </w:rPr>
        <w:t>Постановка сказки «Репка» по пьесе-сказке Юрия Кушакова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color w:val="000000"/>
        </w:rPr>
      </w:pPr>
      <w:r>
        <w:rPr>
          <w:color w:val="000000"/>
        </w:rPr>
        <w:t xml:space="preserve">Итоговое мероприятие – показ сказки «Репка» 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Этап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Заключительный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одержа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10" w:leader="none"/>
        </w:tabs>
        <w:ind w:left="0" w:hanging="360"/>
        <w:jc w:val="both"/>
        <w:rPr>
          <w:b/>
          <w:b/>
          <w:color w:val="000000"/>
        </w:rPr>
      </w:pPr>
      <w:r>
        <w:rPr>
          <w:color w:val="000000"/>
        </w:rPr>
        <w:t>Оформление</w:t>
      </w:r>
      <w:r>
        <w:rPr>
          <w:b/>
          <w:color w:val="000000"/>
        </w:rPr>
        <w:t xml:space="preserve"> </w:t>
      </w:r>
      <w:r>
        <w:rPr>
          <w:color w:val="000000"/>
        </w:rPr>
        <w:t>плаката о здоровом образе жизн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1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Участие в проекте ГЦВР «Досуг» «Здоровый образ жизни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1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Оформление фотоальбома «Школа здоровья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5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Л У ОСЕНИ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ЙСТВУЮЩИЕ ЛИЦА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Ведущая </w:t>
      </w:r>
    </w:p>
    <w:p>
      <w:pPr>
        <w:pStyle w:val="Normal"/>
        <w:jc w:val="both"/>
        <w:rPr/>
      </w:pPr>
      <w:r>
        <w:rPr/>
        <w:t>Сентябрь</w:t>
      </w:r>
    </w:p>
    <w:p>
      <w:pPr>
        <w:pStyle w:val="Normal"/>
        <w:jc w:val="both"/>
        <w:rPr/>
      </w:pPr>
      <w:r>
        <w:rPr/>
        <w:t>Октябр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ябрь</w:t>
      </w:r>
    </w:p>
    <w:p>
      <w:pPr>
        <w:pStyle w:val="Normal"/>
        <w:jc w:val="both"/>
        <w:rPr/>
      </w:pPr>
      <w:r>
        <w:rPr/>
        <w:t>Царица Осень</w:t>
      </w:r>
    </w:p>
    <w:p>
      <w:pPr>
        <w:pStyle w:val="Normal"/>
        <w:jc w:val="both"/>
        <w:rPr/>
      </w:pPr>
      <w:r>
        <w:rPr/>
        <w:t>Пугало</w:t>
      </w:r>
    </w:p>
    <w:p>
      <w:pPr>
        <w:pStyle w:val="Normal"/>
        <w:jc w:val="both"/>
        <w:rPr/>
      </w:pPr>
      <w:r>
        <w:rPr/>
        <w:t>Грибы</w:t>
      </w:r>
    </w:p>
    <w:p>
      <w:pPr>
        <w:pStyle w:val="Normal"/>
        <w:jc w:val="both"/>
        <w:rPr/>
      </w:pPr>
      <w:r>
        <w:rPr/>
        <w:t>Овощ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709" w:bottom="1418"/>
          <w:pgNumType w:fmt="decimal"/>
          <w:cols w:num="2" w:equalWidth="false" w:sep="false">
            <w:col w:w="3898" w:space="708"/>
            <w:col w:w="5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лакат об осени, фрукты, овощи, листики, зонтики.</w:t>
      </w:r>
    </w:p>
    <w:p>
      <w:pPr>
        <w:pStyle w:val="Normal"/>
        <w:jc w:val="both"/>
        <w:rPr/>
      </w:pPr>
      <w:r>
        <w:rPr/>
        <w:t>ХОД ПРАЗДН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ая: </w:t>
      </w:r>
    </w:p>
    <w:p>
      <w:pPr>
        <w:pStyle w:val="Normal"/>
        <w:ind w:firstLine="708"/>
        <w:jc w:val="both"/>
        <w:rPr/>
      </w:pPr>
      <w:r>
        <w:rPr/>
        <w:t>Уж небо осенью дышало,</w:t>
      </w:r>
    </w:p>
    <w:p>
      <w:pPr>
        <w:pStyle w:val="Normal"/>
        <w:ind w:firstLine="708"/>
        <w:jc w:val="both"/>
        <w:rPr/>
      </w:pPr>
      <w:r>
        <w:rPr/>
        <w:t>Уж реже солнышко блистало,</w:t>
      </w:r>
    </w:p>
    <w:p>
      <w:pPr>
        <w:pStyle w:val="Normal"/>
        <w:ind w:firstLine="708"/>
        <w:jc w:val="both"/>
        <w:rPr/>
      </w:pPr>
      <w:r>
        <w:rPr/>
        <w:t>Короче становился день.</w:t>
      </w:r>
    </w:p>
    <w:p>
      <w:pPr>
        <w:pStyle w:val="Normal"/>
        <w:ind w:firstLine="708"/>
        <w:jc w:val="both"/>
        <w:rPr/>
      </w:pPr>
      <w:r>
        <w:rPr/>
        <w:t>Но собрались мы в этом зале,</w:t>
      </w:r>
    </w:p>
    <w:p>
      <w:pPr>
        <w:pStyle w:val="Normal"/>
        <w:ind w:firstLine="708"/>
        <w:jc w:val="both"/>
        <w:rPr/>
      </w:pPr>
      <w:r>
        <w:rPr/>
        <w:t>Своих ребят мы всех позвали,</w:t>
      </w:r>
    </w:p>
    <w:p>
      <w:pPr>
        <w:pStyle w:val="Normal"/>
        <w:ind w:firstLine="708"/>
        <w:jc w:val="both"/>
        <w:rPr/>
      </w:pPr>
      <w:r>
        <w:rPr/>
        <w:t>В осенний день, чтоб не скучать,</w:t>
      </w:r>
    </w:p>
    <w:p>
      <w:pPr>
        <w:pStyle w:val="Normal"/>
        <w:ind w:firstLine="708"/>
        <w:jc w:val="both"/>
        <w:rPr/>
      </w:pPr>
      <w:r>
        <w:rPr/>
        <w:t>Чтоб веселиться, петь, играть.</w:t>
      </w:r>
    </w:p>
    <w:p>
      <w:pPr>
        <w:pStyle w:val="Normal"/>
        <w:jc w:val="both"/>
        <w:rPr/>
      </w:pPr>
      <w:r>
        <w:rPr>
          <w:b/>
        </w:rPr>
        <w:t>Ведущая</w:t>
      </w:r>
      <w:r>
        <w:rPr/>
        <w:t>: Друзья! Сегодня мы с вами отправимся в необыкновенное путешествие – в прекрасную страну к царице. А вот как зовут царицу, угадайте.</w:t>
      </w:r>
    </w:p>
    <w:p>
      <w:pPr>
        <w:pStyle w:val="Normal"/>
        <w:jc w:val="both"/>
        <w:rPr/>
      </w:pPr>
      <w:r>
        <w:rPr/>
        <w:tab/>
        <w:tab/>
        <w:t>Желтый лист облетает,</w:t>
      </w:r>
    </w:p>
    <w:p>
      <w:pPr>
        <w:pStyle w:val="Normal"/>
        <w:jc w:val="both"/>
        <w:rPr/>
      </w:pPr>
      <w:r>
        <w:rPr/>
        <w:tab/>
        <w:tab/>
        <w:t>Сильный дождь проливает.</w:t>
      </w:r>
    </w:p>
    <w:p>
      <w:pPr>
        <w:pStyle w:val="Normal"/>
        <w:jc w:val="both"/>
        <w:rPr/>
      </w:pPr>
      <w:r>
        <w:rPr/>
        <w:tab/>
        <w:tab/>
        <w:t>Дни стали короче,</w:t>
      </w:r>
    </w:p>
    <w:p>
      <w:pPr>
        <w:pStyle w:val="Normal"/>
        <w:jc w:val="both"/>
        <w:rPr/>
      </w:pPr>
      <w:r>
        <w:rPr/>
        <w:tab/>
        <w:tab/>
        <w:t xml:space="preserve">Длиннее стали ночи. </w:t>
      </w:r>
    </w:p>
    <w:p>
      <w:pPr>
        <w:pStyle w:val="Normal"/>
        <w:tabs>
          <w:tab w:val="clear" w:pos="708"/>
          <w:tab w:val="left" w:pos="1470" w:leader="none"/>
          <w:tab w:val="left" w:pos="1560" w:leader="none"/>
        </w:tabs>
        <w:jc w:val="both"/>
        <w:rPr/>
      </w:pPr>
      <w:r>
        <w:rPr/>
        <w:tab/>
        <w:t>Кто скажет, кто знает</w:t>
      </w:r>
    </w:p>
    <w:p>
      <w:pPr>
        <w:pStyle w:val="Normal"/>
        <w:tabs>
          <w:tab w:val="clear" w:pos="708"/>
          <w:tab w:val="left" w:pos="1470" w:leader="none"/>
          <w:tab w:val="left" w:pos="1560" w:leader="none"/>
        </w:tabs>
        <w:jc w:val="both"/>
        <w:rPr/>
      </w:pPr>
      <w:r>
        <w:rPr/>
        <w:tab/>
        <w:t>Когда это бывает? (осенью)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>(</w:t>
      </w:r>
      <w:r>
        <w:rPr>
          <w:b/>
          <w:i/>
        </w:rPr>
        <w:t>песня «Осень»)</w:t>
      </w:r>
    </w:p>
    <w:p>
      <w:pPr>
        <w:sectPr>
          <w:type w:val="continuous"/>
          <w:pgSz w:w="11906" w:h="16838"/>
          <w:pgMar w:left="1701" w:right="567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(стихи читают дет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Как хорошо в гостях у осен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еди березок золоты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ольше б золото не сбросили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тоял бы лес багрян и тих.</w:t>
      </w:r>
    </w:p>
    <w:p>
      <w:pPr>
        <w:pStyle w:val="Normal"/>
        <w:jc w:val="both"/>
        <w:rPr/>
      </w:pPr>
      <w:r>
        <w:rPr/>
        <w:t>2. Почаще б солнышко устало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стило в золотом лес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б защитили от ветра мал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есную позднюю красу.</w:t>
      </w:r>
    </w:p>
    <w:p>
      <w:pPr>
        <w:pStyle w:val="Normal"/>
        <w:jc w:val="both"/>
        <w:rPr/>
      </w:pPr>
      <w:r>
        <w:rPr/>
        <w:t>3. Лето прошло, пробежало, умчалось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мурится небо и дождь мороси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плых деньков маловато осталос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ожет, об этом природа грустит?</w:t>
      </w:r>
    </w:p>
    <w:p>
      <w:pPr>
        <w:pStyle w:val="Normal"/>
        <w:tabs>
          <w:tab w:val="clear" w:pos="708"/>
          <w:tab w:val="left" w:pos="1470" w:leader="none"/>
          <w:tab w:val="left" w:pos="1560" w:leader="none"/>
        </w:tabs>
        <w:jc w:val="both"/>
        <w:rPr/>
      </w:pPr>
      <w:r>
        <w:rPr>
          <w:b/>
        </w:rPr>
        <w:t>Ведущая</w:t>
      </w:r>
      <w:r>
        <w:rPr/>
        <w:t>: В дорогу мы с собой возьмем багаж: шутки и смех; песни и пляски; иначе нас не пропустят в сказочное осеннее царство.</w:t>
      </w:r>
    </w:p>
    <w:p>
      <w:pPr>
        <w:pStyle w:val="Normal"/>
        <w:tabs>
          <w:tab w:val="clear" w:pos="708"/>
          <w:tab w:val="left" w:pos="1470" w:leader="none"/>
          <w:tab w:val="left" w:pos="1560" w:leader="none"/>
        </w:tabs>
        <w:jc w:val="both"/>
        <w:rPr/>
      </w:pPr>
      <w:r>
        <w:rPr/>
        <w:t>Закройте глаза и повторяйте за мной « Раз, два, три! Двери в сказку отвори!»</w:t>
      </w:r>
    </w:p>
    <w:p>
      <w:pPr>
        <w:sectPr>
          <w:type w:val="continuous"/>
          <w:pgSz w:w="11906" w:h="16838"/>
          <w:pgMar w:left="1701" w:right="567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 xml:space="preserve">Сентябрь: </w:t>
      </w:r>
      <w:r>
        <w:rPr/>
        <w:t>Внимание! Внимание! Сегодня государыня наша Осень соизволила пригласить всех своих подданных и заморских гостей на праздник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Октябрь:</w:t>
      </w:r>
      <w:r>
        <w:rPr/>
        <w:t xml:space="preserve">     Внимание! Внимание!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  <w:t>Всем Ванюшкам и Танюшкам!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  <w:t>Всем Андрюшкам и Катюшкам!</w:t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  <w:t>Всем Светкам и прочим деткам!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Строгий приказ: веселится, петь и плясать на празднике до упаду!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Ноябрь:</w:t>
      </w:r>
      <w:r>
        <w:rPr/>
        <w:t xml:space="preserve">  Внимание! Внимание! На праздник веселый прибудет сама государыня наша Осень. Да вот она сама. Встречайте! Музыка!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Ведущая:</w:t>
      </w:r>
      <w:r>
        <w:rPr/>
        <w:t xml:space="preserve">             В платье пестро-золотистом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Осень к нам явилась в зал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Как прекрасная царица, открывающая бал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  <w:t>(танец  «Вальс Листиков» вместе с Осенью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Царица Осень</w:t>
      </w:r>
      <w:r>
        <w:rPr/>
        <w:t>: Вы обо мне? А вот и я!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  <w:t xml:space="preserve"> Привет осенний вам, друзья!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  <w:t>Я пришла на праздник к вам,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  <w:t>Петь и веселитьс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  <w:t>Я хочу со всеми здесь,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  <w:t>Крепко подружиться.</w:t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поле широкое,</w:t>
      </w:r>
    </w:p>
    <w:p>
      <w:pPr>
        <w:pStyle w:val="Normal"/>
        <w:jc w:val="both"/>
        <w:rPr/>
      </w:pPr>
      <w:r>
        <w:rPr/>
        <w:t>В сад, в огород.</w:t>
      </w:r>
    </w:p>
    <w:p>
      <w:pPr>
        <w:pStyle w:val="Normal"/>
        <w:ind w:firstLine="708"/>
        <w:jc w:val="both"/>
        <w:rPr/>
      </w:pPr>
      <w:r>
        <w:rPr/>
        <w:t>С подарками вкусными</w:t>
      </w:r>
    </w:p>
    <w:p>
      <w:pPr>
        <w:pStyle w:val="Normal"/>
        <w:ind w:firstLine="708"/>
        <w:jc w:val="both"/>
        <w:rPr/>
      </w:pPr>
      <w:r>
        <w:rPr/>
        <w:t>Осень идет.</w:t>
      </w:r>
    </w:p>
    <w:p>
      <w:pPr>
        <w:pStyle w:val="Normal"/>
        <w:ind w:firstLine="708"/>
        <w:jc w:val="both"/>
        <w:rPr/>
      </w:pPr>
      <w:r>
        <w:rPr/>
        <w:t>С чем к нам, ребята,</w:t>
      </w:r>
    </w:p>
    <w:p>
      <w:pPr>
        <w:pStyle w:val="Normal"/>
        <w:ind w:firstLine="708"/>
        <w:jc w:val="both"/>
        <w:rPr/>
      </w:pPr>
      <w:r>
        <w:rPr/>
        <w:t>Пожалует Осень?</w:t>
      </w:r>
    </w:p>
    <w:p>
      <w:pPr>
        <w:pStyle w:val="Normal"/>
        <w:ind w:firstLine="708"/>
        <w:jc w:val="both"/>
        <w:rPr/>
      </w:pPr>
      <w:r>
        <w:rPr/>
        <w:t>Давайте про это</w:t>
      </w:r>
    </w:p>
    <w:p>
      <w:pPr>
        <w:pStyle w:val="Normal"/>
        <w:ind w:firstLine="708"/>
        <w:jc w:val="both"/>
        <w:rPr/>
      </w:pPr>
      <w:r>
        <w:rPr/>
        <w:t>У осени спросим.</w:t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  Здравствуй, Осень!</w:t>
      </w:r>
    </w:p>
    <w:p>
      <w:pPr>
        <w:pStyle w:val="Normal"/>
        <w:ind w:firstLine="708"/>
        <w:jc w:val="both"/>
        <w:rPr/>
      </w:pPr>
      <w:r>
        <w:rPr/>
        <w:t>Здравствуй, Осень!</w:t>
      </w:r>
    </w:p>
    <w:p>
      <w:pPr>
        <w:pStyle w:val="Normal"/>
        <w:ind w:firstLine="708"/>
        <w:jc w:val="both"/>
        <w:rPr/>
      </w:pPr>
      <w:r>
        <w:rPr/>
        <w:t>Хорошо, что ты пришла</w:t>
      </w:r>
    </w:p>
    <w:p>
      <w:pPr>
        <w:pStyle w:val="Normal"/>
        <w:ind w:firstLine="708"/>
        <w:jc w:val="both"/>
        <w:rPr/>
      </w:pPr>
      <w:r>
        <w:rPr/>
        <w:t>У тебя мы осень спросим,</w:t>
      </w:r>
    </w:p>
    <w:p>
      <w:pPr>
        <w:pStyle w:val="Normal"/>
        <w:ind w:firstLine="708"/>
        <w:jc w:val="both"/>
        <w:rPr/>
      </w:pPr>
      <w:r>
        <w:rPr/>
        <w:t>Что в подарок принесла?</w:t>
      </w:r>
    </w:p>
    <w:p>
      <w:pPr>
        <w:sectPr>
          <w:type w:val="continuous"/>
          <w:pgSz w:w="11906" w:h="16838"/>
          <w:pgMar w:left="1701" w:right="567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>Осень:</w:t>
      </w:r>
      <w:r>
        <w:rPr/>
        <w:t xml:space="preserve"> Принесла я вам муки.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Значит, будут пирожки.</w:t>
      </w:r>
    </w:p>
    <w:p>
      <w:pPr>
        <w:pStyle w:val="Normal"/>
        <w:jc w:val="both"/>
        <w:rPr/>
      </w:pPr>
      <w:r>
        <w:rPr>
          <w:b/>
        </w:rPr>
        <w:t>Осень</w:t>
      </w:r>
      <w:r>
        <w:rPr/>
        <w:t>: Принесла я овощей.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И для супа и для щей!</w:t>
      </w:r>
    </w:p>
    <w:p>
      <w:pPr>
        <w:pStyle w:val="Normal"/>
        <w:jc w:val="both"/>
        <w:rPr/>
      </w:pPr>
      <w:r>
        <w:rPr>
          <w:b/>
        </w:rPr>
        <w:t>Осень</w:t>
      </w:r>
      <w:r>
        <w:rPr/>
        <w:t>: Рады ли вы грушам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На зиму засушим.</w:t>
      </w:r>
    </w:p>
    <w:p>
      <w:pPr>
        <w:pStyle w:val="Normal"/>
        <w:jc w:val="both"/>
        <w:rPr/>
      </w:pPr>
      <w:r>
        <w:rPr>
          <w:b/>
        </w:rPr>
        <w:t>Осень</w:t>
      </w:r>
      <w:r>
        <w:rPr/>
        <w:t>: Ну, а яблоки что мед!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На варенье, на компот!</w:t>
      </w:r>
    </w:p>
    <w:p>
      <w:pPr>
        <w:pStyle w:val="Normal"/>
        <w:jc w:val="both"/>
        <w:rPr/>
      </w:pPr>
      <w:r>
        <w:rPr>
          <w:b/>
        </w:rPr>
        <w:t>Осень</w:t>
      </w:r>
      <w:r>
        <w:rPr/>
        <w:t>: Принесла вам гречки!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Каша будет в печке!</w:t>
      </w:r>
    </w:p>
    <w:p>
      <w:pPr>
        <w:pStyle w:val="Normal"/>
        <w:jc w:val="both"/>
        <w:rPr/>
      </w:pPr>
      <w:r>
        <w:rPr>
          <w:b/>
        </w:rPr>
        <w:t>Осень:</w:t>
      </w:r>
      <w:r>
        <w:rPr/>
        <w:t xml:space="preserve"> Принесла вам мед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Полную колоду!</w:t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  Ты и яблок, ты и меду,</w:t>
      </w:r>
    </w:p>
    <w:p>
      <w:pPr>
        <w:pStyle w:val="Normal"/>
        <w:ind w:firstLine="708"/>
        <w:jc w:val="both"/>
        <w:rPr/>
      </w:pPr>
      <w:r>
        <w:rPr/>
        <w:t>Ты и хлеба принесла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А хорошую погоду</w:t>
      </w:r>
    </w:p>
    <w:p>
      <w:pPr>
        <w:pStyle w:val="Normal"/>
        <w:ind w:firstLine="708"/>
        <w:jc w:val="both"/>
        <w:rPr/>
      </w:pPr>
      <w:r>
        <w:rPr/>
        <w:t>Ты нам Осень принесла.</w:t>
      </w:r>
    </w:p>
    <w:p>
      <w:pPr>
        <w:pStyle w:val="Normal"/>
        <w:jc w:val="both"/>
        <w:rPr/>
      </w:pPr>
      <w:r>
        <w:rPr>
          <w:b/>
        </w:rPr>
        <w:t>Осень:</w:t>
      </w:r>
      <w:r>
        <w:rPr/>
        <w:t xml:space="preserve"> Дождику вы рады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Не, хотим, не надо!</w:t>
      </w:r>
    </w:p>
    <w:p>
      <w:pPr>
        <w:pStyle w:val="Normal"/>
        <w:jc w:val="both"/>
        <w:rPr/>
      </w:pPr>
      <w:r>
        <w:rPr>
          <w:b/>
        </w:rPr>
        <w:t>Осень:</w:t>
      </w:r>
      <w:r>
        <w:rPr/>
        <w:t xml:space="preserve"> Кто под дождик попадет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от сейчас домой пойдет.</w:t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     Ребята, а как вы думаете, что спасет нас от дождика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Зонтик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</w:rPr>
      </w:pPr>
      <w:r>
        <w:rPr>
          <w:b/>
          <w:i/>
        </w:rPr>
        <w:t>(игра с зонтиками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лышится шум, раздается крик «Пропустите меня!»)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Царица Осень:</w:t>
      </w:r>
      <w:r>
        <w:rPr/>
        <w:t xml:space="preserve">               В чем дело?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  <w:t>(вбегает Пугало)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Пугало:</w:t>
      </w:r>
      <w:r>
        <w:rPr/>
        <w:t xml:space="preserve"> Матушка-голубушка, Царица Осень! Не вели казнить, вели слово молвить.</w:t>
      </w:r>
    </w:p>
    <w:p>
      <w:pPr>
        <w:sectPr>
          <w:type w:val="continuous"/>
          <w:pgSz w:w="11906" w:h="16838"/>
          <w:pgMar w:left="1701" w:right="567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Царица Осень:</w:t>
      </w:r>
      <w:r>
        <w:rPr/>
        <w:t xml:space="preserve"> Кто ты и откуда? Почему в таком виде на празднике?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  <w:t>Пугало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Я одеваюсь не по моде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Весь век стою, как на часах,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В саду ли, в поле-огороде,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На стаи нагоняю страх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И пуще огня, хлыста или палки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Страшатся меня воробьи и галк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  <w:t>(плачет)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Ведущая:</w:t>
      </w:r>
      <w:r>
        <w:rPr/>
        <w:t xml:space="preserve"> Ну, вот еще! На празднике плакать. Говори, что тебе надобно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Пугало</w:t>
      </w:r>
      <w:r>
        <w:rPr/>
        <w:t>: Я не бездельник и лентяй. Я трудовое пугало огородное. Не сплю, не ем, в любую погоду и под солнцем и под дождем. Работаю, не опуская рук. У меня и свидетели есть! Эй, вы, плоды садово-огородные! А ну-ка подтвердите, как я вас хорошо защищаю от птиц.</w:t>
        <w:tab/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Защищает вас пугало? (да)</w:t>
      </w:r>
    </w:p>
    <w:p>
      <w:pPr>
        <w:pStyle w:val="Normal"/>
        <w:jc w:val="both"/>
        <w:rPr/>
      </w:pPr>
      <w:r>
        <w:rPr>
          <w:b/>
        </w:rPr>
        <w:t>Царица Осень:</w:t>
      </w:r>
      <w:r>
        <w:rPr/>
        <w:t xml:space="preserve">  Не обижайся, Пугало. Теперь мы во всем разобрались. Проходи, гостем  будешь.</w:t>
      </w:r>
    </w:p>
    <w:p>
      <w:pPr>
        <w:pStyle w:val="Normal"/>
        <w:jc w:val="both"/>
        <w:rPr/>
      </w:pPr>
      <w:r>
        <w:rPr>
          <w:b/>
        </w:rPr>
        <w:t>Сентябрь:</w:t>
      </w:r>
      <w:r>
        <w:rPr/>
        <w:t xml:space="preserve"> Дорогая матушка, мы, сыны твои любимые. Я, братец Октябрь и братец Ноябрь, решили сегодня потешить, повеселить тебя, показать, на что мы способны. У каждого из нас есть помощники верные. Дозволь же, матушка, начать наш праздник.</w:t>
      </w:r>
    </w:p>
    <w:p>
      <w:pPr>
        <w:pStyle w:val="Normal"/>
        <w:jc w:val="both"/>
        <w:rPr/>
      </w:pPr>
      <w:r>
        <w:rPr>
          <w:b/>
        </w:rPr>
        <w:t>Царица Осень:</w:t>
      </w:r>
      <w:r>
        <w:rPr/>
        <w:t xml:space="preserve">  Дозволяю начать праздник! Повеселимся же сегодня вволю! А то придумал кто-то, что осень - унылая пора!</w:t>
      </w:r>
    </w:p>
    <w:p>
      <w:pPr>
        <w:pStyle w:val="Normal"/>
        <w:jc w:val="both"/>
        <w:rPr/>
      </w:pPr>
      <w:r>
        <w:rPr/>
        <w:t>Начинай-ка ты, Сентябрь – чародей, сынок мой любимый, милый, шаловливый. Представь нам своих помощников.</w:t>
      </w:r>
    </w:p>
    <w:p>
      <w:pPr>
        <w:pStyle w:val="Normal"/>
        <w:jc w:val="both"/>
        <w:rPr/>
      </w:pPr>
      <w:r>
        <w:rPr>
          <w:b/>
        </w:rPr>
        <w:t>Сентябрь:</w:t>
      </w:r>
      <w:r>
        <w:rPr/>
        <w:t xml:space="preserve"> В золотой карете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Что с конем игривым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скакала осень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 лесам и нивам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Добрая волшебниц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се переиначила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Ярко-желтым цветом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емля разукрасила.</w:t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А помогут тебе, царевич Сентябрь, твои помощники грибоч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выходят дети в шапочках грибов с ложками и бубнами.)</w:t>
      </w:r>
    </w:p>
    <w:p>
      <w:pPr>
        <w:sectPr>
          <w:type w:val="continuous"/>
          <w:pgSz w:w="11906" w:h="16838"/>
          <w:pgMar w:left="1701" w:right="567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Месяц в небе, как лукошко,</w:t>
      </w:r>
    </w:p>
    <w:p>
      <w:pPr>
        <w:pStyle w:val="Normal"/>
        <w:jc w:val="both"/>
        <w:rPr/>
      </w:pPr>
      <w:r>
        <w:rPr/>
        <w:t>Ты играй, играй, гармошка,</w:t>
      </w:r>
    </w:p>
    <w:p>
      <w:pPr>
        <w:pStyle w:val="Normal"/>
        <w:jc w:val="both"/>
        <w:rPr/>
      </w:pPr>
      <w:r>
        <w:rPr/>
        <w:t>Я, грибок, залез на пень</w:t>
      </w:r>
    </w:p>
    <w:p>
      <w:pPr>
        <w:pStyle w:val="Normal"/>
        <w:jc w:val="both"/>
        <w:rPr/>
      </w:pPr>
      <w:r>
        <w:rPr/>
        <w:t xml:space="preserve">И играю целый день.           </w:t>
      </w:r>
    </w:p>
    <w:p>
      <w:pPr>
        <w:pStyle w:val="Normal"/>
        <w:jc w:val="both"/>
        <w:rPr/>
      </w:pPr>
      <w:r>
        <w:rPr/>
        <w:t>(играет на гармошке)</w:t>
      </w:r>
    </w:p>
    <w:p>
      <w:pPr>
        <w:pStyle w:val="Normal"/>
        <w:jc w:val="both"/>
        <w:rPr/>
      </w:pPr>
      <w:r>
        <w:rPr/>
        <w:t>Милые поганочки</w:t>
      </w:r>
    </w:p>
    <w:p>
      <w:pPr>
        <w:pStyle w:val="Normal"/>
        <w:jc w:val="both"/>
        <w:rPr/>
      </w:pPr>
      <w:r>
        <w:rPr/>
        <w:t>Пляшут на поляночке.</w:t>
      </w:r>
    </w:p>
    <w:p>
      <w:pPr>
        <w:pStyle w:val="Normal"/>
        <w:jc w:val="both"/>
        <w:rPr/>
      </w:pPr>
      <w:r>
        <w:rPr/>
        <w:t>Не жалеют каблуков,</w:t>
      </w:r>
    </w:p>
    <w:p>
      <w:pPr>
        <w:pStyle w:val="Normal"/>
        <w:jc w:val="both"/>
        <w:rPr/>
      </w:pPr>
      <w:r>
        <w:rPr/>
        <w:t>Веселят всех грибников!       (играет на ложках)</w:t>
      </w:r>
    </w:p>
    <w:p>
      <w:pPr>
        <w:pStyle w:val="Normal"/>
        <w:jc w:val="both"/>
        <w:rPr/>
      </w:pPr>
      <w:r>
        <w:rPr/>
        <w:t>Как у наших, у опят</w:t>
      </w:r>
    </w:p>
    <w:p>
      <w:pPr>
        <w:pStyle w:val="Normal"/>
        <w:jc w:val="both"/>
        <w:rPr/>
      </w:pPr>
      <w:r>
        <w:rPr/>
        <w:t>Вырос целый детский сад.</w:t>
      </w:r>
    </w:p>
    <w:p>
      <w:pPr>
        <w:pStyle w:val="Normal"/>
        <w:jc w:val="both"/>
        <w:rPr/>
      </w:pPr>
      <w:r>
        <w:rPr/>
        <w:t>Все сынки и дочки</w:t>
      </w:r>
    </w:p>
    <w:p>
      <w:pPr>
        <w:pStyle w:val="Normal"/>
        <w:jc w:val="both"/>
        <w:rPr/>
      </w:pPr>
      <w:r>
        <w:rPr/>
        <w:t>Прячутся в листочках.                (играет в бубен)</w:t>
      </w:r>
    </w:p>
    <w:p>
      <w:pPr>
        <w:pStyle w:val="Normal"/>
        <w:jc w:val="both"/>
        <w:rPr/>
      </w:pPr>
      <w:r>
        <w:rPr/>
        <w:t>Расступись, народ!</w:t>
      </w:r>
    </w:p>
    <w:p>
      <w:pPr>
        <w:pStyle w:val="Normal"/>
        <w:jc w:val="both"/>
        <w:rPr/>
      </w:pPr>
      <w:r>
        <w:rPr/>
        <w:t>Мухомориха идет!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ет:</w:t>
      </w:r>
    </w:p>
    <w:p>
      <w:pPr>
        <w:pStyle w:val="Normal"/>
        <w:jc w:val="both"/>
        <w:rPr/>
      </w:pPr>
      <w:r>
        <w:rPr/>
        <w:t>Фартук новый,</w:t>
      </w:r>
    </w:p>
    <w:p>
      <w:pPr>
        <w:pStyle w:val="Normal"/>
        <w:jc w:val="both"/>
        <w:rPr/>
      </w:pPr>
      <w:r>
        <w:rPr/>
        <w:t>Лист кленовый</w:t>
      </w:r>
    </w:p>
    <w:p>
      <w:pPr>
        <w:pStyle w:val="Normal"/>
        <w:jc w:val="both"/>
        <w:rPr/>
      </w:pPr>
      <w:r>
        <w:rPr/>
        <w:t>Мне, ребятки, в пору,</w:t>
      </w:r>
    </w:p>
    <w:p>
      <w:pPr>
        <w:pStyle w:val="Normal"/>
        <w:jc w:val="both"/>
        <w:rPr/>
      </w:pPr>
      <w:r>
        <w:rPr/>
        <w:t>Соберуся и уеду</w:t>
      </w:r>
    </w:p>
    <w:p>
      <w:pPr>
        <w:pStyle w:val="Normal"/>
        <w:jc w:val="both"/>
        <w:rPr/>
      </w:pPr>
      <w:r>
        <w:rPr/>
        <w:t>В гости к Мухомору!</w:t>
      </w:r>
    </w:p>
    <w:p>
      <w:pPr>
        <w:sectPr>
          <w:type w:val="continuous"/>
          <w:pgSz w:w="11906" w:h="16838"/>
          <w:pgMar w:left="1701" w:right="567" w:gutter="0" w:header="709" w:top="1134" w:footer="709" w:bottom="1418"/>
          <w:cols w:num="2" w:equalWidth="false" w:sep="false">
            <w:col w:w="3898" w:space="708"/>
            <w:col w:w="5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  <w:t>(игра «Кто больше соберет грибов?»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Царица Осень:</w:t>
      </w:r>
      <w:r>
        <w:rPr/>
        <w:t xml:space="preserve">  Молодец месяц Сентябрь. А теперь пришел твой черед, сын мой второй Октябрь. Покажи свое уменье и представь своих гост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Октябрь:</w:t>
      </w:r>
      <w:r>
        <w:rPr/>
        <w:t xml:space="preserve"> Стало вдруг светлее вдвое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Двор, как в солнечных лучах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Это платье золотое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У березы на плечах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Утром мы во двор идем –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</w:t>
      </w:r>
      <w:r>
        <w:rPr/>
        <w:t>Листья сыплются дожде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</w:t>
      </w:r>
      <w:r>
        <w:rPr/>
        <w:t>Под ногами шелестя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</w:t>
      </w:r>
      <w:r>
        <w:rPr/>
        <w:t>И летят.. Летят..Летя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Ведущая:</w:t>
      </w:r>
      <w:r>
        <w:rPr/>
        <w:t xml:space="preserve"> А как же зовут твоих помощников, одним словом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Октябрь:</w:t>
      </w:r>
      <w:r>
        <w:rPr/>
        <w:t xml:space="preserve"> Овощ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(Выходят овощи.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Песня «Урожайная»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1. Мы корзиночки несем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Хором песенку поем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Урожай собирай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И на зиму запаса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Ой – да собирай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И на зиму запаса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Мы ребята молодц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Собираем огурцы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И фасоль и горох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Урожай у нас неплох!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Ой-да и горох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Урожай у нас неплох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3. Ты пузатый кабачо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Отлежал себе бочок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е ленись, не зева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А в корзину полезай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Ой-да не зевай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И  в корзину полезай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4. Ты морковка хорош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Зелена твоя кос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е ленись, не зева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А в корзину полеза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5. Ты свеколка кругл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.Витаминами полн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е ленись, не зева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А в корзину полезай</w:t>
      </w:r>
    </w:p>
    <w:p>
      <w:pPr>
        <w:pStyle w:val="Normal"/>
        <w:jc w:val="both"/>
        <w:rPr/>
      </w:pPr>
      <w:r>
        <w:rPr/>
        <w:t>6. Я капуста бел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Витаминами полн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е ленись, не зевай.</w:t>
      </w:r>
    </w:p>
    <w:p>
      <w:pPr>
        <w:pStyle w:val="Normal"/>
        <w:jc w:val="both"/>
        <w:rPr/>
      </w:pPr>
      <w:r>
        <w:rPr/>
        <w:t>А в корзину полезай</w:t>
      </w:r>
    </w:p>
    <w:p>
      <w:pPr>
        <w:pStyle w:val="Normal"/>
        <w:jc w:val="both"/>
        <w:rPr/>
      </w:pPr>
      <w:r>
        <w:rPr/>
        <w:t>7. Едем, едем мы домо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машине грузов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игра «Борщ.  Компот.»)</w:t>
      </w:r>
    </w:p>
    <w:p>
      <w:pPr>
        <w:sectPr>
          <w:type w:val="continuous"/>
          <w:pgSz w:w="11906" w:h="16838"/>
          <w:pgMar w:left="1701" w:right="567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>Царица Осень:</w:t>
      </w:r>
      <w:r>
        <w:rPr/>
        <w:t xml:space="preserve">  Спасибо, сынок Октябрь! И твои помощники мне очень понравились. А теперь твоя очередь, сын мой серьезный, Ноябрь морозный!</w:t>
      </w:r>
    </w:p>
    <w:p>
      <w:pPr>
        <w:pStyle w:val="Normal"/>
        <w:jc w:val="both"/>
        <w:rPr/>
      </w:pPr>
      <w:r>
        <w:rPr>
          <w:b/>
        </w:rPr>
        <w:t>Ноябрь</w:t>
      </w:r>
      <w:r>
        <w:rPr/>
        <w:t>:  Уж небо осенью дышало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Уж реже солнышко блистало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Короче становился день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Лесов таинственная тень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 печальным шумом обнажалась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Ложится на поля туман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усей крикливых караван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Тянулся к югу: приближалась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овольно скучная пора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тоял ноябрь уж у двора.</w:t>
      </w:r>
    </w:p>
    <w:p>
      <w:pPr>
        <w:pStyle w:val="Normal"/>
        <w:jc w:val="both"/>
        <w:rPr/>
      </w:pPr>
      <w:r>
        <w:rPr/>
        <w:t>Уж не представляю, чем тебя матушка, порадовать. Сама знаешь, тоскливая пора – поздняя осень.</w:t>
      </w:r>
    </w:p>
    <w:p>
      <w:pPr>
        <w:pStyle w:val="Normal"/>
        <w:jc w:val="both"/>
        <w:rPr/>
      </w:pPr>
      <w:r>
        <w:rPr>
          <w:b/>
        </w:rPr>
        <w:t>Пугало:</w:t>
      </w:r>
      <w:r>
        <w:rPr/>
        <w:t xml:space="preserve"> Дай – кА я тебе помогу – и матушку твою повеселю и гостям угожу! Ребята, вы согласны помочь Ноябрю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Согласны.</w:t>
      </w:r>
    </w:p>
    <w:p>
      <w:pPr>
        <w:pStyle w:val="Normal"/>
        <w:jc w:val="both"/>
        <w:rPr/>
      </w:pPr>
      <w:r>
        <w:rPr>
          <w:b/>
        </w:rPr>
        <w:t xml:space="preserve">Пугало: </w:t>
      </w:r>
      <w:r>
        <w:rPr/>
        <w:t>Хорошо. Тогда разделимся на две команды. Те, что сидят слева, будут изображать дождь, а те , что справа – ветер.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Кап – кап. У – у –у .</w:t>
      </w:r>
    </w:p>
    <w:p>
      <w:pPr>
        <w:pStyle w:val="Normal"/>
        <w:jc w:val="both"/>
        <w:rPr/>
      </w:pPr>
      <w:r>
        <w:rPr>
          <w:b/>
        </w:rPr>
        <w:t>Пугало</w:t>
      </w:r>
      <w:r>
        <w:rPr/>
        <w:t>: Ну, а теперь все вместе!</w:t>
      </w:r>
    </w:p>
    <w:p>
      <w:pPr>
        <w:pStyle w:val="Normal"/>
        <w:jc w:val="both"/>
        <w:rPr/>
      </w:pPr>
      <w:r>
        <w:rPr/>
        <w:t>Ну, что Ноябрь, похоже, получилось.</w:t>
      </w:r>
    </w:p>
    <w:p>
      <w:pPr>
        <w:pStyle w:val="Normal"/>
        <w:jc w:val="both"/>
        <w:rPr/>
      </w:pPr>
      <w:r>
        <w:rPr>
          <w:b/>
        </w:rPr>
        <w:t>Ноябрь:</w:t>
      </w:r>
      <w:r>
        <w:rPr/>
        <w:t xml:space="preserve"> Вот и настроение поднялось. Я вспомнил, что мои помощники изучают английский язык. Они могут спеть песенку про привет на английском язы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(песня)</w:t>
      </w:r>
    </w:p>
    <w:p>
      <w:pPr>
        <w:pStyle w:val="Normal"/>
        <w:jc w:val="both"/>
        <w:rPr/>
      </w:pPr>
      <w:r>
        <w:rPr>
          <w:b/>
        </w:rPr>
        <w:t>Царица Осень:</w:t>
      </w:r>
      <w:r>
        <w:rPr/>
        <w:t xml:space="preserve">  Славно мы попраздновали сегодня. Да, разная я бываю – веселая и грустная, солнечная и пасмурная, с дождиком и мокрым снегом, с холодным ветром и заморозками. Я рада, что вы любите меня за щедрость, за красоту, за редкие, но славные теплые денечки. Спасибо за то, что пришли сегодня на наш праздник. Низкий всем поклон. А теперь гости дорогие, милости прошу отведать вкусных д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6</w:t>
      </w:r>
    </w:p>
    <w:p>
      <w:pPr>
        <w:pStyle w:val="Normal"/>
        <w:jc w:val="both"/>
        <w:rPr>
          <w:b/>
          <w:b/>
        </w:rPr>
      </w:pPr>
      <w:r>
        <w:rPr>
          <w:b/>
        </w:rPr>
        <w:t>Акция « ОБОГРЕЙ СИНИЦУ!»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сформировать у воспитанников представление о роли птиц в жизни человека и прир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Ребята! Сегодня мы приглашаем вас в путешествие по удивительной стране. Кто же живет в ней? Внимательно прислушайтесь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 звучит запись из голосов птиц)</w:t>
      </w:r>
    </w:p>
    <w:p>
      <w:pPr>
        <w:pStyle w:val="Normal"/>
        <w:jc w:val="both"/>
        <w:rPr/>
      </w:pPr>
      <w:r>
        <w:rPr/>
        <w:t>Слышите! Догадались , к кому в гости мы отправимся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К птицам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 группа детей)</w:t>
      </w:r>
    </w:p>
    <w:p>
      <w:pPr>
        <w:pStyle w:val="Normal"/>
        <w:jc w:val="both"/>
        <w:rPr/>
      </w:pPr>
      <w:r>
        <w:rPr/>
        <w:t>1. На свете очень много разнообразных птиц. « Птицы – это песнь и полет! Это голос наших лесов, степей, гор. Песни птиц звучат на земле круглый год, голоса их слышны днем и ночью.»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 « Птицы – дети воздуха, покорители воздушного океана. Они поднимаются выше облаков и гор, перелетают через моря и пустыни.»</w:t>
      </w:r>
    </w:p>
    <w:p>
      <w:pPr>
        <w:pStyle w:val="Normal"/>
        <w:jc w:val="both"/>
        <w:rPr/>
      </w:pPr>
      <w:r>
        <w:rPr/>
        <w:t>3</w:t>
      </w:r>
      <w:r>
        <w:rPr>
          <w:b/>
        </w:rPr>
        <w:t>. « Птицы – дети радуги: перья их раскрашены во все мыслимые и немыслимые цвет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бята! Отгадайте загадку:</w:t>
      </w:r>
    </w:p>
    <w:p>
      <w:pPr>
        <w:pStyle w:val="Normal"/>
        <w:jc w:val="both"/>
        <w:rPr>
          <w:b/>
          <w:b/>
        </w:rPr>
      </w:pPr>
      <w:r>
        <w:rPr>
          <w:b/>
        </w:rPr>
        <w:t>« Далеко мой стук слышится вокруг.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вячкам я враг, а деревьям друг..»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Дятел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Как красив наряд дятла: черно- белый костюмчик и ярко-красная шапочка на голове! А о какой птичке эта загад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« Пусть я птичка – невеличка,</w:t>
      </w:r>
    </w:p>
    <w:p>
      <w:pPr>
        <w:pStyle w:val="Normal"/>
        <w:jc w:val="both"/>
        <w:rPr>
          <w:b/>
          <w:b/>
        </w:rPr>
      </w:pPr>
      <w:r>
        <w:rPr>
          <w:b/>
        </w:rPr>
        <w:t>У меня, друзья, привычка-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начнутся холода,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ямо с севера сюда».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Снегирь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Зимой на лесной полянке, точно румяные яблочки, сидят на ветках красногрудые снегир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бята! Узнаете вы эту птичку:</w:t>
      </w:r>
    </w:p>
    <w:p>
      <w:pPr>
        <w:pStyle w:val="Normal"/>
        <w:jc w:val="both"/>
        <w:rPr>
          <w:b/>
          <w:b/>
        </w:rPr>
      </w:pPr>
      <w:r>
        <w:rPr>
          <w:b/>
        </w:rPr>
        <w:t>« Спиною зеленоват,</w:t>
      </w:r>
    </w:p>
    <w:p>
      <w:pPr>
        <w:pStyle w:val="Normal"/>
        <w:jc w:val="both"/>
        <w:rPr>
          <w:b/>
          <w:b/>
        </w:rPr>
      </w:pPr>
      <w:r>
        <w:rPr>
          <w:b/>
        </w:rPr>
        <w:t>животиком желтоват,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енькая шапоч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полоска шарфика».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Синица.</w:t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 В мороз, словно «лимончики», нахохлившиеся синички притаились на ветках деревьев рядом с нашими окошками.</w:t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</w:rPr>
        <w:t>Птицы -  верные наши помощники, защитники лесов и полей, садов и огородов. Из поколения в поколение передавались приметы, которые создали люди, внимательно наблюдая и подмечая природные изменения. Большими помощниками в этом были многие растения и животные. Они способны предчувствовать погодные перемены. Послушайте некоторые зимние народные приметы, созданные на основе наблюдения за поведением разных птиц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i/>
          <w:i/>
        </w:rPr>
      </w:pPr>
      <w:r>
        <w:rPr>
          <w:i/>
        </w:rPr>
        <w:t>Ворона кричит зимой к метели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i/>
          <w:i/>
        </w:rPr>
      </w:pPr>
      <w:r>
        <w:rPr>
          <w:i/>
        </w:rPr>
        <w:t>Воробьи дружно расчирикались – к оттепели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i/>
          <w:i/>
        </w:rPr>
      </w:pPr>
      <w:r>
        <w:rPr>
          <w:i/>
        </w:rPr>
        <w:t>Зимой вороны летают и кружатся стаями - к морозу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i/>
          <w:i/>
        </w:rPr>
      </w:pPr>
      <w:r>
        <w:rPr>
          <w:i/>
        </w:rPr>
        <w:t>Синичка с утра пищит – ожидай мороза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i/>
          <w:i/>
        </w:rPr>
      </w:pPr>
      <w:r>
        <w:rPr>
          <w:i/>
        </w:rPr>
        <w:t>Гуси и утки зимой купаются в снегу - к оттепели и метел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 Стук в дверь. Появляется синичка «ребенок в костюме» с телеграммой)</w:t>
      </w:r>
    </w:p>
    <w:p>
      <w:pPr>
        <w:pStyle w:val="Normal"/>
        <w:jc w:val="both"/>
        <w:rPr/>
      </w:pPr>
      <w:r>
        <w:rPr>
          <w:b/>
        </w:rPr>
        <w:t>Синица</w:t>
      </w:r>
      <w:r>
        <w:rPr/>
        <w:t>: ТЕЛЕГРАММА! ТЕЛЕГРАММА!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Ребята, давайте прочитаем телеграмму.</w:t>
      </w:r>
    </w:p>
    <w:p>
      <w:pPr>
        <w:pStyle w:val="Normal"/>
        <w:jc w:val="both"/>
        <w:rPr/>
      </w:pPr>
      <w:r>
        <w:rPr/>
        <w:t>«Внимание! Внимание!</w:t>
      </w:r>
    </w:p>
    <w:p>
      <w:pPr>
        <w:pStyle w:val="Normal"/>
        <w:jc w:val="both"/>
        <w:rPr/>
      </w:pPr>
      <w:r>
        <w:rPr/>
        <w:t>Наши маленькие друзья!</w:t>
      </w:r>
    </w:p>
    <w:p>
      <w:pPr>
        <w:pStyle w:val="Normal"/>
        <w:jc w:val="both"/>
        <w:rPr/>
      </w:pPr>
      <w:r>
        <w:rPr/>
        <w:t>Срочно нужна помощь!</w:t>
      </w:r>
    </w:p>
    <w:p>
      <w:pPr>
        <w:pStyle w:val="Normal"/>
        <w:jc w:val="both"/>
        <w:rPr/>
      </w:pPr>
      <w:r>
        <w:rPr/>
        <w:t>Живем рядом с вашим клубом, нам голодно!</w:t>
      </w:r>
    </w:p>
    <w:p>
      <w:pPr>
        <w:pStyle w:val="Normal"/>
        <w:jc w:val="both"/>
        <w:rPr/>
      </w:pPr>
      <w:r>
        <w:rPr/>
        <w:t>ПТИЦЫ»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Как же нам помочь птицам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Изготовить кормушки, повесить на деревьях возле клуба, в парке; ходить кормить птичек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 изготовление кормушек из бросового материала; при изготовление задействовать родителей)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Теперь,  когда наши кормушки готовы, давайте возьмем их и корм, который каждый из вас принес, и поможем пернаты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 Дети вместе с взрослыми идут в парк и прикрепляют кормушки на ветках деревьев.)</w:t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>: Молодцы! Вы сделали сегодня много доброго, полезного для птичек. Мы открыли первую в нашем клубе зимнюю « птичью столовую». Пусть дежурные пернатые прилетают к нам, здесь их каждый день будет ждать свежий корм до наступления весенних дней. Об этом позаботятся по « птичьей столовой» (ребята самостоятельно решают кто когда будет кормить пернаты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92D050"/>
        </w:rPr>
      </w:pPr>
      <w:r>
        <w:rPr>
          <w:color w:val="92D05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418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7:00Z</dcterms:created>
  <dc:creator>олеся</dc:creator>
  <dc:description/>
  <cp:keywords/>
  <dc:language>en-US</dc:language>
  <cp:lastModifiedBy>Master</cp:lastModifiedBy>
  <cp:lastPrinted>2011-01-28T15:41:00Z</cp:lastPrinted>
  <dcterms:modified xsi:type="dcterms:W3CDTF">2011-10-10T10:37:00Z</dcterms:modified>
  <cp:revision>2</cp:revision>
  <dc:subject/>
  <dc:title>УПРАВЛЕНИЕ ОБРАЗОВАНИЯ КРАСНОСУЛИНСКОГО РАЙОНА</dc:title>
</cp:coreProperties>
</file>