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color w:val="0000FF"/>
        </w:rPr>
      </w:pPr>
      <w:r>
        <w:rPr>
          <w:color w:val="0000FF"/>
        </w:rPr>
        <w:t>МУЗЫКА И ЗДОРОВЬЕ</w:t>
      </w:r>
    </w:p>
    <w:p>
      <w:pPr>
        <w:pStyle w:val="Normal"/>
        <w:ind w:firstLine="720"/>
        <w:jc w:val="right"/>
        <w:rPr>
          <w:b/>
          <w:b/>
          <w:color w:val="0000FF"/>
          <w:sz w:val="28"/>
        </w:rPr>
      </w:pPr>
      <w:r>
        <w:rPr>
          <w:b/>
          <w:color w:val="0000FF"/>
          <w:sz w:val="28"/>
        </w:rPr>
      </w:r>
    </w:p>
    <w:p>
      <w:pPr>
        <w:pStyle w:val="Normal"/>
        <w:ind w:firstLine="720"/>
        <w:jc w:val="right"/>
        <w:rPr>
          <w:b/>
          <w:b/>
          <w:color w:val="FF0000"/>
          <w:sz w:val="28"/>
        </w:rPr>
      </w:pPr>
      <w:r>
        <w:rPr>
          <w:b/>
          <w:color w:val="FF0000"/>
          <w:sz w:val="28"/>
        </w:rPr>
        <w:t xml:space="preserve">«Музыка должна высекать </w:t>
      </w:r>
    </w:p>
    <w:p>
      <w:pPr>
        <w:pStyle w:val="Normal"/>
        <w:ind w:firstLine="720"/>
        <w:jc w:val="right"/>
        <w:rPr>
          <w:b/>
          <w:b/>
          <w:color w:val="FF0000"/>
          <w:sz w:val="28"/>
        </w:rPr>
      </w:pPr>
      <w:r>
        <w:rPr>
          <w:b/>
          <w:color w:val="FF0000"/>
          <w:sz w:val="28"/>
        </w:rPr>
        <w:t>огонь из груди человека»</w:t>
      </w:r>
    </w:p>
    <w:p>
      <w:pPr>
        <w:pStyle w:val="Heading1"/>
        <w:ind w:firstLine="720"/>
        <w:rPr>
          <w:color w:val="FF0000"/>
        </w:rPr>
      </w:pPr>
      <w:r>
        <w:rPr>
          <w:color w:val="FF0000"/>
        </w:rPr>
        <w:t>Людвиг Ван Бетховен</w:t>
      </w:r>
    </w:p>
    <w:p>
      <w:pPr>
        <w:pStyle w:val="Normal"/>
        <w:ind w:firstLine="720"/>
        <w:jc w:val="right"/>
        <w:rPr>
          <w:color w:val="008000"/>
          <w:sz w:val="28"/>
        </w:rPr>
      </w:pPr>
      <w:r>
        <w:rPr>
          <w:color w:val="008000"/>
          <w:sz w:val="28"/>
        </w:rPr>
      </w:r>
    </w:p>
    <w:p>
      <w:pPr>
        <w:pStyle w:val="TextBody"/>
        <w:ind w:firstLine="720"/>
        <w:rPr/>
      </w:pPr>
      <w:r>
        <w:rPr>
          <w:color w:val="008000"/>
        </w:rPr>
        <w:t>Много неведомого и прекрасного таит мир познания. И наиболее прекрасное – это мир музыки в её неповторимом звучании.</w:t>
      </w:r>
    </w:p>
    <w:p>
      <w:pPr>
        <w:pStyle w:val="TextBody"/>
        <w:ind w:firstLine="720"/>
        <w:rPr/>
      </w:pPr>
      <w:r>
        <w:rPr>
          <w:color w:val="008000"/>
        </w:rPr>
        <w:t>Удивительный, увлекательный мир музыки вокруг нас; однако свои сокровища он раскрывает не сразу и не каждому. Чтобы насладиться всеми сокровищами музыки, нужно научиться слушать и понимать её.</w:t>
      </w:r>
    </w:p>
    <w:p>
      <w:pPr>
        <w:pStyle w:val="TextBody"/>
        <w:ind w:firstLine="720"/>
        <w:rPr/>
      </w:pPr>
      <w:r>
        <w:rPr>
          <w:color w:val="FF00FF"/>
        </w:rPr>
        <w:t>Звуки могут быть созидательными и разрушительными. Если провести смычком по краю пластинки, на поверхность которой нанесён слой песка, то песок на ней рассыпается в геометрический рисунок, что служит доказательством конструктивной силы звуковых волн. С другой стороны, человеческий голос может разбить вдребезги стакан при наблюдении явления резонанса.</w:t>
      </w:r>
    </w:p>
    <w:p>
      <w:pPr>
        <w:pStyle w:val="TextBody"/>
        <w:ind w:firstLine="720"/>
        <w:rPr/>
      </w:pPr>
      <w:r>
        <w:rPr/>
        <w:t xml:space="preserve"> </w:t>
      </w:r>
      <w:r>
        <w:rPr>
          <w:color w:val="0000FF"/>
        </w:rPr>
        <w:t>У аборигенов Австралии существует обряд, когда «отпевается» преступник, который может быть не пойман и может находиться во многих милях от места отпевания. Такой человек умирает без всякой видимой причины. Это свидетельство воздействия музыкальной магии. Подобный механизм лежит в основе способности заклинателей змей, власти Ориона над дельфинами, смягчения Саула Давидом с помощью игры на лире, разрушение стен иерихонских, а в 20-м столетии – промывание мозгов посредством звуковых устройств.</w:t>
      </w:r>
    </w:p>
    <w:p>
      <w:pPr>
        <w:pStyle w:val="TextBody"/>
        <w:ind w:firstLine="720"/>
        <w:rPr/>
      </w:pPr>
      <w:r>
        <w:rPr>
          <w:color w:val="FF0000"/>
        </w:rPr>
        <w:t>По свидетельству учеников Пифагора им были установлены мелодии и ритмы, с помощью которых на души молодых людей можно было оказывать соответствующее влияние. Здесь были мелодии против неумеренных страстей, против уныния и душевных язв, против раздражения, гнева и других душевных недугов. Одним из самых известных подвигов Пифагора на музыкальном поприще является усмирение им некоего разъярённого гневом греческого юноши, решившего поджечь дом своей неверной возлюбленной. Он приказал находившемуся неподалёку флейтисту сыграть мелодию в спондеистском ладу, чем и успокоил клокотавшую страсть страдальца.</w:t>
      </w:r>
    </w:p>
    <w:p>
      <w:pPr>
        <w:pStyle w:val="TextBody"/>
        <w:ind w:firstLine="720"/>
        <w:rPr/>
      </w:pPr>
      <w:r>
        <w:rPr>
          <w:color w:val="800080"/>
        </w:rPr>
        <w:t>По мнению греческого философа Платона, могущественность и сила государства напрямую зависят от того, какая музыка в нём звучит, в каких ладах и в каких ритмах. Для государства, считал Платон, нет худшего способа разрушения нравов, нежели отход от скромной и стыдливой музыки. Через распущенные ритмы и лады в души людей проникает такое же постыдное и распущенное начало. Ибо музыкальные ритмы и лады обладают способностью делать души людей сообразными им самим.</w:t>
      </w:r>
    </w:p>
    <w:p>
      <w:pPr>
        <w:pStyle w:val="TextBody"/>
        <w:ind w:firstLine="720"/>
        <w:rPr/>
      </w:pPr>
      <w:r>
        <w:rPr>
          <w:color w:val="008000"/>
        </w:rPr>
        <w:t>Человек постоянно подвергается влиянию звуков к лучшему или худшему: всякий раз, когда раздаётся звук, будь это музыкальная нота, птичья песня, лязг железа или любой звук речи, что-то резонирует в сложной структуре его существа.</w:t>
      </w:r>
    </w:p>
    <w:p>
      <w:pPr>
        <w:pStyle w:val="TextBody"/>
        <w:ind w:firstLine="720"/>
        <w:rPr/>
      </w:pPr>
      <w:r>
        <w:rPr>
          <w:color w:val="FF0000"/>
        </w:rPr>
        <w:t>Ритм жёсткого рока, представленного Джерри Ли Льюсом, Стивом Никсом и др., едкого рока групп «Битлз», «Роллинг Стоунс» был взят в африканских племенах, в среде Воду в Латинской Америке и на Гаити. В эти виды рока был включён весь репертуар ритуалов, имитирующих половые сношения, заклинания, заговоры. По данным медицинского исследования Боба Ларсена (США), «низкочастотные колебания, созданные усилением бас-гитары, к которым добавляются повторяющиеся действия бита, в значительной мере влияют на состояние спинномозговой жидкости. Эта жидкость, в свою очередь, непосредственно влияет на слизистые железы, регулирующие равновесие половых и надпочечных гормонов, так что различные функции контроля и нравственного торможения опускаются ниже порога терпимости или целиком нейтрализуются». Это бит настойчиво будоражит все эмоциональные, физические и физиологические пульсации, вызывая сильное нервное возбуждение. Российские учёные зафиксировали: семиклассники после сорокаминутного прослушивания рока на некоторое время забывали таблицу умножения. Ряд американских медиков говорит однозначно: «Рок не является  безобидным времяпрепровождением, это наркотик, более смертельный, чем героин, обрывающий жизнь нашей молодёжи. Более того, он используется как средство психокодирования».</w:t>
      </w:r>
    </w:p>
    <w:p>
      <w:pPr>
        <w:pStyle w:val="TextBody"/>
        <w:ind w:firstLine="720"/>
        <w:rPr/>
      </w:pPr>
      <w:r>
        <w:rPr>
          <w:color w:val="0000FF"/>
        </w:rPr>
        <w:t>У античных авторов мы находим множество свидетельств, касающихся воздействия музыки на психическое состояние человека. В эпосе об Одиссее приводится описание того, как от музыки и пения рана Одиссея перестала кровоточить. Древнегреческий герой Ахилл приступы своей ярости смирял пением и игрой на лире. Знаменитый Орфей своим пением не только смягчал нравы людей, но также укрощал диких зверей и птиц. Суровый царь Спарты Ликург сам сочинял музыку для своего войска и никогда не шёл в бой, если его солдаты предварительно не были приведены в боевое состояние звуками труб и барабанов.</w:t>
      </w:r>
    </w:p>
    <w:p>
      <w:pPr>
        <w:pStyle w:val="TextBody"/>
        <w:ind w:firstLine="720"/>
        <w:rPr/>
      </w:pPr>
      <w:r>
        <w:rPr>
          <w:color w:val="FF00FF"/>
        </w:rPr>
        <w:t>Музыка помогает смело смотреть в лицо опасности, совершать чудеса героизма.  «Когда я шёл в бой, - писал один из участников войны, - на устах моих была «Песня о Родине». С этой песней в первом бою потерял я чувство страха, я презирал смерть, я только громче пел, отчётливо произнося слова. И когда вражья пуля ударила меня в ногу, я снова не отставал от товарищей, мою песню подхватили все, мы бежали к вражьему доту. Мой взвод пел…»</w:t>
      </w:r>
    </w:p>
    <w:p>
      <w:pPr>
        <w:pStyle w:val="TextBody"/>
        <w:ind w:firstLine="720"/>
        <w:rPr/>
      </w:pPr>
      <w:r>
        <w:rPr>
          <w:color w:val="008080"/>
        </w:rPr>
        <w:t>Музыка помогает людям в самые главные трудные минуты. Как лучший друг она утешает в скорби, даёт пример мужества. С огромным волнением воспринимали ленинградцы 6-ю симфонию Чайковского, исполненную в Филармонии 15 декабря 1941 года в один из самых страшных месяцев блокады, когда город казался почти погребённым в немом отчаянии голода, окоченевшим в морозном безмолвии. Тогда каждый шаг был подвигом. Подвигом было и исполнение симфонии. В трудных нечеловеческих условиях находились музыканты. А сколько усилий нужно было затратить слушателям, сколько преодолеть препятствий, чтобы прийти на концерт! Многие из них потеряли близких, никто не был уверен в завтрашнем дне, так как смерть стояла на пороге каждого дома. Но какой поддержкой являлась музыка, как нужна она была людям, измученным борьбой и лишениями! Один из очевидцев, присутствовавших на концерте, пишет: «Музыка стала жизнью. Стала огромным, объединяющим всё человечество порывом, стала голосом скорби всего человечества, стала величественным и реальным оплакиванием трагически погибших миллионов жизней».</w:t>
      </w:r>
    </w:p>
    <w:p>
      <w:pPr>
        <w:pStyle w:val="TextBody"/>
        <w:ind w:firstLine="720"/>
        <w:rPr/>
      </w:pPr>
      <w:r>
        <w:rPr>
          <w:color w:val="800080"/>
        </w:rPr>
        <w:t>Юлиус Фучик чуть ли не наизусть знал многие произведения Бетховена, часто напевал целые симфонии. Музыка Бетховена прошла с ним через все тюрьмы и пытки, побывала в застенках гестапо и, так же как и песни, помогала сохранять силу и стойкость духа. И не ему одному. Для многих коммунистов, заключённых вместе с Фучиком, бетховенский мотив служил сигналом, которым перестукивались через стену. Он был для них боевым паролем. Бетховенская музыка объединила заключённых в сплочённую массу, она была для них тем знаменем, которое поднимали над головой даже тогда, когда руки оказывались накрепко скованными палачами. В последнем письме Фучика, написанном им вскоре после получения известия о смертном приговоре, есть такие строки: «Поверьте, - обращался он к родным, - радости, живущей во мне, нисколько, нисколько не убыло, и она ежедневно даёт о себе знать какой-нибудь мелодией Бетховена». Что за несгибаемый человек это был, если в такие тяжёлые минуты мог найти в себе силы для радости и так спокойно и прямо смотреть смерти  в глаза. Насколько же глубоко вошла в его плоть музыка Бетховена, насколько наполняла его душу бесстрашием, если пронёс её до последних минут жизни!</w:t>
      </w:r>
    </w:p>
    <w:p>
      <w:pPr>
        <w:pStyle w:val="TextBody"/>
        <w:ind w:firstLine="720"/>
        <w:rPr>
          <w:color w:val="800080"/>
        </w:rPr>
      </w:pPr>
      <w:r>
        <w:rPr>
          <w:color w:val="800080"/>
        </w:rPr>
      </w:r>
    </w:p>
    <w:p>
      <w:pPr>
        <w:pStyle w:val="TextBody"/>
        <w:ind w:firstLine="720"/>
        <w:rPr/>
      </w:pPr>
      <w:r>
        <w:rPr>
          <w:color w:val="0000FF"/>
        </w:rPr>
        <w:t>«Как бы не ссорились, как бы не озверели люди, они всё же объединёно замолкают при звуках мощной симфонии и прекращают препирательства в музее или под сводами Парижской Богоматери».</w:t>
      </w:r>
    </w:p>
    <w:p>
      <w:pPr>
        <w:pStyle w:val="TextBody"/>
        <w:ind w:firstLine="720"/>
        <w:jc w:val="right"/>
        <w:rPr>
          <w:color w:val="0000FF"/>
        </w:rPr>
      </w:pPr>
      <w:r>
        <w:rPr>
          <w:color w:val="0000FF"/>
        </w:rPr>
        <w:t xml:space="preserve"> </w:t>
      </w:r>
      <w:r>
        <w:rPr>
          <w:color w:val="0000FF"/>
        </w:rPr>
        <w:t>Н.К. Рерих</w:t>
      </w:r>
    </w:p>
    <w:p>
      <w:pPr>
        <w:pStyle w:val="TextBody"/>
        <w:ind w:firstLine="720"/>
        <w:jc w:val="right"/>
        <w:rPr>
          <w:color w:val="0000FF"/>
        </w:rPr>
      </w:pPr>
      <w:r>
        <w:rPr>
          <w:color w:val="0000FF"/>
        </w:rPr>
        <w:t xml:space="preserve">«Твердыня пламенная». </w:t>
      </w:r>
    </w:p>
    <w:p>
      <w:pPr>
        <w:pStyle w:val="TextBody"/>
        <w:ind w:firstLine="720"/>
        <w:jc w:val="right"/>
        <w:rPr>
          <w:color w:val="0000FF"/>
        </w:rPr>
      </w:pPr>
      <w:r>
        <w:rPr>
          <w:color w:val="0000FF"/>
        </w:rPr>
      </w:r>
    </w:p>
    <w:p>
      <w:pPr>
        <w:pStyle w:val="TextBody"/>
        <w:ind w:firstLine="720"/>
        <w:jc w:val="right"/>
        <w:rPr>
          <w:color w:val="0000FF"/>
        </w:rPr>
      </w:pPr>
      <w:r>
        <w:rPr>
          <w:color w:val="0000FF"/>
        </w:rPr>
      </w:r>
    </w:p>
    <w:p>
      <w:pPr>
        <w:pStyle w:val="TextBody"/>
        <w:ind w:firstLine="720"/>
        <w:rPr/>
      </w:pPr>
      <w:r>
        <w:rPr>
          <w:color w:val="FF0000"/>
        </w:rPr>
        <w:t>«Так как нравственность находится в упадочном состоянии, то боги, из сострадания, дали нам музыку с торжественными танцами. В объединении этих искусств заключается сила, научающая человека красоте и добродетели».</w:t>
      </w:r>
    </w:p>
    <w:p>
      <w:pPr>
        <w:pStyle w:val="TextBody"/>
        <w:ind w:firstLine="720"/>
        <w:jc w:val="right"/>
        <w:rPr>
          <w:color w:val="FF0000"/>
        </w:rPr>
      </w:pPr>
      <w:r>
        <w:rPr>
          <w:color w:val="FF0000"/>
        </w:rPr>
        <w:t>Платон</w:t>
      </w:r>
    </w:p>
    <w:p>
      <w:pPr>
        <w:pStyle w:val="TextBody"/>
        <w:ind w:firstLine="720"/>
        <w:jc w:val="right"/>
        <w:rPr>
          <w:color w:val="FF0000"/>
        </w:rPr>
      </w:pPr>
      <w:r>
        <w:rPr>
          <w:color w:val="FF0000"/>
        </w:rPr>
      </w:r>
    </w:p>
    <w:p>
      <w:pPr>
        <w:pStyle w:val="TextBody"/>
        <w:ind w:firstLine="720"/>
        <w:jc w:val="right"/>
        <w:rPr>
          <w:color w:val="FF0000"/>
        </w:rPr>
      </w:pPr>
      <w:r>
        <w:rPr>
          <w:color w:val="FF0000"/>
        </w:rPr>
      </w:r>
    </w:p>
    <w:p>
      <w:pPr>
        <w:pStyle w:val="TextBody"/>
        <w:ind w:firstLine="720"/>
        <w:rPr/>
      </w:pPr>
      <w:r>
        <w:rPr>
          <w:color w:val="0000FF"/>
        </w:rPr>
        <w:t>Выдающийся американский физик Роберт Вуд по просьбе администрации одного из театров подверг зрителей воздействию звука с частотой 13 Гц, почти не слышимого человеком, и большинство из присутствующих в зале испытало чувство страха и тревоги.</w:t>
      </w:r>
    </w:p>
    <w:p>
      <w:pPr>
        <w:pStyle w:val="TextBody"/>
        <w:ind w:firstLine="720"/>
        <w:rPr>
          <w:color w:val="FF00FF"/>
        </w:rPr>
      </w:pPr>
      <w:r>
        <w:rPr>
          <w:color w:val="FF00FF"/>
        </w:rPr>
      </w:r>
    </w:p>
    <w:p>
      <w:pPr>
        <w:pStyle w:val="TextBody"/>
        <w:ind w:firstLine="720"/>
        <w:rPr>
          <w:color w:val="FF00FF"/>
        </w:rPr>
      </w:pPr>
      <w:r>
        <w:rPr>
          <w:color w:val="FF00FF"/>
        </w:rPr>
      </w:r>
    </w:p>
    <w:p>
      <w:pPr>
        <w:pStyle w:val="TextBody"/>
        <w:ind w:firstLine="720"/>
        <w:rPr/>
      </w:pPr>
      <w:r>
        <w:rPr>
          <w:color w:val="FF00FF"/>
        </w:rPr>
        <w:t>Установлено, что низкие частоты ударных установок безвозвратно уничтожают (разрушают) хранилища памяти, а высокие разрушают высшие центры мозга, ответственные за формирование интеллекта. В результате сознание направляется в подсознательный, или инстинктивный, уровень мозга, отбрасывая человека на первобытную ступень эволюции. Между тем, у большинства народов в народной музыке отсутствуют элементы джазовых ритмов, а также нет музыкальных инструментов, создающих подобные ритмы. Барабаны были всегда принадлежностью военных, а не народных, инструментов.</w:t>
      </w:r>
    </w:p>
    <w:p>
      <w:pPr>
        <w:pStyle w:val="TextBody"/>
        <w:ind w:firstLine="720"/>
        <w:rPr>
          <w:color w:val="FF00FF"/>
        </w:rPr>
      </w:pPr>
      <w:r>
        <w:rPr>
          <w:color w:val="FF00FF"/>
        </w:rPr>
      </w:r>
    </w:p>
    <w:p>
      <w:pPr>
        <w:pStyle w:val="TextBody"/>
        <w:ind w:firstLine="720"/>
        <w:rPr/>
      </w:pPr>
      <w:r>
        <w:rPr/>
      </w:r>
    </w:p>
    <w:p>
      <w:pPr>
        <w:pStyle w:val="TextBody"/>
        <w:ind w:firstLine="720"/>
        <w:rPr/>
      </w:pPr>
      <w:r>
        <w:rPr>
          <w:color w:val="800080"/>
        </w:rPr>
        <w:t xml:space="preserve">Сегодня неопровержимо доказано, что наркотическая музыка (эстрадная музыка, исполняемая оркестрами, имеющими в своём составе ударные установки или барабаны) замедляет рост, снижает жизнедеятельность и защитные силы любых организмов и даже вызывает  их гибель. Японские учёные установили, что слушание беременными женщинами эстрадной музыки ведёт к рождению дебильных детей. Трёхчасовая дискотека по своему отрицательному наркотическому воздействию эквивалентна принятию одной бутылки водки и требует двух недель для восстановления растраченных запасов психической энергии. Естественно, что на две недели снижается умственный потенциал. </w:t>
      </w:r>
    </w:p>
    <w:p>
      <w:pPr>
        <w:pStyle w:val="TextBody"/>
        <w:ind w:firstLine="720"/>
        <w:rPr>
          <w:color w:val="800080"/>
        </w:rPr>
      </w:pPr>
      <w:r>
        <w:rPr>
          <w:color w:val="800080"/>
        </w:rPr>
      </w:r>
    </w:p>
    <w:p>
      <w:pPr>
        <w:pStyle w:val="TextBody"/>
        <w:ind w:firstLine="720"/>
        <w:rPr/>
      </w:pPr>
      <w:r>
        <w:rPr/>
      </w:r>
    </w:p>
    <w:p>
      <w:pPr>
        <w:pStyle w:val="TextBody"/>
        <w:ind w:firstLine="720"/>
        <w:rPr/>
      </w:pPr>
      <w:r>
        <w:rPr>
          <w:color w:val="FF0000"/>
        </w:rPr>
        <w:t xml:space="preserve">Газета «Труд» за 13 декабря 1986 г. опубликовала заметку «Слоны и рок музыка». Вторжение диких слонов стало настоящим бедствием для крестьян индонезийского острова Суматра. Испытав все средства борьбы со слонами, которые оказались неэффективными, остановились на рок музыке. Громкий рок неизбежно обращает слонов в паническое бегство». </w:t>
      </w:r>
    </w:p>
    <w:p>
      <w:pPr>
        <w:pStyle w:val="TextBody"/>
        <w:ind w:firstLine="720"/>
        <w:rPr>
          <w:color w:val="FF0000"/>
        </w:rPr>
      </w:pPr>
      <w:r>
        <w:rPr>
          <w:color w:val="FF0000"/>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sectPr>
      <w:headerReference w:type="default" r:id="rId2"/>
      <w:type w:val="nextPage"/>
      <w:pgSz w:w="11906" w:h="16838"/>
      <w:pgMar w:left="1418"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right"/>
      <w:outlineLvl w:val="0"/>
    </w:pPr>
    <w:rPr>
      <w:sz w:val="28"/>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jc w:val="center"/>
    </w:pPr>
    <w:rPr>
      <w:b/>
      <w:sz w:val="5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8:41:00Z</dcterms:created>
  <dc:creator>user</dc:creator>
  <dc:description/>
  <dc:language>en-US</dc:language>
  <cp:lastModifiedBy>user</cp:lastModifiedBy>
  <dcterms:modified xsi:type="dcterms:W3CDTF">2008-05-26T06:02:00Z</dcterms:modified>
  <cp:revision>3</cp:revision>
  <dc:subject/>
  <dc:title>МУЗЫКА И ЗДОРОВЬЕ</dc:title>
</cp:coreProperties>
</file>