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ПРО ВИНО, ВОДКУ, ПИВО…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right"/>
        <w:rPr>
          <w:b/>
          <w:b/>
        </w:rPr>
      </w:pPr>
      <w:r>
        <w:rPr>
          <w:b/>
        </w:rPr>
        <w:t xml:space="preserve">«Что можно требовать от ребёнка родителей-алкоголиков, </w:t>
      </w:r>
    </w:p>
    <w:p>
      <w:pPr>
        <w:pStyle w:val="TextBody"/>
        <w:ind w:firstLine="720"/>
        <w:jc w:val="right"/>
        <w:rPr>
          <w:b/>
          <w:b/>
        </w:rPr>
      </w:pPr>
      <w:r>
        <w:rPr>
          <w:b/>
        </w:rPr>
        <w:t>если в его мозгу вместо 15 млрд. нейронов  осталось 6-7 млрд.?»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равствуйте, ребята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годня мы с вами поговорим о вредных привычк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Что такое «здоровье»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чем быть здоровым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ак вы понимаете пословицу: «В здоровом теле – здоровый дух!»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акие причины влияют на ухудшение здоровья?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(экология среды, неправильное питание, нарушение режима дня, отказ от физической культуры, стрессы, конфликты, </w:t>
      </w:r>
      <w:r>
        <w:rPr>
          <w:b/>
          <w:sz w:val="28"/>
        </w:rPr>
        <w:t>вредные привычки, бездуховность</w:t>
      </w:r>
      <w:r>
        <w:rPr>
          <w:sz w:val="28"/>
        </w:rPr>
        <w:t xml:space="preserve"> и т.п.).</w:t>
      </w:r>
    </w:p>
    <w:p>
      <w:pPr>
        <w:pStyle w:val="Normal"/>
        <w:ind w:left="720" w:firstLine="720"/>
        <w:jc w:val="center"/>
        <w:rPr>
          <w:b/>
          <w:b/>
          <w:sz w:val="36"/>
        </w:rPr>
      </w:pPr>
      <w:r>
        <w:rPr>
          <w:b/>
          <w:sz w:val="36"/>
        </w:rPr>
        <w:t>Из устава (конституции)</w:t>
      </w:r>
    </w:p>
    <w:p>
      <w:pPr>
        <w:pStyle w:val="Normal"/>
        <w:ind w:left="720" w:firstLine="720"/>
        <w:jc w:val="center"/>
        <w:rPr>
          <w:b/>
          <w:b/>
          <w:sz w:val="36"/>
        </w:rPr>
      </w:pPr>
      <w:r>
        <w:rPr>
          <w:b/>
          <w:sz w:val="36"/>
        </w:rPr>
        <w:t>Всемирной Организации Здравоохра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Здоровье является состоянием полного </w:t>
      </w:r>
      <w:r>
        <w:rPr>
          <w:b/>
          <w:sz w:val="28"/>
        </w:rPr>
        <w:t xml:space="preserve">физического, душевного и социального </w:t>
      </w:r>
      <w:r>
        <w:rPr>
          <w:sz w:val="28"/>
        </w:rPr>
        <w:t>благополучия, а не только отсутствием болезней и физических дефе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едоставление всем народам </w:t>
      </w:r>
      <w:r>
        <w:rPr>
          <w:b/>
          <w:sz w:val="28"/>
        </w:rPr>
        <w:t>возможности пользоваться всеми достижениями медицины, психологии и родственных им наук является необходимым условием достижения высшего уровня здоровья.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Болезни – это червоточины души!</w:t>
      </w:r>
    </w:p>
    <w:p>
      <w:pPr>
        <w:pStyle w:val="Normal"/>
        <w:ind w:left="72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Назовите вредные привычки человека, мешающие ему быть здоровым?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(алкоголь, табак, наркотики)</w:t>
      </w:r>
    </w:p>
    <w:p>
      <w:pPr>
        <w:pStyle w:val="Heading2"/>
        <w:spacing w:lineRule="auto" w:line="240"/>
        <w:ind w:firstLine="720"/>
        <w:jc w:val="both"/>
        <w:rPr/>
      </w:pPr>
      <w:r>
        <w:rPr/>
        <w:t>Из истории России</w:t>
      </w:r>
    </w:p>
    <w:p>
      <w:pPr>
        <w:pStyle w:val="Heading1"/>
        <w:spacing w:lineRule="auto" w:line="240"/>
        <w:ind w:firstLine="720"/>
        <w:jc w:val="both"/>
        <w:rPr/>
      </w:pPr>
      <w:r>
        <w:rPr/>
        <w:t>Если в начале 20 века Россия была страной трезвенности: 90% женщин и 46% мужчин вообще не употребляли алкоголь, то на сегодня уровень производства алкоголя (в литрах) на душу населения составля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940 год – 1,05 литр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50 год – 1,85 литр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60год – 3 литр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70 год – 7 литр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80 год – 7,8 литр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– 25 литров!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фициально зарегистрировано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ркоманов – более 870 000 человек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лкоголиков – более 1 580 000 человек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сихически больных – 978 000 человек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Ч инфицированных – 260 000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0% подростков имеют хронические заболевания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6% школьников хотя бы раз пробовали наркотические средств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,1% - наркозависи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 передозировки умерло 112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0% студентов пробовали наркотики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0% - наркозависи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Во Франции, в провинции Шампань,  очень давно стали изготавливать из винограда напиток шампанское. Потом заметили, что люди стали болеть, рождались уродливые дети. Учёные стали искать причину заболевания. В крови больных людей обнаружили вещество, которое стало причиной болезни. Стали искать, где же находится это вещество. Проверили воздух, воду, почву, продукты, напитки. И это вещество обнаружили в шампанском. Решили провести опыт. Взяли три клетки, посадили в каждую клетку по три кролика, и в пищу им стали добавлять вещества, которые считаются полезными во взрослом возрасте. В первую клетку кроликам стали добавлять в пищу по 5 капель сахарного сиропа – у людей избыток сахара вызывает сахарную болезнь – диабет; во вторую клетку стали добавлять в пищу по 5 капель молока – у взрослых от неправильного питания молоко может вызвать болезнь кишечника; в третью клетку стали добавлять по 5 капель вещества, которое нашли в шампанском. Всего по 5 капелек, т.е. по 1,5 капельки в день.</w:t>
      </w:r>
    </w:p>
    <w:p>
      <w:pPr>
        <w:pStyle w:val="TextBody"/>
        <w:ind w:firstLine="720"/>
        <w:jc w:val="both"/>
        <w:rPr/>
      </w:pPr>
      <w:r>
        <w:rPr/>
        <w:t>В первой клетке кролики развивались нормально, во второй клетке кролики тоже развивались нормально, а в третьей клетке с кроликами что-то случилось, – они стали агрессивными, злобными, кусались, царапались до крови, вырывали друг у друга клочьями шерсть, старались когтями выцарапать друг другу глаз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720"/>
        <w:jc w:val="both"/>
        <w:rPr/>
      </w:pPr>
      <w:r>
        <w:rPr/>
        <w:t>Ребята, кто видел пьяных людей? Какие они?</w:t>
      </w:r>
    </w:p>
    <w:p>
      <w:pPr>
        <w:pStyle w:val="TextBody"/>
        <w:ind w:firstLine="720"/>
        <w:jc w:val="both"/>
        <w:rPr/>
      </w:pPr>
      <w:r>
        <w:rPr/>
        <w:t>(Пьяный человек шатается, падает; лицо красное, нос опухший, сизый; ругается, дерётся, может совершить преступл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720"/>
        <w:jc w:val="both"/>
        <w:rPr/>
      </w:pPr>
      <w:r>
        <w:rPr/>
        <w:t>Похоже поведение пьяного человека на поведение кроликов из третьей клетки?</w:t>
      </w:r>
    </w:p>
    <w:p>
      <w:pPr>
        <w:pStyle w:val="TextBody"/>
        <w:ind w:firstLine="720"/>
        <w:jc w:val="both"/>
        <w:rPr/>
      </w:pPr>
      <w:r>
        <w:rPr/>
        <w:t>Учёные решили проверить действие этих веществ на человека. Пригласили экспериментатора, тоже учёного, который никогда не употреблял спиртные напитки. К нему подключили очень чувствительные приборы и через экран телевизора стали смотреть действие вещества на человека. Эксперементируемому дали выпить один глоток шампанского, и вдруг на изображении головного мозга появилась чёрная точка; когда ему дали выпить второй глоток шампанского, то появилась вторая чёрная точка (см. рис. 1). После обследования этих точек выяснилось, что эти точки – погибшие клетки головного мозга. В каждой точке – 17 тысяч самых «умных» клеточек головного мозга! Почему самых «умных»? Наш организм так устроен, что сердце снабжает кровью самые ответственные отделы головного мозга в первую очередь, и поэтому гибнут сначала 17 тысяч самых «умных» клеточек от одного глотка шампанского! А сколько их гибнет от нескольких глотков? А если человек пьёт более крепкие вина, водку? Кроме того, гибнущие клетки остаются в мозге. Наш мозг похож на студенистую массу, погибшие клетки превращаются в тяжёлые комочки, которые проваливаются внутрь тканей мозга. Мозг становится похожим на петушиный гребешок, он деформируется.</w:t>
      </w:r>
    </w:p>
    <w:p>
      <w:pPr>
        <w:pStyle w:val="TextBody"/>
        <w:ind w:firstLine="720"/>
        <w:jc w:val="both"/>
        <w:rPr/>
      </w:pPr>
      <w:r>
        <w:rPr>
          <w:b/>
        </w:rPr>
        <w:t>Почему человек шатается, падает?</w:t>
      </w:r>
      <w:r>
        <w:rPr/>
        <w:t xml:space="preserve"> У нас в затылочной части мозга есть орган, мозжечок. Он удерживает человека в вертикальном положении. Когда гибнут клеточки, то сигнала к мозжечку не поступает, и тело теряет равновесие, человек падает.</w:t>
      </w:r>
    </w:p>
    <w:p>
      <w:pPr>
        <w:pStyle w:val="TextBody"/>
        <w:ind w:firstLine="720"/>
        <w:jc w:val="both"/>
        <w:rPr/>
      </w:pPr>
      <w:r>
        <w:rPr>
          <w:b/>
        </w:rPr>
        <w:t>Почему краснеет лицо, глаза, нос?</w:t>
      </w:r>
      <w:r>
        <w:rPr/>
        <w:t xml:space="preserve"> У нас на лице очень много нервных окончаний от наших внутренних органов, а вещества разносятся с кровью по всему организму, ко всем органам, и органы начинают отравляться, они болеют, страдают, воспаляются, и потому нервные окончания тоже реагируют. На кончик носа выходят самые «умные» нервы головного мозга, которые отвечают за наше духовное развитие. Они разрушаются сильнее всех других нервных окончаний и поэтому ярче всех выделяются при разрушении и воспалении.</w:t>
      </w:r>
    </w:p>
    <w:p>
      <w:pPr>
        <w:pStyle w:val="TextBody"/>
        <w:ind w:firstLine="720"/>
        <w:jc w:val="both"/>
        <w:rPr/>
      </w:pPr>
      <w:r>
        <w:rPr/>
        <w:t>Когда человек часто и много пьёт, мозг у него разрушается, и он деградирует, т.е. разрушается умственно и физичес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720"/>
        <w:jc w:val="both"/>
        <w:rPr/>
      </w:pPr>
      <w:r>
        <w:rPr/>
        <w:t>Можно ли брать с такого человека пример?</w:t>
      </w:r>
    </w:p>
    <w:p>
      <w:pPr>
        <w:pStyle w:val="TextBody"/>
        <w:ind w:firstLine="720"/>
        <w:jc w:val="both"/>
        <w:rPr/>
      </w:pPr>
      <w:r>
        <w:rPr/>
        <w:t>(Версии ответов).</w:t>
      </w:r>
    </w:p>
    <w:p>
      <w:pPr>
        <w:pStyle w:val="TextBody"/>
        <w:ind w:firstLine="720"/>
        <w:jc w:val="both"/>
        <w:rPr/>
      </w:pPr>
      <w:r>
        <w:rPr/>
        <w:t>Учёные отмечают так же, что организм ребёнка до 18 лет разрушается от спиртного в 20 раз быстрее и сильнее, чем организм взрослого. Если человек выпил какую-то дозу спиртного и ребёнок тоже выпил столько же, то организм ребёнка разрушится настолько, как, если бы он выпил 20 таких доз. Иногда это приводит к смерти ребё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днимите руки, кто хотел бы иметь мозг, как петушиный гребешок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Кто будет покупать на свою свадьбу вино, шампанское, водку? Может быть, купите гостям?</w:t>
      </w:r>
    </w:p>
    <w:p>
      <w:pPr>
        <w:pStyle w:val="TextBody"/>
        <w:ind w:firstLine="720"/>
        <w:jc w:val="both"/>
        <w:rPr/>
      </w:pPr>
      <w:r>
        <w:rPr/>
        <w:t>Каждый человек обладает запасом жизненной энергии, образующей его электромагнитное поле, иначе говоря, биополе или ауру, как кокон окружающую человека на расстоянии нескольких метров. Биополе – естественная защита человека от болезней, негативной энергии пространства. Вся беда в том, что у нынешнего человека биополе очень мало и главные потери энергии напрямую связаны со злоупотреблением алкоголя, табака, наркотиков, разнузданностью в половой сфере и др.</w:t>
      </w:r>
    </w:p>
    <w:p>
      <w:pPr>
        <w:pStyle w:val="TextBody"/>
        <w:ind w:firstLine="720"/>
        <w:jc w:val="both"/>
        <w:rPr/>
      </w:pPr>
      <w:r>
        <w:rPr/>
        <w:t>Так называемое «культурное» употребление алкоголя ведёт к потере защитной энергии. Л.Н. Толстой описал роль общества, умеренно употребляющего спиртное: «…Обыкновенно считают достойными осуждения, презренными людьми тех пьяниц, которые по кабакам и трактирам напиваются… Те же люди, которые покупают на дом вино, пьют ежедневно и умеренно и угощают вином своих гостей… - такие люди считаются людьми хорошими и почтенными и не делающими ничего дурного. А между тем эти-то люди более пьяниц достойны осуждения».</w:t>
      </w:r>
    </w:p>
    <w:p>
      <w:pPr>
        <w:pStyle w:val="TextBody"/>
        <w:ind w:firstLine="720"/>
        <w:jc w:val="both"/>
        <w:rPr/>
      </w:pPr>
      <w:r>
        <w:rPr/>
        <w:t>У пьющего человека снижается как интеллектуальный уровень, так и нравственность.</w:t>
      </w:r>
    </w:p>
    <w:p>
      <w:pPr>
        <w:pStyle w:val="TextBody"/>
        <w:ind w:firstLine="720"/>
        <w:jc w:val="both"/>
        <w:rPr/>
      </w:pPr>
      <w:r>
        <w:rPr/>
        <w:t>По данным шведских учёных, уже через 4 года потребления алкоголя, выявляется уменьшение мозга, т.н. «сморщенный мозг», который у алкоголиков имеет место в 95%, а у «умеренно» пьющих в 85% случаев. В опытах академика И.Б. Павлова установлено, что после приёма даже малых доз алкоголя рефлексы исчезают и восстанавливаются лишь на 8-12 день. Высшие же функции мозга (творчество, озарение) даже после приёма «умеренных» доз (25-40 грамм) восстанавливаются только на 20-й день.</w:t>
      </w:r>
    </w:p>
    <w:p>
      <w:pPr>
        <w:pStyle w:val="TextBody"/>
        <w:ind w:firstLine="720"/>
        <w:jc w:val="both"/>
        <w:rPr/>
      </w:pPr>
      <w:r>
        <w:rPr>
          <w:b/>
        </w:rPr>
        <w:t xml:space="preserve">«Трезвый образ жизни особенно важен для будущих матерей ввиду того, что уже в 3-х-месячном зародыше-девочке сформированы яйцеклетки её будущих детей» </w:t>
      </w:r>
      <w:r>
        <w:rPr/>
        <w:t>(Л.В. Частоколенко, генетик биохимик).</w:t>
      </w:r>
    </w:p>
    <w:p>
      <w:pPr>
        <w:pStyle w:val="TextBody"/>
        <w:ind w:firstLine="720"/>
        <w:jc w:val="both"/>
        <w:rPr/>
      </w:pPr>
      <w:r>
        <w:rPr>
          <w:b/>
          <w:u w:val="single"/>
        </w:rPr>
        <w:t>Причин заболевания алкоголизмом</w:t>
      </w:r>
      <w:r>
        <w:rPr/>
        <w:t xml:space="preserve"> много. </w:t>
      </w:r>
      <w:r>
        <w:rPr>
          <w:b/>
          <w:i/>
        </w:rPr>
        <w:t xml:space="preserve">Наследственная форма распространяется только в бездуховной среде, </w:t>
      </w:r>
      <w:r>
        <w:rPr/>
        <w:t>где укоренившаяся семейная традиция передаёт её на уровне человеческой памяти от деда к внуку. Но передача наследственной информации без памяти происходит через родственную кровь в материнской утробе. Через сперматозоиды предрасположенность к алкоголю передаваться не может. Безобидная привычка к выпивке может записаться в виде информационной структуры на нашей крови и перейти уже в заболевание.</w:t>
      </w:r>
    </w:p>
    <w:p>
      <w:pPr>
        <w:pStyle w:val="TextBody"/>
        <w:ind w:firstLine="720"/>
        <w:jc w:val="both"/>
        <w:rPr/>
      </w:pPr>
      <w:r>
        <w:rPr/>
        <w:t>Человеческую кровь можно сравнить с магнитофонной плёнкой. Мозг – магнитная головка, которая передаёт наши желания сознанию для их реализации. Например, человек записал на свою плёнку-кровь желание выпить и не стёр эту запись противоположным желанием. Значит, мысль-желание выпить водку будет прокручиваться в вашем сознании и не давать вам покоя до тех пор, пока вы её не реализуете или не сотрёте другой, но высокодуховной мыслью. Чтобы избавиться от этой болезни, необходимо научиться перехватывать мысли и желания к спиртному, т.е. укреплять силу воли.</w:t>
      </w:r>
    </w:p>
    <w:p>
      <w:pPr>
        <w:pStyle w:val="TextBody"/>
        <w:ind w:firstLine="720"/>
        <w:jc w:val="both"/>
        <w:rPr/>
      </w:pPr>
      <w:r>
        <w:rPr/>
        <w:t>Что же такое «белая горячка»?</w:t>
      </w:r>
    </w:p>
    <w:p>
      <w:pPr>
        <w:pStyle w:val="TextBody"/>
        <w:ind w:firstLine="720"/>
        <w:jc w:val="both"/>
        <w:rPr/>
      </w:pPr>
      <w:r>
        <w:rPr/>
        <w:t>Все чёртики, звуки и т.п. не галлюцинации алкоголиков, а реальность. У галлюцинаций другая природа возникновения. Наши глаза могут исполнять роль как приёмника информации, так и её передатчика. Если в человеке произошли патологические психические изменения, и его воображение вступило в связь с невидимой для нас реальностью, то увиденный астральным зрением объект преобразовывается глазами в зрительный физический спектр, усиливается и излучается в пространство глазами и его можно даже сфотографировать. Это открытие было сделано в конце 80-х годов нашими психологами.</w:t>
      </w:r>
    </w:p>
    <w:p>
      <w:pPr>
        <w:pStyle w:val="TextBody"/>
        <w:ind w:firstLine="720"/>
        <w:jc w:val="both"/>
        <w:rPr/>
      </w:pPr>
      <w:r>
        <w:rPr/>
        <w:t>Для того, чтобы  твёрдо сказать «нет!» тому, кто протянул тебе стакан вина, необходимо воспитывать в себе силу воли. Как? Поставьте перед собой высокую цель, например, стать совершенным человеком, то вы тем самым усиливаете потенциал воли, а значит, сможете противостоять низким соблазнам. Для развития своей защитной оболочки – биополя – человеку необходимо повышать свои вибрации. Повысить вибрации возможно только при прикосновении к красоте: слушайте красивую музыку, читайте умные полезные книги,  совершайте прогулки на природу! Будьте здоровы и счастливы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4:00Z</dcterms:created>
  <dc:creator>user</dc:creator>
  <dc:description/>
  <dc:language>en-US</dc:language>
  <cp:lastModifiedBy>user</cp:lastModifiedBy>
  <dcterms:modified xsi:type="dcterms:W3CDTF">2008-10-23T12:09:00Z</dcterms:modified>
  <cp:revision>4</cp:revision>
  <dc:subject/>
  <dc:title>ПРО ВИНО, ВОДКУ, ПИВО…</dc:title>
</cp:coreProperties>
</file>