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i/>
          <w:i/>
          <w:u w:val="single"/>
        </w:rPr>
      </w:pPr>
      <w:r>
        <w:rPr>
          <w:i/>
          <w:u w:val="single"/>
        </w:rPr>
        <w:t>Приложение 17</w:t>
      </w:r>
    </w:p>
    <w:p>
      <w:pPr>
        <w:pStyle w:val="Normal"/>
        <w:ind w:firstLine="72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обучения технике вышивания кресто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. Подготовительны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организацию выставки работ, выполненных руками  родителей и сотрудников детского сад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знакомство с историей возникновения вышивки, с её разновидностями (вышивка крестом, гладью, ажурная, гобелен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знакомство с трудом вышивальщицы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рассматривание готовых изделия, выполненных в технике «крест», переплетений нитей, сравнивание лицевой стороны работы с изнаночной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Работа с ниткой и иголк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>организацию рабочего места ребён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знакомство с нитками «мулине», сравнение их с нитками для шитья, штопки, вяза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обучение отмерять нитку нужной длины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знакомство с инструментами, правилами безопасного обращения с ни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обучение умению вдевать нитку в иголку, завязывать узелок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>пришивание пуговиц с 2-мя и 4-мя отверстиями, с использованием пооперационных кар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Работа с канвой и пяльц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знакомство с канвой и пяльцам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ind w:left="410" w:hanging="360"/>
              <w:jc w:val="both"/>
              <w:rPr/>
            </w:pPr>
            <w:r>
              <w:rPr/>
              <w:t xml:space="preserve">обучение умению запяливать ткань, пользуясь пооперационной картой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Выши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учение детей вышиванию проходит в следующей последовательност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Рисование узора по клеточкам (дети  учатся переносить самостоятельно выбранный рисунок на бумагу в клетку цветными карандашами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Вышивание крестиков и непрерывных дорож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Знакомство со швом «назад иголка»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онтурное вышивание по схеме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Вышивание внутри контура нитками 1-2х цве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Вышивание внутри контура многоцветными нитками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next w:val="Signature"/>
    <w:qFormat/>
    <w:pPr>
      <w:spacing w:before="120" w:after="240"/>
      <w:ind w:left="360" w:firstLine="21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54:00Z</dcterms:created>
  <dc:creator>User</dc:creator>
  <dc:description/>
  <cp:keywords/>
  <dc:language>en-US</dc:language>
  <cp:lastModifiedBy>User</cp:lastModifiedBy>
  <cp:lastPrinted>2010-02-09T15:59:00Z</cp:lastPrinted>
  <dcterms:modified xsi:type="dcterms:W3CDTF">2010-02-09T12:00:00Z</dcterms:modified>
  <cp:revision>3</cp:revision>
  <dc:subject/>
  <dc:title/>
</cp:coreProperties>
</file>