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i/>
          <w:i/>
          <w:u w:val="single"/>
        </w:rPr>
      </w:pPr>
      <w:r>
        <w:rPr>
          <w:i/>
          <w:u w:val="single"/>
        </w:rPr>
        <w:t>Приложение 16</w:t>
      </w:r>
    </w:p>
    <w:p>
      <w:pPr>
        <w:pStyle w:val="Normal"/>
        <w:ind w:firstLine="720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говицына Н.И., 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ервой категории,</w:t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ДОУ «Детский сад № 34»г. Глазова УР</w:t>
      </w:r>
    </w:p>
    <w:p>
      <w:pPr>
        <w:pStyle w:val="Normal"/>
        <w:ind w:firstLine="720"/>
        <w:jc w:val="right"/>
        <w:rPr>
          <w:i/>
          <w:i/>
          <w:color w:val="000000"/>
          <w:sz w:val="28"/>
          <w:szCs w:val="28"/>
        </w:rPr>
      </w:pPr>
      <w:hyperlink r:id="rId2"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potop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1@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2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мелкой моторики дошкольников с помощью вышивк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ним из важнейших показателей готовности детей к школе является развитие мелкой моторики пальцев  рук, так как моторное отставание  может отрицательно сказаться на усвоении детьми школьной программы, особенно на первом этапе обучения, например, при письме: быстро устаёт рука, теряется рабочая строка, ребёнок не укладывается в общий темп работы. Все это ведет к недостаточному развитию внимания, зрительной памяти,  двигательной координации. 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собов, позволяющих развивать мелкую моторику, сейчас очень много: это и пальчиковая гимнастика, различные игры с пластилином, камешками и горошинами, игры с пуговками и шнуровками, со  специальными игрушками, а также  занятия ручным трудом. В силу прогресса ручной труд уходит из нашей жизни. Массовый поток и лёгкая доступность вещей формирует в нас потребителей. Научиться уважать людей труда, бережно относиться к рукотворному миру, к старинным традициям ребёнок может  только через свой собственный труд. Поэтому мы решили развивать пальчики малышей через занятия рукоделием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я рукоделием способству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интеллектуальному развитию (формируют умение слышать задание,  концентрировать внимание, устанавливать логические связи)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эмоционально-волевому развитию (формируют умение выполнять не очень привлекательную работу, регулировать свое поведение, преодолевать трудности)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социально-нравственному развитию (формируют желание работать в коллективе, радоваться за себя и за других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множества видов рукоделия для занятий с дошкольниками лучше всего подходит вышивка крестом – как наиболее простой уровень техники, который мы решили осваивать на занятиях кружка «Послушная иголочка»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Цель кружка:</w:t>
      </w:r>
      <w:r>
        <w:rPr>
          <w:i/>
          <w:sz w:val="28"/>
          <w:szCs w:val="28"/>
        </w:rPr>
        <w:t xml:space="preserve"> ознакомление старших дошкольников с доступным их возрасту видом художественного труда – вышиванием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Задачи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бучающая: учить детей вышивать крестиком, осваивать специальные трудовые умения и способы самоконтроля для работы с тканью, нитками и простейшими инструментами (ножницами, иголкой); создать условия для знакомства с историей возникновения вышивки крестом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- развивающая: развивать мышцы кистей рук, творческую активность, потребность в самоутверждении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оспитательная: формировать положительно-эмоциональное восприятие окружающего мира; воспитывать художественный вкус, интерес к ручному труд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 включал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*  разработку перспективного плана кружковой деятельности;  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*  разработку примерных конспектов занятий;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 подготовку необходимых инструментов и материалов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 изготовление наглядности: пооперационные карты и схемы для вышива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вышиванию включает несколько этапов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 xml:space="preserve">подготовительный </w:t>
      </w:r>
      <w:r>
        <w:rPr>
          <w:i/>
          <w:sz w:val="28"/>
          <w:szCs w:val="28"/>
        </w:rPr>
        <w:t xml:space="preserve">(цель: вызвать у детей интерес к новому виду деятельности- вышиванию);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2.   </w:t>
      </w:r>
      <w:r>
        <w:rPr>
          <w:i/>
          <w:sz w:val="28"/>
          <w:szCs w:val="28"/>
          <w:u w:val="single"/>
        </w:rPr>
        <w:t>работа с ниткой и иголкой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3.   </w:t>
      </w:r>
      <w:r>
        <w:rPr>
          <w:i/>
          <w:sz w:val="28"/>
          <w:szCs w:val="28"/>
          <w:u w:val="single"/>
        </w:rPr>
        <w:t>работа с канвой и пяльцами;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 </w:t>
      </w:r>
      <w:r>
        <w:rPr>
          <w:i/>
          <w:sz w:val="28"/>
          <w:szCs w:val="28"/>
          <w:u w:val="single"/>
        </w:rPr>
        <w:t>вышива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занятий 30 минут. Каждый ребёнок работает на своём уровне сложности, начиная работу с того места, где закончил. В занятия обязательно включается пальчиковая гимнастика, физкультминутки, гимнастика для глаз. Приступая к вышиванию, ребёнок проводит самую настоящую исследовательскую работу: рассматривает выбранный образец, пооперационные карты; выстраивает план действий (что будет делать сначала, а что -  потом); подбирает материал и инструменты; реализует задуманное, сверяя результат с образцом или внося собственные изменения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ждом занятии юные вышивальщики учатся овладевать умениями, обеспечивающими культуру труда на всех этапах трудового процесса. Это экономное расходование материала, бережное  отношение  с инструментами, поддержание порядка на рабочем месте. Для детей важна практическая значимость собственноручно выполненных работ: они могут использовать готовые вышивки для украшения интерьера, а также дарить их своим друзьям и родственникам. Занятия в кружке вышивания  развивают и целый ряд личностных качеств. Дети с удовольствием делятся друг с другом нитками, оказывают помощь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шивка – это прекрасное средство воспитания и развития  детей. Когда в результате стараний пальчиков появляются удивительно красивые вещи, это вдохновляет ребёнка. Творчество дарит  ребёнку удовольствие  и уверенность в своих силах, формирует такие качества, которые пригодятся как в школе, так и во взрослой жизн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2:00Z</dcterms:created>
  <dc:creator>Золотая Рыбка</dc:creator>
  <dc:description/>
  <cp:keywords/>
  <dc:language>en-US</dc:language>
  <cp:lastModifiedBy>User</cp:lastModifiedBy>
  <cp:lastPrinted>2010-02-09T16:01:00Z</cp:lastPrinted>
  <dcterms:modified xsi:type="dcterms:W3CDTF">2010-02-09T12:01:00Z</dcterms:modified>
  <cp:revision>5</cp:revision>
  <dc:subject/>
  <dc:title/>
</cp:coreProperties>
</file>