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общеразвивающего вида № 3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ультация для родителей</w:t>
      </w:r>
    </w:p>
    <w:p>
      <w:pPr>
        <w:pStyle w:val="Normal"/>
        <w:ind w:firstLine="720"/>
        <w:jc w:val="center"/>
        <w:rPr/>
      </w:pPr>
      <w:r>
        <w:rPr>
          <w:b/>
          <w:sz w:val="36"/>
          <w:szCs w:val="36"/>
        </w:rPr>
        <w:t xml:space="preserve">по теме «Значение занятий вышиванием </w:t>
      </w:r>
    </w:p>
    <w:p>
      <w:pPr>
        <w:pStyle w:val="Normal"/>
        <w:ind w:firstLine="720"/>
        <w:jc w:val="center"/>
        <w:rPr/>
      </w:pPr>
      <w:r>
        <w:rPr>
          <w:b/>
          <w:sz w:val="36"/>
          <w:szCs w:val="36"/>
        </w:rPr>
        <w:t>для развития ребенка»</w:t>
      </w:r>
    </w:p>
    <w:p>
      <w:pPr>
        <w:pStyle w:val="Normal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  <w:t xml:space="preserve">Составил: </w:t>
      </w:r>
    </w:p>
    <w:p>
      <w:pPr>
        <w:pStyle w:val="Normal"/>
        <w:ind w:firstLine="5760"/>
        <w:jc w:val="both"/>
        <w:rPr/>
      </w:pPr>
      <w:r>
        <w:rPr/>
        <w:t xml:space="preserve">Наговицына Н.И., </w:t>
      </w:r>
    </w:p>
    <w:p>
      <w:pPr>
        <w:pStyle w:val="Normal"/>
        <w:ind w:firstLine="5760"/>
        <w:jc w:val="both"/>
        <w:rPr/>
      </w:pPr>
      <w:r>
        <w:rPr/>
        <w:t xml:space="preserve">воспитатель первой </w:t>
      </w:r>
    </w:p>
    <w:p>
      <w:pPr>
        <w:pStyle w:val="Normal"/>
        <w:ind w:firstLine="5760"/>
        <w:jc w:val="both"/>
        <w:rPr/>
      </w:pPr>
      <w:r>
        <w:rPr/>
        <w:t>квалификационной категории</w:t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зов 2009</w:t>
      </w:r>
    </w:p>
    <w:p>
      <w:pPr>
        <w:pStyle w:val="Normal"/>
        <w:ind w:firstLine="720"/>
        <w:jc w:val="both"/>
        <w:rPr/>
      </w:pPr>
      <w:r>
        <w:rPr/>
        <w:t>Полноценное развитие ребёнка в дошкольном возрасте, правильная подготовка его к школе – эта тема всегда была актуальна. Родителей и педагогов этот вопрос волнует и сегодня.</w:t>
      </w:r>
    </w:p>
    <w:p>
      <w:pPr>
        <w:pStyle w:val="Normal"/>
        <w:ind w:firstLine="720"/>
        <w:jc w:val="both"/>
        <w:rPr/>
      </w:pPr>
      <w:r>
        <w:rPr/>
        <w:t>Одним из важнейших показателей готовности детей к школе является развитие мелкой моторики пальцев  рук. В современной семье не всегда уделяется должное внимание данному вопросу. В лучшем случае - детям предлагают прописи не всегда с учетом возраста, а в худшем - развивают мелкую моторику с помощью компьютера. Сегодняшние дети редко делают что-то своими руками. Современные игрушки и вещи устроены максимально удобно, но не эффективно для развития мелкой моторики (липучки вместо шнурков и пуговиц, книжки с наклейками вместо картинок для вырезания и т.д.). Ещё каких-нибудь 20 лет назад родителям, и детям, приходилось больше делать руками: перебирать крупу, шинковать овощи, стирать бельё. Сейчас же каждую из этих операций выполняет определённая техника. И как следствие этого – общее моторное отставание у большинства современных детей.</w:t>
      </w:r>
    </w:p>
    <w:p>
      <w:pPr>
        <w:pStyle w:val="Normal"/>
        <w:ind w:firstLine="720"/>
        <w:jc w:val="both"/>
        <w:rPr/>
      </w:pPr>
      <w:r>
        <w:rPr/>
        <w:t>А ведь мы знаем, что развитие мелкой моторики рук способствует развитию речи. Подтверждением этому служат наши знания из истории: до появления словесной речи первобытный человек, производя различные орудия, сотни лет утончал и совершенствовал работу руки и пальцев. Развитие функций руки и речи у людей шло параллельно.</w:t>
      </w:r>
    </w:p>
    <w:p>
      <w:pPr>
        <w:pStyle w:val="Normal"/>
        <w:ind w:firstLine="720"/>
        <w:jc w:val="both"/>
        <w:rPr/>
      </w:pPr>
      <w:r>
        <w:rPr/>
        <w:t>Проанализировав результаты диагностики детей, мы пришли к выводу, что недостаточное развитие мелкой моторики в будущем может отрицательно сказаться на усвоении детьми школьной программы. Это подтверждает и последняя встреча за круглым столом с учителями школы № 7, на которой они отметили, что многие дети на первом этапе обучения в школе испытывают затруднения с письмом: быстро устаёт рука, теряется рабочая строка, ребёнок не укладывается в общий темп работы. Все это ведет к недостаточному развитию внимания, зрительной памяти,  двигательной координации. Не зря говорят, рука учит мозг.</w:t>
      </w:r>
    </w:p>
    <w:p>
      <w:pPr>
        <w:pStyle w:val="Normal"/>
        <w:ind w:firstLine="720"/>
        <w:jc w:val="both"/>
        <w:rPr/>
      </w:pPr>
      <w:r>
        <w:rPr/>
        <w:t xml:space="preserve">Способов, позволяющих развивать мелкую моторику, сейчас очень много: это и пальчиковая гимнастика; различные игры с пластилином, камешками, горошинам; игры со  специальными игрушками , пуговками , шнуровками; а также  занятия рукоделием, с помощью которых мы решили научить своих малышей стать настоящими хозяевами своих пальчиков. </w:t>
      </w:r>
    </w:p>
    <w:p>
      <w:pPr>
        <w:pStyle w:val="Normal"/>
        <w:ind w:firstLine="720"/>
        <w:jc w:val="both"/>
        <w:rPr/>
      </w:pPr>
      <w:r>
        <w:rPr/>
        <w:t>Занятия рукоделием способствуют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Интеллектуальному развитию (формируют умение слышать задание,  концентрировать внимание, устанавливать логические связи,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актика показывает: дети, которые занимались ручным трудом, легче осваивают технику письма. Движение иголки сродни движению карандаша, только работа пальцев здесь более тонка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рукоделии ребенку приходится определять местоположение будущего рисунка на ткани. Таким образом, у детей развивается пространственное воображение, что поможет в школе ориентироваться в тетради относительно листа и клето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йствуя с пооперационными картами, дети учатся определять последовательность работы. Умение сравнивать, сопоставлять изображение на схеме и на ткани способствует развитию аналитических навы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Эмоционально-волевому развитию (формируют умение выполнять не очень привлекательную работу, регулировать свое поведение, преодолевать трудност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Социально-нравственному развитию (формируют желание работать в коллективе, радоваться за себя и за других)</w:t>
      </w:r>
    </w:p>
    <w:p>
      <w:pPr>
        <w:pStyle w:val="Normal"/>
        <w:ind w:firstLine="720"/>
        <w:jc w:val="both"/>
        <w:rPr/>
      </w:pPr>
      <w:r>
        <w:rPr/>
        <w:t>Из множества видов рукоделия (бисероплетение, вязание, шитье) для занятий с дошкольниками лучше всего подходит вышивка крестом – как наиболее простой уровень техники, так как на первых порах прощает некоторые детские оплошности.</w:t>
      </w:r>
    </w:p>
    <w:p>
      <w:pPr>
        <w:pStyle w:val="Normal"/>
        <w:ind w:firstLine="720"/>
        <w:jc w:val="both"/>
        <w:rPr/>
      </w:pPr>
      <w:r>
        <w:rPr/>
        <w:t xml:space="preserve">Вышивка – это один из самых распространённых видов рукоделия. На Руси умение искусно вышивать  передавалось из поколения в поколение, и обучать этому ремеслу начинали с 4-5 лет.  К совершеннолетию в сундуке девушки накапливалось до 100 вышитых вещей. На свадьбе из девичьего приданого устраивали своеобразную выставку, и гости строго оценивали умение и художественный вкус невесты. Сегодня девушкам нет необходимости вышивать себе свадебное приданое, однако вышивка до сих пор пользуется популярностью. Это   великолепный способ самовыражения с помощью цвета и текстуры. При творческом подходе вещь, сделанная своими руками, получается индивидуальной, особенной, неповторимой. В этом изделии частичка нашего сердца, это выражение нашей индивидуальности, это наше творчеств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ше уже было сказано, что в силу прогресса ручной труд уходит из нашей жизни. Массовый поток и лёгкая доступность вещей формирует в нас потребителей. Научиться уважать людей труда, бережно относиться к рукотворному миру, к старинным традициям ребёнок может  только через свой собственный тру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шей группе мы организовали кружок «Послушная иголочка».</w:t>
      </w:r>
    </w:p>
    <w:p>
      <w:pPr>
        <w:pStyle w:val="Normal"/>
        <w:ind w:firstLine="720"/>
        <w:jc w:val="both"/>
        <w:rPr/>
      </w:pPr>
      <w:r>
        <w:rPr>
          <w:u w:val="single"/>
        </w:rPr>
        <w:t>Цель кружка:</w:t>
      </w:r>
      <w:r>
        <w:rPr/>
        <w:t xml:space="preserve"> ознакомление старших дошкольников с доступным их возрасту видом художественного труда – вышиванием.</w:t>
      </w:r>
    </w:p>
    <w:p>
      <w:pPr>
        <w:pStyle w:val="Normal"/>
        <w:ind w:firstLine="720"/>
        <w:jc w:val="both"/>
        <w:rPr/>
      </w:pPr>
      <w:r>
        <w:rPr/>
        <w:t xml:space="preserve">Исходя из этого, можно выделить следующие </w:t>
      </w:r>
      <w:r>
        <w:rPr>
          <w:u w:val="single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учающая: учить детей вышивать крестиком, осваивать специальные трудовые умения и способы самоконтроля для работы с тканью, нитками и простейшими инструментами (ножницами, иголкой); создать условия для знакомства с историей возникновения вышивки кресто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ющая: развивать мышцы кистей рук, творческую активность, потребность в самоутвержд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тельная: формировать положительно-эмоциональное восприятие окружающего мира; воспитывать художественный вкус, интерес к ручному тру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бота по вышиванию мы проводим в несколько этап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</w:t>
      </w:r>
      <w:r>
        <w:rPr>
          <w:u w:val="single"/>
        </w:rPr>
        <w:t>Подготовительный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Цель данного этапа: вызвать у детей интерес к новому виду деятельности- вышиванию. Как впервые возникает желание вышивать? Чаше всего в тот момент, когда видишь необычную вышивку. После этого руки сами потянутся к ниткам – краскам вышивальщицы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Для детей была организована выставка работ, выполненных руками  родителей и сотрудников детского сада. Дети познакомились с историей возникновения вышивки, получили представление о её разновидностях (вышивка крестом, гладью, ажурная, гобелен), познакомились с трудом вышивальщицы, рассмотрели готовые изделия, выполненные в технике «крест», переплетение нитей, сравнили лицевую сторону работы с изнаночн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>Работа с ниткой и иголкой</w:t>
      </w:r>
    </w:p>
    <w:p>
      <w:pPr>
        <w:pStyle w:val="Normal"/>
        <w:ind w:firstLine="720"/>
        <w:jc w:val="both"/>
        <w:rPr/>
      </w:pPr>
      <w:r>
        <w:rPr/>
        <w:t>На данном этапе важно правильно оборудовать рабочее место ребёнка.</w:t>
      </w:r>
    </w:p>
    <w:p>
      <w:pPr>
        <w:pStyle w:val="Normal"/>
        <w:ind w:firstLine="720"/>
        <w:jc w:val="both"/>
        <w:rPr/>
      </w:pPr>
      <w:r>
        <w:rPr/>
        <w:t>Во-первых, оно должно быть хорошо освещено, свет должен падать с левой стороны, при  искусственном освещении желательно дополнительное местное освещение. Место должно быть удобным, чтобы ребёнок сидел в удобной позе и не сутулился. Стул нужно придвинуть к столу так, чтобы можно было опираться о его спинку. Чтобы маленький вышивальщик не уставал, каждые 10-15 минут необходимо делать перерыв.</w:t>
      </w:r>
    </w:p>
    <w:p>
      <w:pPr>
        <w:pStyle w:val="Normal"/>
        <w:ind w:firstLine="720"/>
        <w:jc w:val="both"/>
        <w:rPr/>
      </w:pPr>
      <w:r>
        <w:rPr/>
        <w:t>Во-вторых, все необходимые инструменты: ножницы, разобранные по цветам нитки, иголки, схемы для вышивания должны быть под рукой.</w:t>
      </w:r>
    </w:p>
    <w:p>
      <w:pPr>
        <w:pStyle w:val="Normal"/>
        <w:ind w:firstLine="720"/>
        <w:jc w:val="both"/>
        <w:rPr/>
      </w:pPr>
      <w:r>
        <w:rPr/>
        <w:t>У каждого ребёнка должна быть своя коробочка для рукоделия. Самой главной в этой коробочке является иголка. Иголка для вышивания используется специальная, с большим,  по сравнению с иголками для шитья, ушком и с закругленным остриём, который не прокалывает, а только раздвигает волокна ткани. Иголки различаются по номерам: чем больше номер, тем она меньше. На выбор толщины иглы влияет номер канвы, а также толщина ниток. Иголки – очень хитрые, любят прятаться, поэтому они хранятся в игольнице и обязательно с ниточкой в ушке.</w:t>
      </w:r>
    </w:p>
    <w:p>
      <w:pPr>
        <w:pStyle w:val="Normal"/>
        <w:ind w:firstLine="720"/>
        <w:jc w:val="both"/>
        <w:rPr/>
      </w:pPr>
      <w:r>
        <w:rPr/>
        <w:t xml:space="preserve">Самое интересное в коробочке вышивальщика: это нитки-мулине.  Для вышивания могут использоваться и шерстяные нитки, и шёлковые, и металлизированные. Они бывают разных фирм. Мы пользуемся хлопчатобумажными нитками отечественной фабрики им. Кирова. Как вам рассказали ребята, мулине состоят из 6 более тоненьких ниточек, для работы используют 2 или 3 ниточки. На первых порах в работе с детьми нет необходимости разделять её на составляющие. </w:t>
      </w:r>
    </w:p>
    <w:p>
      <w:pPr>
        <w:pStyle w:val="Normal"/>
        <w:ind w:firstLine="720"/>
        <w:jc w:val="both"/>
        <w:rPr/>
      </w:pPr>
      <w:r>
        <w:rPr/>
        <w:t>Не обойтись вышивальщикам и без ножниц, для детей они должны быть с тупым концом, а взрослым удобнее пользоваться маникюрными ножницами. Главное, что должен помнить воспитатель: не оставлять детей без присмотра, когда у них в руках ножницы и иголки.</w:t>
      </w:r>
    </w:p>
    <w:p>
      <w:pPr>
        <w:pStyle w:val="Normal"/>
        <w:ind w:firstLine="720"/>
        <w:jc w:val="both"/>
        <w:rPr/>
      </w:pPr>
      <w:r>
        <w:rPr/>
        <w:t>На занятиях дети познакомились с нитками «мулине», сравнивали их с нитками для шитья, штопки, вязания; учились отмерять нитку нужной длины; познакомились с инструментами, правилами безопасного обращения с ними, учились вдевать нитку в иголку, завязывать узелок. Обращаю ваше внимание, что при вышивке крестом нельзя делать узелков. Но при работе с детьми это допустимо.</w:t>
      </w:r>
    </w:p>
    <w:p>
      <w:pPr>
        <w:pStyle w:val="Normal"/>
        <w:ind w:firstLine="720"/>
        <w:jc w:val="both"/>
        <w:rPr/>
      </w:pPr>
      <w:r>
        <w:rPr/>
        <w:t>Чтобы закрепить технические навыки вдевания нитки в иголку и завязывания узелка, следующие занятия были посвящены пришиванию пуговиц с 2-мя и 4-мя отверстиями, при этом использовались пооперационные кар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Работа с канвой и пяльцами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Для вышивок крестом используется канва – ткань специального переплетения, на которой видны места входа и выхода иглы. Канва различается по номерам: чем больше число, тем меньше клеточки. Для детской вышивки подходит канва с небольшим номером, например № 14 и ниже. Канву лучше использовать жёсткую, накрахмаленную, так как она не осыпается и лучше натягивается в пяльцах.</w:t>
      </w:r>
    </w:p>
    <w:p>
      <w:pPr>
        <w:pStyle w:val="Normal"/>
        <w:ind w:firstLine="720"/>
        <w:jc w:val="both"/>
        <w:rPr/>
      </w:pPr>
      <w:r>
        <w:rPr/>
        <w:t>Пяльца – это специальный стягивающий механизм. Они используются для  того, чтобы ткань во время вышивки была туго натянута.</w:t>
      </w:r>
    </w:p>
    <w:p>
      <w:pPr>
        <w:pStyle w:val="Normal"/>
        <w:ind w:firstLine="720"/>
        <w:jc w:val="both"/>
        <w:rPr/>
      </w:pPr>
      <w:r>
        <w:rPr/>
        <w:t xml:space="preserve">На занятиях дети знакомятся с канвой и пяльцами, мы пробуем самостоятельно запяливать ткань, пользуясь пооперационной картой. </w:t>
      </w:r>
    </w:p>
    <w:p>
      <w:pPr>
        <w:pStyle w:val="Normal"/>
        <w:ind w:firstLine="720"/>
        <w:jc w:val="both"/>
        <w:rPr/>
      </w:pPr>
      <w:r>
        <w:rPr/>
        <w:t>На каждом этапе идёт активное обогащение словаря дошкольника: ремесло, приданое, вышивальщица, игольница, мулине, пасма, канва, пяльца, запяливание. Кроме этого, активно используется художественное слово: ребята знакомятся с пословицами и поговорками, отгадывают  загадки , а также сами придумывают новые, например: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ырнёт, вынырнет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ырнёт, вынырнет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не уточка    (иголка)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Маша Попова);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Не ёлка, а с иголками     (игольница)    </w:t>
      </w:r>
    </w:p>
    <w:p>
      <w:pPr>
        <w:pStyle w:val="Normal"/>
        <w:ind w:firstLine="720"/>
        <w:jc w:val="both"/>
        <w:rPr/>
      </w:pPr>
      <w:r>
        <w:rPr/>
        <w:t xml:space="preserve">(Коля Чирков)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Вышивание.</w:t>
      </w:r>
    </w:p>
    <w:p>
      <w:pPr>
        <w:pStyle w:val="Normal"/>
        <w:ind w:firstLine="720"/>
        <w:jc w:val="both"/>
        <w:rPr/>
      </w:pPr>
      <w:r>
        <w:rPr/>
        <w:t>Обучение детей вышиванию проходит в следующей последователь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Рисование узора по клеточкам (дети  учатся переносить самостоятельно выбранный рисунок на бумагу в клетку цветными карандашам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ышивание крестиков и непрерывных дорожек;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  <w:t>Способов выполнения техники «крест» несколько, различают традиционный  и датский методы. При традиционном методе заканчивается предыдущий крестик и начинается следующий. А в датском методе сначала вышивают половину крестика, и заканчивают крестики по мере того, как возвращаются. Датский метод чаще используется для непрерывных стежков, а традиционный для изолированных крестиков.</w:t>
      </w:r>
    </w:p>
    <w:p>
      <w:pPr>
        <w:pStyle w:val="Normal"/>
        <w:jc w:val="both"/>
        <w:rPr/>
      </w:pPr>
      <w:r>
        <w:rPr/>
        <w:t>Также дети знакомятся со швом «назад иголка», так как иногда при вышивке крестом необходимо бывает вышить тонкую (контурную) ли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Контурное вышивание по схеме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ышивание внутри контура нитками 1-2х цве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ышивание внутри контура многоцветными нит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ступая к вышиванию, ребёнок проводит самую настоящую исследовательскую работу: рассматривает выбранный образец, выстраивает план действий (что будет делать сначала, а что -  потом), подбирает материал и инструменты, реализует задуманное, сверяет результат с образцом или вносит собственные изменения и дополнения.</w:t>
      </w:r>
    </w:p>
    <w:p>
      <w:pPr>
        <w:pStyle w:val="Normal"/>
        <w:ind w:firstLine="720"/>
        <w:jc w:val="both"/>
        <w:rPr/>
      </w:pPr>
      <w:r>
        <w:rPr/>
        <w:t xml:space="preserve">Организуя занятия, нужно помнить, что детям заниматься трудовой деятельностью совсем не просто, сложно доводить начатое дело до конца. Поэтому схема вышивки не должна быть трудоёмкой, чтобы у маленького вышивальщика не пропал интерес. Желательно, чтобы схема оказалась забавной и  красочной, но без сложных цветовых переходов, иначе малыш просто запутается в нитках и не сможет закончить работу.  </w:t>
      </w:r>
    </w:p>
    <w:p>
      <w:pPr>
        <w:pStyle w:val="Normal"/>
        <w:ind w:firstLine="720"/>
        <w:jc w:val="both"/>
        <w:rPr/>
      </w:pPr>
      <w:r>
        <w:rPr/>
        <w:t>Я считаю важным позволить малышу самому выбрать рисунок. То, что привлечёт его в картинке, то и будет поддерживать его интерес к работе.</w:t>
      </w:r>
    </w:p>
    <w:p>
      <w:pPr>
        <w:pStyle w:val="Normal"/>
        <w:ind w:firstLine="720"/>
        <w:jc w:val="both"/>
        <w:rPr/>
      </w:pPr>
      <w:r>
        <w:rPr/>
        <w:t>Приветствуется использование в оформлении вышивки и дополнительного материала (пуговички, бусинки, бисер, пайетки).</w:t>
      </w:r>
    </w:p>
    <w:p>
      <w:pPr>
        <w:pStyle w:val="Normal"/>
        <w:ind w:firstLine="720"/>
        <w:jc w:val="both"/>
        <w:rPr/>
      </w:pPr>
      <w:r>
        <w:rPr/>
        <w:t xml:space="preserve">На каждом занятии юные вышивальщики учатся овладевать умениями, обеспечивающими культуру труда на всех этапах трудового процесса. Это экономное расходование материала, бережное  отношение  с инструментами, поддержание порядка на рабочем месте. </w:t>
      </w:r>
    </w:p>
    <w:p>
      <w:pPr>
        <w:pStyle w:val="Normal"/>
        <w:ind w:firstLine="720"/>
        <w:jc w:val="both"/>
        <w:rPr/>
      </w:pPr>
      <w:r>
        <w:rPr/>
        <w:t>Продолжительность занятий 30 минут. Каждый ребёнок работает на своём уровне сложности, начиная работу с того места, где закончил.</w:t>
      </w:r>
    </w:p>
    <w:p>
      <w:pPr>
        <w:pStyle w:val="Normal"/>
        <w:ind w:firstLine="720"/>
        <w:jc w:val="both"/>
        <w:rPr/>
      </w:pPr>
      <w:r>
        <w:rPr/>
        <w:t xml:space="preserve">Дети занимаются в кружке с большим желанием. Часто забирают свои коробочки домой  и вышивают дома. Их интерес объясняется тем, что вышивка для них – новый и необычный вид деятельности, и им хочется попробовать свои силы. Вышивка – это уже не труд понарошку, она похожа на настоящее дело. </w:t>
      </w:r>
    </w:p>
    <w:p>
      <w:pPr>
        <w:pStyle w:val="Normal"/>
        <w:ind w:firstLine="720"/>
        <w:jc w:val="both"/>
        <w:rPr/>
      </w:pPr>
      <w:r>
        <w:rPr/>
        <w:t>Не могу не сказать и о том, что занятия в кружке вышивания  развивают и целый ряд личностных качеств: инициативность, умение работать в коллективе: дети с удовольствием делятся друг с другом нитками, оказывают помощь друг другу.</w:t>
      </w:r>
    </w:p>
    <w:p>
      <w:pPr>
        <w:pStyle w:val="Normal"/>
        <w:ind w:firstLine="720"/>
        <w:jc w:val="both"/>
        <w:rPr/>
      </w:pPr>
      <w:r>
        <w:rPr/>
        <w:t>Вышивка – это ещё и прекрасное средство эстетического воспитания детей. Когда из разрозненных ниток в результате стараний пальчиков появляются удивительно красивые вещи, это очень вдохновляет ребёнка. Творчество дарит  ребёнку удовольствие  и уверенность в своих силах.</w:t>
      </w:r>
    </w:p>
    <w:p>
      <w:pPr>
        <w:pStyle w:val="Normal"/>
        <w:ind w:firstLine="720"/>
        <w:jc w:val="both"/>
        <w:rPr/>
      </w:pPr>
      <w:r>
        <w:rPr/>
        <w:t xml:space="preserve">Важна для детей и практическая значимость собственноручно выполненных работ: они могут использовать готовые вышивки для украшения интерьера (детского сада, квартиры), а также дарить их своим друзьям и родственникам. 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  <w:t>К концу года предполагается овладение деть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лементарными трудовыми умениями при работе с тканью и простейшими инструментами (ножницами, иголкой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ёмами и способами работы по технологии вышивки крестом;  определёнными знаниями правил безопасного пользования ножницами и иголко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выками экономного расходования материала, бережного обращения с инструментами, поддержания порядка на рабочем месте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мением планировать работу, рассказывать об основных этапах воплощения замысла; </w:t>
      </w:r>
    </w:p>
    <w:p>
      <w:pPr>
        <w:pStyle w:val="Normal"/>
        <w:ind w:firstLine="720"/>
        <w:jc w:val="both"/>
        <w:rPr/>
      </w:pPr>
      <w:r>
        <w:rPr/>
        <w:t xml:space="preserve">Хочется надеяться, что в конце учебного года уровень развития мелкой моторики станет выше, так как уже к середине года мелкие движения детей стали более смелыми, уверенными и точными, пропала торопливость, скованность и излишнее напряжение. Действия детей стали носить продуманный, целенаправленный характер. </w:t>
      </w:r>
    </w:p>
    <w:p>
      <w:pPr>
        <w:pStyle w:val="Normal"/>
        <w:ind w:firstLine="720"/>
        <w:jc w:val="both"/>
        <w:rPr/>
      </w:pPr>
      <w:r>
        <w:rPr/>
        <w:t>Большие изменения произошли  в поведении детей, они стали спокойнее, усидчивее. Например, Артём – очень суетливый ребёнок, постоянно беспричинно двигает кистями рук, стопами, елозит на стуле. Но когда мальчик  увлечён вышивкой,  успокаивается. Коля - гиперактивный малыш. Занятие вышивкой тоже успокаивает его легковозбудимую нервную систему. Вышивать можно  под любимую музыку или под аудио-книги. Мы на своих занятиях это много раз практиковали, и даже сами пели песни, как это делали в старину наши бабушки. Синтез пения и вышивания благотворно влияет на легковозбудимых детей.</w:t>
      </w:r>
    </w:p>
    <w:p>
      <w:pPr>
        <w:pStyle w:val="Normal"/>
        <w:ind w:firstLine="720"/>
        <w:jc w:val="both"/>
        <w:rPr/>
      </w:pPr>
      <w:r>
        <w:rPr/>
        <w:t xml:space="preserve">Отрадно узнавать, что в некоторых семьях вышивкой заинтересовались и родители: мамы, бабушки и даже папы. Ребёнку приятно, что у него и взрослых есть общее хобби. Когда родные люди проводят вместе свободное время, помогают друг другу, радуются успехам, они получают огромное удовольствие не только от своей работы, но и от общения друг с другом. </w:t>
      </w:r>
    </w:p>
    <w:p>
      <w:pPr>
        <w:pStyle w:val="Normal"/>
        <w:ind w:firstLine="720"/>
        <w:jc w:val="both"/>
        <w:rPr/>
      </w:pPr>
      <w:r>
        <w:rPr/>
        <w:t xml:space="preserve">Родители помогают нам оформить готовые работы детей в покупные рамки или самодельные паспарту. А в конце года будет устроена презентация детских работ родителям. Положительным моментом  может стать  то, что родители сохранят результаты творчества своего ребёнка. Через несколько лет, когда ребёнок подрастёт, они могут сказать: «Погляди, ты уже в 6 лет мог сделать что-то интересное, и если постараешься, то у тебя все  получится!» Потом, когда ребёнок повзрослеет, это поможет ему стать уверенным в своих силах, и маленькие неприятности – хоть в учёбе, хоть на работе – не смогут его сломить. Ведь теперь он будет знать, что главное – приложить усилие, и всё сложится удачн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Буду очень рада, если и в ком-то из вас появилось желание взять в руки иголку и мулине. </w:t>
      </w:r>
    </w:p>
    <w:p>
      <w:pPr>
        <w:pStyle w:val="Normal"/>
        <w:ind w:firstLine="720"/>
        <w:jc w:val="both"/>
        <w:rPr/>
      </w:pPr>
      <w:r>
        <w:rPr/>
        <w:t>И помните, что увлечь детей легче всего тем, чем увлечен с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ятных минут вам за пяльцам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8:28:00Z</dcterms:created>
  <dc:creator>Гуся</dc:creator>
  <dc:description/>
  <cp:keywords/>
  <dc:language>en-US</dc:language>
  <cp:lastModifiedBy>User</cp:lastModifiedBy>
  <cp:lastPrinted>2010-02-09T15:43:00Z</cp:lastPrinted>
  <dcterms:modified xsi:type="dcterms:W3CDTF">2010-02-09T11:43:00Z</dcterms:modified>
  <cp:revision>6</cp:revision>
  <dc:subject/>
  <dc:title/>
</cp:coreProperties>
</file>