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общеразвивающего вида № 3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ие рекомендации для воспитателей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теме «Развитие мелкой моторики детей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помощью занятий вышиванием»</w:t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  <w:t xml:space="preserve">Составил: </w:t>
      </w:r>
    </w:p>
    <w:p>
      <w:pPr>
        <w:pStyle w:val="Normal"/>
        <w:ind w:firstLine="5760"/>
        <w:jc w:val="both"/>
        <w:rPr/>
      </w:pPr>
      <w:r>
        <w:rPr/>
        <w:t xml:space="preserve">Наговицына Н.И., </w:t>
      </w:r>
    </w:p>
    <w:p>
      <w:pPr>
        <w:pStyle w:val="Normal"/>
        <w:ind w:firstLine="5760"/>
        <w:jc w:val="both"/>
        <w:rPr/>
      </w:pPr>
      <w:r>
        <w:rPr/>
        <w:t xml:space="preserve">воспитатель первой </w:t>
      </w:r>
    </w:p>
    <w:p>
      <w:pPr>
        <w:pStyle w:val="Normal"/>
        <w:ind w:firstLine="5760"/>
        <w:jc w:val="both"/>
        <w:rPr/>
      </w:pPr>
      <w:r>
        <w:rPr/>
        <w:t>квалификационной категории</w:t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  <w:t>Проверил:</w:t>
      </w:r>
    </w:p>
    <w:p>
      <w:pPr>
        <w:pStyle w:val="Normal"/>
        <w:ind w:firstLine="5760"/>
        <w:jc w:val="both"/>
        <w:rPr/>
      </w:pPr>
      <w:r>
        <w:rPr/>
        <w:t>Ермолаева Н.В.,</w:t>
      </w:r>
    </w:p>
    <w:p>
      <w:pPr>
        <w:pStyle w:val="Normal"/>
        <w:ind w:firstLine="5760"/>
        <w:jc w:val="both"/>
        <w:rPr/>
      </w:pPr>
      <w:r>
        <w:rPr/>
        <w:t>заведующий</w:t>
      </w:r>
    </w:p>
    <w:p>
      <w:pPr>
        <w:pStyle w:val="Normal"/>
        <w:ind w:firstLine="5760"/>
        <w:jc w:val="both"/>
        <w:rPr/>
      </w:pPr>
      <w:r>
        <w:rPr/>
        <w:t>методическим кабинетом УДО</w:t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зов 200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ноценное развитие ребёнка в дошкольном возрасте, правильная подготовка его к школе – эта тема всегда была актуальна. Родителей и педагогов этот вопрос волнует и сегодня.</w:t>
      </w:r>
    </w:p>
    <w:p>
      <w:pPr>
        <w:pStyle w:val="Normal"/>
        <w:ind w:firstLine="720"/>
        <w:jc w:val="both"/>
        <w:rPr/>
      </w:pPr>
      <w:r>
        <w:rPr/>
        <w:t>Одним из важнейших показателей готовности детей к школе является развитие мелкой моторики пальцев  рук. В то же время развитие мелкой моторики рук способствует развитию речи. Подтверждением этому служат наши знания из истории: до появления словесной речи первобытный человек, производя различные орудия, сотни лет утончал и совершенствовал работу руки и пальцев. Развитие функций руки и речи у людей шло параллель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особов, позволяющих развивать мелкую моторику, сейчас очень много: пальчиковая гимнастик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азличные игры с пластилином, камешками, горошинам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гры со  специальными игрушками , пуговками , шнуровкам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нятия рукоделие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нятия рукоделием способствуют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Интеллектуальному</w:t>
      </w:r>
      <w:r>
        <w:rPr/>
        <w:t xml:space="preserve"> развитию: формируют умение слышать задание,   концентрировать внимание, устанавливать логические связ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актика показывает: дети, которые занимались ручным трудом, легче осваивают технику письма. Движение иголки сродни движению карандаша, только работа пальцев здесь более тон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рукоделии ребенку приходится определять местоположение будущего рисунка на ткани. Таким образом, у детей развивается пространственное воображение, что поможет в школе ориентироваться в тетради относительно листа и кле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ействуя с пооперационными картами, дети учатся определять последовательность работы. Умение сравнивать, сопоставлять изображение на схеме и на ткани способствует развитию аналитических навы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Эмоционально-волевому</w:t>
      </w:r>
      <w:r>
        <w:rPr/>
        <w:t xml:space="preserve"> развитию (формируют умение выполнять не очень привлекательную работу, регулировать свое поведение, преодолевать трудност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Социально-нравственному</w:t>
      </w:r>
      <w:r>
        <w:rPr/>
        <w:t xml:space="preserve"> развитию (формируют желание работать в коллективе, радоваться за себя и за других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 множества видов рукоделия (бисероплетение, шитье, вязание, вышивание) для занятий с дошкольниками лучше всего подходит вышивка крестом – как наиболее простой уровень техники, так как на первых порах он прощает некоторые детские оплош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аким образом можно организовать кружок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Цель кружка:</w:t>
      </w:r>
      <w:r>
        <w:rPr/>
        <w:t xml:space="preserve"> ознакомление старших дошкольников с доступным их возрасту видом художественного труда – вышиванием.</w:t>
      </w:r>
    </w:p>
    <w:p>
      <w:pPr>
        <w:pStyle w:val="Normal"/>
        <w:ind w:firstLine="720"/>
        <w:jc w:val="both"/>
        <w:rPr/>
      </w:pPr>
      <w:r>
        <w:rPr/>
        <w:t xml:space="preserve">Исходя из этого, можно выделить следующие </w:t>
      </w: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обучающая: учить детей вышивать крестиком, осваивать специальные трудовые умения и способы самоконтроля для работы с тканью, нитками и простейшими инструментами (ножницами, иголкой); создать условия для знакомства с историей возникновения вышивки кресто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развивающая: развивать мышцы кистей рук, творческую активность, потребность в самоутверждени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540" w:leader="none"/>
        </w:tabs>
        <w:ind w:firstLine="720"/>
        <w:jc w:val="both"/>
        <w:rPr/>
      </w:pPr>
      <w:r>
        <w:rPr/>
        <w:t>- воспитательная: формировать положительно-эмоциональное восприятие окружающего мира; воспитывать художественный вкус, интерес к ручному тру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жде чем организовать кружок, проводят предварительную работ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Разрабатывается перспективный план кружковой деятельности, который включает   темы занятий, задачи. Выделяются этапы работы по обучению детей вышива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 xml:space="preserve">Разрабатываются примерные конспекты занят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Готовятся необходимые инструменты и материа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firstLine="720"/>
        <w:jc w:val="both"/>
        <w:rPr/>
      </w:pPr>
      <w:r>
        <w:rPr/>
        <w:t>Изготавливается наглядность: пооперационные карты, схемы для вышивания и алгорит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та по вышиванию включает несколько этап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Подготовительный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Цель данного этапа: вызвать у детей интерес к новому виду деятельности- вышиванию. Он включ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ю выставки работ, выполненных руками  родителей и сотрудников детского сад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накомство с историей возникновения вышивки, с её разновидностями (вышивка крестом, гладью, ажурная, гобелен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накомство с трудом вышивальщиц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сматривание готовых изделия, выполненных в технике «крест», переплетений нитей, сравнивание лицевой стороны работы с изнаночно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Работа с ниткой и иголкой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рганизацию рабочего места ребё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знакомство с нитками «мулине», сравнение их с нитками для шитья, штопки, вяз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бучение отмерять нитку нужной длин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знакомство с инструментами, правилами безопасного обращения с ни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бучение умению вдевать нитку в иголку, завязывать узело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шивание пуговиц с 2-мя и 4-мя отверстиями, с использованием пооперационных кар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Работа с канвой и пяльцам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накомство с канвой и пяльц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учение умению запяливать ткань, пользуясь пооперационной карт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Вышивание.</w:t>
      </w:r>
    </w:p>
    <w:p>
      <w:pPr>
        <w:pStyle w:val="Normal"/>
        <w:ind w:firstLine="720"/>
        <w:jc w:val="both"/>
        <w:rPr/>
      </w:pPr>
      <w:r>
        <w:rPr/>
        <w:t>Обучение детей вышиванию проходит в следующей последовательност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Рисование узора по клеточкам (дети  учатся переносить самостоятельно выбранный рисунок на бумагу в клетку цветными карандашами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Вышивание крестиков и непрерывных дорожек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 xml:space="preserve">Знакомство со швом «назад иголка»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Контурное вышивание по схеме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Вышивание внутри контура нитками 1-2х цветов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Вышивание внутри контура многоцветными нитк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каждом этапе активно обогащается словарь дошкольника: ремесло, приданое, вышивальщица, игольница, мулине, пасма, канва, пяльцы, запяливание. </w:t>
      </w:r>
    </w:p>
    <w:p>
      <w:pPr>
        <w:pStyle w:val="Normal"/>
        <w:ind w:firstLine="720"/>
        <w:jc w:val="both"/>
        <w:rPr/>
      </w:pPr>
      <w:r>
        <w:rPr/>
        <w:t>Кроме этого, используется художественное слово: пословицы и поговорки, загадки, а также стихи.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</w:p>
    <w:p>
      <w:pPr>
        <w:pStyle w:val="Normal"/>
        <w:ind w:firstLine="720"/>
        <w:jc w:val="both"/>
        <w:rPr/>
      </w:pPr>
      <w:r>
        <w:rPr/>
        <w:t xml:space="preserve">Организуя занятия, нужно помнить, что детям заниматься трудовой деятельностью совсем не просто, сложно доводить начатое дело до конца. Поэтому схема вышивки не должна быть трудоёмкой, чтобы у маленького вышивальщика не пропал интерес. Желательно, чтобы схема оказалась забавной и  красочной, но без сложных цветовых переходов, иначе малыш просто запутается в нитках и не сможет закончить работу.  </w:t>
      </w:r>
    </w:p>
    <w:p>
      <w:pPr>
        <w:pStyle w:val="Normal"/>
        <w:ind w:firstLine="720"/>
        <w:jc w:val="both"/>
        <w:rPr/>
      </w:pPr>
      <w:r>
        <w:rPr/>
        <w:t>Важно позволить малышу самому выбрать рисунок. То, что привлечёт его в картинке, то и будет поддерживать его интерес к работе.</w:t>
      </w:r>
    </w:p>
    <w:p>
      <w:pPr>
        <w:pStyle w:val="Normal"/>
        <w:ind w:firstLine="720"/>
        <w:jc w:val="both"/>
        <w:rPr/>
      </w:pPr>
      <w:r>
        <w:rPr/>
        <w:t>Приветствуется использование в оформлении вышивки и дополнительного материала (пуговички, бусинки, бисер, пайетки).</w:t>
      </w:r>
    </w:p>
    <w:p>
      <w:pPr>
        <w:pStyle w:val="Normal"/>
        <w:ind w:firstLine="720"/>
        <w:jc w:val="both"/>
        <w:rPr/>
      </w:pPr>
      <w:r>
        <w:rPr/>
        <w:t xml:space="preserve">На каждом занятии юные вышивальщики овладевают умениями, обеспечивающими культуру труда на всех этапах трудового процесса. Это экономное расходование материала, бережное  отношение  с инструментами, поддержание порядка на рабочем месте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должительность занятий 30 минут. </w:t>
      </w:r>
    </w:p>
    <w:p>
      <w:pPr>
        <w:pStyle w:val="Normal"/>
        <w:ind w:firstLine="720"/>
        <w:jc w:val="both"/>
        <w:rPr/>
      </w:pPr>
      <w:r>
        <w:rPr/>
        <w:t>Мы разработали структуру занятия по вышиванию для дошкольников: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 xml:space="preserve">Вводная часть к теме занятия 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Мотивация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Демонстрация приемов вышивания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Минутка безопасности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Пальчиковая гимнастика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Практическая работа детей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Физминутки, в том числе для глаз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 xml:space="preserve">Анализ работ </w:t>
      </w:r>
    </w:p>
    <w:p>
      <w:pPr>
        <w:pStyle w:val="Normal"/>
        <w:numPr>
          <w:ilvl w:val="0"/>
          <w:numId w:val="5"/>
        </w:numPr>
        <w:ind w:left="720" w:firstLine="720"/>
        <w:rPr/>
      </w:pPr>
      <w:r>
        <w:rPr/>
        <w:t>Организация выставки детских рабо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аждый ребёнок работает на своём уровне сложности, начиная работу с того места, где закончил.</w:t>
      </w:r>
    </w:p>
    <w:p>
      <w:pPr>
        <w:pStyle w:val="Normal"/>
        <w:ind w:firstLine="720"/>
        <w:jc w:val="both"/>
        <w:rPr/>
      </w:pPr>
      <w:r>
        <w:rPr/>
        <w:t>Вышивать можно  под любимую музыку или под аудио-книги. Синтез пения и вышивания благотворно влияет на легковозбудимых де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ети занимаются в кружке с большим желанием. Их интерес объясняется тем, что вышивка для них – новый и необычный вид деятельности, и им хочется попробовать свои силы. </w:t>
      </w:r>
    </w:p>
    <w:p>
      <w:pPr>
        <w:pStyle w:val="Normal"/>
        <w:ind w:firstLine="720"/>
        <w:jc w:val="both"/>
        <w:rPr/>
      </w:pPr>
      <w:r>
        <w:rPr/>
        <w:t>Вышивка – это ещё и прекрасное средство эстетического воспитания детей. Когда из разрозненных ниток в результате стараний пальчиков появляются удивительно красивые вещи, это очень вдохновляет ребёнка. Творчество дарит  ребёнку удовольствие  и уверенность в своих силах.</w:t>
      </w:r>
    </w:p>
    <w:p>
      <w:pPr>
        <w:pStyle w:val="Normal"/>
        <w:ind w:firstLine="720"/>
        <w:jc w:val="both"/>
        <w:rPr/>
      </w:pPr>
      <w:r>
        <w:rPr/>
        <w:t xml:space="preserve">Важна для детей и практическая значимость собственноручно выполненных работ: они могут использовать готовые вышивки для украшения интерьера (детского сада, квартиры), а также дарить их своим друзьям и родственникам.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  <w:t>К концу года предполагается овладение детьми:</w:t>
      </w:r>
    </w:p>
    <w:p>
      <w:pPr>
        <w:pStyle w:val="Normal"/>
        <w:ind w:firstLine="720"/>
        <w:jc w:val="both"/>
        <w:rPr/>
      </w:pPr>
      <w:r>
        <w:rPr/>
        <w:t xml:space="preserve">- элементарными трудовыми умениями при работе с тканью и простейшими инструментами (ножницами, иголкой); </w:t>
      </w:r>
    </w:p>
    <w:p>
      <w:pPr>
        <w:pStyle w:val="Normal"/>
        <w:ind w:firstLine="720"/>
        <w:jc w:val="both"/>
        <w:rPr/>
      </w:pPr>
      <w:r>
        <w:rPr/>
        <w:t xml:space="preserve">- приёмами и способами работы по технологии вышивки крестом;  </w:t>
      </w:r>
    </w:p>
    <w:p>
      <w:pPr>
        <w:pStyle w:val="Normal"/>
        <w:ind w:firstLine="720"/>
        <w:jc w:val="both"/>
        <w:rPr/>
      </w:pPr>
      <w:r>
        <w:rPr/>
        <w:t xml:space="preserve">- определёнными знаниями правил безопасного пользования ножницами и иголкой; </w:t>
      </w:r>
    </w:p>
    <w:p>
      <w:pPr>
        <w:pStyle w:val="Normal"/>
        <w:ind w:firstLine="720"/>
        <w:jc w:val="both"/>
        <w:rPr/>
      </w:pPr>
      <w:r>
        <w:rPr/>
        <w:t xml:space="preserve">- навыками экономного расходования материала, бережного обращения с инструментами, поддержания порядка на рабочем месте; </w:t>
      </w:r>
    </w:p>
    <w:p>
      <w:pPr>
        <w:pStyle w:val="Normal"/>
        <w:ind w:firstLine="720"/>
        <w:jc w:val="both"/>
        <w:rPr/>
      </w:pPr>
      <w:r>
        <w:rPr/>
        <w:t>- умением планировать работу, рассказывать об основных этапах воплощения замыс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полагается, что в конце учебного года уровень развития мелкой моторики станет выше. </w:t>
      </w:r>
    </w:p>
    <w:p>
      <w:pPr>
        <w:pStyle w:val="Normal"/>
        <w:ind w:firstLine="720"/>
        <w:jc w:val="both"/>
        <w:rPr/>
      </w:pPr>
      <w:r>
        <w:rPr/>
        <w:t xml:space="preserve">Вышивкой необходимо заинтересовать и родителей. Ребёнку приятно, что у него и взрослых есть общее хобби. Когда родные люди проводят вместе свободное время, помогают друг другу, радуются успехам, они получают огромное удовольствие не только от своей работы, но и от общения друг с другом. </w:t>
      </w:r>
    </w:p>
    <w:p>
      <w:pPr>
        <w:pStyle w:val="Normal"/>
        <w:ind w:firstLine="720"/>
        <w:jc w:val="both"/>
        <w:rPr/>
      </w:pPr>
      <w:r>
        <w:rPr/>
        <w:t xml:space="preserve">Взрослые поощряют занятия детей вышивкой, анализируя вместе с ребёнком аккуратность, качество выполнения техники, обращают внимание на правильный подбор цвета, ниток. Родители могут помочь оформить готовые работы детей в покупные рамки или самодельные паспарту. </w:t>
      </w:r>
    </w:p>
    <w:p>
      <w:pPr>
        <w:pStyle w:val="Normal"/>
        <w:ind w:firstLine="720"/>
        <w:jc w:val="both"/>
        <w:rPr/>
      </w:pPr>
      <w:r>
        <w:rPr/>
        <w:t xml:space="preserve">В конце года рекомендуется устроить презентацию детских работ родителя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ните, что увлечь детей легче всего тем, чем увлечен с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8:28:00Z</dcterms:created>
  <dc:creator>Гуся</dc:creator>
  <dc:description/>
  <cp:keywords/>
  <dc:language>en-US</dc:language>
  <cp:lastModifiedBy>User</cp:lastModifiedBy>
  <cp:lastPrinted>2010-02-09T15:42:00Z</cp:lastPrinted>
  <dcterms:modified xsi:type="dcterms:W3CDTF">2010-02-09T11:43:00Z</dcterms:modified>
  <cp:revision>9</cp:revision>
  <dc:subject/>
  <dc:title/>
</cp:coreProperties>
</file>