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13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 по вышивк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водная часть к теме занятия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отиваци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емонстрация приемов вышивани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инутка безопаснос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альчиковая гимнастик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актическая работа дете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Физминутки, в том числе для глаз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Анализ работ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рганизация выставки детских раб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06:00Z</dcterms:created>
  <dc:creator>Гуся</dc:creator>
  <dc:description/>
  <cp:keywords/>
  <dc:language>en-US</dc:language>
  <cp:lastModifiedBy>Золотая Рыбка</cp:lastModifiedBy>
  <dcterms:modified xsi:type="dcterms:W3CDTF">2010-02-09T08:00:00Z</dcterms:modified>
  <cp:revision>4</cp:revision>
  <dc:subject/>
  <dc:title/>
</cp:coreProperties>
</file>