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12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Семячкина А. Узоры. Альбом для вышивания. – М.: Малыш, 198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ксимова М., Кузьмина М. Вышивка: первые шаги. – М.: Эксмо, 199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оэренс П. Вышивка крестиком. 525 замечательных узоров. – М.: Эксмо,200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рушина Л., Морозова Н. Волшебные клеточки. Азбука для рукоделия. – ИД «Карапуз», 200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ZOO: 200 cross –stitch designs, 200 modeles de point de croix, 200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Новикова И.В. Обучение вышивке в детском саду. – Ярославль: Акдемия развития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в Интерн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роки для начинающих, полезные советы, бесплатные и платные схемы для скачивания, товары для вышивания в Интернет - магазинах на следующих сайтах: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ko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yshivaloch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est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gol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/>
        <w:t>коммендации по обучению вышивке крестом дошкольников можно найти на сайте:</w:t>
      </w:r>
    </w:p>
    <w:p>
      <w:pPr>
        <w:pStyle w:val="Normal"/>
        <w:spacing w:lineRule="auto" w:line="360"/>
        <w:rPr>
          <w:lang w:val="en-US"/>
        </w:rPr>
      </w:pPr>
      <w:hyperlink r:id="rId6">
        <w:r>
          <w:rPr>
            <w:rStyle w:val="InternetLink"/>
            <w:lang w:val="en-US"/>
          </w:rPr>
          <w:t>www.vospitate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osh.net/" TargetMode="External"/><Relationship Id="rId3" Type="http://schemas.openxmlformats.org/officeDocument/2006/relationships/hyperlink" Target="http://www.vyshivalochka.ru/" TargetMode="External"/><Relationship Id="rId4" Type="http://schemas.openxmlformats.org/officeDocument/2006/relationships/hyperlink" Target="http://www.krestom.ru/" TargetMode="External"/><Relationship Id="rId5" Type="http://schemas.openxmlformats.org/officeDocument/2006/relationships/hyperlink" Target="http://www.igolki.ru/" TargetMode="External"/><Relationship Id="rId6" Type="http://schemas.openxmlformats.org/officeDocument/2006/relationships/hyperlink" Target="http://www.vospitatel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05:00Z</dcterms:created>
  <dc:creator>Гуся</dc:creator>
  <dc:description/>
  <cp:keywords/>
  <dc:language>en-US</dc:language>
  <cp:lastModifiedBy>Золотая Рыбка</cp:lastModifiedBy>
  <dcterms:modified xsi:type="dcterms:W3CDTF">2010-02-09T07:59:00Z</dcterms:modified>
  <cp:revision>4</cp:revision>
  <dc:subject/>
  <dc:title/>
</cp:coreProperties>
</file>