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набора для рукоделия</w:t>
      </w:r>
    </w:p>
    <w:p>
      <w:pPr>
        <w:pStyle w:val="Normal"/>
        <w:rPr/>
      </w:pPr>
      <w:r>
        <w:rPr>
          <w:b/>
        </w:rPr>
        <w:t>Коробка</w:t>
      </w:r>
      <w:r>
        <w:rPr/>
        <w:t xml:space="preserve"> или сумочка для рукоде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яльцы. </w:t>
      </w:r>
    </w:p>
    <w:p>
      <w:pPr>
        <w:pStyle w:val="Normal"/>
        <w:rPr/>
      </w:pPr>
      <w:r>
        <w:rPr/>
        <w:t>Могут быть сделаны из различных материалов, и иметь различное устройство. Их делают из дерева, пластмассы и металла. Деревянные пяльцы пользуются заслуженной популярностью у опытных вышивальщиц, так как с помощью них можно придать вышивке какое угодно натяжение, к тому же деревянные пяльцы не заламывают ткань и не повреждают уже вышитые участки работы. Пластмассовые пяльцы, несмотря на то, что очень дешевы, часто ломаются, деформируются и могут испортить вышивку, если она находится в них слишком долго. Металлические пяльцы можно использовать в работе, только предварительно обернув их тканью, потому что металлы и напыления на них могут испортить работу, окрасив ее. По устройству пяльцы до недавнего времени делились на две группы: с винтом и без. Пяльца с винтом позволяют добиться барабанного натяжения, а без него, когда один обруч одевается на другой – затруднительно.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нва. </w:t>
      </w:r>
    </w:p>
    <w:p>
      <w:pPr>
        <w:pStyle w:val="Normal"/>
        <w:jc w:val="both"/>
        <w:rPr/>
      </w:pPr>
      <w:r>
        <w:rPr/>
        <w:t>Для детской вышивки подходит канва с небольшим номером, например № 14 и ниже. Канву лучше использовать жёсткую, накрахмаленную, так как она лучше натягивается в пяльц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гла. </w:t>
      </w:r>
    </w:p>
    <w:p>
      <w:pPr>
        <w:pStyle w:val="Normal"/>
        <w:rPr/>
      </w:pPr>
      <w:r>
        <w:rPr/>
        <w:t>Иголка для вышивания используется специальная, с большим ушком и с закругленным остриём, чтобы предохранить руки от ук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ольница.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Подушечка для </w:t>
      </w:r>
      <w:hyperlink r:id="rId2">
        <w:r>
          <w:rPr>
            <w:rStyle w:val="InternetLink"/>
            <w:color w:val="000000"/>
            <w:u w:val="none"/>
          </w:rPr>
          <w:t>иголок</w:t>
        </w:r>
      </w:hyperlink>
      <w:r>
        <w:rPr>
          <w:color w:val="000000"/>
        </w:rPr>
        <w:t xml:space="preserve"> или кусок ткани, не используемый в рабо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ожницы. </w:t>
      </w:r>
    </w:p>
    <w:p>
      <w:pPr>
        <w:pStyle w:val="Normal"/>
        <w:rPr/>
      </w:pPr>
      <w:r>
        <w:rPr/>
        <w:t>Для детей они должны быть с тупым концо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итки. </w:t>
      </w:r>
    </w:p>
    <w:p>
      <w:pPr>
        <w:pStyle w:val="Normal"/>
        <w:jc w:val="both"/>
        <w:rPr/>
      </w:pPr>
      <w:r>
        <w:rPr/>
        <w:t>Мулине - хлопчатобумажные нитки отечественной фабрики им. Кирова. Они состоят из 6 более тонких ниточек. Обычно для работы используют 2 или 3 ниточки. Но в работе с детьми нет необходимости разделять её на составляющие, особенно на первых по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чего мес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положение</w:t>
      </w:r>
    </w:p>
    <w:p>
      <w:pPr>
        <w:pStyle w:val="Normal"/>
        <w:jc w:val="both"/>
        <w:rPr/>
      </w:pPr>
      <w:r>
        <w:rPr/>
        <w:t>Недалеко от окна или осветительного приб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вещение  </w:t>
      </w:r>
    </w:p>
    <w:p>
      <w:pPr>
        <w:pStyle w:val="Normal"/>
        <w:jc w:val="both"/>
        <w:rPr/>
      </w:pPr>
      <w:r>
        <w:rPr/>
        <w:t xml:space="preserve">Должно быть хорошо освещено, свет должен падать с левой стороны, при  искусственном освещении желательно дополнительное местное освещ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рабочего места</w:t>
      </w:r>
    </w:p>
    <w:p>
      <w:pPr>
        <w:pStyle w:val="Normal"/>
        <w:jc w:val="both"/>
        <w:rPr/>
      </w:pPr>
      <w:r>
        <w:rPr>
          <w:u w:val="single"/>
        </w:rPr>
        <w:t>Стол.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>Детский стол с гладкой поверхностью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тул. </w:t>
      </w:r>
    </w:p>
    <w:p>
      <w:pPr>
        <w:pStyle w:val="Normal"/>
        <w:jc w:val="both"/>
        <w:rPr/>
      </w:pPr>
      <w:r>
        <w:rPr/>
        <w:t xml:space="preserve">Стул нужно придвинуть к столу так, чтобы можно было опираться о его спинку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бор для рукодел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75;&#1083;&#1072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9:48:00Z</dcterms:created>
  <dc:creator>Гуся</dc:creator>
  <dc:description/>
  <cp:keywords/>
  <dc:language>en-US</dc:language>
  <cp:lastModifiedBy>Золотая Рыбка</cp:lastModifiedBy>
  <dcterms:modified xsi:type="dcterms:W3CDTF">2010-02-09T07:57:00Z</dcterms:modified>
  <cp:revision>6</cp:revision>
  <dc:subject/>
  <dc:title/>
</cp:coreProperties>
</file>