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ий сад общеразвивающего вида № 3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5940"/>
        <w:rPr/>
      </w:pPr>
      <w:r>
        <w:rPr>
          <w:sz w:val="28"/>
          <w:szCs w:val="28"/>
        </w:rPr>
        <w:t>Заведующий МДОУ д/с№34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</w:rPr>
        <w:t>________________Н.Н.Федоненко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</w:rPr>
        <w:t>________________________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ужковой работ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09-2010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уж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лушная игол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: Наговицына Н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лан составила: Наговицына Н.И.,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лан проверила: _______Волкова И.Ю.,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ий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зов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Наговицына Надежда Иван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ремя занятий </w:t>
      </w:r>
      <w:r>
        <w:rPr>
          <w:sz w:val="28"/>
          <w:szCs w:val="28"/>
        </w:rPr>
        <w:t xml:space="preserve"> - 1-й, 3-й вторник месяца,  в 16:30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ремя функционирования:</w:t>
      </w:r>
      <w:r>
        <w:rPr>
          <w:sz w:val="28"/>
          <w:szCs w:val="28"/>
        </w:rPr>
        <w:t xml:space="preserve"> первый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занятий:</w:t>
      </w:r>
      <w:r>
        <w:rPr>
          <w:sz w:val="28"/>
          <w:szCs w:val="28"/>
        </w:rPr>
        <w:t xml:space="preserve"> групповая комн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зраст детей: </w:t>
      </w:r>
      <w:r>
        <w:rPr>
          <w:sz w:val="28"/>
          <w:szCs w:val="28"/>
        </w:rPr>
        <w:t>6-7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а выбора: </w:t>
      </w:r>
      <w:r>
        <w:rPr>
          <w:sz w:val="28"/>
          <w:szCs w:val="28"/>
        </w:rPr>
        <w:t xml:space="preserve">программой «Детство» не предусмотрено обучение детей вышивке. Однак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занятий художественным трудом формируются все психические процессы, развиваются художественно-творческие способности и положительно-эмоциональное восприятие окружающего ми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трудовых навыков и умений происходит в едином процессе ознакомления детей с творчеством, культурой и эстетическими ценностями своего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уговая деятельность способствует приобщению старших дошкольников к труду, предоставляет детям свободу выбора, возможность развития комбинаторных умений, выработке индивидуального стиля и темпа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ятия в кружке вышивания позволяют развивать творческие задатки дошкольников, мелкую моторику пальцев рук, самоутверждаться, проявляя индивидуальность и получая результат своего художествен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детей формируются навыки обращения с инструментами, необходимые для начала школьного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сходит ориентация старших дошкольников на ценность труда в эмоционально-поведенческом асп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енее важна для детей практическая значимость выполненных собственноручно работ: они могут использовать готовые вышивки для украшения интерьера (детского сада, квартиры), а также дарить их своим друзьям и родственникам. В связи с этим мы выбрали данную тему кружковой работы, поставили определенные цели и задачи, составили план работы с деть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кружка: </w:t>
      </w:r>
      <w:r>
        <w:rPr>
          <w:sz w:val="28"/>
          <w:szCs w:val="28"/>
        </w:rPr>
        <w:t>ознакомление старших дошкольников с доступным их возрасту видом художественного труда – вышиванием и освоение позиции субъекта элементарной трудовой деятельности; создание условий для знакомства с историей возникновения вышивки крестом; изучение опыта применения вышивки крестом в современном творче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ружк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бучающ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ь детей осваивать специальные трудовые умения и способы самоконтроля для работы с тканью, нитками и  простейшими инструментами (ножницами, иголкой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творческую активность, мышцы кистей рук, поддерживать потребность в самоутвер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оспитательна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ть положительно-эмоциональное восприятие окружающего мира; воспитывать художественный вкус, интерес к ручному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едполагается овладение детьми элементарными трудовыми умениями при работе с тканью и простейшими инструментами (ножницами, иголкой), приёмами и способами работы по технологии вышивки крестом; определёнными знаниями правил безопасного пользования ножницами и иголкой; навыками экономного расходования материала, бережного обращения с инструментами, поддержания порядка на рабочем месте; умением планировать работу, понятно рассказывать об основных этапах воплощения замысла; выявление и осознание ребёнком сво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ческое оснащ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бор для рукоделия (игольница, иголка, ножницы с тупыми концами, пяльца, нитки «мулине»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ы с узорами по вышив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операционные кар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 посещаемость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50"/>
        <w:gridCol w:w="430"/>
        <w:gridCol w:w="430"/>
        <w:gridCol w:w="430"/>
        <w:gridCol w:w="429"/>
        <w:gridCol w:w="429"/>
        <w:gridCol w:w="430"/>
        <w:gridCol w:w="429"/>
        <w:gridCol w:w="429"/>
        <w:gridCol w:w="430"/>
        <w:gridCol w:w="429"/>
        <w:gridCol w:w="429"/>
        <w:gridCol w:w="430"/>
        <w:gridCol w:w="429"/>
        <w:gridCol w:w="429"/>
        <w:gridCol w:w="430"/>
        <w:gridCol w:w="429"/>
        <w:gridCol w:w="42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ужковц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ыкина Д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М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рин Н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врова Д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дникова С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шков В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рельцева А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това М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 В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араг Д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А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ткин М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тво. Программа развития и воспитания детей в детском са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лехт М.В. Дошкольник и рукотворный ми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ова М.В. Вышивка. Первые ша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ьбом «Узоры для вышивани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эренс П. Вышивка крести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дина Т.Д. Мир вещей. Энциклопедия для малыш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заняти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комьтесь: это вышивк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с трудом вышивальщицы, историей возникновения вышивки; дать представление о разновидностях вышивки: «гладь», «крест»;  заинтересовать детей новым видом художественного труда – вышиванием; вызвать желание овладеть приёмами вышивания; обогащать словарный запас детей: вышивальщица, ремесло, приданое, кудесник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ыставку работ, вышитых руками родителей и сотрудников детского сада; найти работы, выполненные в разной технике: «гладью» и «крестом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ышивальщица... Слово-то какое нежное, мягкое, словно шорох шелестящего шёлка. А ведь вышивальщица – тот же кудесник, руки которого ловко и быстро создают чудеса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ать детям готовый образец вышивки в технике «крест», пусть они хорошо рассмотрят переплетение нитей на лицевой стороне работы, сравнят лицевую сторону с изнанкой: на  лицевой стороне получается рисунок, а на изнанке видны только стежки, идущие друг за другом. 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тка и иголка – друз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ознакомить с нитками «мулине», иглой (внешние характеристики, целевое назначение: шитьё, вышивание, обмётывание, штопка и др.); познакомить с правилами безопасности при пользовании иглой; учить отмерять нитку нужной длины и отрезать её под острым углом; учить вдевать нитку в иголку, завязывать узелок; обогащать словарный запас детей: иг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 детьми нитки, разложенные на столе. (Сначала показать толстые, которыми можно вязать крючком или на спицах. Затем – нитки в катушках, которые используют для шитья. Далее – нитки для вышивания «мулине» (они тонкие, яркие, с многочисленными оттенкам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аботы пересчитать количество игол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адки об иголке, нитке, узелке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шиваем пуговиц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закрепить правила безопасного действия с иглой, познакомить с   другими инструментами, необходимыми при вышивании; учить работать аккуратно, соблюдая порядок на рабочем месте; закрепить технические навыки вдевания нитки в иголку, завязывания узелка; учить пришивать пуговицы с двумя и четырьмя отверстиями, используя пооперационные кар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 о необходимости содержания одежды в порядке и умении устранять мелкие неполадки  - пришивать оторвавшиеся пуговиц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ситуация «Помоги Незнай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тивная работа «Панно из пуговиц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закрепить технические навыки пришивания пуговиц с двумя и четырьмя отверстиями; учить после работы убирать рабочее место; предоставить возможность каждому ребенку проявить творчество, выдумку; учить работать коллектив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Знакомство с канвой и пяльцам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детей с канвой, пяльцами; учить запяливать ткань, пользуясь пооперационной картой; обогащение словарного запаса: канва, пяльца, запялив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Тропи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закрепить правила работы с пяльцами; продолжать учить читать схему вышивки; познакомить с техникой выполнения шва «крест»; предоставить возможность самостоятельно подбирать нитки; продолжать учить после работы убирать рабочее место; учить работать аккуратно, старате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7. Рисуем по клеточк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 учить читать схему вышивки и переносить её на бумагу в клетку цветными карандашами; учить продумывать последовательность своих действ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Выбираем рисун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закрепить умение вышивать в технике «крест»; предоставить возможность каждому ребёнку самостоятельно выбрать рисунок; формировать умение подбирать нитки к рисунку; учить продумывать последовательность своих действий; воспитывать усидчивость и терпение, желание доводить начатое до кон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 Шов «полукрест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закрепить практические навыки детей, полученные на предыдущих занятиях; познакомить с техникой выполнения шва «полукрест»; продолжать учить подбирать нитки по цвету рисунка, прививать художественный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Шов «назад игол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познакомить со швом «назад иголка»; учить использовать шов «назад иголка» для выделения контура рисунка; продолжать учить подбирать нитки по цвету рисунка; прививать художественный вку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Выставка готовых работ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воспитывать чувство наслаждения, удовлетворения от доведённой до конца работы; вызывать желание совершенствовать умения; пробуждать творческую актив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ышиваем без узелко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чить детей начинать и заканчивать работу без узелков;     прививать желание бережного отношения к инструментам и экономного расходования материалов; продолжать учить продумывать, какого цвета нужны нитки для той или иной части изображения.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ство с выставкой «Удмуртское народное искусство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детей с декоративным искусством удмуртских мастериц; вызвать у детей желание украсить свои работы элементами удмуртских узоров; предоставить каждому ребёнку возможность проявить творчество, выдум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шиваем удмуртский орнамен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родолжать знакомить детей с декоративными элементами удмуртских узоров; приветствовать желание детей украсить свои работы удмуртским орнаментом;  учить оформлять готовую работу в рам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Вышиваем удмуртский орнамен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закрепить практические навыки детей, полученные на предыдущих занятиях; побуждать детей к активности, комбинированию, поиску необычных вариантов оформления готовых работ; учить использовать при оформлении работ дополнительные материалы (пуговички, бусинки, бисер, пайетки и т.п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>16. Бахром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ознакомить с техникой изготовления бахромы как способом оформления готовой работы; продолжать учить соблюдать правила безопасного труда; воспитывать старательность, усидчивость.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7.Оформляем выстав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чить детей оформлять выставку готовых работ; учить правильно    располагать изделия на демонстрационном стенде, сочетая размеры изделия, цветовую гамму, способ вышивки; вызывать желание любоваться красотой готовы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8. День презентации детских работ родителя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учить анализировать свои работы и работы своих товарищей; учить оценивать полученные результаты с позиции цели; вызвать желание совершенствовать свои умения и навык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sz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0:18:00Z</dcterms:created>
  <dc:creator>Анастасия</dc:creator>
  <dc:description/>
  <cp:keywords/>
  <dc:language>en-US</dc:language>
  <cp:lastModifiedBy>User</cp:lastModifiedBy>
  <cp:lastPrinted>2010-02-09T15:38:00Z</cp:lastPrinted>
  <dcterms:modified xsi:type="dcterms:W3CDTF">2010-02-09T11:38:00Z</dcterms:modified>
  <cp:revision>34</cp:revision>
  <dc:subject/>
  <dc:title>          Муниципальное дошкольное образовательное учреждение</dc:title>
</cp:coreProperties>
</file>