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F2E8"/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1333500" cy="1409700"/>
            <wp:effectExtent l="0" t="0" r="0" b="0"/>
            <wp:wrapTight wrapText="bothSides">
              <wp:wrapPolygon edited="0">
                <wp:start x="8447" y="564"/>
                <wp:lineTo x="7602" y="678"/>
                <wp:lineTo x="1810" y="4182"/>
                <wp:lineTo x="966" y="4747"/>
                <wp:lineTo x="604" y="7573"/>
                <wp:lineTo x="604" y="11191"/>
                <wp:lineTo x="1328" y="12096"/>
                <wp:lineTo x="3017" y="12208"/>
                <wp:lineTo x="3982" y="14583"/>
                <wp:lineTo x="5792" y="16843"/>
                <wp:lineTo x="6396" y="19218"/>
                <wp:lineTo x="6396" y="19896"/>
                <wp:lineTo x="6516" y="20800"/>
                <wp:lineTo x="6878" y="20800"/>
                <wp:lineTo x="17859" y="20800"/>
                <wp:lineTo x="18462" y="20688"/>
                <wp:lineTo x="18342" y="19332"/>
                <wp:lineTo x="17497" y="19218"/>
                <wp:lineTo x="15204" y="16843"/>
                <wp:lineTo x="18462" y="16843"/>
                <wp:lineTo x="19669" y="16165"/>
                <wp:lineTo x="19548" y="14131"/>
                <wp:lineTo x="18462" y="12547"/>
                <wp:lineTo x="17859" y="12208"/>
                <wp:lineTo x="15566" y="9835"/>
                <wp:lineTo x="13877" y="7573"/>
                <wp:lineTo x="15204" y="7234"/>
                <wp:lineTo x="15325" y="6330"/>
                <wp:lineTo x="14239" y="5199"/>
                <wp:lineTo x="14480" y="4182"/>
                <wp:lineTo x="11464" y="3051"/>
                <wp:lineTo x="8568" y="2826"/>
                <wp:lineTo x="12550" y="1582"/>
                <wp:lineTo x="12791" y="1017"/>
                <wp:lineTo x="10016" y="564"/>
                <wp:lineTo x="8447" y="5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>. Игра на местности  «Тайна пиратского клад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Инвентарь и оборудование: </w:t>
      </w:r>
      <w:r>
        <w:rPr>
          <w:rFonts w:cs="Times New Roman" w:ascii="Times New Roman" w:hAnsi="Times New Roman"/>
          <w:lang w:val="ru-RU"/>
        </w:rPr>
        <w:t>музыкальная аппаратур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стюмы для Экспертов; гимнастические палки, 3 волейбольных мяча, обруч, 6 – 8 пятилитровых бутылок с подкрашенной водой, фитбольный мя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Действующие лица: </w:t>
      </w:r>
      <w:r>
        <w:rPr>
          <w:rFonts w:cs="Times New Roman" w:ascii="Times New Roman" w:hAnsi="Times New Roman"/>
          <w:lang w:val="ru-RU"/>
        </w:rPr>
        <w:t>Эксперты – пир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I</w:t>
      </w:r>
      <w:r>
        <w:rPr>
          <w:rFonts w:cs="Times New Roman" w:ascii="Times New Roman" w:hAnsi="Times New Roman"/>
          <w:b/>
          <w:color w:val="000000"/>
          <w:lang w:val="ru-RU"/>
        </w:rPr>
        <w:t>. Организационный период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Команды выстраиваются на площади. Ведущий знакомит участников с </w:t>
      </w:r>
      <w:r>
        <w:rPr>
          <w:rFonts w:cs="Times New Roman" w:ascii="Times New Roman" w:hAnsi="Times New Roman"/>
          <w:color w:val="000000"/>
          <w:u w:val="single"/>
          <w:lang w:val="ru-RU"/>
        </w:rPr>
        <w:t>правилами игры</w:t>
      </w:r>
      <w:r>
        <w:rPr>
          <w:rFonts w:cs="Times New Roman" w:ascii="Times New Roman" w:hAnsi="Times New Roman"/>
          <w:color w:val="000000"/>
          <w:lang w:val="ru-RU"/>
        </w:rPr>
        <w:t xml:space="preserve">. В игре принимают участие четыре команды – </w:t>
      </w:r>
      <w:r>
        <w:rPr>
          <w:rFonts w:cs="Times New Roman" w:ascii="Times New Roman" w:hAnsi="Times New Roman"/>
          <w:i/>
          <w:color w:val="000000"/>
          <w:lang w:val="ru-RU"/>
        </w:rPr>
        <w:t>экипажи</w:t>
      </w:r>
      <w:r>
        <w:rPr>
          <w:rFonts w:cs="Times New Roman" w:ascii="Times New Roman" w:hAnsi="Times New Roman"/>
          <w:color w:val="000000"/>
          <w:lang w:val="ru-RU"/>
        </w:rPr>
        <w:t xml:space="preserve">. Экипажи перемещаются по картам, строго по своим маршрутам и посещают шесть </w:t>
      </w:r>
      <w:r>
        <w:rPr>
          <w:rFonts w:cs="Times New Roman" w:ascii="Times New Roman" w:hAnsi="Times New Roman"/>
          <w:i/>
          <w:color w:val="000000"/>
          <w:lang w:val="ru-RU"/>
        </w:rPr>
        <w:t>Островов</w:t>
      </w:r>
      <w:r>
        <w:rPr>
          <w:rFonts w:cs="Times New Roman" w:ascii="Times New Roman" w:hAnsi="Times New Roman"/>
          <w:color w:val="000000"/>
          <w:lang w:val="ru-RU"/>
        </w:rPr>
        <w:t xml:space="preserve"> (игровых станций). На каждом Острове участники выполняют задания </w:t>
      </w:r>
      <w:r>
        <w:rPr>
          <w:rFonts w:cs="Times New Roman" w:ascii="Times New Roman" w:hAnsi="Times New Roman"/>
          <w:i/>
          <w:color w:val="000000"/>
          <w:lang w:val="ru-RU"/>
        </w:rPr>
        <w:t>Пиратов</w:t>
      </w:r>
      <w:r>
        <w:rPr>
          <w:rFonts w:cs="Times New Roman" w:ascii="Times New Roman" w:hAnsi="Times New Roman"/>
          <w:color w:val="000000"/>
          <w:lang w:val="ru-RU"/>
        </w:rPr>
        <w:t xml:space="preserve"> (Экспертов игры), за выполнение которых экипажи получают право двигаться дальше. Время пребывания на каждом Острове не должно превышать 5 минут. Дойдя до последнего Острова и найдя на его территории «Таинственную башню», участники игры получают информацию о месте клада (для каждого экипажа место клада особое). 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>. Основной этап: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гровые ста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«Остров архитекторов»: </w:t>
      </w:r>
      <w:r>
        <w:rPr>
          <w:rFonts w:cs="Times New Roman" w:ascii="Times New Roman" w:hAnsi="Times New Roman"/>
          <w:lang w:val="ru-RU"/>
        </w:rPr>
        <w:t>участникам игры из предложенных материалов (гимнастические палки) предлагается сложить 5 одинаковых квадратов (или узор, нарисованный на листе бумаг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«Остров быстрых кокосов»:</w:t>
      </w:r>
      <w:r>
        <w:rPr>
          <w:rFonts w:cs="Times New Roman" w:ascii="Times New Roman" w:hAnsi="Times New Roman"/>
          <w:lang w:val="ru-RU"/>
        </w:rPr>
        <w:t xml:space="preserve"> участники становятся в круг. Эксперт вручает мячи двум участникам. Мячи находятся на противоположных сторонах круга. По сигналу эксперта игроки начинают передавать мяч в одном направлении по кругу как можно быстрее, чтобы один мяч догнал другой. Участник, у которого одновременно окажутся оба мяча, покидает круг. Затем игра продолжается, мячи передаются в другую сторону. </w:t>
      </w:r>
      <w:r>
        <w:rPr>
          <w:rFonts w:cs="Times New Roman" w:ascii="Times New Roman" w:hAnsi="Times New Roman"/>
        </w:rPr>
        <w:t xml:space="preserve">После игры отмечаются участники, которые быстрее всех передавали мя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«Остров шустрых ног»: </w:t>
      </w:r>
      <w:r>
        <w:rPr>
          <w:rFonts w:cs="Times New Roman" w:ascii="Times New Roman" w:hAnsi="Times New Roman"/>
          <w:lang w:val="ru-RU"/>
        </w:rPr>
        <w:t xml:space="preserve">экипаж делится на две команды. Команды выстраиваются за линиями на расстоянии 5 метров от центра. В центре стоит Пират (или член экипажа) с обручем в руках. Участникам необходимо пролезть в обруч следующим образом: один человек из правой команды бежит к обручу, пролезает в него, бежит к левой команде, хлопает по плечу первого участника и становится в конец колонны. Тот участник, которого задели, бежит к обручу, пролезает в него, бежит в правой команде и т.д. Командам полностью необходимо поменяться мест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«Остров выкидонов»: </w:t>
      </w:r>
      <w:r>
        <w:rPr>
          <w:rFonts w:cs="Times New Roman" w:ascii="Times New Roman" w:hAnsi="Times New Roman"/>
          <w:lang w:val="ru-RU"/>
        </w:rPr>
        <w:t>играющие делятся на 2 команды: одна находится за кругом (2 – 3 человека), другая в кругу (остальные члены команды). По сигналу эксперта, «вышибалы», находящейся за кругом, пытаются попасть мячом в игроков, находящихся в кругу. Игрок, осаленный мячом, выбывает из игры. Когда все будут выбиты, некоторые участники могут поменяться местами, и игра продолжится.</w:t>
      </w:r>
    </w:p>
    <w:p>
      <w:pPr>
        <w:pStyle w:val="Normal"/>
        <w:numPr>
          <w:ilvl w:val="0"/>
          <w:numId w:val="3"/>
        </w:numPr>
        <w:shd w:fill="FFFFFF" w:val="clear"/>
        <w:spacing w:before="24" w:after="0"/>
        <w:ind w:left="360" w:right="1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«Остров метких»: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перед снежной горкой на расстоянии 5 метров выставлены «кегли» (5-ти литровые бутылки с водой). Участники команды по – очереди съезжают с горки. Необходимо сбить все кег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«Остров ловких»:</w:t>
      </w:r>
      <w:r>
        <w:rPr>
          <w:rFonts w:cs="Times New Roman" w:ascii="Times New Roman" w:hAnsi="Times New Roman"/>
          <w:lang w:val="ru-RU"/>
        </w:rPr>
        <w:t xml:space="preserve"> команда выстраивается в колонну, эксперт вручает участникам фитбольный мяч. Каждому участнику команды, по-очереди, предлагается добежать до определённого ориентира с мячом так, как скажет эксперт и вернуться обратно (спиной вперёд, держа мяч над головой, выполняя прыжки на мяче, ведя мяч ногами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«Таинственная башня»:</w:t>
      </w:r>
      <w:r>
        <w:rPr>
          <w:rFonts w:cs="Times New Roman" w:ascii="Times New Roman" w:hAnsi="Times New Roman"/>
          <w:lang w:val="ru-RU"/>
        </w:rPr>
        <w:t xml:space="preserve"> найти башню, внутри башни</w:t>
      </w:r>
      <w:r>
        <w:rPr>
          <w:rFonts w:cs="Times New Roman" w:ascii="Times New Roman" w:hAnsi="Times New Roman"/>
          <w:color w:val="000000"/>
          <w:lang w:val="ru-RU"/>
        </w:rPr>
        <w:t xml:space="preserve"> участники игры получают информацию о месте клада (для каждого экипажа место клада особое). Найти свой «клад» и вернуться на площад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. Итоговый этап: </w:t>
      </w:r>
      <w:r>
        <w:rPr>
          <w:rFonts w:cs="Times New Roman" w:ascii="Times New Roman" w:hAnsi="Times New Roman"/>
          <w:color w:val="000000"/>
          <w:lang w:val="ru-RU"/>
        </w:rPr>
        <w:t xml:space="preserve">Дойдя до последнего Острова и найдя на его территории «Таинственную башню», участники игры получают информацию о месте клада (для каждого экипажа место клада особо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следний этап игры – поиск клада. Клад – это мячи с буквами </w:t>
      </w:r>
      <w:r>
        <w:rPr>
          <w:rFonts w:cs="Times New Roman" w:ascii="Times New Roman" w:hAnsi="Times New Roman"/>
          <w:b/>
          <w:lang w:val="ru-RU"/>
        </w:rPr>
        <w:t>Д, Р, У, Ж, Б, А.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жив их в слово, на  площади, экипажи получают настоящие призы за участие в игре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етодические рекомендации по организации и проведению ДСО «Тайны пиратского клада»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заселением в коттеджи, участники ДСО делятся на команды. Количество команд зависит от общего количества участников ДС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ru-RU"/>
        </w:rPr>
        <w:t>За каждой командой закрепляется куратор, который знакомит участников ДСО с правилами поведения, проводит инструктаж по технике безопасности во время проведения мероприят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награждения юных участников ДСО, оформляются листы регистрации (для каждой команд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305435</wp:posOffset>
            </wp:positionV>
            <wp:extent cx="2857500" cy="2136140"/>
            <wp:effectExtent l="0" t="0" r="0" b="0"/>
            <wp:wrapTight wrapText="bothSides">
              <wp:wrapPolygon edited="0">
                <wp:start x="-83" y="0"/>
                <wp:lineTo x="-83" y="21480"/>
                <wp:lineTo x="21600" y="21480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val="ru-RU"/>
        </w:rPr>
        <w:t>Игра проводится на подготовленной местности с соблюдением всех правил безопасности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0"/>
        <w:ind w:firstLine="284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0"/>
        <w:ind w:firstLine="284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0"/>
        <w:spacing w:lineRule="auto" w:line="276"/>
        <w:ind w:firstLine="284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none;v-text-anchor:middle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355560" y="-619200"/>
                          <a:ext cx="253188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Times New Roman"/>
                                  <w:color w:val="FFFFFF"/>
                                  <w:lang w:val="en-US" w:bidi="en-US"/>
                                </w:rPr>
                                <w:t>[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340;top:163;width:3985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Times New Roman"/>
                            <w:color w:val="FFFFFF"/>
                            <w:lang w:val="en-US" w:bidi="en-US"/>
                          </w:rPr>
                          <w:t>[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alibri" w:cs="Calibri"/>
        <w:sz w:val="22"/>
        <w:szCs w:val="22"/>
        <w:lang w:val="ru-RU"/>
      </w:rPr>
      <w:t xml:space="preserve">    </w:t>
    </w:r>
    <w:r>
      <w:rPr>
        <w:sz w:val="22"/>
        <w:szCs w:val="22"/>
        <w:lang w:val="ru-RU"/>
      </w:rPr>
      <w:t>АУ ХМАО – Югры «Социально – оздоровительный центр семьи и детей «Голубое озеро»</w:t>
    </w:r>
  </w:p>
  <w:p>
    <w:pPr>
      <w:pStyle w:val="Header"/>
      <w:jc w:val="center"/>
      <w:rPr>
        <w:color w:val="365F91"/>
        <w:sz w:val="22"/>
        <w:szCs w:val="22"/>
        <w:lang w:val="ru-RU"/>
      </w:rPr>
    </w:pPr>
    <w:r>
      <w:rPr>
        <w:sz w:val="22"/>
        <w:szCs w:val="22"/>
        <w:lang w:val="ru-RU"/>
      </w:rPr>
      <w:t>г. Нижневартовск, 2013 год</w:t>
    </w:r>
  </w:p>
  <w:p>
    <w:pPr>
      <w:pStyle w:val="Header"/>
      <w:rPr>
        <w:color w:val="365F91"/>
        <w:sz w:val="22"/>
        <w:szCs w:val="22"/>
        <w:lang w:val="ru-RU"/>
      </w:rPr>
    </w:pPr>
    <w:r>
      <w:rPr>
        <w:color w:val="365F91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>
      <w:sz w:val="24"/>
      <w:szCs w:val="32"/>
    </w:rPr>
  </w:style>
  <w:style w:type="character" w:styleId="Style7">
    <w:name w:val="Стиль полужирный"/>
    <w:basedOn w:val="Style5"/>
    <w:qFormat/>
    <w:rPr>
      <w:b/>
      <w:bCs/>
      <w:i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Верхний колонтитул Знак"/>
    <w:basedOn w:val="Style5"/>
    <w:qFormat/>
    <w:rPr>
      <w:sz w:val="22"/>
      <w:szCs w:val="22"/>
    </w:rPr>
  </w:style>
  <w:style w:type="character" w:styleId="Style10">
    <w:name w:val="Нижний колонтитул Знак"/>
    <w:basedOn w:val="Style5"/>
    <w:qFormat/>
    <w:rPr>
      <w:sz w:val="22"/>
      <w:szCs w:val="22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4">
    <w:name w:val="Выделенная цитата Знак"/>
    <w:basedOn w:val="Style5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7">
    <w:name w:val="Слабая ссылка"/>
    <w:basedOn w:val="Style5"/>
    <w:qFormat/>
    <w:rPr>
      <w:sz w:val="24"/>
      <w:szCs w:val="24"/>
      <w:u w:val="single"/>
    </w:rPr>
  </w:style>
  <w:style w:type="character" w:styleId="Style18">
    <w:name w:val="Сильная ссылка"/>
    <w:basedOn w:val="Style5"/>
    <w:qFormat/>
    <w:rPr>
      <w:b/>
      <w:sz w:val="24"/>
      <w:u w:val="single"/>
    </w:rPr>
  </w:style>
  <w:style w:type="character" w:styleId="Style1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38:00Z</dcterms:created>
  <dc:creator>Baza1</dc:creator>
  <dc:description/>
  <dc:language>en-US</dc:language>
  <cp:lastModifiedBy>Катя</cp:lastModifiedBy>
  <cp:lastPrinted>2012-02-29T14:24:00Z</cp:lastPrinted>
  <dcterms:modified xsi:type="dcterms:W3CDTF">2013-10-18T16:38:00Z</dcterms:modified>
  <cp:revision>2</cp:revision>
  <dc:subject/>
  <dc:title>АУ ХМАО – Югры «Социально – оздоровительный центр семьи и детей «Голубое озеро»</dc:title>
</cp:coreProperties>
</file>