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F2E8"/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гра «Шторм»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 команде ведущего: «1 балл, 2, 3…10 баллов», команды движутся под музыку всё быстрее и быстрее, изображая штормовое море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48260</wp:posOffset>
            </wp:positionV>
            <wp:extent cx="2628900" cy="1971675"/>
            <wp:effectExtent l="0" t="0" r="0" b="0"/>
            <wp:wrapTight wrapText="bothSides">
              <wp:wrapPolygon edited="0">
                <wp:start x="-66" y="0"/>
                <wp:lineTo x="-66" y="21492"/>
                <wp:lineTo x="21600" y="21492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Морячка 1: Танцевальная игра «Ходят волны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зья, у меня для вас хорошая новость, мы отлично перенесли шторм! Ура! А ещё есть у меня для вас различные новости – хорошие и не очень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сли новость вам нравится – вы должны громко хлопать в ладоши и кричать: «Ура!», а если новость не очень хорошая – топайте ногами и кричите: «Ай-яй-яй!».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Новости»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у нас праздник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приехали к нам со своими родными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постоянно вас ругаю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веселятся вместе с вами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годня вы встретите старых и новых друзей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будут вас обижат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будут помогать вам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будете играть, бегать и веселитьс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т солнышко, наступила весна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наступит лето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ое и дождливо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плое и солнечное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ом вы будете загорать и купаться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ж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чке, в море или озере!</w:t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ab/>
        <w:t>Слышен звук сирены, свист, на площадке появляются пираты,</w:t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сполняют пиратский танец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Пират 1:</w:t>
      </w:r>
      <w:r>
        <w:rPr>
          <w:rFonts w:cs="Times New Roman" w:ascii="Times New Roman" w:hAnsi="Times New Roman"/>
          <w:lang w:val="ru-RU"/>
        </w:rPr>
        <w:t xml:space="preserve"> Полундра! Кто такие? Почему на нашей территории?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Морячка 1:</w:t>
      </w:r>
      <w:r>
        <w:rPr>
          <w:rFonts w:cs="Times New Roman" w:ascii="Times New Roman" w:hAnsi="Times New Roman"/>
          <w:lang w:val="ru-RU"/>
        </w:rPr>
        <w:t xml:space="preserve"> Мы – отважные путешественники, плывём по волнам, вслед за попутным ветром, на встречу приключениям!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Пират 2:</w:t>
      </w:r>
      <w:r>
        <w:rPr>
          <w:rFonts w:cs="Times New Roman" w:ascii="Times New Roman" w:hAnsi="Times New Roman"/>
          <w:lang w:val="ru-RU"/>
        </w:rPr>
        <w:t xml:space="preserve"> Отважные путешественники!? Сейчас проверим, смелые вы или только притворяетесь!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Конкурс «Коробка с сюрпризом»: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участники под музыку  передают по кругу яркую коробку. Как только музыка останавливается, участник достаёт из коробки предмет и выполняет задание ведущего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какалка – пропрыгать 10 раз на скакалке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шляпа – исполнить танец со шляпой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убен – отбивая себе ритм, исполнить песню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арежка - надев варежку, «отбить» ладошки участников своей команды на счастье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икрофон – под предложенную музыкальную фонограмму, показать пародию на песню, используя свою мимику и жесты; 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цыганская юбка – исполнить танец «цыганочка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Пират 1: </w:t>
      </w:r>
      <w:r>
        <w:rPr>
          <w:rFonts w:cs="Times New Roman" w:ascii="Times New Roman" w:hAnsi="Times New Roman"/>
          <w:szCs w:val="24"/>
          <w:lang w:val="ru-RU"/>
        </w:rPr>
        <w:t>Ну, что ж, моряки вы весёлые! Нам нравитесь. А хотите, расскажу вам одну тайну? Тогда слушайте…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b/>
          <w:szCs w:val="24"/>
          <w:lang w:val="ru-RU"/>
        </w:rPr>
        <w:t>. Итоговый этап: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Style2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403860</wp:posOffset>
            </wp:positionV>
            <wp:extent cx="2590800" cy="1936115"/>
            <wp:effectExtent l="0" t="0" r="0" b="0"/>
            <wp:wrapTight wrapText="bothSides">
              <wp:wrapPolygon edited="0">
                <wp:start x="-83" y="0"/>
                <wp:lineTo x="-83" y="21480"/>
                <wp:lineTo x="21600" y="21480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  <w:lang w:val="ru-RU"/>
        </w:rPr>
        <w:t>Звучит таинственная музыка, пират рассказывает историю: «Давно это было… Во времена открытий, когда известные путешественники находили и завоёвывали новые земли. Когда просторы морей и океанов бороздили огромные фрегаты и каравеллы. Именно тогда появились новые люди. Свободные и непокорные, любители риска и приключений, жаждущие лёгкой наживы, весёлые, готовые бросить вызов всем. Пираты. В истории были известны самые удачливые и хитрые из них – Джек Воробей, Джон Сильвер, Одноглазый Пью, Капитан Блад. Все они постоянно воевали друг с другом. Но однажды пираты узнали об одной грандиозной экспедиции. С берегов Америки в Англию отправляется огромная колонна кораблей, везущих  несметные сокровища. И начался бой. Пираты объединились и напали со всех сторон. Они одержали победу. Семь дней и ночей пираты праздновали. А затем поделили сокровища и закопали их на четырёх  островах, а названия островов записали и оставили в Таинственной башне...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Пират 2:</w:t>
      </w:r>
      <w:r>
        <w:rPr>
          <w:rFonts w:cs="Times New Roman" w:ascii="Times New Roman" w:hAnsi="Times New Roman"/>
          <w:szCs w:val="24"/>
          <w:lang w:val="ru-RU"/>
        </w:rPr>
        <w:t xml:space="preserve"> По сей день люди не могут найти сокровища пиратов. Ребята, а вы хотите попробовать найти клад? Ведь у вас есть все шансы: вы весёлые, дружные, активные. И кто знает, может быть, удача вам улыбнётся?!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Пират 1: </w:t>
      </w:r>
      <w:r>
        <w:rPr>
          <w:rFonts w:cs="Times New Roman" w:ascii="Times New Roman" w:hAnsi="Times New Roman"/>
          <w:lang w:val="ru-RU"/>
        </w:rPr>
        <w:t>Только путь вам предстоит неблизкий и опасный. Готовы? Тогда встречаемся здесь…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раты называют точное время общего сбора и отпускают команды в коттеджи для чаепития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none;v-text-anchor:middle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355560" y="-619200"/>
                          <a:ext cx="253188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Times New Roman"/>
                                  <w:color w:val="FFFFFF"/>
                                  <w:lang w:val="en-US" w:bidi="en-US"/>
                                </w:rPr>
                                <w:t>[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340;top:163;width:3985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Times New Roman"/>
                            <w:color w:val="FFFFFF"/>
                            <w:lang w:val="en-US" w:bidi="en-US"/>
                          </w:rPr>
                          <w:t>[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alibri" w:cs="Calibri"/>
        <w:sz w:val="22"/>
        <w:szCs w:val="22"/>
        <w:lang w:val="ru-RU"/>
      </w:rPr>
      <w:t xml:space="preserve">    </w:t>
    </w:r>
    <w:r>
      <w:rPr>
        <w:sz w:val="22"/>
        <w:szCs w:val="22"/>
        <w:lang w:val="ru-RU"/>
      </w:rPr>
      <w:t>АУ ХМАО – Югры «Социально – оздоровительный центр семьи и детей «Голубое озеро»</w:t>
    </w:r>
  </w:p>
  <w:p>
    <w:pPr>
      <w:pStyle w:val="Header"/>
      <w:jc w:val="center"/>
      <w:rPr>
        <w:color w:val="365F91"/>
        <w:sz w:val="22"/>
        <w:szCs w:val="22"/>
        <w:lang w:val="ru-RU"/>
      </w:rPr>
    </w:pPr>
    <w:r>
      <w:rPr>
        <w:sz w:val="22"/>
        <w:szCs w:val="22"/>
        <w:lang w:val="ru-RU"/>
      </w:rPr>
      <w:t>г. Нижневартовск, 2013 год</w:t>
    </w:r>
  </w:p>
  <w:p>
    <w:pPr>
      <w:pStyle w:val="Header"/>
      <w:rPr>
        <w:color w:val="365F91"/>
        <w:sz w:val="22"/>
        <w:szCs w:val="22"/>
        <w:lang w:val="ru-RU"/>
      </w:rPr>
    </w:pPr>
    <w:r>
      <w:rPr>
        <w:color w:val="365F91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>
      <w:sz w:val="24"/>
      <w:szCs w:val="32"/>
    </w:rPr>
  </w:style>
  <w:style w:type="character" w:styleId="Style7">
    <w:name w:val="Стиль полужирный"/>
    <w:basedOn w:val="Style5"/>
    <w:qFormat/>
    <w:rPr>
      <w:b/>
      <w:bCs/>
      <w:i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Верхний колонтитул Знак"/>
    <w:basedOn w:val="Style5"/>
    <w:qFormat/>
    <w:rPr>
      <w:sz w:val="22"/>
      <w:szCs w:val="22"/>
    </w:rPr>
  </w:style>
  <w:style w:type="character" w:styleId="Style10">
    <w:name w:val="Нижний колонтитул Знак"/>
    <w:basedOn w:val="Style5"/>
    <w:qFormat/>
    <w:rPr>
      <w:sz w:val="22"/>
      <w:szCs w:val="22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4">
    <w:name w:val="Выделенная цитата Знак"/>
    <w:basedOn w:val="Style5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7">
    <w:name w:val="Слабая ссылка"/>
    <w:basedOn w:val="Style5"/>
    <w:qFormat/>
    <w:rPr>
      <w:sz w:val="24"/>
      <w:szCs w:val="24"/>
      <w:u w:val="single"/>
    </w:rPr>
  </w:style>
  <w:style w:type="character" w:styleId="Style18">
    <w:name w:val="Сильная ссылка"/>
    <w:basedOn w:val="Style5"/>
    <w:qFormat/>
    <w:rPr>
      <w:b/>
      <w:sz w:val="24"/>
      <w:u w:val="single"/>
    </w:rPr>
  </w:style>
  <w:style w:type="character" w:styleId="Style1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37:00Z</dcterms:created>
  <dc:creator>Baza1</dc:creator>
  <dc:description/>
  <cp:keywords/>
  <dc:language>en-US</dc:language>
  <cp:lastModifiedBy>Катя</cp:lastModifiedBy>
  <cp:lastPrinted>2012-02-29T14:24:00Z</cp:lastPrinted>
  <dcterms:modified xsi:type="dcterms:W3CDTF">2013-10-18T16:38:00Z</dcterms:modified>
  <cp:revision>3</cp:revision>
  <dc:subject/>
  <dc:title>АУ ХМАО – Югры «Социально – оздоровительный центр семьи и детей «Голубое озеро»</dc:title>
</cp:coreProperties>
</file>